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abwendbare Realitäten</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jc w:val="center"/>
        <w:rPr>
          <w:b/>
          <w:b/>
          <w:sz w:val="32"/>
          <w:lang w:val="it-IT"/>
        </w:rPr>
      </w:pPr>
      <w:r>
        <w:rPr>
          <w:bCs/>
          <w:sz w:val="32"/>
          <w:lang w:val="it-IT"/>
        </w:rPr>
        <w:t>-</w:t>
      </w:r>
      <w:r>
        <w:rPr>
          <w:b/>
          <w:sz w:val="32"/>
          <w:lang w:val="it-IT"/>
        </w:rPr>
        <w:t xml:space="preserve"> P R O L O G </w:t>
      </w:r>
      <w:r>
        <w:rPr>
          <w:bCs/>
          <w:sz w:val="32"/>
          <w:lang w:val="it-IT"/>
        </w:rPr>
        <w:t>-</w:t>
      </w:r>
    </w:p>
    <w:p>
      <w:pPr>
        <w:pStyle w:val="Normal"/>
        <w:rPr>
          <w:b/>
          <w:b/>
          <w:sz w:val="32"/>
          <w:lang w:val="it-IT"/>
        </w:rPr>
      </w:pPr>
      <w:r>
        <w:rPr>
          <w:b/>
          <w:sz w:val="32"/>
          <w:lang w:val="it-IT"/>
        </w:rPr>
      </w:r>
    </w:p>
    <w:p>
      <w:pPr>
        <w:pStyle w:val="Normal"/>
        <w:rPr>
          <w:i/>
          <w:i/>
          <w:lang w:val="en-GB"/>
        </w:rPr>
      </w:pPr>
      <w:r>
        <w:rPr>
          <w:i/>
          <w:lang w:val="en-GB"/>
        </w:rPr>
        <w:t>Mount Mitchell, Yancey County, North Carolina, USA</w:t>
        <w:tab/>
        <w:tab/>
        <w:t xml:space="preserve">             23. Oktober 2030</w:t>
      </w:r>
    </w:p>
    <w:p>
      <w:pPr>
        <w:pStyle w:val="Normal"/>
        <w:rPr>
          <w:i/>
          <w:i/>
          <w:lang w:val="en-GB"/>
        </w:rPr>
      </w:pPr>
      <w:r>
        <w:rPr>
          <w:i/>
          <w:lang w:val="en-GB"/>
        </w:rPr>
      </w:r>
    </w:p>
    <w:p>
      <w:pPr>
        <w:pStyle w:val="Normal"/>
        <w:jc w:val="both"/>
        <w:rPr/>
      </w:pPr>
      <w:r>
        <w:rPr/>
        <w:t xml:space="preserve">General Mahtobu verließ die Halle mit der </w:t>
      </w:r>
      <w:r>
        <w:rPr>
          <w:b/>
          <w:bCs/>
        </w:rPr>
        <w:t>Z</w:t>
      </w:r>
      <w:r>
        <w:rPr/>
        <w:t>eit</w:t>
      </w:r>
      <w:r>
        <w:rPr>
          <w:b/>
          <w:bCs/>
        </w:rPr>
        <w:t>V</w:t>
      </w:r>
      <w:r>
        <w:rPr/>
        <w:t>erschiebungs</w:t>
      </w:r>
      <w:r>
        <w:rPr>
          <w:b/>
          <w:bCs/>
        </w:rPr>
        <w:t>A</w:t>
      </w:r>
      <w:r>
        <w:rPr/>
        <w:t>nlage (ZVA) und fühlte sich tief in seinem Inneren hundeelend. Es war ein sehr seltsames Gefühl gewesen, dazustehen und zuzusehen, wie diese fremdartige Maschine ein Loch in das Raum-Zeit-Gefüge riss und jemanden in eine Epoche sandte, in die sie nicht hingehörten. Alles was in der Vergangenheit geschehen mochte, konnte die ihnen bekannte Geschichte verändern, vielleicht unmerklich, vielleicht auch verheerend. Die Härchen auf seinen Unterarmen waren noch immer aufgerichtet, als habe er selbst eine elektrostatische Aufladung erfahren, als er beim Zeitsprung um die Kante des Schutzwalls herum zugesehen hatte, wie die Gruppe von einer gleißend hellen Lichtkugel verschlungen worden war. Hoffentlich hatte er sich nicht zu weit hinter der Schutzmauer hervorgewagt.</w:t>
      </w:r>
    </w:p>
    <w:p>
      <w:pPr>
        <w:pStyle w:val="Normal"/>
        <w:jc w:val="both"/>
        <w:rPr/>
      </w:pPr>
      <w:r>
        <w:rPr/>
        <w:t>Mit einem Kopfschütteln verdrängte Mahtobu diesen erschreckenden Gedanken. Er hatte gerade acht seiner besten Schüler in eine ihnen fremde Ära geschickt, auf eine Mission, die vielleicht keiner von ihnen überleben würde. Auch wenn Karin Bochner, die Lehrerin für Naturwissenschaften, die ihre Schützlinge in geradezu grotesker Weise verteidigt hatte und fast nicht hätte gehen lassen wollen, es ihm nicht glauben würde, so hatte es ihm doch sehr widerstrebt, sie auf ihre Mission zu schicken.</w:t>
      </w:r>
    </w:p>
    <w:p>
      <w:pPr>
        <w:pStyle w:val="Normal"/>
        <w:jc w:val="both"/>
        <w:rPr/>
      </w:pPr>
      <w:r>
        <w:rPr/>
        <w:t>Denn neben vielen anderen denkbaren und undenkbaren Komplikationen konnte das auch bedeuten, dass durch die daraus entstandenen Veränderungen in der Zeitlinie soeben die Existenz ihres großen Anführers und seines langjährigen Freundes John Connor geendet hatte. Das war ein Gedanke, der für ihn fast unerträglich war.</w:t>
      </w:r>
    </w:p>
    <w:p>
      <w:pPr>
        <w:pStyle w:val="Normal"/>
        <w:jc w:val="both"/>
        <w:rPr/>
      </w:pPr>
      <w:r>
        <w:rPr/>
        <w:t xml:space="preserve">Sein nächster Gedanke war, nun endlich mit der Demontage der Anlage zu beginnen und dieses unselige Teufelswerk, ersonnen von bösartigen Maschinen nur zum Zwecke der Vernichtung der Menschheit, in seine Einzelteile zu zerlegen und vom Angesicht der Erde zu tilgen. So wie sie alle anderen Spuren von Skynets globaler Destruktionsmaschinerie nach ihrem mühsam erkämpften Sieg beseitigen würden. </w:t>
      </w:r>
    </w:p>
    <w:p>
      <w:pPr>
        <w:pStyle w:val="Normal"/>
        <w:jc w:val="both"/>
        <w:rPr/>
      </w:pPr>
      <w:r>
        <w:rPr/>
        <w:t>Dummerweise hatte sich herausgestellt, dass Skynets künstlicher Verstand auf viele einzelne Rechnersysteme verteilt war, nicht wie früher immer angenommen, auf den einen großen Supercomputer in der unterirdischen militärischen Bergfestung in Colorado. Als sie diese Anlage eingenommen und außer Betrieb gesetzt hatten, schien die Auswirkung daraus wie ein totaler Sieg zu sein: auf vielen Schlachtfeldern fielen die JKs vom Himmel, die gepanzerten Vernichtungsmaschinen erstarrten ebenso wie die Terminator-Endoskelette. Nach dem anfänglichen Jubel folgte jedoch bald die Ernüchterung, als man feststellen musste, dass die Infrastruktur von Skynet sehr viel redundanter, dass heißt durch Mehrfachausführung seiner Systeme gegen Ausfälle geschützt ausgelegt war, als immer angenommen worden war. Da man einen emotionslosen, kaltherzigen Computer, der keine Demoralisierung oder Verzweiflung kennt, nicht zur Kapitulation auffordern kann, musste man in monatelanger Kleinarbeit jedes autark arbeitende Maschinennest ausräuchern.</w:t>
      </w:r>
    </w:p>
    <w:p>
      <w:pPr>
        <w:pStyle w:val="Normal"/>
        <w:jc w:val="both"/>
        <w:rPr/>
      </w:pPr>
      <w:r>
        <w:rPr/>
        <w:t>Und mittlerweile sah es so aus, als würden aus den Monaten Jahre werden. Der Lauf der Geschichte selbst schien sich auf subtile Art immer wieder ein klein bisschen zu Gunsten von Skynet zu wandeln. Die Wurzel des Problems war klar: das Zeitreiseparadoxon. Sie hatten eigentlich angenommen, das hier sei die letzte funktionierende ZVA gewesen, doch allmählich hatte es den Anschein, als sei die letzte Runde dieses subtilen, hochbrisanten Spiels mit der Veränderung der Vergangenheit noch lange nicht eingeläutet.</w:t>
      </w:r>
    </w:p>
    <w:p>
      <w:pPr>
        <w:pStyle w:val="Normal"/>
        <w:jc w:val="both"/>
        <w:rPr/>
      </w:pPr>
      <w:r>
        <w:rPr/>
        <w:t>Die große Frage für den alten, schwarzen General war, ob man selbst irgendwelche Veränderungen wahrnehmen konnte, oder ob lediglich in der Vergangenheit eine neue Realität geschaffen wurde, in der die Veränderungen für die zurückgereisten Personen zum Tragen kommen würden. Für ihn hatte diese Variante immer die logischste der ganzen Kopfschmerz erzeugenden Thesen dargestellt; über die anderen Möglichkeiten versuchte er lieber nicht nachzudenken.</w:t>
      </w:r>
    </w:p>
    <w:p>
      <w:pPr>
        <w:pStyle w:val="Normal"/>
        <w:jc w:val="both"/>
        <w:rPr/>
      </w:pPr>
      <w:r>
        <w:rPr/>
        <w:t>Ein junger Corporal kam angelaufen und holte ihn ans Kurzwellen-Funkgerät. Erleichtert vernahm er die Stimme seines alten Freundes und Befehlshabers. Erfreut rief er: „John, altes Haus! Wie fühlst du dich?“</w:t>
      </w:r>
    </w:p>
    <w:p>
      <w:pPr>
        <w:pStyle w:val="Normal"/>
        <w:jc w:val="both"/>
        <w:rPr/>
      </w:pPr>
      <w:r>
        <w:rPr/>
        <w:t>„</w:t>
      </w:r>
      <w:r>
        <w:rPr/>
        <w:t>Genau gleich wie noch vor zehn Minuten. Was hast du gedacht? Dass ich mich in Luft auflöse?“ Das vertraute, schelmische Lachen tat Mahtobu gut. „Ich habe dir doch gesagt, dass es so nicht funktioniert.“</w:t>
      </w:r>
    </w:p>
    <w:p>
      <w:pPr>
        <w:pStyle w:val="Normal"/>
        <w:jc w:val="both"/>
        <w:rPr/>
      </w:pPr>
      <w:r>
        <w:rPr/>
        <w:t>„</w:t>
      </w:r>
      <w:r>
        <w:rPr/>
        <w:t>Aber wie dann? Du hast diesen Scheiß schließlich auch nicht erfunden, oder? Wieso glaubst du, dass ausgerechnet du auch nur ein Fünkchen mehr darüber weißt als ich?“ gab er zu bedenken.</w:t>
      </w:r>
    </w:p>
    <w:p>
      <w:pPr>
        <w:pStyle w:val="Normal"/>
        <w:jc w:val="both"/>
        <w:rPr/>
      </w:pPr>
      <w:r>
        <w:rPr/>
        <w:t>Wieder das Lachen. „Gutes Argument, Henee. Ich wollte dir nur Bescheid geben, dass du die ZVA lieber doch nicht zerlegen lässt.“</w:t>
      </w:r>
    </w:p>
    <w:p>
      <w:pPr>
        <w:pStyle w:val="Normal"/>
        <w:jc w:val="both"/>
        <w:rPr/>
      </w:pPr>
      <w:r>
        <w:rPr/>
        <w:t>Mahtobu starrte das Mikrofon verblüfft an. „Aber... aber wir waren uns doch einig, dass dieses verdammte...“</w:t>
      </w:r>
    </w:p>
    <w:p>
      <w:pPr>
        <w:pStyle w:val="Normal"/>
        <w:jc w:val="both"/>
        <w:rPr/>
      </w:pPr>
      <w:r>
        <w:rPr/>
        <w:t>„</w:t>
      </w:r>
      <w:r>
        <w:rPr/>
        <w:t>Bitte entschuldige, wenn ich dir so grob ins Wort falle, aber wir denken, es ist taktisch gesehen klüger, die Anlage als Aktivposten in der Hinterhand zu halten, für den Fall der Fälle. Oder siehst du irgendein Risiko darin, dass die Maschinen Mount Mitchell zurückerobern könnten?“</w:t>
      </w:r>
    </w:p>
    <w:p>
      <w:pPr>
        <w:pStyle w:val="Normal"/>
        <w:jc w:val="both"/>
        <w:rPr/>
      </w:pPr>
      <w:r>
        <w:rPr/>
        <w:t>Nach einer Bedenksekunde antwortete er bedächtig: „Nein... nein, dafür haben wir in der Gegend hier zu gründlich aufgeräumt. Die Anlage selbst ist zu einhundert Prozent gesichert, und das einzige, was restliche Terminatoren zwischen Tennessee und Georgia noch nehmen können, ist Reißaus.“</w:t>
      </w:r>
    </w:p>
    <w:p>
      <w:pPr>
        <w:pStyle w:val="Normal"/>
        <w:jc w:val="both"/>
        <w:rPr/>
      </w:pPr>
      <w:r>
        <w:rPr/>
        <w:t>„</w:t>
      </w:r>
      <w:r>
        <w:rPr/>
        <w:t>Sehr gut. Ich vertraue dir in dieser Einschätzung völlig. Allerdings sind Kate und ich uns darin einig, dass wir zumindest diese ZVA noch brauchen werden aufgrund dessen, was uns damals unmittelbar vor dem Judgment Day passiert ist.“</w:t>
      </w:r>
    </w:p>
    <w:p>
      <w:pPr>
        <w:pStyle w:val="Normal"/>
        <w:jc w:val="both"/>
        <w:rPr/>
      </w:pPr>
      <w:r>
        <w:rPr/>
        <w:t>Nun musste Henee einen Moment überlegen. „Entschuldige, hast du ‚Kate’ gesagt?“</w:t>
      </w:r>
    </w:p>
    <w:p>
      <w:pPr>
        <w:pStyle w:val="Normal"/>
        <w:jc w:val="both"/>
        <w:rPr/>
      </w:pPr>
      <w:r>
        <w:rPr/>
        <w:t>„</w:t>
      </w:r>
      <w:r>
        <w:rPr/>
        <w:t>Ja, natürlich.“ Connors Stimme zögerte. War dies ein Missverständnis? Mahtobu überlegte kurz, bevor er wieder auf Sendebetrieb schaltete.</w:t>
      </w:r>
    </w:p>
    <w:p>
      <w:pPr>
        <w:pStyle w:val="Normal"/>
        <w:jc w:val="both"/>
        <w:rPr/>
      </w:pPr>
      <w:r>
        <w:rPr/>
        <w:t>„</w:t>
      </w:r>
      <w:r>
        <w:rPr/>
        <w:t>Wer ist Kate? Lass mich kurz nachdenken...“</w:t>
      </w:r>
    </w:p>
    <w:p>
      <w:pPr>
        <w:pStyle w:val="Normal"/>
        <w:jc w:val="both"/>
        <w:rPr/>
      </w:pPr>
      <w:r>
        <w:rPr/>
        <w:t>„</w:t>
      </w:r>
      <w:r>
        <w:rPr/>
        <w:t>Das ist nicht witzig, Henee... nicht in diesem Moment, so kurz nach einer Zeitverschiebung. Du hast mir einen Moment lang einen Heidenschreck eingejagt, weißt du?“</w:t>
      </w:r>
    </w:p>
    <w:p>
      <w:pPr>
        <w:pStyle w:val="Normal"/>
        <w:jc w:val="both"/>
        <w:rPr/>
      </w:pPr>
      <w:r>
        <w:rPr/>
        <w:t>Nun sträubten sich Mahtobus Nackenhaare. Das wurde langsam unheimlich. „Ich fürchte, ich weiß wirklich nicht, auf wen du dich beziehst. Das ist mein voller Ernst, John. Hilf mir doch einfach mal auf die Sprünge.“</w:t>
      </w:r>
    </w:p>
    <w:p>
      <w:pPr>
        <w:pStyle w:val="Normal"/>
        <w:jc w:val="both"/>
        <w:rPr/>
      </w:pPr>
      <w:r>
        <w:rPr/>
        <w:t>Offenbar hatte sich nach einem Moment des Schweigens Connors gesunde Paranoia durchgesetzt, dank der er nicht schon vor langer Zeit wahnsinnig geworden war, als das Paradox der Zeitreise zum ersten Mal auf ihn Einfluss genommen hatte. „Ich rede von Kathrin Brewster, meiner Frau und Stellvertreterin. Der Frau, die mit mir zusammen im Atombunker von Crystal Peak saß, während um uns herum die Sprengköpfe vom Himmel fielen. Von der Mutter meiner Kinder. Na, klingelt’s da bei dir?“</w:t>
      </w:r>
    </w:p>
    <w:p>
      <w:pPr>
        <w:pStyle w:val="Normal"/>
        <w:jc w:val="both"/>
        <w:rPr/>
      </w:pPr>
      <w:r>
        <w:rPr/>
        <w:t>„</w:t>
      </w:r>
      <w:r>
        <w:rPr/>
        <w:t>Wir haben ein Problem, John. Ich habe nämlich nicht die geringste Ahnung, von wem du da redest. Du hast nie eine Frau gehabt... nun, jedenfalls nicht auf diese... eine Ehefrau eben.“ Der Afrikaner konnte nicht glauben, was er da hörte.</w:t>
      </w:r>
    </w:p>
    <w:p>
      <w:pPr>
        <w:pStyle w:val="Normal"/>
        <w:jc w:val="both"/>
        <w:rPr/>
      </w:pPr>
      <w:r>
        <w:rPr/>
        <w:t>„</w:t>
      </w:r>
      <w:r>
        <w:rPr/>
        <w:t>Das heißt, wir haben eine Veränderung der Zeitlinie erfahren. Gott sei Dank habe ich dich gerade jetzt angefunkt, sonst hättest du wahrscheinlich schon die halbe Anlage in Einzelteile zerlegt und in Kisten verpackt gehabt, bis wir diese Diskrepanz bemerkt hätten. Am besten komme ich gleich morgen zu euch rübergeflogen; wer weiß, was sich sonst noch so getan hat.“ Die Stimme am anderen Ende der Verbindung klang ehrlich besorgt, aber auch neugierig.</w:t>
      </w:r>
    </w:p>
    <w:p>
      <w:pPr>
        <w:pStyle w:val="Normal"/>
        <w:jc w:val="both"/>
        <w:rPr/>
      </w:pPr>
      <w:r>
        <w:rPr/>
        <w:t>„</w:t>
      </w:r>
      <w:r>
        <w:rPr/>
        <w:t>Ich lasse alles für dich vorbereiten.“ Mahtobu wurde nachdenklich. Er ordnete eine vollständige Durchsuchung des Stützpunktes an, um sicherzugehen, dass ihnen keine unliebsamen Überraschungen im Dunkel des Berginneren drohten. Man konnte nie wissen, vor allem nicht in einer solchen Lage.</w:t>
      </w:r>
    </w:p>
    <w:p>
      <w:pPr>
        <w:pStyle w:val="Normal"/>
        <w:jc w:val="both"/>
        <w:rPr/>
      </w:pPr>
      <w:r>
        <w:rPr/>
      </w:r>
    </w:p>
    <w:p>
      <w:pPr>
        <w:pStyle w:val="Normal"/>
        <w:jc w:val="both"/>
        <w:rPr/>
      </w:pPr>
      <w:r>
        <w:rPr/>
      </w:r>
    </w:p>
    <w:p>
      <w:pPr>
        <w:pStyle w:val="Normal"/>
        <w:jc w:val="both"/>
        <w:rPr/>
      </w:pPr>
      <w:r>
        <w:rPr/>
      </w:r>
    </w:p>
    <w:p>
      <w:pPr>
        <w:pStyle w:val="Normal"/>
        <w:jc w:val="both"/>
        <w:rPr/>
      </w:pPr>
      <w:r>
        <w:rPr/>
        <w:t>Interessanterweise fanden sie in den unteren Ebenen hinter einer unauffällig platzierten Isoliertür ein weiteres Lager mit fertiggestellten Einheiten der neuartigen Cyborg-Serie Terminator T-880. Diese waren im Gegensatz zum älteren T-800 leichter, beweglicher und stärker, aber dennoch genauso schnell und widerstandsfähig gegen Beschädigung. Ihr Prozessor war ebenfalls eine Größenordnung leistungsfähiger und befähigte sie zu noch rascherer Auffassungsgabe und Anpassungsfähigkeit. Diese Terminatoren waren ursprünglich als ultimative Infiltrationswaffe entwickelt worden, um sich perfekt getarnt auch für längere Zeit unerkannt unter Menschen aufhalten zu können. Glücklicherweise war nur eine Vorserie produziert worden, bevor die Anlage hier von der Résistance erobert worden war.</w:t>
      </w:r>
    </w:p>
    <w:p>
      <w:pPr>
        <w:pStyle w:val="Normal"/>
        <w:jc w:val="both"/>
        <w:rPr/>
      </w:pPr>
      <w:r>
        <w:rPr/>
        <w:t>In diesem weitläufigen Kühllagerraum jedoch befand sich eine größere Anzahl an T-880, die gemäß den Aufzeichnungen nach den ersten Prototypen hergestellt worden waren, welche sie in einem kleineren Lagerraum in den oberen Ebenen der unterirdischen Bergfestung von Mount Mitchell gleich nach deren Eroberung gefunden hatten. Zudem hatten sie von den Prototypen jeweils nur ein bis zwei Exemplare gefunden, die ein bestimmtes menschliches Aussehen hatten. Deswegen hatten sie angenommen, dass jeder T-880 anders aussehen würde, was ihnen diese fortschrittlichere Baureihe nur noch unheimlicher erscheinen ließ. Denn die Großserien von T-800 konnte man am menschlichen Äußeren nach einer gewissen Zeit identifizieren, was Skynet gezwungen hatte, ständig neue Varianten zu ersinnen und die Produktion von Infiltrationseinheiten immer wieder aufwändig umzustellen.</w:t>
      </w:r>
    </w:p>
    <w:p>
      <w:pPr>
        <w:pStyle w:val="Normal"/>
        <w:jc w:val="both"/>
        <w:rPr/>
      </w:pPr>
      <w:r>
        <w:rPr/>
        <w:t>Der Techniker, der das Großlager gefunden hatte, hatte deshalb zunächst gedacht, er hätte lediglich ältere T-800 gefunden, da von jedem Menschentyp jeweils fünf identische Exemplare vorhanden waren, sozusagen Kleinserien. Sein Vorgesetzter nahm die Sache genauer in Augenschein und bemerkte, dass vom kleinwüchsigen schlanken Afrikaner über den schmächtigen Asiaten bis hin zum nordischen Hünen praktisch jeder Völkertyp, ob jung oder alt, ob männlich oder weiblich, vertreten war. Und immer jeweils fünf Stück davon in identischem Aussehen, die nebeneinander mit geschlossenen Augen und einer hauchdünnen Reifschicht bedeckt friedlich von der Decke des Lagers an Haken im Nacken aufgehängt, einen Fuß hoch über dem Boden hingen.</w:t>
      </w:r>
    </w:p>
    <w:p>
      <w:pPr>
        <w:pStyle w:val="Normal"/>
        <w:jc w:val="both"/>
        <w:rPr/>
      </w:pPr>
      <w:r>
        <w:rPr/>
        <w:t>Mahtobu tobte, als er erfuhr, dass sie zunächst nur die Prototypen gefunden und gedacht hatten, das seien alle gewesen. Es mochte vielleicht auch daran liegen, dass eine Veränderung der Zeitlinie stattgefunden hatte, als sie ihre Attentäter zurückgesandt hatten, um die Erfinder des Zeitverschiebungseffektes im Jahr 1997 zu eliminieren. Jedenfalls hatten weder die Aufzeichnungen des Computerkerns in dieser Basis noch deren Konstruktionspläne einen Hinweis auf die Existenz dieser Kammer gegeben. Frappierenderweise war sie nur beim erneuten, von Mahtobu angeordneten, Durchsuchen der Anlage von diesem Techniker der unteren Ebenen entdeckt worden, als er bemerkte, dass die Pläne dieser Ebene von den wirklichen Abmessungen abwichen. So führte die Diskrepanz einer zehn Meter breiten  und über neunzig Meter langen „Zwischenmauer“, die nirgends eingezeichnet war, zur Entdeckung der langen, weitläufigen Kühlhalle, deren Eingang wirklich perfekt in die Mauern eingepasst war.</w:t>
      </w:r>
    </w:p>
    <w:p>
      <w:pPr>
        <w:pStyle w:val="Normal"/>
        <w:jc w:val="both"/>
        <w:rPr/>
      </w:pPr>
      <w:r>
        <w:rPr/>
        <w:t>Nun also war es offiziell: die zuerst gefundenen T-880 waren Prototypen und allesamt Einzelstücke, was ihre menschliche Hülle anging. Das hier war die Vorserie, die bereits zum Feldeinsatz vorgemerkt worden war, wie sie nun im schier unermesslichen Datenwust des Basiscomputers entdeckten. Seit Monaten waren die besten Informatiker seiner Einheit damit beschäftigt, diesen teilweise erhaltenen Speicher zu decodieren und seine Daten auszuwerten. Voraussichtlich würde das auch noch weitere Monate, wenn nicht Jahre in Anspruch nehmen, wollten sie alles lückenlos nachvollziehen, was hier vor sich gegangen war.</w:t>
      </w:r>
    </w:p>
    <w:p>
      <w:pPr>
        <w:pStyle w:val="Normal"/>
        <w:jc w:val="both"/>
        <w:rPr/>
      </w:pPr>
      <w:r>
        <w:rPr/>
        <w:t>Sie entdeckten auch Lücken in der Bestandsaufnahme und in den dazu passenden fortlaufenden Seriennummern der Einzelstücke dieser T-880 Serie. Und etwas, das noch beängstigender war.</w:t>
      </w:r>
    </w:p>
    <w:p>
      <w:pPr>
        <w:pStyle w:val="Normal"/>
        <w:jc w:val="both"/>
        <w:rPr/>
      </w:pPr>
      <w:r>
        <w:rPr/>
        <w:t>Die entsprechenden Haken im Kühlhaus waren leer.</w:t>
      </w:r>
    </w:p>
    <w:p>
      <w:pPr>
        <w:pStyle w:val="Normal"/>
        <w:jc w:val="both"/>
        <w:rPr/>
      </w:pPr>
      <w:r>
        <w:rPr/>
        <w:t>Mit in die Hüften geballten Fäusten stand Mathobu breitbeinig da und wollte nicht glauben, was er da sah. Leise fragte er, noch während andere Soldaten mit Taschenlampen bewehrt durch die kalte, unbeleuchtete Halle die Reihen an leblosen Körpern abgingen, um „Inventur“ zu machen: „Wie viele sind es?“</w:t>
      </w:r>
    </w:p>
    <w:p>
      <w:pPr>
        <w:pStyle w:val="Normal"/>
        <w:jc w:val="both"/>
        <w:rPr/>
      </w:pPr>
      <w:r>
        <w:rPr/>
        <w:t>„</w:t>
      </w:r>
      <w:r>
        <w:rPr/>
        <w:t>Bisher sechs, Sir. Wir sind noch nicht ganz fertig, dürften aber bald Klarheit haben. Unsere Computercracks werden auch immer besser darin, von Skynet gelöschte Daten, welche noch nicht überschrieben wurden, zu rekonstruieren. Mit dem Wissen darüber, was genau wir suchen müssen, sollte es nur noch eine Frage von wenigen Tagen sein, bis wir die Logbücher der ZVA soweit entschlüsselt haben, um die Missionen der betreffenden Terminatoren und deren Ankunftszeiten zu kennen.“</w:t>
      </w:r>
    </w:p>
    <w:p>
      <w:pPr>
        <w:pStyle w:val="Normal"/>
        <w:jc w:val="both"/>
        <w:rPr/>
      </w:pPr>
      <w:r>
        <w:rPr/>
        <w:t>„</w:t>
      </w:r>
      <w:r>
        <w:rPr/>
        <w:t>Da kommt es ja gerade recht, dass John Connor in diesem Moment unterwegs zu uns ist, um die mögliche Beeinflussung in der Zeitlinie in Augenschein zu nehmen. Wollen Sie ‚nen Generalsposten, Cole? Ich glaube, hier wird bald einer frei sein.“</w:t>
      </w:r>
    </w:p>
    <w:p>
      <w:pPr>
        <w:pStyle w:val="Normal"/>
        <w:jc w:val="both"/>
        <w:rPr/>
      </w:pPr>
      <w:r>
        <w:rPr/>
        <w:t>„</w:t>
      </w:r>
      <w:r>
        <w:rPr/>
        <w:t>Jetzt sehen Sie doch nicht gleich so schwarz, Sir. Sie kennen General Connor jetzt schon so lange...“ Er brach ab, als ihm aufging, dass Mahtobu nur scherzte, auch wenn es bittere Ironie war. „Jedenfalls konnte niemand etwas davon ahnen.“</w:t>
      </w:r>
    </w:p>
    <w:p>
      <w:pPr>
        <w:pStyle w:val="Normal"/>
        <w:jc w:val="both"/>
        <w:rPr/>
      </w:pPr>
      <w:r>
        <w:rPr/>
        <w:t>„</w:t>
      </w:r>
      <w:r>
        <w:rPr/>
        <w:t>Genau das wird er auch sagen. Und genau das verschafft ihm bei mir so einen Riesenrespekt, dass er sogar das augenscheinlich Unmögliche so gelassen hinnimmt und sich darauf konzentriert, die Auswirkungen dessen anzugehen, statt einfach nur verwundert dazustehen... so wie ich jetzt.“</w:t>
      </w:r>
    </w:p>
    <w:p>
      <w:pPr>
        <w:pStyle w:val="Normal"/>
        <w:jc w:val="both"/>
        <w:rPr/>
      </w:pPr>
      <w:r>
        <w:rPr/>
        <w:t>„</w:t>
      </w:r>
      <w:r>
        <w:rPr/>
        <w:t>So wie wir alle, Sir. Er ist in dieser Hinsicht schon einmalig, das muss man ihm lassen.“ Der Lieutenant hielt inne, als ihm ein gemeiner Soldat die Bestandsliste überreichte. Seine Augen weiteten sich.</w:t>
      </w:r>
    </w:p>
    <w:p>
      <w:pPr>
        <w:pStyle w:val="Normal"/>
        <w:jc w:val="both"/>
        <w:rPr/>
      </w:pPr>
      <w:r>
        <w:rPr/>
        <w:t>„</w:t>
      </w:r>
      <w:r>
        <w:rPr/>
        <w:t>Dieser Bastard!“</w:t>
      </w:r>
    </w:p>
    <w:p>
      <w:pPr>
        <w:pStyle w:val="Normal"/>
        <w:jc w:val="both"/>
        <w:rPr/>
      </w:pPr>
      <w:r>
        <w:rPr/>
        <w:t>„</w:t>
      </w:r>
      <w:r>
        <w:rPr/>
        <w:t>Was gibt’s?“ fragte Mahtobu argwöhnisch.</w:t>
      </w:r>
    </w:p>
    <w:p>
      <w:pPr>
        <w:pStyle w:val="Normal"/>
        <w:jc w:val="both"/>
        <w:rPr/>
      </w:pPr>
      <w:r>
        <w:rPr/>
        <w:t>„</w:t>
      </w:r>
      <w:r>
        <w:rPr/>
        <w:t>Es fehlen insgesamt zehn Exemplare. Und jetzt halten Sie sich fest, Sir: es sind zwei komplette Serien à fünf identischen Mustern.“</w:t>
      </w:r>
    </w:p>
    <w:p>
      <w:pPr>
        <w:pStyle w:val="Normal"/>
        <w:jc w:val="both"/>
        <w:rPr/>
      </w:pPr>
      <w:r>
        <w:rPr/>
        <w:t>„</w:t>
      </w:r>
      <w:r>
        <w:rPr/>
        <w:t>Verdammt!“ Mahtobu hieb die geballte Faust in die andere Handfläche. „Das hat sich Skynet ja raffiniert ausgedacht. Er schickt die kompletten Serien los, damit wir keinen Hinweis darauf haben, wie die Modelle aussehen. Gar nicht so dumm, wirklich.“</w:t>
      </w:r>
    </w:p>
    <w:p>
      <w:pPr>
        <w:pStyle w:val="Normal"/>
        <w:jc w:val="both"/>
        <w:rPr/>
      </w:pPr>
      <w:r>
        <w:rPr/>
        <w:t>„</w:t>
      </w:r>
      <w:r>
        <w:rPr/>
        <w:t>Fragt sich, ob sie hier in der Gegenwart auf eine Infiltrationsmission oder durch die ZVA in die Vergangenheit geschickt wurden,“ gab der Lieutenant zu bedenken.</w:t>
      </w:r>
    </w:p>
    <w:p>
      <w:pPr>
        <w:pStyle w:val="Normal"/>
        <w:jc w:val="both"/>
        <w:rPr/>
      </w:pPr>
      <w:r>
        <w:rPr/>
        <w:t>„</w:t>
      </w:r>
      <w:r>
        <w:rPr/>
        <w:t>Ich weiß wirklich nicht, welche Möglichkeit davon mir mehr Angst macht.“ Mahtobu konnte nur noch flüstern. „Sehen wir, was die PC-Cracks darüber rausfinden werden. Gnade ihnen Gott, wenn sie das versauen.“</w:t>
      </w:r>
    </w:p>
    <w:p>
      <w:pPr>
        <w:pStyle w:val="Normal"/>
        <w:jc w:val="both"/>
        <w:rPr/>
      </w:pPr>
      <w:r>
        <w:rPr/>
      </w:r>
    </w:p>
    <w:p>
      <w:pPr>
        <w:pStyle w:val="Normal"/>
        <w:jc w:val="both"/>
        <w:rPr/>
      </w:pPr>
      <w:r>
        <w:rPr/>
      </w:r>
    </w:p>
    <w:p>
      <w:pPr>
        <w:pStyle w:val="Normal"/>
        <w:jc w:val="both"/>
        <w:rPr/>
      </w:pPr>
      <w:r>
        <w:rPr/>
      </w:r>
    </w:p>
    <w:p>
      <w:pPr>
        <w:pStyle w:val="Normal"/>
        <w:jc w:val="both"/>
        <w:rPr/>
      </w:pPr>
      <w:r>
        <w:rPr/>
        <w:t>Mahtobu stand noch immer neben den Terminals und sah den übernervösen Informatikern ständig über die Schultern, was deren Konzentration nicht gerade förderte. Was wiederum Mahtobu herzlich egal war. Er wollte unbedingt wissen, was hier abgelaufen war, und er wollte es sofort wissen. Weshalb er die Spezialisten in für sie unerträglich kurzen Abständen nach dem Stand der Dinge fragte, was wiederum deren Arbeitsdruck noch zusätzlich erhöhte. Bis einer von ihnen sagte: „So geht das nicht weiter. Wer ist dafür, dass wir den General hier rauswerfen, damit wir endlich ernsthaft arbeiten können?“</w:t>
      </w:r>
    </w:p>
    <w:p>
      <w:pPr>
        <w:pStyle w:val="Normal"/>
        <w:jc w:val="both"/>
        <w:rPr/>
      </w:pPr>
      <w:r>
        <w:rPr/>
        <w:t>Ungläubig sah Mahtobu, wie sich unisono sämtliche linke Hände im Raum hoben, ohne dass auch nur einer der Informatiker die Rechte von der Maus nahm, geschweige denn aufsah. Während er schmunzelnd zur Tür ging, polterte er lautstark, um seinen Ruf zu wahren: „Was soll das hier werden? Eine Meuterei? Kollektive Befehlsverweigerung? Ihr werdet den Tag bereuen, an dem ihr...“</w:t>
      </w:r>
    </w:p>
    <w:p>
      <w:pPr>
        <w:pStyle w:val="Normal"/>
        <w:jc w:val="both"/>
        <w:rPr/>
      </w:pPr>
      <w:r>
        <w:rPr/>
        <w:t>„</w:t>
      </w:r>
      <w:r>
        <w:rPr/>
        <w:t>Sir, bei allem Respekt“, unterbrach einer seiner Männer, wiederum ohne aufzusehen, „was auch immer Sie draußen tun, trinken Sie um Himmels Willen nicht noch mehr Kaffee, als Sie schon intus haben müssen. Wir informieren Sie sofort, wenn sich etwas ergibt. Sie sind der aller erste, der irgendetwas erfahren wird. Versprochen.“</w:t>
      </w:r>
    </w:p>
    <w:p>
      <w:pPr>
        <w:pStyle w:val="Normal"/>
        <w:jc w:val="both"/>
        <w:rPr/>
      </w:pPr>
      <w:r>
        <w:rPr/>
        <w:t>Mit einem mühsam unterdrückten Lachanfall auf seinem Zwerchfell fügte Mahtobu noch hinzu: „Und für Sie werde ich eigens in den Keller gehen und einen der T-880 auf Sie  programmieren. Dann werden wir ja sehen, was Ihnen das bringt, hier eine dicke Lippe zu riskieren.“</w:t>
      </w:r>
    </w:p>
    <w:p>
      <w:pPr>
        <w:pStyle w:val="Normal"/>
        <w:jc w:val="both"/>
        <w:rPr/>
      </w:pPr>
      <w:r>
        <w:rPr/>
        <w:t>„</w:t>
      </w:r>
      <w:r>
        <w:rPr/>
        <w:t xml:space="preserve">Was immer Sie sagen, Sir. Bis später.“ </w:t>
      </w:r>
    </w:p>
    <w:p>
      <w:pPr>
        <w:pStyle w:val="Normal"/>
        <w:jc w:val="both"/>
        <w:rPr/>
      </w:pPr>
      <w:r>
        <w:rPr/>
        <w:t>„</w:t>
      </w:r>
      <w:r>
        <w:rPr/>
        <w:t>Nicht zu glauben!“, verzweifelte der afrikanische General und schob die solide Metalltür der PC-Kammer auf.</w:t>
      </w:r>
    </w:p>
    <w:p>
      <w:pPr>
        <w:pStyle w:val="Normal"/>
        <w:jc w:val="both"/>
        <w:rPr/>
      </w:pPr>
      <w:r>
        <w:rPr/>
        <w:t>Als er sie hinter sich geschlossen hatte, tippte ihm jemand von hinten auf die Schulter. Ungnädig blaffte er: „Ja, was gibt’s denn?“</w:t>
      </w:r>
    </w:p>
    <w:p>
      <w:pPr>
        <w:pStyle w:val="Normal"/>
        <w:jc w:val="both"/>
        <w:rPr/>
      </w:pPr>
      <w:r>
        <w:rPr/>
        <w:t>„</w:t>
      </w:r>
      <w:r>
        <w:rPr/>
        <w:t>Überraschung!“</w:t>
      </w:r>
    </w:p>
    <w:p>
      <w:pPr>
        <w:pStyle w:val="Normal"/>
        <w:jc w:val="both"/>
        <w:rPr/>
      </w:pPr>
      <w:r>
        <w:rPr/>
        <w:t>Mahtobu fuhr herum und starrte in ein zernarbtes, wettergegerbtes Gesicht, das von Schmerz und Verlusten gezeichnet war. Er umarmte seinen alten Freund und Kameraden wortlos, dann fiel sein Blick über dessen Schulter hinweg auf eine Frau in den Fünfzigern mit hellen Augen und angegrauten, dunkelblonden Haaren, die ein durchaus hübsches Gesicht mit einem leicht spitzen Kinn umrahmten. Sie war nicht sehr groß und kräftig, aber drahtig und zäh, wie es den Anschein hatte. Und etwas umgab sie, eine Aura von... Mahtobu konnte es nicht sagen, aber er verstand vom ersten Moment an, warum das hier John Connors Gemahlin war, nein, sein musste. Sein Blick senkte sich fast ein wenig verschämt, als er ihr die Hand reichte.</w:t>
      </w:r>
    </w:p>
    <w:p>
      <w:pPr>
        <w:pStyle w:val="Normal"/>
        <w:jc w:val="both"/>
        <w:rPr/>
      </w:pPr>
      <w:r>
        <w:rPr/>
        <w:t>Sie hatten viel zu bereden. Es stellte sich heraus, dass er offenbar der Einzige war, der von ihrer Existenz bislang nichts gewusst hatte. Das wiederum bestätigte seinen Verdacht, dass er wohl – trotz anderslautender Aussagen seiner „Experten“, die er sich in einem stillen Moment wohl beiseite nehmen würde – im Einflussbereich des Zeitfeldes gewesen war, als dieses aktiv war. Das war äußerst dumm, aber ganz offensichtlich nicht mehr zu ändern. Er fragte sich, wie weitreichend wohl die Unterschiede dieser Realität von der ihm bekannten waren. Beim Briefing mit den Connors musste er feststellen, dass sie erheblich gravierender waren, als dies für ihn überhaupt vorstellbar gewesen war.</w:t>
      </w:r>
    </w:p>
    <w:p>
      <w:pPr>
        <w:pStyle w:val="Normal"/>
        <w:jc w:val="both"/>
        <w:rPr/>
      </w:pPr>
      <w:r>
        <w:rPr/>
        <w:t>Er beschloss, mit Karin Bochner, der Lehrerin der Kandidaten für die soeben abgeschlossene Mission in die Vergangenheit, darüber zu reden. Er hatte das Gefühl, als ob so vieles für ihn auf einmal keinen Sinn mehr ergab. Als ob er im Geschichtsunterricht nicht aufgepasst und sich viele Ereignisse und Daten nicht richtig gemerkt hatte. Er wollte keinesfalls durch die Prüfung in Geschichte fallen, das konnte er sich als General, Leiter dieser Basis und Kommandant der Truppen in den umliegenden drei Bundesstaaten nicht leisten. Er erwog ernsthaft, sein Kommando abzugeben, weil er sich selbst nicht mehr für fähig hielt, es zufriedenstellend auszuüben. Und er war ihren Zielen so hingebungsvoll verschworen, dass er seine persönlichen Belange dafür jederzeit vorbehaltlos zurückstellen würde. Er war gespannt, wie Karin darauf reagieren würde. Sie waren sich zwar lange Zeit Spinnefeind gewesen, doch es hatte immer gut getan, mit ihr zu diskutieren, da sie eine der wenigen Personen war, die auf seinen Rang keinerlei Rücksicht nahm und in einer Diskussion stets offen aussprach, was sie dachte. Das war nur eines der Dinge, die er an ihr zu schätzen gelernt hatte. Und außerdem...</w:t>
      </w:r>
    </w:p>
    <w:p>
      <w:pPr>
        <w:pStyle w:val="Normal"/>
        <w:jc w:val="both"/>
        <w:rPr/>
      </w:pPr>
      <w:r>
        <w:rPr/>
        <w:t>Nein, diesen Gedanken verdrängte er rasch mit einem verklärten Lächeln. Für diesen Unsinn sollte er doch langsam zu alt sein. Obwohl...</w:t>
      </w:r>
    </w:p>
    <w:p>
      <w:pPr>
        <w:pStyle w:val="Normal"/>
        <w:jc w:val="both"/>
        <w:rPr/>
      </w:pPr>
      <w:r>
        <w:rPr/>
        <w:t>Er stutzte, als er bei ihrer Zimmertür ankam und noch halb in Gedanken versonnen anklopfte. Irgendetwas ließ ihn plötzlich aufmerksam werden und seine Sinne wurden hellwach.</w:t>
      </w:r>
    </w:p>
    <w:p>
      <w:pPr>
        <w:pStyle w:val="Normal"/>
        <w:jc w:val="both"/>
        <w:rPr/>
      </w:pPr>
      <w:r>
        <w:rPr/>
        <w:t>Sie antwortete nicht.</w:t>
      </w:r>
    </w:p>
    <w:p>
      <w:pPr>
        <w:pStyle w:val="Normal"/>
        <w:jc w:val="both"/>
        <w:rPr/>
      </w:pPr>
      <w:r>
        <w:rPr/>
        <w:t>Er wiederholte das Klopfen und lauschte aufmerksam. Nichts. Vielleicht schlief sie. Oder war gerade nicht da. Trotzdem stellten sich die Härchen auf seinen Unterarmen auf. Was war hier los?</w:t>
      </w:r>
    </w:p>
    <w:p>
      <w:pPr>
        <w:pStyle w:val="Normal"/>
        <w:jc w:val="both"/>
        <w:rPr/>
      </w:pPr>
      <w:r>
        <w:rPr/>
        <w:t>Er öffnete und erstarrte wie vom Donner gerührt mitten in der Bewegung.</w:t>
      </w:r>
    </w:p>
    <w:p>
      <w:pPr>
        <w:pStyle w:val="Normal"/>
        <w:jc w:val="both"/>
        <w:rPr/>
      </w:pPr>
      <w:r>
        <w:rPr/>
        <w:t>Die Kammer stand voller Regale, fein säuberlich angefüllt mit maschinellen Kleinteilen. Das hier war ein Ersatzteillager, kein Wohnraum.</w:t>
      </w:r>
    </w:p>
    <w:p>
      <w:pPr>
        <w:pStyle w:val="Normal"/>
        <w:jc w:val="both"/>
        <w:rPr/>
      </w:pPr>
      <w:r>
        <w:rPr/>
        <w:t>„</w:t>
      </w:r>
      <w:r>
        <w:rPr/>
        <w:t>Was zum...“ Mahtobu konnte nicht fassen, was er da sah. Er hielt den nächsten Soldaten an, der vorbeikam. „Lieutenant, sind Sie auf dieser Ebene postiert?“</w:t>
      </w:r>
    </w:p>
    <w:p>
      <w:pPr>
        <w:pStyle w:val="Normal"/>
        <w:jc w:val="both"/>
        <w:rPr/>
      </w:pPr>
      <w:r>
        <w:rPr/>
        <w:t>„</w:t>
      </w:r>
      <w:r>
        <w:rPr/>
        <w:t>Ja, Sir. Ich betreue die Logistik hier.“</w:t>
      </w:r>
    </w:p>
    <w:p>
      <w:pPr>
        <w:pStyle w:val="Normal"/>
        <w:jc w:val="both"/>
        <w:rPr/>
      </w:pPr>
      <w:r>
        <w:rPr/>
        <w:t>„</w:t>
      </w:r>
      <w:r>
        <w:rPr/>
        <w:t>Perfekt. Dann sagen Sie mir doch bitte, wieso Miss Bochners Zimmer von heute auf morgen zum Lagerraum umfunktioniert wurde. Und bitte auch, wohin ihr Quartier verlegt wurde.“</w:t>
      </w:r>
    </w:p>
    <w:p>
      <w:pPr>
        <w:pStyle w:val="Normal"/>
        <w:jc w:val="both"/>
        <w:rPr/>
      </w:pPr>
      <w:r>
        <w:rPr/>
        <w:t>Verduzt, aber auch mit einer Spur Misstrauen im Blick sah der Lieutenant seinen Vorgesetzten an. „Ich... nun, ich fürchte, Sie irren sich, Sir. Dieser Raum war schon immer ein Lager. Wir haben ihn schon so vorgefunden, als wir ankamen. Wie sagten Sie, war der Name?“</w:t>
      </w:r>
    </w:p>
    <w:p>
      <w:pPr>
        <w:pStyle w:val="Normal"/>
        <w:jc w:val="both"/>
        <w:rPr/>
      </w:pPr>
      <w:r>
        <w:rPr/>
        <w:t>„</w:t>
      </w:r>
      <w:r>
        <w:rPr/>
        <w:t>Bochner. Karin Bochner.“ Mahtobu schien das Blut in den Adern zu gefrieren, als wisse er bereits, was jetzt folgen würde.</w:t>
      </w:r>
    </w:p>
    <w:p>
      <w:pPr>
        <w:pStyle w:val="Normal"/>
        <w:jc w:val="both"/>
        <w:rPr/>
      </w:pPr>
      <w:r>
        <w:rPr/>
        <w:t>Mit einer Sicherheit, die keinen Widerspruch zuließ, entgegnete der Soldat: „Zufällig bearbeite ich die Personalien aller hier Stationierten, Sir. Von einer Karin Bochner habe ich noch nie etwas gehört. Ist sie vielleicht ein kürzlich eingetroffener Gast?“</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Mahtobu stützte sich an der Wand ab, als seine Knie zu versagen drohten. Dass so etwas einen alten Veteranen wie ihn umhauen könnte, überraschte sogar ihn selbst. Als der Lieutenant zu ihm hintrat, um ihn mit besorgter Miene zu stützen, sagte er leise: „Nein, sie war die ganze Zeit hier... in einer anderen Welt. Aber niemand wird sich jetzt mehr an sie erinnern.“</w:t>
      </w:r>
    </w:p>
    <w:p>
      <w:pPr>
        <w:pStyle w:val="Normal"/>
        <w:jc w:val="center"/>
        <w:rPr>
          <w:b/>
          <w:b/>
          <w:bCs/>
          <w:sz w:val="32"/>
        </w:rPr>
      </w:pPr>
      <w:r>
        <w:rPr>
          <w:b/>
          <w:bCs/>
          <w:sz w:val="32"/>
        </w:rPr>
        <w:t>- 1 -</w:t>
      </w:r>
    </w:p>
    <w:p>
      <w:pPr>
        <w:pStyle w:val="Normal"/>
        <w:jc w:val="both"/>
        <w:rPr>
          <w:b/>
          <w:b/>
          <w:bCs/>
          <w:sz w:val="32"/>
        </w:rPr>
      </w:pPr>
      <w:r>
        <w:rPr>
          <w:b/>
          <w:bCs/>
          <w:sz w:val="32"/>
        </w:rPr>
      </w:r>
    </w:p>
    <w:p>
      <w:pPr>
        <w:pStyle w:val="Heading1"/>
        <w:rPr/>
      </w:pPr>
      <w:r>
        <w:rPr/>
        <w:t>Freiburg im Breisgau, Deutschland</w:t>
        <w:tab/>
        <w:tab/>
        <w:tab/>
        <w:tab/>
        <w:tab/>
        <w:tab/>
        <w:tab/>
        <w:t>02. Juli 2004</w:t>
      </w:r>
    </w:p>
    <w:p>
      <w:pPr>
        <w:pStyle w:val="Normal"/>
        <w:jc w:val="both"/>
        <w:rPr/>
      </w:pPr>
      <w:r>
        <w:rPr/>
      </w:r>
    </w:p>
    <w:p>
      <w:pPr>
        <w:pStyle w:val="Normal"/>
        <w:jc w:val="both"/>
        <w:rPr/>
      </w:pPr>
      <w:r>
        <w:rPr/>
        <w:t>Karin trat auf die Straße hinaus und beeilte sich, um noch die nächste Straßenbahn am Siegesdenkmal zu erwischen. Sie sah kurz nach oben in den wolkenlosen blauen Himmel und dachte unwillkürlich an die Hitzewelle von letztem Sommer. Die fast dreimonatige Periode mit Dauersonnenschein, Dürre und Temperaturen von über dreißig bis an die vierzig Grad hatten Simon und ihr in ihrer Wohnung im obersten Stockwerk, direkt unterhalb des nicht isolierten Dachstuhles, fast den Rest gegeben. Nach Möglichkeit wollte sie so ein Ausnahmewetter nie mehr in ihrem Leben erdulden müssen, denn sie mochte intensive Hitze nicht.</w:t>
      </w:r>
    </w:p>
    <w:p>
      <w:pPr>
        <w:pStyle w:val="Normal"/>
        <w:jc w:val="both"/>
        <w:rPr/>
      </w:pPr>
      <w:r>
        <w:rPr/>
        <w:t>Mit großem Unmut musste sie nun feststellen, dass gerade eine Bahn in Richtung Rieselfeld an ihrer Haltestelle war und in diesem Moment anfuhr. Großartig, dachte sie, sie war ihr direkt vor der Nase abgefahren. Nun ja, so schrecklich eilig hatte sie es ja gar nicht gehabt.</w:t>
      </w:r>
    </w:p>
    <w:p>
      <w:pPr>
        <w:pStyle w:val="Normal"/>
        <w:jc w:val="both"/>
        <w:rPr/>
      </w:pPr>
      <w:r>
        <w:rPr/>
        <w:t>Eine Hand auf ihrer Schulter ließ sie zusammenzucken. Sie fuhr auf dem Absatz herum und erblickte Natasha, ihre alte Freundin und Studienkollegin. In den letzten Jahren war ihr Kontakt allmählich abgeflaut, als sich ihre Studien und Interessen auseinanderentwickelt hatten, sie nicht mehr die gleichen Kurse belegten und verschiedene Lokalitäten in ihrer Freizeit besuchten. Dieser Prozess des Auseinanderlebens war eigentlich erst nach ihrer abenteuerlichen Flucht nach Amerika, zusammen mit Simon und Abbey, im Nachhinein als Last-Minute-Urlaub getarnt, so richtig in Gang gekommen. Da Natasha Abbey und vor allem ihren damaligen Freund Daniel nie hatte besonders gut leiden können, hatte sich ihre Freundschaft weiter abgekühlt, je länger die beiden mit ihnen in ihrer WG lebten.</w:t>
      </w:r>
    </w:p>
    <w:p>
      <w:pPr>
        <w:pStyle w:val="Normal"/>
        <w:jc w:val="both"/>
        <w:rPr/>
      </w:pPr>
      <w:r>
        <w:rPr/>
        <w:t>Im Nachhinein musste Karin ihrer damals oft hochnäsigen, snobistisch auftretenden und allgemein als unbeliebt geltenden Freundin bescheinigen, dass sie im Grunde die ganze Zeit über im Recht gewesen war, vor allem was das abgrundtiefe, nicht nachvollziehbare Misstrauen von Natasha gegenüber Daniel anging. Nur würde sie ihr das wohl nie sagen können, denn wer würde ihr schon glauben, dass Simon und sie über vier Jahre mit zwei Cyborgs, künstlich geschaffenen und perfekt getarnten Robotern mit unglaublich komplexen Computerchips als Gehirnen zusammengelebt hatten, ohne es ja auch nur zu ahnen.</w:t>
      </w:r>
    </w:p>
    <w:p>
      <w:pPr>
        <w:pStyle w:val="Normal"/>
        <w:jc w:val="both"/>
        <w:rPr/>
      </w:pPr>
      <w:r>
        <w:rPr/>
        <w:t>„</w:t>
      </w:r>
      <w:r>
        <w:rPr/>
        <w:t>Hallo, Nati. Hast du mich erschreckt,“ keuchte sie atemlos, aber auch froh, sie einmal wieder zu sehen.</w:t>
      </w:r>
    </w:p>
    <w:p>
      <w:pPr>
        <w:pStyle w:val="Normal"/>
        <w:jc w:val="both"/>
        <w:rPr/>
      </w:pPr>
      <w:r>
        <w:rPr/>
        <w:t>„</w:t>
      </w:r>
      <w:r>
        <w:rPr/>
        <w:t>Sorry, Mädel. Wie geht’s dir denn so? Du hast dich ja gar nicht verändert. Mensch, wie lange haben wir nichts mehr gemacht?“</w:t>
      </w:r>
    </w:p>
    <w:p>
      <w:pPr>
        <w:pStyle w:val="Normal"/>
        <w:jc w:val="both"/>
        <w:rPr/>
      </w:pPr>
      <w:r>
        <w:rPr/>
        <w:t>„</w:t>
      </w:r>
      <w:r>
        <w:rPr/>
        <w:t>Sicher drei, vier Monate,“ meinte Karin und fügte hinzu, ohne lange überlegen zu müssen: „Wie wär’s? Hast du gerade Zeit?“</w:t>
      </w:r>
    </w:p>
    <w:p>
      <w:pPr>
        <w:pStyle w:val="Normal"/>
        <w:jc w:val="both"/>
        <w:rPr/>
      </w:pPr>
      <w:r>
        <w:rPr/>
        <w:t>Natasha überlegte kurz: „Eigentlich wollte ich... ach, was soll’s! Komm, wir gehen einen Kaffee trinken und quatschen mal wieder ein bisschen.“</w:t>
      </w:r>
    </w:p>
    <w:p>
      <w:pPr>
        <w:pStyle w:val="Normal"/>
        <w:jc w:val="both"/>
        <w:rPr/>
      </w:pPr>
      <w:r>
        <w:rPr/>
        <w:t>„</w:t>
      </w:r>
      <w:r>
        <w:rPr/>
        <w:t>Klar. Was macht dein Praktikum? Du bist bei GeneScan, wenn ich mich richtig erinnere.“</w:t>
      </w:r>
    </w:p>
    <w:p>
      <w:pPr>
        <w:pStyle w:val="Normal"/>
        <w:jc w:val="both"/>
        <w:rPr/>
      </w:pPr>
      <w:r>
        <w:rPr/>
        <w:t>„</w:t>
      </w:r>
      <w:r>
        <w:rPr/>
        <w:t>Ja, macht soweit Spaß, obwohl es ganz schön stressig ist. Und bei dir?“</w:t>
      </w:r>
    </w:p>
    <w:p>
      <w:pPr>
        <w:pStyle w:val="Normal"/>
        <w:jc w:val="both"/>
        <w:rPr/>
      </w:pPr>
      <w:r>
        <w:rPr/>
        <w:t>„</w:t>
      </w:r>
      <w:r>
        <w:rPr/>
        <w:t>Ich war beim Fraunhofer Institut, hab’ es aber gerade abgeschlossen. War kein so Zuckerschlecken, das kann ich dir sagen.“</w:t>
      </w:r>
    </w:p>
    <w:p>
      <w:pPr>
        <w:pStyle w:val="Normal"/>
        <w:jc w:val="both"/>
        <w:rPr/>
      </w:pPr>
      <w:r>
        <w:rPr/>
        <w:t>Karin lächelte und musste einen Moment lang daran denken, dass ihre Freundin sie jetzt gerade unheimlich daran erinnerte, wie sie gewesen war, als sie ihr zum ersten Mal über den Weg gelaufen war. Vielleicht war ein Neuanfang gar keine schlechte Idee. Zu viel zwischen ihnen war unausgesprochen geblieben in all den Jahren, die seither vergangen waren. Sie hakte Natasha unter und dirigierte sie in Richtung Kaiser-Joseph-Straße. Dabei musterte sie ihr hellbraunes, langes glattes Haar und die kokett wirkende Brille im John-Lennon-Design, die ihren extrem hellen wasserblauen Augen nur wenig von ihrer Intensität nahmen. Ein rotes Spaghettiträger-Top und der helle, blumengemusterte Sommerrock nebst hochhackigen Sandaletten rundeten den Eindruck ab, dass Natasha gereift war und sich weiterentwickelt hatte.</w:t>
      </w:r>
    </w:p>
    <w:p>
      <w:pPr>
        <w:pStyle w:val="Normal"/>
        <w:jc w:val="both"/>
        <w:rPr/>
      </w:pPr>
      <w:r>
        <w:rPr/>
        <w:t>Sie hingegen schien keinen Tag gealtert zu sein, wie ihr jetzt – nicht zuletzt auch wegen Natashas Bemerkung eben – aufging. Und ja, es stimmte: ihre hellbraunen Rehaugen, das gut schulterlange schwarz gefärbte Haar, wie immer zum Pferdeschwanz gebunden und ihre übliche Garderobe, bei der man im Grunde nichts falsch machen konnte, zeugten von beinahe einfallsloser Kontinuität bei ihr. Sie seufzte leise angesichts dieser Erkenntnis und machte ihrer Freundin ein ehrlich gemeintes Kompliment.</w:t>
      </w:r>
    </w:p>
    <w:p>
      <w:pPr>
        <w:pStyle w:val="Normal"/>
        <w:jc w:val="both"/>
        <w:rPr/>
      </w:pPr>
      <w:r>
        <w:rPr/>
        <w:t>„</w:t>
      </w:r>
      <w:r>
        <w:rPr/>
        <w:t>Schick siehst du wieder aus. Und wie immer weißt du mit der Wärme umzugehen.“</w:t>
      </w:r>
    </w:p>
    <w:p>
      <w:pPr>
        <w:pStyle w:val="Normal"/>
        <w:jc w:val="both"/>
        <w:rPr/>
      </w:pPr>
      <w:r>
        <w:rPr/>
        <w:t>„</w:t>
      </w:r>
      <w:r>
        <w:rPr/>
        <w:t>Danke. Du solltest auch allmählich von deiner Standard-Jeans-und-T-Shirt-Kluft auf Sommergarderobe umstellen. Deine Beine brauchst du ja nicht zu verstecken.“ Lachend bogen sie auf die belebte, gepflasterte Hauptgeschäftsstraße Freiburgs ein, wo außer Bus und Straßenbahn nur Fahrräder fahren durften. Die schmalen, in der ganzen Altstadt allgegenwärtigen Bächlein und die großzügig verteilten Kübel mit mannshohen Palmengewächsen rundeten das gemütliche, fast mediterrane Flair ab, welches der südlichsten Großstadt Deutschlands gern nachgesagt wurde.</w:t>
      </w:r>
    </w:p>
    <w:p>
      <w:pPr>
        <w:pStyle w:val="Normal"/>
        <w:jc w:val="both"/>
        <w:rPr/>
      </w:pPr>
      <w:r>
        <w:rPr/>
        <w:t>Sie steuerten eines der nahegelegenen Stehcafés an, entschieden sich dann aber doch für eine der gemütlicheren Kneipen rund um die Niemensstraße, wo viele Sitzplätze im Freien waren. Und schnell waren sie in alte Erinnerungen versunken. Das war meist die beste Basis, auf Gemeinsamkeiten aufzubauen: Erinnerungen und Erlebnisse, die man sich teilte.</w:t>
      </w:r>
    </w:p>
    <w:p>
      <w:pPr>
        <w:pStyle w:val="Normal"/>
        <w:jc w:val="both"/>
        <w:rPr/>
      </w:pPr>
      <w:r>
        <w:rPr/>
      </w:r>
    </w:p>
    <w:p>
      <w:pPr>
        <w:pStyle w:val="Normal"/>
        <w:jc w:val="both"/>
        <w:rPr/>
      </w:pPr>
      <w:r>
        <w:rPr/>
      </w:r>
    </w:p>
    <w:p>
      <w:pPr>
        <w:pStyle w:val="Normal"/>
        <w:jc w:val="both"/>
        <w:rPr/>
      </w:pPr>
      <w:r>
        <w:rPr/>
      </w:r>
    </w:p>
    <w:p>
      <w:pPr>
        <w:pStyle w:val="Normal"/>
        <w:rPr/>
      </w:pPr>
      <w:r>
        <w:rPr>
          <w:i/>
          <w:lang w:val="en-GB"/>
        </w:rPr>
        <w:t>Mount Mitchell, Yancey County, North Carolina, USA</w:t>
        <w:tab/>
        <w:tab/>
        <w:t xml:space="preserve">             23. </w:t>
      </w:r>
      <w:r>
        <w:rPr>
          <w:i/>
        </w:rPr>
        <w:t>Oktober 2030</w:t>
      </w:r>
    </w:p>
    <w:p>
      <w:pPr>
        <w:pStyle w:val="Normal"/>
        <w:jc w:val="both"/>
        <w:rPr>
          <w:i/>
          <w:i/>
        </w:rPr>
      </w:pPr>
      <w:r>
        <w:rPr>
          <w:i/>
        </w:rPr>
      </w:r>
    </w:p>
    <w:p>
      <w:pPr>
        <w:pStyle w:val="Normal"/>
        <w:jc w:val="both"/>
        <w:rPr/>
      </w:pPr>
      <w:r>
        <w:rPr/>
        <w:t>Mahtobu fühlte sich wie ein Zuschauer, der das weitere Geschehen nur noch aus einer beobachtenden Position im Abseits erlebte. Er ahnte inzwischen, dass sie nach und nach herausfinden würden, was Skynet von dieser Basis aus alles getan hatte, ins besonders was die Zeitsprünge betraf. Ihn wurmte es deshalb, dass er der Einzige war, der die ganzen Änderungen bemerkte, die sich in seiner Sichtweite ergeben hatten. Solange sie diesen Stützpunkt hielten, hatten sie alle Zeit der Welt, um Gegenmaßnahmen zu ergreifen, da sie ja ihrerseits Leute an jeden Zeitpunkt in der Vergangenheit schicken konnten. Nur mussten sie erst einmal herausfinden, um was genau es ging.</w:t>
      </w:r>
    </w:p>
    <w:p>
      <w:pPr>
        <w:pStyle w:val="Normal"/>
        <w:jc w:val="both"/>
        <w:rPr/>
      </w:pPr>
      <w:r>
        <w:rPr/>
        <w:t>John und Kate hatten einiges an Vermutungen dazu beisteuern können, basierend auf dem, was sie persönlich in der Zeit unmittelbar vor dem Judgment Day erlebt hatten, dem Zeitpunkt, als Skynets Persönlichkeit erwachte und in seiner grenzenlosen elektronischen Paranoia das gesamte amerikanische Kernwaffenarsenal an interkontinentalen ballistischen Raketen auf Ex-UdSSR-Staaten und China abgeschossen hatte. Ihr Briefing war umfangreich genug gewesen, um auch ihn selbst auf einige Gedanken kommen zu lassen.</w:t>
      </w:r>
    </w:p>
    <w:p>
      <w:pPr>
        <w:pStyle w:val="Normal"/>
        <w:jc w:val="both"/>
        <w:rPr/>
      </w:pPr>
      <w:r>
        <w:rPr/>
        <w:t xml:space="preserve">Die </w:t>
      </w:r>
      <w:r>
        <w:rPr>
          <w:b/>
          <w:bCs/>
        </w:rPr>
        <w:t>Z</w:t>
      </w:r>
      <w:r>
        <w:rPr/>
        <w:t>eit</w:t>
      </w:r>
      <w:r>
        <w:rPr>
          <w:b/>
          <w:bCs/>
        </w:rPr>
        <w:t>V</w:t>
      </w:r>
      <w:r>
        <w:rPr/>
        <w:t>erschiebungs</w:t>
      </w:r>
      <w:r>
        <w:rPr>
          <w:b/>
          <w:bCs/>
        </w:rPr>
        <w:t>A</w:t>
      </w:r>
      <w:r>
        <w:rPr/>
        <w:t>nlage in Los Angeles, welche sie letztes Jahr kurz nach der eigentlichen Zerschlagung von Skynets Hauptrechner in den USA erobert hatten, war von älterer Bauart und konnte nur direkt in der Zeit Räume austauschen. So wurden lebendige Körper in die Vergangenheit gesandt, um diverse Missionen auszuführen und neue, für den Benutzer der Anlage vorteilhaftere Zeitlinien zu schaffen.</w:t>
      </w:r>
    </w:p>
    <w:p>
      <w:pPr>
        <w:pStyle w:val="TextBody"/>
        <w:rPr/>
      </w:pPr>
      <w:r>
        <w:rPr/>
        <w:t>Diese Anlage allerdings war weiterentwickelt. Nach einer Testserie zum Datensammeln hatte das teuflische Computergenie unter Einbezug des Erdmagnetfelds eine Möglichkeit ersonnen, die Zeitverschiebung auch räumlich äußerst akkurat durchzuführen. Damit konnte es seine Terminatoren auch an andere Orte in die Vergangenheit schicken. Und damit hing auch die Mutmaßung der Connors zusammen: Skynet würde nicht nur in Nordamerika versuchen, die ihm bekannten künftigen Führungsmitglieder des menschlichen Widerstandes zu töten, solange sie noch arglos in der normalen Welt vor dem Krieg lebten. Vor allem in Eurasien hatte es eine äußerst gut funktionierende Rebellenorganisation gegeben, die in ihrem Teil der Welt bereits Jahre vor dem Endsieg das Land von den Maschinen befreit hatte. Die dabei frei gewordenen Ressourcen an Mensch und Material waren den Amerikanern dann zugute gekommen, um bei der endgültigen Beendigung der Computertyrannei zu helfen und den Kampf entscheidend zu verkürzen.</w:t>
      </w:r>
    </w:p>
    <w:p>
      <w:pPr>
        <w:pStyle w:val="Normal"/>
        <w:jc w:val="both"/>
        <w:rPr/>
      </w:pPr>
      <w:r>
        <w:rPr/>
        <w:t>Mahtobu wusste mit Sicherheit eines: inzwischen war die Zeitreiseproblematik so komplex geworden, dass es nicht wirklich noch eine Rolle spielte, ob Technik aus der Zukunft in Form eines Terminators in die Vergangenheit geschickt wurde und dort erforscht wurde, was den Lauf der technischen Entwicklung beeinflussen würde. Der ursprüngliche Tag des jüngsten Gerichts, dessen Datum nun sieben Jahre nach dem ersten lag, war ein direktes Resultat daraus, doch nun war es gleichgültig geworden, welchen direkten Einfluss sie darauf ausübten. Die Ereignisse hatten bereits eine Eigendynamik entwickelt und waren nicht mehr aufzuhalten. Was ihnen blieb, war Schadensbegrenzung zu betreiben und so viele wichtige und einflussreiche Führer ihres Widerstandes wie möglich vor ihrer Terminierung in der Vergangenheit zu bewahren. Skynet hatte in dieser Angelegenheit schon seine Schachzüge gemacht und leider auch Erfolge erzielt, vor allem in Amerika, wie sie von den Connors erfahren hatten.</w:t>
      </w:r>
    </w:p>
    <w:p>
      <w:pPr>
        <w:pStyle w:val="Normal"/>
        <w:jc w:val="both"/>
        <w:rPr/>
      </w:pPr>
      <w:r>
        <w:rPr/>
        <w:t>In den Vereinigten Staaten war ihren Daten nach nur ein Terminator der  neuesten Bauart T-X eingesetzt worden, um Connor und die seinen auszuschalten. Weshalb das so war, konnte Mahtobu nur raten. Sein taktisches Verständnis sagte ihm, dass Skynet die von ihnen ermittelte Anzahl von insgesamt sechs T-880 zuerst nach Europa gesandt hatte, weil dort das dringendere Problem zu erledigen war, wobei die künftigen Mitglieder der Résistance im politisch und kulturell feingliedrigen und eher aufgesplitterten Europa wahrscheinlich in allen Winkeln zerstreut gelebt hatten. Nun, in dieser Hinsicht hatten sie einen entscheidenden Vorteil: da sich alle Mitglieder der europäischen Führungsspitze untereinander kannten und viel voneinander wussten, war es zumindest von den sich noch am Leben befindenden Personen ein Leichtes, den Aufenthalts- oder Wohnort der meisten direkt von den betreffenden Personen zu erfahren.</w:t>
      </w:r>
    </w:p>
    <w:p>
      <w:pPr>
        <w:pStyle w:val="Normal"/>
        <w:jc w:val="both"/>
        <w:rPr/>
      </w:pPr>
      <w:r>
        <w:rPr/>
        <w:t>Sie würden wohl noch einmal bereits eingetretene Ereignisse ins Rollen bringen und damit die feststehende Geschichte erfüllen müssen.</w:t>
      </w:r>
    </w:p>
    <w:p>
      <w:pPr>
        <w:pStyle w:val="Normal"/>
        <w:jc w:val="both"/>
        <w:rPr/>
      </w:pPr>
      <w:r>
        <w:rPr/>
        <w:t>Missmutig betrat er eine der von ihnen im Lauf der letzten Monate eingerichteten Werkstätten, wo mehrere Techs unter anderem an der neuen Konstruktion des Kampfchassis Typ T-880 forschten, die genauen Fähigkeiten und Operationsparameter zu ergründen suchten. Ein Tech bemerkte ihn und winkte ihn heran: „General, Sie kommen genau richtig. Ich denke, das sollten wir ihnen zeigen. Es hat mit diesem neuentdeckten Typ, dem T-X zu tun.“</w:t>
      </w:r>
    </w:p>
    <w:p>
      <w:pPr>
        <w:pStyle w:val="Normal"/>
        <w:jc w:val="both"/>
        <w:rPr/>
      </w:pPr>
      <w:r>
        <w:rPr/>
        <w:t>„</w:t>
      </w:r>
      <w:r>
        <w:rPr/>
        <w:t>Aber dies hier ist doch ein T-880, oder nicht?“ Misstrauisch beäugte er das glänzende Endoskelett.</w:t>
      </w:r>
    </w:p>
    <w:p>
      <w:pPr>
        <w:pStyle w:val="Normal"/>
        <w:jc w:val="both"/>
        <w:rPr/>
      </w:pPr>
      <w:r>
        <w:rPr/>
        <w:t>„</w:t>
      </w:r>
      <w:r>
        <w:rPr/>
        <w:t>Stimmt,“ bestätigte der Ingenieur und winkte ihn näher heran. „Sie erinnern sich sicher, wie wir Ihnen erzählt haben, dass der T-880 aufgrund seiner neuen Bauweise auf jede mögliche Tarnung eingestellt werden kann. Das hat mit diesen Manschetten an den Oberarm- und Oberschenkelenden sowie dem Stück hier im Rückgrat zu tun. Ich meine diese Teile, die sich verschieben lassen, um ohne größeren Umbau oder logistischen Aufwand verschieden große Typen mit langen oder kurzen Armen und Beinen zu erhalten.“</w:t>
      </w:r>
    </w:p>
    <w:p>
      <w:pPr>
        <w:pStyle w:val="Normal"/>
        <w:jc w:val="both"/>
        <w:rPr/>
      </w:pPr>
      <w:r>
        <w:rPr/>
        <w:t>Er deutete auf eine Art Schaft am oberen Ansatz des metallenen Arms, der etwa zwanzig Zentimeter lang war und in den der Rest des Oberarmes bündig eingepasst war, was ihn ein wenig von der massiver wirkenden Bauweise der älteren T-800 unterschied. Bislang hatte er es immer für ein normales Konstruktionsmerkmal gehalten, ohne diesen Manschetten große Bedeutung beizumessen. Nun sah er genauer hin, als der Tech plötzlich ein Kommando gab.</w:t>
      </w:r>
    </w:p>
    <w:p>
      <w:pPr>
        <w:pStyle w:val="Normal"/>
        <w:jc w:val="both"/>
        <w:rPr/>
      </w:pPr>
      <w:r>
        <w:rPr/>
        <w:t>„</w:t>
      </w:r>
      <w:r>
        <w:rPr/>
        <w:t>BJC 121, nimm maximale Konfiguration an.“</w:t>
      </w:r>
    </w:p>
    <w:p>
      <w:pPr>
        <w:pStyle w:val="Normal"/>
        <w:jc w:val="both"/>
        <w:rPr/>
      </w:pPr>
      <w:r>
        <w:rPr/>
        <w:t>Vor Mahtobus staunenden Augen fuhren die eingepassten Innenteile der Arme und Beine einen halben Fuß weit aus, ebenso dehnte sich das Rückgrat um beinahe zwanzig Zentimeter. In wenigen Sekunden war aus dem kleinen und kompakten Roboter eine hünenhafte Maschine geworden, die mit kalt funkelnden Augen auf ihn herabzusehen schien.</w:t>
      </w:r>
    </w:p>
    <w:p>
      <w:pPr>
        <w:pStyle w:val="Normal"/>
        <w:jc w:val="both"/>
        <w:rPr/>
      </w:pPr>
      <w:r>
        <w:rPr/>
        <w:t>„</w:t>
      </w:r>
      <w:r>
        <w:rPr/>
        <w:t>Wow. Ich wusste nicht, dass dieser Typ Terminator aktiv seine Ausmaße verändern kann. Ich nahm immer an, die Gliedmassen werden in einer bestimmten Lage, je nach Bedarf größer oder kleiner, zusammengefügt und fixiert.“</w:t>
      </w:r>
    </w:p>
    <w:p>
      <w:pPr>
        <w:pStyle w:val="Normal"/>
        <w:jc w:val="both"/>
        <w:rPr/>
      </w:pPr>
      <w:r>
        <w:rPr/>
        <w:t>Der Tech nickte zustimmend. „Was bei den Modellen, die anschließend mit menschlichem Tarngewebe überzogen werden, auch zutrifft, da die biologische Komponente sich nicht so beliebig dehnen und strecken lässt. Aber in ungetarnter Form ist es ihnen durchaus möglich, ihre Größe zu variieren. Das ist auch die Basis für diesen neuen T-X. Im Prinzip hat er den Rumpf und die Gliedmaßen eines T-880, aber einen weiterentwickelten Kopf, der weniger wie ein menschlicher Totenschädel wirkt. Und noch eine ganz besondere Komponente, die wir Ihnen keinesfalls vorenthalten möchten. Wir haben eigentlich nur durch Zufall entdeckt, dass dieser eine Cyborg kein normaler T-880 ist, denn rein äußerlich unterscheiden sich T-X und T-880 nicht. Das mit der Tarnung des T-X ist übrigens auch eines der Dinge, die wir noch nicht zufriedenstellend lösen konnten. Das verwendete Material ist sehr schwer einsetzbar; bis wir allein die Codes entschlüsselt hatten, um einige Grundparameter einzuprogrammieren, sind Wochen vergangen. Hinzu kommt, dass wir lediglich im Besitz eines einzigen Exemplars sind.“</w:t>
      </w:r>
    </w:p>
    <w:p>
      <w:pPr>
        <w:pStyle w:val="Normal"/>
        <w:jc w:val="both"/>
        <w:rPr/>
      </w:pPr>
      <w:r>
        <w:rPr/>
        <w:t>„</w:t>
      </w:r>
      <w:r>
        <w:rPr/>
        <w:t>Was heißt, dass Sie auf dieses Modell besonders gut aufpassen werden, nicht wahr?“, scherzte Mahtobu, als sie in die nächste Räumlichkeit wechselten, wo noch zwei weitere Techs an einem Terminator herumbastelten, einer zierlichen eurasischen Frau von etwa 1,60 m Größe dem Aussehen nach. Momentan schienen sie Daten in die Maschine einzuspeisen. Der schwarze General bemerkte das dünne Glasfaserkabel, das von einem PC-Pult in die Schläfe der regungslosen nackten Frau hineinzuführen schien. Es sah unheimlich aus, denn das Kabel schien direkt aus ihrer Schläfe herauszuwachsen, wenn er das richtig sah.</w:t>
      </w:r>
    </w:p>
    <w:p>
      <w:pPr>
        <w:pStyle w:val="Normal"/>
        <w:jc w:val="both"/>
        <w:rPr/>
      </w:pPr>
      <w:r>
        <w:rPr/>
        <w:t>„</w:t>
      </w:r>
      <w:r>
        <w:rPr/>
        <w:t>Bereit? Dann halten Sie jetzt die Luft an, Sir.“ Nach einem Knopfdruck begannen die Konturen ihres Gesichts und des hellen kurzen Haares zu verschwimmen, als sich der gesamte Körper in Quecksilber zu verwandeln schien. Mit einem leisen schlürfenden Geräusch floss das Flüssigmetall in die innere Struktur hinein, während sich der Körper in die Länge dehnte  und dann die formgebende Komponente wieder hervortrat, um innerhalb einer Sekunde neue Merkmale auszubilden. Zum Schluss stand ein mindestens 1.90 m großer, muskulöser Südamerikaner vor ihm, mit schwarzem Kraushaar, einer schiefen Hakennase, Stoppelbart und buschigen Augenbrauen über zwei kohlschwarzen Augen.</w:t>
      </w:r>
    </w:p>
    <w:p>
      <w:pPr>
        <w:pStyle w:val="Normal"/>
        <w:jc w:val="both"/>
        <w:rPr/>
      </w:pPr>
      <w:r>
        <w:rPr/>
        <w:t>„</w:t>
      </w:r>
      <w:r>
        <w:rPr/>
        <w:t>Wenn ich’s nicht mit eigenen Augen gesehen hätte... hat das mit den Sichtungen in Europa zu tun?“</w:t>
      </w:r>
    </w:p>
    <w:p>
      <w:pPr>
        <w:pStyle w:val="Normal"/>
        <w:jc w:val="both"/>
        <w:rPr/>
      </w:pPr>
      <w:r>
        <w:rPr/>
        <w:t>„</w:t>
      </w:r>
      <w:r>
        <w:rPr/>
        <w:t>Ja, von ersten Prototypen aus dieser programmierbaren und universell verformbaren Metall-legierung wurde in diversen Gegenden von Mittel- und Osteuropa berichtet, kurz vor dem Sieg dort. Diese Art der Reihe T-1000 jedoch bestand vollkommen aus der flüssigen Legierung ohne interne Struktur und erwies sich als fast unzerstörbar, denn jedes Mal, wenn man es mit Waffengewalt angreift, schließt sich die Eintrittswunde augenblicklich. Diese Bastarde konnten sich in jeden und alles verwandeln und waren fast nicht zu stoppen; ich erinnere mich an einen Bericht aus Russland, wo eines dieser Dinger schon bis auf Sichtweite an General Fraisiers Bunkereingang gekommen war. Sie haben es stundenlang mit automatischen Waffen, Granaten und sogar Raketenwerfern beharkt und es so immer wieder daran gehindert, seine Gestalt zu regenerieren, bis seine Grundprogrammierung offenbar zusammenbrach. Sie hatten schon fast alle Hoffnung aufgegeben, als es endlich in der Form eines großen schillernden und wabernden Klumpens liegen blieb.“</w:t>
      </w:r>
    </w:p>
    <w:p>
      <w:pPr>
        <w:pStyle w:val="Normal"/>
        <w:jc w:val="both"/>
        <w:rPr/>
      </w:pPr>
      <w:r>
        <w:rPr/>
        <w:t>„</w:t>
      </w:r>
      <w:r>
        <w:rPr/>
        <w:t>Mein Gott, wenn es Skynet gelingt, diese Dinger in Großserie herzustellen...“</w:t>
      </w:r>
    </w:p>
    <w:p>
      <w:pPr>
        <w:pStyle w:val="Normal"/>
        <w:jc w:val="both"/>
        <w:rPr/>
      </w:pPr>
      <w:r>
        <w:rPr/>
        <w:t>„</w:t>
      </w:r>
      <w:r>
        <w:rPr/>
        <w:t>Genau das ist der Haken, Sir,“ beruhigte der Tech seinen Vorgesetzten, „diese Legierung ist nur sehr schwer herzustellen und noch viel schwieriger zu kontrollieren, sogar für Skynet. Deshalb hat er wohl zwei Fliegen mit einer Klappe geschlagen und mit dem variablen Endoskelett des T-880 in Verbindung mit dem weiterentwickelten Kopf und dem Überzug aus diesem polymimetischen Metall anstatt herangezüchtetem Gewebe diesen neuen Typ geschaffen. Die Baureihe T-X ist so robust wie der T-880, kann jede gewünschte Gestalt annehmen, wobei die Programmierung der Flüssigmetall-Komponente in diesem Fall ungleich einfacher ist, und hat zusätzlich den Vorteil einer internen Bewaffnung.“</w:t>
      </w:r>
    </w:p>
    <w:p>
      <w:pPr>
        <w:pStyle w:val="Normal"/>
        <w:jc w:val="both"/>
        <w:rPr/>
      </w:pPr>
      <w:r>
        <w:rPr/>
        <w:t>„</w:t>
      </w:r>
      <w:r>
        <w:rPr/>
        <w:t>Sie meinen, dieses Modell besitzt eine eingebaute Bewaffnung, die es auch durch das Zeitfeld in die Vergangenheit mitnehmen könnte?“</w:t>
      </w:r>
    </w:p>
    <w:p>
      <w:pPr>
        <w:pStyle w:val="Normal"/>
        <w:jc w:val="both"/>
        <w:rPr/>
      </w:pPr>
      <w:r>
        <w:rPr/>
        <w:t>„</w:t>
      </w:r>
      <w:r>
        <w:rPr/>
        <w:t>Ich zeige es ihnen.“ Auf ein paar eingetippte Befehle hin hob der riesige Latino den rechten Arm. Die Flüssigkeit von seiner Hand und seinem Unterarm zog sich zurück, während gleichzeitig eine hochkomplizierte ausgeklügelte Mechanik begann, in Windeseile den Mechanismus der gesamten Hand bis hinter das Gelenk um- und abzubauen. Darin beziehungsweise darunter wurde eine zollgroße Mündung sichtbar, die bereits erahnen ließ, was sich dort verborgen hatte.</w:t>
      </w:r>
    </w:p>
    <w:p>
      <w:pPr>
        <w:pStyle w:val="Normal"/>
        <w:jc w:val="both"/>
        <w:rPr/>
      </w:pPr>
      <w:r>
        <w:rPr/>
        <w:t>„</w:t>
      </w:r>
      <w:r>
        <w:rPr/>
        <w:t>Eine Plasmaimpulswaffe? Wie kann das sein? Dazu müsste er doch...“ Mahtobu hielt inne, als er das grimmig nickende Gesicht seines Gegenübers sah.</w:t>
      </w:r>
    </w:p>
    <w:p>
      <w:pPr>
        <w:pStyle w:val="Normal"/>
        <w:jc w:val="both"/>
        <w:rPr/>
      </w:pPr>
      <w:r>
        <w:rPr/>
        <w:t>„</w:t>
      </w:r>
      <w:r>
        <w:rPr/>
        <w:t>Ja, er hat einen Fusionsreaktor als Antriebsquelle. Beim T-880 ist das Modul im Brustkorb austauschbar angelegt, sodass entweder eine Reihe von herkömmlichen Brennstoffzellen oder eben ein kleiner Fusionsgenerator installiert werden kann, der kleinste übrigens, den ich je zu Gesicht bekommen habe. Mit dem Plasma aus dem Generator speist er die Strahlenwaffe. Als Alternative hat er noch diverse rudimentäre mechanische Werkzeuge und einen Werfer, mit dem er kleine Mengen des vom Reaktor erzeugten Plasmas anstatt in Stößen in einem Strom gezielt ablassen und beim Austritt aus dem Körper piezoelektrisch entzünden kann.“</w:t>
      </w:r>
    </w:p>
    <w:p>
      <w:pPr>
        <w:pStyle w:val="Normal"/>
        <w:jc w:val="both"/>
        <w:rPr/>
      </w:pPr>
      <w:r>
        <w:rPr/>
        <w:t>„</w:t>
      </w:r>
      <w:r>
        <w:rPr/>
        <w:t>Sie reden von einem Flammenwerfer,“ stellte Mahtobu fest.</w:t>
      </w:r>
    </w:p>
    <w:p>
      <w:pPr>
        <w:pStyle w:val="Normal"/>
        <w:jc w:val="both"/>
        <w:rPr/>
      </w:pPr>
      <w:r>
        <w:rPr/>
        <w:t>„</w:t>
      </w:r>
      <w:r>
        <w:rPr/>
        <w:t>Genau, nur eine Größenordnung heißer als mit herkömmlichen Brennstoffen.“</w:t>
      </w:r>
    </w:p>
    <w:p>
      <w:pPr>
        <w:pStyle w:val="Normal"/>
        <w:jc w:val="both"/>
        <w:rPr/>
      </w:pPr>
      <w:r>
        <w:rPr/>
        <w:t>„</w:t>
      </w:r>
      <w:r>
        <w:rPr/>
        <w:t>Wissen wir schon, wie viele davon es gibt?“ Damit sprach der General seine größte Sorge aus.</w:t>
      </w:r>
    </w:p>
    <w:p>
      <w:pPr>
        <w:pStyle w:val="Normal"/>
        <w:jc w:val="both"/>
        <w:rPr/>
      </w:pPr>
      <w:r>
        <w:rPr/>
        <w:t>„</w:t>
      </w:r>
      <w:r>
        <w:rPr/>
        <w:t>Noch nicht genau, aber ich denke, ich kann Ihnen in dieser Hinsicht Entwarnung geben. Der T-X war wohl das Allerletzte, woran Skynet gearbeitet hat, bevor wir seinen Laden hier erstürmt haben. Ich meine, gut, die T-880 waren noch neu, aber ihnen hat er keinen so hohen Stellenwert eingeräumt. Es sieht so aus, als habe er neben den abgeschlossenen Prototypen und der gerade laufenden Vorserienfertigung seine Hauptanstrengungen auf diese neue Waffe, die polymimetische Legierung gerichtet. Und ich muss Ihnen sagen, dass wir da ein Riesenglück hatten. Wenn er diese Entwicklung nur ein oder vielleicht zwei Jahre früher gemacht und die T-1000 in größerer Zahl feldtauglich gemacht hätte, würden wir jetzt wahrscheinlich nicht hier stehen.“</w:t>
      </w:r>
    </w:p>
    <w:p>
      <w:pPr>
        <w:pStyle w:val="Normal"/>
        <w:jc w:val="both"/>
        <w:rPr/>
      </w:pPr>
      <w:r>
        <w:rPr/>
        <w:t>„</w:t>
      </w:r>
      <w:r>
        <w:rPr/>
        <w:t>Aber die Produktion des Metalls erwies sich als zu aufwendig?“ hakte Mahtobu nochmals nach.</w:t>
      </w:r>
    </w:p>
    <w:p>
      <w:pPr>
        <w:pStyle w:val="Normal"/>
        <w:jc w:val="both"/>
        <w:rPr/>
      </w:pPr>
      <w:r>
        <w:rPr/>
        <w:t>Wieder das bestätigende Nicken. „So ist es. Als Skynets Projektionen ihm anzeigten, dass der T-1000 aus diesen logistischen Gründen eine Sackgasse war, hat er aus der Not eine Tugend gemacht und einfach den T-880 in der besagten Weise weiterentwickelt. Man benötigt nur den Bruchteil an T-1000-Polymimetikum für den Überzug eines T-X. Hinzu kommt der Vorteil, dass man nicht mehr lange warten muss, bis das menschliche Tarngewebe im Brutbottich endlich vollständig über das Endoskelett gewachsen ist. Diesen Typ hat man unverzüglich einsatzbereit. Doch glücklicherweise scheint es außer dem Prototypen, der in der Vergangenheit auf die Connors angesetzt worden ist, nur ein halbes Dutzend davon zu geben. Wir haben den letzten davon hier vor uns stehen. Seine Bezeichnung ist T-XF, seine CPU ist mit der eines T-880 identisch, nur die Gesamtstruktur des Kopfes ist schmaler, fast insektenähnlich gestaltet, damit auch kleinwüchsige, magere Menschen imitiert werden können.“</w:t>
      </w:r>
    </w:p>
    <w:p>
      <w:pPr>
        <w:pStyle w:val="Normal"/>
        <w:jc w:val="both"/>
        <w:rPr/>
      </w:pPr>
      <w:r>
        <w:rPr/>
        <w:t>„</w:t>
      </w:r>
      <w:r>
        <w:rPr/>
        <w:t>Können wir ihn für unsere Zwecke benutzen?“ wollte der alte Afrikaner nun unvermittelt mit nachdenklicher Stimme wissen.</w:t>
      </w:r>
    </w:p>
    <w:p>
      <w:pPr>
        <w:pStyle w:val="Normal"/>
        <w:jc w:val="both"/>
        <w:rPr/>
      </w:pPr>
      <w:r>
        <w:rPr/>
        <w:t>„</w:t>
      </w:r>
      <w:r>
        <w:rPr/>
        <w:t>Dafür ist es leider noch zu früh. Uns fehlt die Software, um die Flüssigmetallhülle zuverlässig zu kontrollieren. Was ich Ihnen vorhin gezeigt habe, war bisher alles, was wir hinbekommen. Solange wir das nicht herausgetüftelt haben, können Sie genauso gut jeden anderen T-880 nehmen, denn das Chassis ist ja identisch. In diesem Zusammenhang fällt mir ein, dass Sie vielleicht mal in der Werkstatt C vorbeisehen sollten, die Jungs da haben eine ganz erstaunliche Entwicklung geleistet. So eine Art Feinabstimmung.“</w:t>
      </w:r>
    </w:p>
    <w:p>
      <w:pPr>
        <w:pStyle w:val="Normal"/>
        <w:jc w:val="both"/>
        <w:rPr/>
      </w:pPr>
      <w:r>
        <w:rPr/>
        <w:t>„</w:t>
      </w:r>
      <w:r>
        <w:rPr/>
        <w:t>Dann seh’ ich mir das gleich mal an. Vielen Dank einstweilen. Sie halten mich auf dem Laufenden über Ihre Fortschritte?“</w:t>
      </w:r>
    </w:p>
    <w:p>
      <w:pPr>
        <w:pStyle w:val="Normal"/>
        <w:jc w:val="both"/>
        <w:rPr/>
      </w:pPr>
      <w:r>
        <w:rPr/>
        <w:t>„</w:t>
      </w:r>
      <w:r>
        <w:rPr/>
        <w:t>Selbstredend, General. Einen schönen Tag noch und viel Erfolg.“ Der Techniker wandte sich unvermittelt wieder seinen Kontrollen zu, während Mahtobu sich auf den Weg in besagtes Labor machte. Beim Hinausgehen fiel ihm im Hintergrund ein kreisförmiges Bullauge auf, das in etwa einem Meter Höhe in die Wand eingelassen war. Er hielt inne und sah sich die Öffnung aus Sicherheitsglas an. Dahinter war es dunkel, nur ein paar Luftbläschen stiegen von Zeit zu Zeit auf.</w:t>
      </w:r>
    </w:p>
    <w:p>
      <w:pPr>
        <w:pStyle w:val="Normal"/>
        <w:jc w:val="both"/>
        <w:rPr/>
      </w:pPr>
      <w:r>
        <w:rPr/>
        <w:t>„</w:t>
      </w:r>
      <w:r>
        <w:rPr/>
        <w:t>Sagen Sie, was ist das dort?“</w:t>
      </w:r>
    </w:p>
    <w:p>
      <w:pPr>
        <w:pStyle w:val="Normal"/>
        <w:jc w:val="both"/>
        <w:rPr/>
      </w:pPr>
      <w:r>
        <w:rPr/>
        <w:t>Der Tech sah über die Schulter und winkte gleich ab. „Ach, das meinen Sie. Ein großes Salzwasserbecken von etwa drei mal zehn mal zwanzig Metern Ausmaßen. Erinnern Sie sich noch an diesen riesigen Thunfisch, der da drin war, als wir hier eingezogen sind?“</w:t>
      </w:r>
    </w:p>
    <w:p>
      <w:pPr>
        <w:pStyle w:val="Normal"/>
        <w:jc w:val="both"/>
        <w:rPr/>
      </w:pPr>
      <w:r>
        <w:rPr/>
        <w:t>Langsam erwiderte Mahtobu: „Äh... nein. Das gehört dann wohl zu den Dingen, die nicht mit meiner persönlichen Erinnerung übereinstimmen.“</w:t>
      </w:r>
    </w:p>
    <w:p>
      <w:pPr>
        <w:pStyle w:val="Normal"/>
        <w:jc w:val="both"/>
        <w:rPr/>
      </w:pPr>
      <w:r>
        <w:rPr/>
        <w:t>„</w:t>
      </w:r>
      <w:r>
        <w:rPr/>
        <w:t>Ich verstehe. Dumme Sache, das mit der Zeitmaschine. Welcher Dilettant hat sie nur so nah dabeistehen lassen, als sie aktiv war?“</w:t>
      </w:r>
    </w:p>
    <w:p>
      <w:pPr>
        <w:pStyle w:val="Normal"/>
        <w:jc w:val="both"/>
        <w:rPr/>
      </w:pPr>
      <w:r>
        <w:rPr/>
        <w:t>„</w:t>
      </w:r>
      <w:r>
        <w:rPr/>
        <w:t xml:space="preserve">Der Dilettant, der jetzt für den Rest des Monats nur noch sanitäre Anlagen repariert, wenn Sie verstehen.“ </w:t>
      </w:r>
    </w:p>
    <w:p>
      <w:pPr>
        <w:pStyle w:val="Normal"/>
        <w:jc w:val="both"/>
        <w:rPr/>
      </w:pPr>
      <w:r>
        <w:rPr/>
        <w:t>„</w:t>
      </w:r>
      <w:r>
        <w:rPr/>
        <w:t>Mm-hh. Das mit dem Thun war jedenfalls klasse. Die gesamte Basis hat sich drei volle Tage den Bauch so richtig voll schlagen können. Und das mit ganz frischem Fisch. Wann gibt’s schon mal so was?“</w:t>
      </w:r>
    </w:p>
    <w:p>
      <w:pPr>
        <w:pStyle w:val="Normal"/>
        <w:jc w:val="both"/>
        <w:rPr/>
      </w:pPr>
      <w:r>
        <w:rPr/>
        <w:t>Mahtobu blieb versonnen stehen und rieb sich seinen Kinnbart. „Wozu zum Henker braucht dieser beschissene Computer ein Salzwasserbecken mit einem Thunfisch darin? Wir sind hier weit über 200 Meilen vom Atlantik entfernt. Skynet macht doch sonst nichts ohne Grund. Was hat er da schon wieder ausgeheckt?“</w:t>
      </w:r>
    </w:p>
    <w:p>
      <w:pPr>
        <w:pStyle w:val="Normal"/>
        <w:jc w:val="both"/>
        <w:rPr/>
      </w:pPr>
      <w:r>
        <w:rPr/>
        <w:t>Für einen Moment hob der Tech den Blick, und seine Miene drückte eine Mischung aus Unwohlsein und Furcht aus. Schnell senkte er den Blick wieder und arbeitete weiter.</w:t>
      </w:r>
    </w:p>
    <w:p>
      <w:pPr>
        <w:pStyle w:val="Normal"/>
        <w:jc w:val="both"/>
        <w:rPr/>
      </w:pPr>
      <w:r>
        <w:rPr/>
      </w:r>
    </w:p>
    <w:p>
      <w:pPr>
        <w:pStyle w:val="Normal"/>
        <w:jc w:val="both"/>
        <w:rPr/>
      </w:pPr>
      <w:r>
        <w:rPr/>
      </w:r>
    </w:p>
    <w:p>
      <w:pPr>
        <w:pStyle w:val="Normal"/>
        <w:jc w:val="both"/>
        <w:rPr/>
      </w:pPr>
      <w:r>
        <w:rPr/>
      </w:r>
    </w:p>
    <w:p>
      <w:pPr>
        <w:pStyle w:val="Heading1"/>
        <w:rPr/>
      </w:pPr>
      <w:r>
        <w:rPr/>
        <w:t>Vogtsburg, Südbaden, Deutschland</w:t>
        <w:tab/>
        <w:tab/>
        <w:tab/>
        <w:tab/>
        <w:tab/>
        <w:tab/>
        <w:tab/>
        <w:t>01. Juli 2004</w:t>
      </w:r>
    </w:p>
    <w:p>
      <w:pPr>
        <w:pStyle w:val="Normal"/>
        <w:jc w:val="both"/>
        <w:rPr/>
      </w:pPr>
      <w:r>
        <w:rPr/>
      </w:r>
    </w:p>
    <w:p>
      <w:pPr>
        <w:pStyle w:val="Normal"/>
        <w:jc w:val="both"/>
        <w:rPr/>
      </w:pPr>
      <w:r>
        <w:rPr/>
        <w:t>Ein schwacher, aber unangenehm warmer Wind wehte vom französischen Elsaß über das Herz des Kaiserstuhls. Hier auf dem einzigen halbwegs bedeutsamen Verkehrsweg durch das riesige vulkanisch entstandene Hügelgebiet mitten in der südlichen Oberrheinebene, war die Landstraße 115 auf der Passhöhe durch eine eigens gegrabene Schlucht von vielleicht zehn Metern Tiefe geführt worden, um die ohnehin schon sehr starke Steigung ein wenig erträglicher zu gestalten. Zudem beschrieb der Straßenverlauf eine Biegung auf der Kuppenhöhe, sodass die beiden ‚Eingänge’ des kleinen Durchstichs nicht einzusehen waren. Dieses nur dünn besiedelte und abgelegene Gebiet hatte sich ein extrem bösartiger Computer in der Zukunft als den Ausgangspunkt für seine verschlagenen Machenschaften ausgesucht.</w:t>
      </w:r>
    </w:p>
    <w:p>
      <w:pPr>
        <w:pStyle w:val="Normal"/>
        <w:jc w:val="both"/>
        <w:rPr/>
      </w:pPr>
      <w:r>
        <w:rPr/>
        <w:t>Es war kurz vor Mitternacht, als eine Serie elektrischer Entladungen in Form von gleißend-hellen Lichtbögen den schmalen Einschnitt in der Weinberglandschaft erhellte. Knisternd leckten die Blitze über die beiden Lehmwände, deren hoher Grasbewuchs sofort verschmorte, wo in einer finalen kugelförmigen Entladung reinen weißen Lichtes der Umriss von mehreren Personen sichtbar wurde.</w:t>
      </w:r>
    </w:p>
    <w:p>
      <w:pPr>
        <w:pStyle w:val="Normal"/>
        <w:jc w:val="both"/>
        <w:rPr/>
      </w:pPr>
      <w:r>
        <w:rPr/>
        <w:t>Nach einer Sekunde begannen sie sich umzusehen, ihre Lage zu sondieren und erste Pläne zu schmieden. Einer von ihnen warf noch kurz einen Blick zurück auf das kleine Segment in der Lehmwand, welches von der großen Raumzeitverschiebungskugel aus purer Energie berührt worden war und beim Austausch der zwei Räume im Nirgendwo verschwunden war. Alle lebendigen Objekte wie Grashalme und Insekten innerhalb dieser Kugel würden jetzt auf der Plattform der ZVA im Mount Mitchell liegen.</w:t>
      </w:r>
    </w:p>
    <w:p>
      <w:pPr>
        <w:pStyle w:val="Normal"/>
        <w:jc w:val="both"/>
        <w:rPr/>
      </w:pPr>
      <w:r>
        <w:rPr/>
        <w:t>Die Koordinaten schienen zu stimmen. Sie traten auf die Mitte der schmalen verwaisten Kreisstraße, um einen Sicherheitsabstand zur zweiten Zeitverschiebung einzunehmen. Nur wenige Sekunden nach ihrer Ankunft begann die warme Sommerluft erneut zu flimmern und knistern vor Elektrostatik. Diesmal befand sich die fast vier Meter durchmessende Energiesphäre fast genau zur Hälfte im Löß des Kaiserstuhls und legte nach ihrem Erblassen eine entsprechend große Halbkugel im Boden frei, die auch das dunkle, poröse Vulkangrundgestein unter der verkohlten Berührungszone durchschimmern ließ. Sofort nach der Materialisierung erklangen seltsame Geräusche. Das laute Klatschen ebbte nur langsam ab, doch nach etwa zwanzig Sekunden befand die erste angekommene Person die Wartezeit für angemessen. Sie stieg in die Höhlung und rief nach mehreren Sekunden zwei andere zu Hilfe. Zu dritt hoben sie die riesige Silhouette aus der geometrisch perfekten Aussparung in der Lehmwand und legten sie vorsichtig ins hohe, trockene Gras neben der Straße. Die erste Person beugte sich hinab und untersuchte den nur noch schwach zuckenden Leib.</w:t>
      </w:r>
    </w:p>
    <w:p>
      <w:pPr>
        <w:pStyle w:val="Normal"/>
        <w:jc w:val="both"/>
        <w:rPr/>
      </w:pPr>
      <w:r>
        <w:rPr/>
        <w:t>Der Thunfisch war ein kapitales Exemplar von mindestens vier Meter Länge und gut fünfhundert Kilogramm Gewicht. Ohne Meerwasser war er zum Sterben verdammt. Noch ein paar Momente und das gewaltige stromlinienförmige Lebewesen mit den glasigen Augen und dem mit vielen scharfen Zähnen bewehrten Maul rührte sich nicht mehr. Einer der Zeitreisenden beschloss deshalb, dass es an der Zeit war.</w:t>
      </w:r>
    </w:p>
    <w:p>
      <w:pPr>
        <w:pStyle w:val="Normal"/>
        <w:jc w:val="both"/>
        <w:rPr/>
      </w:pPr>
      <w:r>
        <w:rPr/>
        <w:t>Er kniete sich vorsichtig neben den seltsam aufgedunsen scheinenden Leib des Thuns und wandte sich dessen Unterseite zu. Ein fast zwei Meter langer Schnitt, der noch immer leicht blutete, zog sich der Länge nach über die Bauchpartie des Fisches. Ohne jedes Zögern wurde hineingegriffen und mit ein wenig Kraftaufwand ein meterlanger, unförmiger dunkler Gegenstand herausgeholt. Es handelte sich um ein in Plastikfolie eingeschweißtes Westinghouse M-80 Plasmaimpulsgewehr. Im Inneren des noch lebenden Fisches war es unbeschadet durch das Zeitfeld gereist, was ansonsten nur lebenden Organismen möglich war.</w:t>
      </w:r>
    </w:p>
    <w:p>
      <w:pPr>
        <w:pStyle w:val="Normal"/>
        <w:jc w:val="both"/>
        <w:rPr/>
      </w:pPr>
      <w:r>
        <w:rPr/>
        <w:t>Durch seine Infrarotoptik konnte die schemenhafte Gestalt in der nun völligen Dunkelheit problemlos für alle sechs Neuankömmlinge je eines der Lasergewehre aus den Eingeweiden der gewaltigen, verendeten Meereskreatur zutage fördern. Sie entfernten die schützende Verpackung und vergewisserten sich, dass alle Waffen den Transfer unbeschadet überstanden hatten. Zwei von ihnen packten den fünfhundert Kilogramm schweren Kadaver und trugen ihn hinaus aus der Senke, um ihn dann über die Böschung ins hohe Gras am Rande eines Rebenfeldes zu werfen. Bei den derzeit herrschenden Temperaturen würde er wahrscheinlich nicht lange unentdeckt bleiben, doch niemand würde nachvollziehen können, was in dieser Nacht geschehen war.</w:t>
      </w:r>
    </w:p>
    <w:p>
      <w:pPr>
        <w:pStyle w:val="Normal"/>
        <w:jc w:val="both"/>
        <w:rPr/>
      </w:pPr>
      <w:r>
        <w:rPr/>
        <w:t>Sie hatten sich alle nach Süden gewandt, aus dem Kaiserstuhl heraus nach Bötzingen, dem nächstgelegenen Dorf. Ihre erste Priorität war die Beschaffung von Kleidung und eines Fahrzeuges, um sich zunächst aus dem Ankunftsgebiet zu entfernen. Einer von ihnen würde in der Gegend bleiben, während die anderen fünf von ihnen sich ihrerseits Fahrzeuge beschaffen würden, um ihre jeweiligen Operationsgebiete anzusteuern.</w:t>
      </w:r>
    </w:p>
    <w:p>
      <w:pPr>
        <w:pStyle w:val="Normal"/>
        <w:jc w:val="both"/>
        <w:rPr/>
      </w:pPr>
      <w:r>
        <w:rPr/>
        <w:t xml:space="preserve">Zum ersten Mal in ihrer bislang kurzen Existenz hatten sie Glück. Keine hundert Meter vom Ausgang des Straßendurchbruchs entfernt zweigte ein Parkplatz ab, auf dem sie ein einzelnes Automobil ausmachten. Sie identifizierten es als einen alten VW-Bus, der zum Wohnmobil ausgebaut war. Beim Näherkommen sondierten sie die Umgebung und stellten fest, dass niemand sonst in der Nähe war. In der Ferne konnte man die Lichter von verschiedenen Dörfern in der Rheinebene erkennen, die neben den Sternen am wolken- und mondlosen Himmel die einzigen Lichtquellen waren. </w:t>
      </w:r>
    </w:p>
    <w:p>
      <w:pPr>
        <w:pStyle w:val="Normal"/>
        <w:jc w:val="both"/>
        <w:rPr/>
      </w:pPr>
      <w:r>
        <w:rPr/>
        <w:t>Im VW mit niederländischem Kennzeichen befand sich ein junges Pärchen, das ganz offensichtlich diesen Parkplatz abseits der Hauptstrassen angesteuert hatte, um die Vorzüge einer lauen Julinacht zu genießen. Sie taten das auch so lautstark und waren derart abgelenkt, dass sie nicht das Nahen von sechs nackten Gestalten bemerkten, die Silhouetten von Menschen mit rotglühenden Augen und mit geradezu grotesk großen, futuristisch aussehenden Sturmgewehren im Anschlag.</w:t>
      </w:r>
    </w:p>
    <w:p>
      <w:pPr>
        <w:pStyle w:val="Normal"/>
        <w:jc w:val="both"/>
        <w:rPr/>
      </w:pPr>
      <w:r>
        <w:rPr/>
        <w:t>Es ging alles ganz schnell und sauber; für die Erledigung dieser Aufgabe brauchten sie keinen Schuss abzufeuern. Die einzige unmittelbar sichtbare Spur war das aufgerissene Schloss der Schiebetür, ansonsten zeugte nichts mehr von der Akquirierung dieses Fahrzeuges und der Terminierung seiner beiden Insassen.</w:t>
      </w:r>
    </w:p>
    <w:p>
      <w:pPr>
        <w:pStyle w:val="Normal"/>
        <w:jc w:val="both"/>
        <w:rPr/>
      </w:pPr>
      <w:r>
        <w:rPr/>
        <w:t>Sie mussten sich in Sicherheit gewähnt haben, da sie im verschlossenen Fahrzeug ihre Schlüssel im Zündschloss hatten stecken lassen. Ansonsten war etwas Bargeld und zwei Kreditkarten das einzig Nützliche, was sie vorgefunden hatten. Immerhin hatten sie genügend leichte Freizeitkleidung vorgefunden, um sich alle einzudecken.</w:t>
      </w:r>
    </w:p>
    <w:p>
      <w:pPr>
        <w:pStyle w:val="Normal"/>
        <w:jc w:val="both"/>
        <w:rPr/>
      </w:pPr>
      <w:r>
        <w:rPr/>
        <w:t>Das altersschwache Fahrzeug war mit ihren fast tausend Kilogramm Gewicht hoffnungslos überladen und die Hinterräder saßen auf der Federung auf, als sie den rasselnden luftgekühlten Boxermotor im Heck starteten. Der zweite glückliche Umstand für sie aber war, dass die gesamte Strecke ins Rheintal hinab bergab führte. Das vermochte der bescheidene Antrieb gerade noch zu vollbringen.</w:t>
      </w:r>
    </w:p>
    <w:p>
      <w:pPr>
        <w:pStyle w:val="Normal"/>
        <w:jc w:val="both"/>
        <w:rPr/>
      </w:pPr>
      <w:r>
        <w:rPr/>
      </w:r>
    </w:p>
    <w:p>
      <w:pPr>
        <w:pStyle w:val="Normal"/>
        <w:jc w:val="both"/>
        <w:rPr/>
      </w:pPr>
      <w:r>
        <w:rPr/>
      </w:r>
    </w:p>
    <w:p>
      <w:pPr>
        <w:pStyle w:val="Normal"/>
        <w:jc w:val="both"/>
        <w:rPr/>
      </w:pPr>
      <w:r>
        <w:rPr/>
      </w:r>
    </w:p>
    <w:p>
      <w:pPr>
        <w:pStyle w:val="Normal"/>
        <w:rPr/>
      </w:pPr>
      <w:r>
        <w:rPr>
          <w:i/>
          <w:lang w:val="en-GB"/>
        </w:rPr>
        <w:t>Mount Mitchell, Yancey County, North Carolina, USA</w:t>
        <w:tab/>
        <w:tab/>
        <w:t xml:space="preserve">             23. </w:t>
      </w:r>
      <w:r>
        <w:rPr>
          <w:i/>
        </w:rPr>
        <w:t>Oktober 2030</w:t>
      </w:r>
    </w:p>
    <w:p>
      <w:pPr>
        <w:pStyle w:val="Normal"/>
        <w:jc w:val="both"/>
        <w:rPr>
          <w:i/>
          <w:i/>
        </w:rPr>
      </w:pPr>
      <w:r>
        <w:rPr>
          <w:i/>
        </w:rPr>
      </w:r>
    </w:p>
    <w:p>
      <w:pPr>
        <w:pStyle w:val="Normal"/>
        <w:jc w:val="both"/>
        <w:rPr/>
      </w:pPr>
      <w:r>
        <w:rPr/>
        <w:t>Mahtobu betrat die Werkstatt, die ihm einer der Techs, die am T-X arbeiteten, genannt hatte. Im Hintergrund in einer dunklen Ecke standen still und steif mehrere Gestalten in Hab-Acht-Stellung. Das waren sicher einige der T-880, dachte er und wandte sich an einen der Elektroniker, die an einer Konsole mit mehreren Bildschirmen und Tastaturen arbeitete und mit konstant hoher Geschwindigkeit eine Zeile nach der anderen mit ihm unverständlichen Ziffern und Symbolen füllte.</w:t>
      </w:r>
    </w:p>
    <w:p>
      <w:pPr>
        <w:pStyle w:val="Normal"/>
        <w:jc w:val="both"/>
        <w:rPr/>
      </w:pPr>
      <w:r>
        <w:rPr/>
        <w:t>Neugierig spähte er ihm über die Schulter und fragte: „Was ist das denn?“</w:t>
      </w:r>
    </w:p>
    <w:p>
      <w:pPr>
        <w:pStyle w:val="Normal"/>
        <w:jc w:val="both"/>
        <w:rPr/>
      </w:pPr>
      <w:r>
        <w:rPr/>
        <w:t>„</w:t>
      </w:r>
      <w:r>
        <w:rPr/>
        <w:t>Skynet Basic, könnte man sagen,“ gab der Mann zurück, ohne seine Arbeit zu unterbrechen.</w:t>
      </w:r>
    </w:p>
    <w:p>
      <w:pPr>
        <w:pStyle w:val="TextBody"/>
        <w:rPr/>
      </w:pPr>
      <w:r>
        <w:rPr/>
        <w:t>„</w:t>
      </w:r>
      <w:r>
        <w:rPr/>
        <w:t>Ihr Kollege im T-X-Labor sagte, Sie könnten mir etwas Neues betreffend der T-880-Software berichten,“ fügte Mahtobu noch hinzu. Darauf sah der Tech nun kurz über die Schulter, wobei ihm wohl die Generalssterne auf Mahtobus alter, zerschlissener Uniform aufgefallen sein mussten.</w:t>
      </w:r>
    </w:p>
    <w:p>
      <w:pPr>
        <w:pStyle w:val="Normal"/>
        <w:jc w:val="both"/>
        <w:rPr/>
      </w:pPr>
      <w:r>
        <w:rPr/>
        <w:t>Sofort sprang er auf und stand stramm. „Sir, verzeihen Sie, Sir. Ich hatte nicht...“</w:t>
      </w:r>
    </w:p>
    <w:p>
      <w:pPr>
        <w:pStyle w:val="Normal"/>
        <w:jc w:val="both"/>
        <w:rPr/>
      </w:pPr>
      <w:r>
        <w:rPr/>
        <w:t>Wie auch sonst so oft bei Untergebenen fiel Mahtobu ihm unhöflich ins Wort: „Schon gut, Soldat, für militärische Umgangsformen haben wir später Zeit. Jetzt möchte ich erst einmal einen Bericht von ihnen, kurz und knapp und wenn möglich in Englisch, nicht in ‚Skynet Basic’. Das ist bei mir etwas eingerostet im Laufe der Zeit.“</w:t>
      </w:r>
    </w:p>
    <w:p>
      <w:pPr>
        <w:pStyle w:val="Normal"/>
        <w:jc w:val="both"/>
        <w:rPr/>
      </w:pPr>
      <w:r>
        <w:rPr/>
        <w:t>„</w:t>
      </w:r>
      <w:r>
        <w:rPr/>
        <w:t>Mir war nicht bewusst, Sir, dass auch Sie...“ Der Tech brach verlegen ab, als ihm Mahtobus Scherz aufging, was diesen insgeheim schmunzeln ließ. Er rieb sich seinen grauen Kinnbart, eine für ihn typische Geste.</w:t>
      </w:r>
    </w:p>
    <w:p>
      <w:pPr>
        <w:pStyle w:val="Normal"/>
        <w:jc w:val="both"/>
        <w:rPr/>
      </w:pPr>
      <w:r>
        <w:rPr/>
        <w:t>„</w:t>
      </w:r>
      <w:r>
        <w:rPr/>
        <w:t>Sie kommen wohl nicht so oft hier raus, was?“</w:t>
      </w:r>
    </w:p>
    <w:p>
      <w:pPr>
        <w:pStyle w:val="Normal"/>
        <w:jc w:val="both"/>
        <w:rPr/>
      </w:pPr>
      <w:r>
        <w:rPr/>
        <w:t>„</w:t>
      </w:r>
      <w:r>
        <w:rPr/>
        <w:t>Nein, Sir. Nicht so oft,“ bestätigte der junge blasse Mann mit gesenktem Blick.</w:t>
      </w:r>
    </w:p>
    <w:p>
      <w:pPr>
        <w:pStyle w:val="Normal"/>
        <w:jc w:val="both"/>
        <w:rPr/>
      </w:pPr>
      <w:r>
        <w:rPr/>
        <w:t>„</w:t>
      </w:r>
      <w:r>
        <w:rPr/>
        <w:t>Keine Sorge, mein Sohn, das wird sich bald ändern. Sobald wir unsere Mission hier erfüllt haben. Kopf hoch.“ Aufmunternd klopfte er ihm auf die Schulter. „Also, was haben Sie für mich?“</w:t>
      </w:r>
    </w:p>
    <w:p>
      <w:pPr>
        <w:pStyle w:val="Normal"/>
        <w:jc w:val="both"/>
        <w:rPr/>
      </w:pPr>
      <w:r>
        <w:rPr/>
        <w:t>Sofort war der Tech wieder in seinem Element. „Nun, die Programmierung von Zentralen Prozessoren (CPU) für T-880 gestaltet sich noch immer äußerst schwierig, obwohl wir zur Zeit Riesensprünge machen, wenn ich das so sagen darf. Aber das erledigen meine Kollegen. Ich beschäftige mich zur Zeit mehr mit den Basissystemen für die rein mechanische Steuerung des Endoskeletts, was mit den kognitiven Fähigkeiten eines Terminators nur am Rand zu tun hat.</w:t>
      </w:r>
    </w:p>
    <w:p>
      <w:pPr>
        <w:pStyle w:val="Normal"/>
        <w:jc w:val="both"/>
        <w:rPr/>
      </w:pPr>
      <w:r>
        <w:rPr/>
        <w:t>Einer der alten Käuze von den Veteranen hat mich auf die Idee gebracht. In meinem Quartier sind unter anderem auch zwei von ihnen untergebracht. Ich meine natürlich diejenigen, die bei Ausbruch des Krieges bereits erwachsen oder jugendlich waren und sich an vieles vor dem Krieg erinnern. Wir jungen Leute hören uns sehr gerne die alten Geschichten an, die sie zu erzählen wissen.</w:t>
      </w:r>
    </w:p>
    <w:p>
      <w:pPr>
        <w:pStyle w:val="Normal"/>
        <w:jc w:val="both"/>
        <w:rPr/>
      </w:pPr>
      <w:r>
        <w:rPr/>
        <w:t>Der  eine der beiden, Jimenez, war damals Automechaniker in Mexiko. Er weiß alles über Motoren, elektronische Steuerungssysteme und das ganze Drumherum, weshalb ich mich sehr gut mit ihm verstehe, wie Sie sich sicher denken können. Und als er mir vom Motortuning erzählte, bin ich dann auf diese wunderbare Idee gekommen...“</w:t>
      </w:r>
    </w:p>
    <w:p>
      <w:pPr>
        <w:pStyle w:val="Normal"/>
        <w:jc w:val="both"/>
        <w:rPr/>
      </w:pPr>
      <w:r>
        <w:rPr/>
        <w:t>„</w:t>
      </w:r>
      <w:r>
        <w:rPr/>
        <w:t>Jetzt mal langsam“, bremste Mahtobu ihn ein, „was ist Motortuning?“</w:t>
      </w:r>
    </w:p>
    <w:p>
      <w:pPr>
        <w:pStyle w:val="Normal"/>
        <w:jc w:val="both"/>
        <w:rPr/>
      </w:pPr>
      <w:r>
        <w:rPr/>
        <w:t>„</w:t>
      </w:r>
      <w:r>
        <w:rPr/>
        <w:t>Nun, dabei geht es um die Leistungssteigerung bei Verbrennungsmotoren mittels mechanischer oder elektronischer Maßnahmen. Das für uns Interessante ist dabei der Teil, wo das von einer Bordelektronik gesteuerte Motorenkennfeld durch Umprogrammierung dieser Elektronik geändert wird. Denn jeder Motor hat in seiner Ausleistung gewisse Sicherheitsreserven, die bei diesem ‚Tuning’ zum Zwecke der Leistungssteigerung ausgereizt werden, allerdings auf Kosten der Lebensdauer. Verstehen Sie?“</w:t>
      </w:r>
    </w:p>
    <w:p>
      <w:pPr>
        <w:pStyle w:val="Normal"/>
        <w:jc w:val="both"/>
        <w:rPr/>
      </w:pPr>
      <w:r>
        <w:rPr/>
        <w:t>„</w:t>
      </w:r>
      <w:r>
        <w:rPr/>
        <w:t>Ich denke schon. Mir ist nur schleierhaft, wobei Sie damit hinauswollen“, gab der afrikanische General unumwunden zu.</w:t>
      </w:r>
    </w:p>
    <w:p>
      <w:pPr>
        <w:pStyle w:val="Normal"/>
        <w:jc w:val="both"/>
        <w:rPr/>
      </w:pPr>
      <w:r>
        <w:rPr/>
        <w:t>„</w:t>
      </w:r>
      <w:r>
        <w:rPr/>
        <w:t>Mit diesem Grundgedanken im Hinterkopf bin ich an die Basisprogrammierung der Terminatoren vom Typ T-880 herangegangen. Wie Sie wissen, ist die mechanische Stärke der der älteren T-800 um einiges überlegen...“</w:t>
      </w:r>
    </w:p>
    <w:p>
      <w:pPr>
        <w:pStyle w:val="Normal"/>
        <w:jc w:val="both"/>
        <w:rPr/>
      </w:pPr>
      <w:r>
        <w:rPr/>
        <w:t>„</w:t>
      </w:r>
      <w:r>
        <w:rPr/>
        <w:t>Das muss aber nichts mit diesem ‚Tuning’ zu tun haben, oder?“</w:t>
      </w:r>
    </w:p>
    <w:p>
      <w:pPr>
        <w:pStyle w:val="Normal"/>
        <w:jc w:val="both"/>
        <w:rPr/>
      </w:pPr>
      <w:r>
        <w:rPr/>
        <w:t>„</w:t>
      </w:r>
      <w:r>
        <w:rPr/>
        <w:t>Keineswegs, Sir, das ist reiner technischer Fortschritt. Durch intensiven Feinschliff der Grundkonstruktion wurde die Leistungsfähigkeit bei gleichzeitig kompakteren Ausmaßen erhöht. Allerdings plant Skynet auch weit voraus; so ist den Spezifikationen zu entnehmen, dass der T-880 für einen Betrieb von weit über einhundert Jahren ausgelegt ist. Durch gewisse Subroutinen zur Energieeinsparung bei Wartezeiten und ähnlichen Perioden, in denen nur ein geringes Maß an Leistung abverlangt wird, lässt sich diese Zeitspanne noch erheblich erweitern. Wenn wir allerdings einen T-880 für unsere Zwecke einsetzen und zum Schutz der künftigen Widerständler in der Vergangenheit einsetzen, benötigen wir ihn für maximal dreißig Jahre. Verstehen Sie, worauf ich hinaus will?“</w:t>
      </w:r>
    </w:p>
    <w:p>
      <w:pPr>
        <w:pStyle w:val="Normal"/>
        <w:jc w:val="both"/>
        <w:rPr/>
      </w:pPr>
      <w:r>
        <w:rPr/>
        <w:t>Mahtobus Mund stand weit offen. „Sie planen ernsthaft, einen T-880 tu ‚tunen’? Seine Steuerelektronik so zu verändern, dass er stärker wird als eigentlich vorgesehen?“</w:t>
      </w:r>
    </w:p>
    <w:p>
      <w:pPr>
        <w:pStyle w:val="Normal"/>
        <w:jc w:val="both"/>
        <w:rPr/>
      </w:pPr>
      <w:r>
        <w:rPr/>
        <w:t>„</w:t>
      </w:r>
      <w:r>
        <w:rPr/>
        <w:t>Unter Umgehung der ursprünglich einprogrammierten Kennfeldlimite seiner mechanischen Belastung. Natürlich nur für Spitzenbelastungen, etwa in Kampfsituationen, können wir ihn so etwa zwanzig Prozent schneller und fünfundvierzig Prozent stärker machen. Das wäre ein entscheidender Vorteil, falls es zu Kampfhandlungen mit Terminatoren der Gegenseite kommen sollte.“ Der Tech nickte ernst.</w:t>
      </w:r>
    </w:p>
    <w:p>
      <w:pPr>
        <w:pStyle w:val="Normal"/>
        <w:jc w:val="both"/>
        <w:rPr/>
      </w:pPr>
      <w:r>
        <w:rPr/>
        <w:t>„</w:t>
      </w:r>
      <w:r>
        <w:rPr/>
        <w:t>Klingt wie Musik in meinen Ohren. Was glauben Sie, wann wir damit fertig sein können?“</w:t>
      </w:r>
    </w:p>
    <w:p>
      <w:pPr>
        <w:pStyle w:val="Normal"/>
        <w:jc w:val="both"/>
        <w:rPr/>
      </w:pPr>
      <w:r>
        <w:rPr/>
        <w:t>Breit grinsend erklärte sein Gegenüber: „Ich bin damit bereits fertig, Sir. Zur Zeit laufen noch Testreihen auf dem Prüfstand hier, und in wenigen Tagen werde ich den ersten modifizierten Chip in ein T-880 Endoskelett einsetzen. Das, was noch Zeit braucht, ist die Missions-programmierung für die Reise in die Vergangenheit. Meine Kollegen arbeiten fieberhaft daran, doch es wird noch etliche Wochen dauern, das hinzubekommen. Vielleicht, wenn ich mich nach Beendigung meiner Arbeit dem Team anschließe...“</w:t>
      </w:r>
    </w:p>
    <w:p>
      <w:pPr>
        <w:pStyle w:val="Normal"/>
        <w:jc w:val="both"/>
        <w:rPr/>
      </w:pPr>
      <w:r>
        <w:rPr/>
        <w:t>„</w:t>
      </w:r>
      <w:r>
        <w:rPr/>
        <w:t>Nur mal langsam. Im Moment leisten Sie großartige Arbeit, wenn ich das richtig beurteile. Beenden Sie das  hier erst einmal, dann sehen wir weiter“, lobte Mahtobu, dann zögerte er kurz. „Sagen Sie, könnte man das nicht auch mit einem T-800 machen? Wir planen, zunächst einen von denen zurückzuschicken, bis wir das Problem mit den 880ern in den Griff bekommen haben.“</w:t>
      </w:r>
    </w:p>
    <w:p>
      <w:pPr>
        <w:pStyle w:val="Normal"/>
        <w:jc w:val="both"/>
        <w:rPr/>
      </w:pPr>
      <w:r>
        <w:rPr/>
        <w:t>„</w:t>
      </w:r>
      <w:r>
        <w:rPr/>
        <w:t>Theoretisch sicher machbar, aber es bringt bei weitem nicht so viel, da diese Serie nicht von vorneherein in diesem Maße auf Langzeitmissionen hin konzipiert wurde und auch von der Programmierung her rudimentärer ausgelegt ist. Ich will damit sagen, dass ihre Konstruktion bereits auf fast höchstmögliche mechanische Effizienz ausgelegt ist.“</w:t>
      </w:r>
    </w:p>
    <w:p>
      <w:pPr>
        <w:pStyle w:val="Normal"/>
        <w:jc w:val="both"/>
        <w:rPr/>
      </w:pPr>
      <w:r>
        <w:rPr/>
        <w:t>„</w:t>
      </w:r>
      <w:r>
        <w:rPr/>
        <w:t>Gut, war auch nur so eine Idee. Wie gesagt, gute Arbeit, Soldat. Nur weiter so.“</w:t>
      </w:r>
    </w:p>
    <w:p>
      <w:pPr>
        <w:pStyle w:val="Normal"/>
        <w:jc w:val="both"/>
        <w:rPr/>
      </w:pPr>
      <w:r>
        <w:rPr/>
        <w:t>„</w:t>
      </w:r>
      <w:r>
        <w:rPr/>
        <w:t xml:space="preserve">Vielen Dank, Sir, sehr nett von Ihnen“, rief der junge Informatiker dem General hinterher. </w:t>
      </w:r>
    </w:p>
    <w:p>
      <w:pPr>
        <w:pStyle w:val="Normal"/>
        <w:jc w:val="both"/>
        <w:rPr/>
      </w:pPr>
      <w:r>
        <w:rPr/>
      </w:r>
    </w:p>
    <w:p>
      <w:pPr>
        <w:pStyle w:val="Normal"/>
        <w:jc w:val="both"/>
        <w:rPr/>
      </w:pPr>
      <w:r>
        <w:rPr/>
      </w:r>
    </w:p>
    <w:p>
      <w:pPr>
        <w:pStyle w:val="Normal"/>
        <w:jc w:val="both"/>
        <w:rPr/>
      </w:pPr>
      <w:r>
        <w:rPr/>
      </w:r>
    </w:p>
    <w:p>
      <w:pPr>
        <w:pStyle w:val="Heading1"/>
        <w:rPr/>
      </w:pPr>
      <w:r>
        <w:rPr/>
        <w:t>Freiburg im Breisgau, Deutschland</w:t>
        <w:tab/>
        <w:tab/>
        <w:tab/>
        <w:tab/>
        <w:tab/>
        <w:tab/>
        <w:tab/>
        <w:t>02. Juli 2004</w:t>
      </w:r>
    </w:p>
    <w:p>
      <w:pPr>
        <w:pStyle w:val="Normal"/>
        <w:jc w:val="both"/>
        <w:rPr/>
      </w:pPr>
      <w:r>
        <w:rPr/>
      </w:r>
    </w:p>
    <w:p>
      <w:pPr>
        <w:pStyle w:val="Normal"/>
        <w:jc w:val="both"/>
        <w:rPr/>
      </w:pPr>
      <w:r>
        <w:rPr/>
        <w:t>Karin und Natasha saßen schon eine ganze Weile im Uni-Café, eigentlich drinnen, doch da bei dieser Witterung fast die gesamte Glasfront geöffnet war, waren sie doch an der frischen Luft des kleinen gepflasterten Heinrich-Rombach-Platzes an der Niemensstraße, der von einer gewaltigen Kastanie dominiert wurde, welche angenehmen Schatten spendete.</w:t>
      </w:r>
    </w:p>
    <w:p>
      <w:pPr>
        <w:pStyle w:val="Normal"/>
        <w:jc w:val="both"/>
        <w:rPr/>
      </w:pPr>
      <w:r>
        <w:rPr/>
        <w:t>Karin hatte schon von Anfang an befürchtet, dass das eine Thema zur Sprache kommen würde, das sie nicht unbedingt diskutieren wollte, vor allem nicht bei den unvereinbar kontroversen Standpunkten, die sie beide dabei einnahmen. So startete sie noch einen letzten schwachen Ablenkungsversuch, um das Unvermeidliche noch ein klein wenig länger hinauszuzögern: „Und, wie gefällt euch eure neue Wohnung?“</w:t>
      </w:r>
    </w:p>
    <w:p>
      <w:pPr>
        <w:pStyle w:val="Normal"/>
        <w:jc w:val="both"/>
        <w:rPr/>
      </w:pPr>
      <w:r>
        <w:rPr/>
        <w:t>Naja, wir sind ja schon fast ein halbes Jahr drin. Ich kann dir nur sagen, sehr exklusiv. Die Konviktstrasse 17 ist echt ein tolles Eckchen.“</w:t>
      </w:r>
    </w:p>
    <w:p>
      <w:pPr>
        <w:pStyle w:val="Normal"/>
        <w:jc w:val="both"/>
        <w:rPr/>
      </w:pPr>
      <w:r>
        <w:rPr/>
        <w:t>„</w:t>
      </w:r>
      <w:r>
        <w:rPr/>
        <w:t>Aber stört es euch nicht, dass praktisch direkt unter eurem Loft das Parkhaus liegt?“</w:t>
      </w:r>
    </w:p>
    <w:p>
      <w:pPr>
        <w:pStyle w:val="Normal"/>
        <w:jc w:val="both"/>
        <w:rPr/>
      </w:pPr>
      <w:r>
        <w:rPr/>
        <w:t>„</w:t>
      </w:r>
      <w:r>
        <w:rPr/>
        <w:t>Ach was, das merkt man kaum. Du musst unbedingt mal mitkommen und es dir ansehen. Wenn du willst und noch Zeit hast, kannst du ja nachher gleich mitkommen und einen Blick bei uns reinwerfen.“</w:t>
      </w:r>
    </w:p>
    <w:p>
      <w:pPr>
        <w:pStyle w:val="Normal"/>
        <w:jc w:val="both"/>
        <w:rPr/>
      </w:pPr>
      <w:r>
        <w:rPr/>
        <w:t>„</w:t>
      </w:r>
      <w:r>
        <w:rPr/>
        <w:t>Wenn es Ralf nichts ausmacht... wie läuft es zwischen euch denn so?“</w:t>
      </w:r>
    </w:p>
    <w:p>
      <w:pPr>
        <w:pStyle w:val="Normal"/>
        <w:jc w:val="both"/>
        <w:rPr/>
      </w:pPr>
      <w:r>
        <w:rPr/>
        <w:t>Natasha senkte den Blick kurz. „Naja, wir sehen die neue Wohnung auch als so ne Art neuen Anfang. Er kann schließlich froh sein, dass ich ihm das mit diesem portugiesischen Miststück überhaupt verziehen habe... wie hieß sie doch gleich...?“</w:t>
      </w:r>
    </w:p>
    <w:p>
      <w:pPr>
        <w:pStyle w:val="Normal"/>
        <w:jc w:val="both"/>
        <w:rPr/>
      </w:pPr>
      <w:r>
        <w:rPr/>
        <w:t>„</w:t>
      </w:r>
      <w:r>
        <w:rPr/>
        <w:t>Du hast sie aber nie in flagranti erwischt, dachte ich?“, warf Karin ein.</w:t>
      </w:r>
    </w:p>
    <w:p>
      <w:pPr>
        <w:pStyle w:val="Normal"/>
        <w:jc w:val="both"/>
        <w:rPr/>
      </w:pPr>
      <w:r>
        <w:rPr/>
        <w:t>„</w:t>
      </w:r>
      <w:r>
        <w:rPr/>
        <w:t>Das musste ich auch nicht, du musst dir diesen Scheißkerl doch nur ansehen, wie er mit schlechtem Gewissen und eingezogenem Schwanz rumläuft... und das nach all den Jahren, die wir zusammen sind!“ Wütend starrte Natasha einen Punkt irgendwo über Karins rechter Schulter an, dumpf vor sich herbrütend und in offenbar sehr unangenehme Erinnerungen vertieft.</w:t>
      </w:r>
    </w:p>
    <w:p>
      <w:pPr>
        <w:pStyle w:val="Normal"/>
        <w:jc w:val="both"/>
        <w:rPr/>
      </w:pPr>
      <w:r>
        <w:rPr/>
        <w:t>Während der kurzen Zeitspanne des unbehaglichen Schweigens hörte Karin mit einem Ohr die Regionalnachrichten, die über die Musikanlage des Cafés leise im Radio liefen: die Polizei warnte vor einer offenbar organisierten Bande von Autoknackern, die in den westlichen Vororten allein letzte Nacht ein halbes Dutzend Personenwagen entwendet hatte. Die Breisgauer Bauern beklagten einen ähnlich hohen Ernteausfall wie im Rekordsommer letzten Jahres, wenn die bisherige Trockenheit anhielt und die Temperaturen noch weiter ansteigen würden. Im Kaiserstuhl war ein holländisches Paar auf Urlaubsreise in ihrem Wohnmobil auf einem Parkplatz ausgeraubt und auf brutalste Weise ermordet worden. Und schließlich war in den Mittagsstunden bei Emmendingen mehrfach die Meldung über einen großen athletischen Mann gemacht worden, der splitternackt durch die Gegend lief. Nur Verbrechen und entlaufene Irre. Furchtbar, dachte sie abwesend.</w:t>
      </w:r>
    </w:p>
    <w:p>
      <w:pPr>
        <w:pStyle w:val="Normal"/>
        <w:jc w:val="both"/>
        <w:rPr/>
      </w:pPr>
      <w:r>
        <w:rPr/>
        <w:t>Um das Schweigen zu beenden, bemerkte sie diplomatisch: „Ich muss dir übrigens meine Bewunderung aussprechen. Die Natasha, die ich damals vor X Jahren kennen gelernt hatte, hätte Ralf bei so was auch ohne Beweise in den Wind geschossen. Du hast dich verändert.“</w:t>
      </w:r>
    </w:p>
    <w:p>
      <w:pPr>
        <w:pStyle w:val="Normal"/>
        <w:jc w:val="both"/>
        <w:rPr/>
      </w:pPr>
      <w:r>
        <w:rPr/>
        <w:t>„</w:t>
      </w:r>
      <w:r>
        <w:rPr/>
        <w:t>Man wird reifer, realistischer. Ja, das ist es wohl. Man muss die Realitäten akzeptieren und das Beste aus ihnen machen. Kompromisse eingehen, das tun, was in einem größeren Rahmen betrachtet Sinn macht.“ Sie zuckte nur müde mit den Schultern.</w:t>
      </w:r>
    </w:p>
    <w:p>
      <w:pPr>
        <w:pStyle w:val="Normal"/>
        <w:jc w:val="both"/>
        <w:rPr/>
      </w:pPr>
      <w:r>
        <w:rPr/>
        <w:t>„</w:t>
      </w:r>
      <w:r>
        <w:rPr/>
        <w:t>Wow, große Worte. Du überraschst mich, Mädchen. Ich bin sogar versucht, mir das aufzuschreiben. Kannst du das noch mal sagen, bitte?“</w:t>
      </w:r>
    </w:p>
    <w:p>
      <w:pPr>
        <w:pStyle w:val="Normal"/>
        <w:jc w:val="both"/>
        <w:rPr/>
      </w:pPr>
      <w:r>
        <w:rPr/>
        <w:t>Mit hämisch hochgezogenem Mundwinkel erwiderte Natasha: „Haha, schrecklich lustig, furchtbar witzig, brutal komisch. Aber mal was anderes: wie geht’s denn Simon so?“</w:t>
      </w:r>
    </w:p>
    <w:p>
      <w:pPr>
        <w:pStyle w:val="Normal"/>
        <w:jc w:val="both"/>
        <w:rPr/>
      </w:pPr>
      <w:r>
        <w:rPr/>
        <w:t>„</w:t>
      </w:r>
      <w:r>
        <w:rPr/>
        <w:t>Ganz gut, denke ich. Er ist gestern mitten in der Nacht von seinem Städtetrip nach Berlin zurückgekommen und hat sich gleich ins Bett geschmissen. Insofern weiß ich noch nichts Genaueres.“ Sie zuckte belanglos mit den Schultern.</w:t>
      </w:r>
    </w:p>
    <w:p>
      <w:pPr>
        <w:pStyle w:val="Normal"/>
        <w:jc w:val="both"/>
        <w:rPr/>
      </w:pPr>
      <w:r>
        <w:rPr/>
        <w:t>„</w:t>
      </w:r>
      <w:r>
        <w:rPr/>
        <w:t>Ich habe auch eigentlich eure Beziehung gemeint. Was ist da los zwischen euch?“ Neugierig setzte sie sich auf, während Karin unbewusst in Defensivstellung ging.</w:t>
      </w:r>
    </w:p>
    <w:p>
      <w:pPr>
        <w:pStyle w:val="Normal"/>
        <w:jc w:val="both"/>
        <w:rPr/>
      </w:pPr>
      <w:r>
        <w:rPr/>
        <w:t>„</w:t>
      </w:r>
      <w:r>
        <w:rPr/>
        <w:t>Da hat sich nichts geändert. Du weißt genau, dass das nur eine kurzfristige Phase von mehreren Monaten war, während der wir uns getröstet und uns in unsere Arme und eine Beziehung geflüchtet haben, um uns gegenseitig zu helfen, das Erlebte besser zu verarbeiten. Herrgott, das ist jetzt fast zwei ein halb Jahre her. Wir sind schon lange aus diesem Stadium heraus und haben eingesehen, dass wir uns durch unsere langjährige Freundschaft und das Teilen all dieser gemeinsamen Erfahrungen weit mehr geben können als durch eine Beziehung allein.“ Ihre Stimme ebbte ab, als sei ihr die Kraft zum Sprechen ausgegangen.</w:t>
      </w:r>
    </w:p>
    <w:p>
      <w:pPr>
        <w:pStyle w:val="Normal"/>
        <w:jc w:val="both"/>
        <w:rPr/>
      </w:pPr>
      <w:r>
        <w:rPr/>
        <w:t>„</w:t>
      </w:r>
      <w:r>
        <w:rPr/>
        <w:t>Klingt für meinen Geschmack eine Spur zu auswendig gelernt, aber egal. Ich sehe das aber richtig, dass ihr nach wie vor zusammen wohnt, das dritte Zimmer für einen potentiellen weiteren WG-Bewohner leer steht und ihr beide seitdem auch keine anderen Beziehungen mehr gehabt habt?“ Es war keine Frage, sondern mehr eine Feststellung.</w:t>
      </w:r>
    </w:p>
    <w:p>
      <w:pPr>
        <w:pStyle w:val="Normal"/>
        <w:jc w:val="both"/>
        <w:rPr/>
      </w:pPr>
      <w:r>
        <w:rPr/>
        <w:t>„</w:t>
      </w:r>
      <w:r>
        <w:rPr/>
        <w:t>Manches braucht Zeit, mehr Zeit, als du vielleicht annehmen würdest.“ Karin konnte ihrer Freundin unmöglich in die Augen sehen. „Was wir durchgemacht haben, kann niemand außer uns verstehen.“</w:t>
      </w:r>
    </w:p>
    <w:p>
      <w:pPr>
        <w:pStyle w:val="Normal"/>
        <w:jc w:val="both"/>
        <w:rPr/>
      </w:pPr>
      <w:r>
        <w:rPr/>
        <w:t>„</w:t>
      </w:r>
      <w:r>
        <w:rPr/>
        <w:t>Du versuchst es ja nicht einmal, es zu erklären. Wenn du mich fragst, brauchst du Hilfe und Simon genauso.“</w:t>
      </w:r>
    </w:p>
    <w:p>
      <w:pPr>
        <w:pStyle w:val="Normal"/>
        <w:jc w:val="both"/>
        <w:rPr/>
      </w:pPr>
      <w:r>
        <w:rPr/>
        <w:t>Stur schüttelte sie den Kopf. „Nein, dabei kann uns keiner helfen. Es ist vollkommen anders, als du denkst. Niemand würde uns das glauben; wahrscheinlich würden sie uns nach Emmendingen stecken.“</w:t>
      </w:r>
    </w:p>
    <w:p>
      <w:pPr>
        <w:pStyle w:val="Normal"/>
        <w:jc w:val="both"/>
        <w:rPr/>
      </w:pPr>
      <w:r>
        <w:rPr/>
        <w:t>„</w:t>
      </w:r>
      <w:r>
        <w:rPr/>
        <w:t>Unsinn!“, widersprach Natasha energisch. „Niemand wird in die Irrenanstalt gesteckt, weil er massive Beziehungsbewältigungsprobleme hat. Dazu braucht es schon ein bisschen mehr. Gut, Abbey und Daniel haben euch beide gleichzeitig verlassen, wahrscheinlich haben sie sogar etwas miteinander gehabt und Simon und dich deswegen sitzen gelassen. So sah es jedenfalls für mich und auch jeden anderen Außenstehenden aus. Aber...“</w:t>
      </w:r>
    </w:p>
    <w:p>
      <w:pPr>
        <w:pStyle w:val="Normal"/>
        <w:jc w:val="both"/>
        <w:rPr/>
      </w:pPr>
      <w:r>
        <w:rPr/>
        <w:t>Karin fuhr ihr aggressiv ins Wort: „Du hast keine Ahnung! Hör auf, so über sie zu reden! Ich kann niemandem die Wahrheit erzählen. Niemandem! Keiner Menschenseele. Ich sage dir, ich würde für verrückt erklärt werden. Also können wir das jetzt bitte lassen? Bitte.“</w:t>
      </w:r>
    </w:p>
    <w:p>
      <w:pPr>
        <w:pStyle w:val="Normal"/>
        <w:jc w:val="both"/>
        <w:rPr/>
      </w:pPr>
      <w:r>
        <w:rPr/>
        <w:t xml:space="preserve">Natasha sah die Leidensmiene ihrer alten Freundin und erkannte in einem Augenblick stoischer Analytik, dass sie es wirklich ernst meinte. Sie lehnte sich zurück, betrachtete Karin aus halbgeschlossenen Augen abschätzend und sagte plötzlich leise: „Erzähl es </w:t>
      </w:r>
      <w:r>
        <w:rPr>
          <w:i/>
          <w:iCs/>
        </w:rPr>
        <w:t>mir</w:t>
      </w:r>
      <w:r>
        <w:rPr/>
        <w:t>.“</w:t>
      </w:r>
    </w:p>
    <w:p>
      <w:pPr>
        <w:pStyle w:val="TextBody"/>
        <w:rPr/>
      </w:pPr>
      <w:r>
        <w:rPr/>
        <w:t>„</w:t>
      </w:r>
      <w:r>
        <w:rPr/>
        <w:t>Ich hab dir doch gesagt...“ protestierte Karin.</w:t>
      </w:r>
    </w:p>
    <w:p>
      <w:pPr>
        <w:pStyle w:val="Normal"/>
        <w:jc w:val="both"/>
        <w:rPr/>
      </w:pPr>
      <w:r>
        <w:rPr/>
        <w:t>„</w:t>
      </w:r>
      <w:r>
        <w:rPr/>
        <w:t>Nein, ernsthaft. Ich möchte es wissen. Ich kann es verkraften, glaub’ mir. Egal was es ist. Und ich glaube, ich kann dir einen Vorschlag machen, wie man dir helfen kann.“</w:t>
      </w:r>
    </w:p>
    <w:p>
      <w:pPr>
        <w:pStyle w:val="Normal"/>
        <w:jc w:val="both"/>
        <w:rPr/>
      </w:pPr>
      <w:r>
        <w:rPr/>
        <w:t>„</w:t>
      </w:r>
      <w:r>
        <w:rPr/>
        <w:t>Nein, du verstehst es nicht, niemand kann mir helfen... mir und Simon.“</w:t>
      </w:r>
    </w:p>
    <w:p>
      <w:pPr>
        <w:pStyle w:val="Normal"/>
        <w:jc w:val="both"/>
        <w:rPr/>
      </w:pPr>
      <w:r>
        <w:rPr/>
        <w:t>„</w:t>
      </w:r>
      <w:r>
        <w:rPr/>
        <w:t>Das kann ich mir nicht vorstellen. Na los, spuck’s schon aus. Wenn es dir sowieso keiner glauben wird, wo ist dann das Problem?“</w:t>
      </w:r>
    </w:p>
    <w:p>
      <w:pPr>
        <w:pStyle w:val="Normal"/>
        <w:jc w:val="both"/>
        <w:rPr/>
      </w:pPr>
      <w:r>
        <w:rPr/>
        <w:t>Karin lehnte sich nach vorne und kniff jetzt ihrerseits ihre Augen zu. „Du meinst das jetzt wirklich ernst, oder?“</w:t>
      </w:r>
    </w:p>
    <w:p>
      <w:pPr>
        <w:pStyle w:val="Normal"/>
        <w:jc w:val="both"/>
        <w:rPr/>
      </w:pPr>
      <w:r>
        <w:rPr/>
        <w:t>„</w:t>
      </w:r>
      <w:r>
        <w:rPr/>
        <w:t>Na klar. Versuch’s einfach,“ ermunterte Natasha sie.</w:t>
      </w:r>
    </w:p>
    <w:p>
      <w:pPr>
        <w:pStyle w:val="Normal"/>
        <w:jc w:val="both"/>
        <w:rPr/>
      </w:pPr>
      <w:r>
        <w:rPr/>
        <w:t xml:space="preserve">Sie seufzte: „Okay. Aber du wirst mich dafür hassen. </w:t>
      </w:r>
      <w:r>
        <w:rPr>
          <w:i/>
          <w:iCs/>
        </w:rPr>
        <w:t>Ich</w:t>
      </w:r>
      <w:r>
        <w:rPr/>
        <w:t xml:space="preserve"> werde mich dafür hassen.“</w:t>
      </w:r>
    </w:p>
    <w:p>
      <w:pPr>
        <w:pStyle w:val="Normal"/>
        <w:jc w:val="both"/>
        <w:rPr/>
      </w:pPr>
      <w:r>
        <w:rPr/>
        <w:t>Dann beugte sie sich nach vorne und flüsterte fast: „Danny und Abbey sind nicht in die USA zurückgekehrt. Ihre Existenz endete damals. Und wir waren auch nicht weggefahren zur Zeit unserer Trennung, wie wir es erzählt hatten. Simon und ich sind entführt und als Geiseln benutzt worden, damit die beiden sich selbst den Entführern ausliefern würden. Was sie auch gemacht haben und dadurch freiwillig ihr Schicksal besiegelt haben.“</w:t>
      </w:r>
    </w:p>
    <w:p>
      <w:pPr>
        <w:pStyle w:val="Normal"/>
        <w:jc w:val="both"/>
        <w:rPr/>
      </w:pPr>
      <w:r>
        <w:rPr/>
        <w:t xml:space="preserve">Natashas Augen waren bei Karins Geständnis immer größer geworden. „Das ist nicht dein Ernst, oder? Mann, es </w:t>
      </w:r>
      <w:r>
        <w:rPr>
          <w:i/>
          <w:iCs/>
        </w:rPr>
        <w:t>ist</w:t>
      </w:r>
      <w:r>
        <w:rPr/>
        <w:t xml:space="preserve"> dein Ernst! Unglaublich!“</w:t>
      </w:r>
    </w:p>
    <w:p>
      <w:pPr>
        <w:pStyle w:val="Normal"/>
        <w:jc w:val="both"/>
        <w:rPr/>
      </w:pPr>
      <w:r>
        <w:rPr/>
        <w:t>„</w:t>
      </w:r>
      <w:r>
        <w:rPr/>
        <w:t>Sag ich doch! Und das ist nur die Spitze des Eisberges. Den Rest möchte ich lieber nicht erzählen.“ Karin schüttelte abwehrend den Kopf.</w:t>
      </w:r>
    </w:p>
    <w:p>
      <w:pPr>
        <w:pStyle w:val="Normal"/>
        <w:jc w:val="both"/>
        <w:rPr/>
      </w:pPr>
      <w:r>
        <w:rPr/>
        <w:t>„</w:t>
      </w:r>
      <w:r>
        <w:rPr/>
        <w:t>Das könnte dir so passen!“, begehrte Natasha sofort auf. „Ich wusste schon immer, dass mit Daniel etwas nicht stimmen konnte. Bei Abbey war ich mir nicht so sicher, aber er... ja, irgendwie macht das alles sogar Sinn, so verrückt es sich auch anhören mag. Was war er, so eine Art Geheimagent?“</w:t>
      </w:r>
    </w:p>
    <w:p>
      <w:pPr>
        <w:pStyle w:val="Normal"/>
        <w:jc w:val="both"/>
        <w:rPr/>
      </w:pPr>
      <w:r>
        <w:rPr/>
        <w:t>„</w:t>
      </w:r>
      <w:r>
        <w:rPr/>
        <w:t>So was in der Art...“</w:t>
      </w:r>
    </w:p>
    <w:p>
      <w:pPr>
        <w:pStyle w:val="Normal"/>
        <w:jc w:val="both"/>
        <w:rPr/>
      </w:pPr>
      <w:r>
        <w:rPr/>
      </w:r>
    </w:p>
    <w:p>
      <w:pPr>
        <w:pStyle w:val="Normal"/>
        <w:jc w:val="both"/>
        <w:rPr/>
      </w:pPr>
      <w:r>
        <w:rPr/>
      </w:r>
    </w:p>
    <w:p>
      <w:pPr>
        <w:pStyle w:val="Normal"/>
        <w:jc w:val="both"/>
        <w:rPr/>
      </w:pPr>
      <w:r>
        <w:rPr/>
      </w:r>
    </w:p>
    <w:p>
      <w:pPr>
        <w:pStyle w:val="Normal"/>
        <w:jc w:val="both"/>
        <w:rPr/>
      </w:pPr>
      <w:r>
        <w:rPr/>
        <w:t>Eine Viertelstunde später war Natasha vollends aufgeklärt und lehnte sich aufstöhnend zurück. „Du hattest recht.“</w:t>
      </w:r>
    </w:p>
    <w:p>
      <w:pPr>
        <w:pStyle w:val="Normal"/>
        <w:jc w:val="both"/>
        <w:rPr/>
      </w:pPr>
      <w:r>
        <w:rPr/>
        <w:t>„</w:t>
      </w:r>
      <w:r>
        <w:rPr/>
        <w:t>Was meinst du damit?“</w:t>
      </w:r>
    </w:p>
    <w:p>
      <w:pPr>
        <w:pStyle w:val="Normal"/>
        <w:jc w:val="both"/>
        <w:rPr/>
      </w:pPr>
      <w:r>
        <w:rPr/>
        <w:t>„</w:t>
      </w:r>
      <w:r>
        <w:rPr/>
        <w:t>Niemand kann euch helfen. Wenn ihr das jemandem erzählt, werdet ihr tatsächlich eingebuchtet. In ein duftes Doppelzimmer mit ganz tollen, weichen Wänden und Böden und so lustigen Jacken, bei denen die Ärmel hinten zusammen genäht sind. Dann bekommt ihr auch leckere Pillen, mit denen ihr bunte Farben seht und Musik hört. Nichts tut mehr weh und ihr habt auch keine Sorgen mehr. Oh Mann!“ Bedauernd schüttelte sie den Kopf.</w:t>
      </w:r>
    </w:p>
    <w:p>
      <w:pPr>
        <w:pStyle w:val="Normal"/>
        <w:jc w:val="both"/>
        <w:rPr/>
      </w:pPr>
      <w:r>
        <w:rPr/>
        <w:t>„</w:t>
      </w:r>
      <w:r>
        <w:rPr/>
        <w:t>Aber ich habe dir doch all diese Hinweise genannt. Denk doch nur an...“</w:t>
      </w:r>
    </w:p>
    <w:p>
      <w:pPr>
        <w:pStyle w:val="Normal"/>
        <w:jc w:val="both"/>
        <w:rPr/>
      </w:pPr>
      <w:r>
        <w:rPr/>
        <w:t>„</w:t>
      </w:r>
      <w:r>
        <w:rPr/>
        <w:t>Ja, du hast ja recht, es hat wirklich einen Haufen Ungereimtheiten gegeben. Und sie alle passen in dem Kontext, den du lieferst, in diesen Rahmen. Außerordentlich gut sogar.“ Natasha pausierte einen Moment und starrte ins Leere. „Beängstigend gut. Gottlob bin ich kein Science-Fiction Fan, sonst würd’ ich dir das am Ende noch abkaufen.“ Wieder schüttelte sie den Kopf.</w:t>
      </w:r>
    </w:p>
    <w:p>
      <w:pPr>
        <w:pStyle w:val="Normal"/>
        <w:jc w:val="both"/>
        <w:rPr/>
      </w:pPr>
      <w:r>
        <w:rPr/>
        <w:t>„</w:t>
      </w:r>
      <w:r>
        <w:rPr/>
        <w:t>Siehst du, ich hab’s dir doch gleich gesagt!“ Frustriert und fast schon beleidigt kreuzte Karin die Arme vor der Brust und lehnte sich wieder zurück.</w:t>
      </w:r>
    </w:p>
    <w:p>
      <w:pPr>
        <w:pStyle w:val="Normal"/>
        <w:jc w:val="both"/>
        <w:rPr/>
      </w:pPr>
      <w:r>
        <w:rPr/>
        <w:t>Natasha indes sah sich argwöhnisch um. „Ich glaub’ wir machen hier lieber ne Fliege und reden bei mir daheim weiter. Auf jeden Fall hast du ein Problem, soviel ist mal sicher.“</w:t>
      </w:r>
    </w:p>
    <w:p>
      <w:pPr>
        <w:pStyle w:val="Normal"/>
        <w:jc w:val="both"/>
        <w:rPr/>
      </w:pPr>
      <w:r>
        <w:rPr/>
        <w:t>Sie winkte der Bedienung, zahlte und zog Karin mit sich.</w:t>
      </w:r>
    </w:p>
    <w:p>
      <w:pPr>
        <w:pStyle w:val="Normal"/>
        <w:jc w:val="both"/>
        <w:rPr/>
      </w:pPr>
      <w:r>
        <w:rPr/>
      </w:r>
    </w:p>
    <w:p>
      <w:pPr>
        <w:pStyle w:val="Normal"/>
        <w:jc w:val="both"/>
        <w:rPr/>
      </w:pPr>
      <w:r>
        <w:rPr/>
      </w:r>
    </w:p>
    <w:p>
      <w:pPr>
        <w:pStyle w:val="Normal"/>
        <w:jc w:val="both"/>
        <w:rPr/>
      </w:pPr>
      <w:r>
        <w:rPr/>
      </w:r>
    </w:p>
    <w:p>
      <w:pPr>
        <w:pStyle w:val="Normal"/>
        <w:rPr>
          <w:i/>
          <w:i/>
          <w:lang w:val="en-GB"/>
        </w:rPr>
      </w:pPr>
      <w:r>
        <w:rPr>
          <w:i/>
          <w:lang w:val="en-GB"/>
        </w:rPr>
        <w:t>Mount Mitchell, Yancey County, North Carolina, USA</w:t>
        <w:tab/>
        <w:tab/>
        <w:t xml:space="preserve">        </w:t>
        <w:tab/>
        <w:t xml:space="preserve">     26. Oktober 2030</w:t>
      </w:r>
    </w:p>
    <w:p>
      <w:pPr>
        <w:pStyle w:val="Normal"/>
        <w:jc w:val="both"/>
        <w:rPr>
          <w:i/>
          <w:i/>
          <w:lang w:val="en-GB"/>
        </w:rPr>
      </w:pPr>
      <w:r>
        <w:rPr>
          <w:i/>
          <w:lang w:val="en-GB"/>
        </w:rPr>
      </w:r>
    </w:p>
    <w:p>
      <w:pPr>
        <w:pStyle w:val="Normal"/>
        <w:jc w:val="both"/>
        <w:rPr/>
      </w:pPr>
      <w:r>
        <w:rPr/>
        <w:t>Sie waren soweit. Dank der Hilfe der Connors hatten sie einen Wust an Informationen in den robusten, alten T-800 eingeben können, den sie als Vorauskommando schicken wollten. Es handelte sich um eines der Modelle, das sie intakt mit menschlichem Aussehen in Besitz hatten nehmen können, als der hier stationierte Hauptrechner im Rahmen der Kampfhandlungen bei der Eroberung der Basis von ihnen außer Betrieb genommen worden war. Dieser Terminator war einer der wenigen ‚getarnten’, der direkt von der CPU der Basis ferngesteuert worden war; somit war er einfach erstarrt, als sie dem Hauptrechner den Strom ausgeknipst hatten.</w:t>
      </w:r>
    </w:p>
    <w:p>
      <w:pPr>
        <w:pStyle w:val="Normal"/>
        <w:jc w:val="both"/>
        <w:rPr/>
      </w:pPr>
      <w:r>
        <w:rPr/>
        <w:t>Sie hatten lange diskutiert, ob sie nicht einen Menschen oder einen der neuen T-880 für diese Aufgabe heranziehen wollten, doch einerseits wären Menschen wohl nicht im Stande gewesen, dem von Skynet entsandten Kontingent irgendetwas entgegenzusetzen. Und andererseits mussten sie erst einmal die Ausgangslage in der Vergangenheit dieser Zeitlinie auskundschaften und Daten sammeln, wofür ein auf WRITE eingestellter, das heißt ein lernfähiger Terminator, gut geeignet schien. Auf den ersten Blick ging er immer noch anstandslos als Homo Sapiens durch, wenn auch als sehr großes und kräftiges Exemplar. Und mit den T-880ern war es so eine Sache: zum einen gab es sie nicht in unbegrenzter Anzahl und aufgrund des neuen, viel aufwendigeren Prozessors waren sie sehr schwer zu programmieren, zum anderen wussten sie noch nicht so viel über ihre Feldgefechtsparameter, sprich Zuverlässigkeit und Widerstandsfähigkeit. Skynet hingegen war sich seiner Sache betreffs Prototypen offenbar viel sicherer, sonst hätte er wohl kaum all die verschiedenen „Erstlingswerke“ wie T-880, T-1000 und T-X mit solchen prekären und für ihn vitalen Aufgaben betreut. Nun, Skynets Helfer hatten versagt und er war schlussendlich unterlegen, was vielleicht gegen diese Strategie sprechen mochte.</w:t>
      </w:r>
    </w:p>
    <w:p>
      <w:pPr>
        <w:pStyle w:val="Normal"/>
        <w:jc w:val="both"/>
        <w:rPr/>
      </w:pPr>
      <w:r>
        <w:rPr/>
        <w:t>Der Widerstand um Connor jedenfalls wollte auf Nummer Sicher gehen. Sie hatten inzwischen auch eine recht gute Vorstellung davon, wozu ein Thunfisch im Zusammenhang mit einer ZVA gebraucht werden konnte. Dieses Szenario machte ihnen Angst. Aber andererseits konnten sie sich vielleicht einer ähnlichen, wenn nicht sogar noch ausgeklügelteren List bedienen, um den Abgrund zwischen den Zeiten effektiver zu überbrücken.</w:t>
      </w:r>
    </w:p>
    <w:p>
      <w:pPr>
        <w:pStyle w:val="Normal"/>
        <w:jc w:val="both"/>
        <w:rPr/>
      </w:pPr>
      <w:r>
        <w:rPr/>
        <w:t>So beendeten sie ihre Eingaben und schickten den T-800 mit der ZVA an den fraglichen Zeitpunkt und die Gegend, wo er gebraucht wurde. Diesmal befand sich Mahtobu in gebührendem Sicherheitsabstand. Als sich die Apparatur nach der Zeitversetzung abkühlte, betrachtete er nachdenklich die Gräser und Brennnesselbüsche, die durch das Zeitfeld aus der Vergangenheit gekommen waren. Sogar ein wenig schmutzige Erde lag auf dem Boden des Kraftfeldes; sie musste voll von Bakterien und anderen Kleinstlebewesen sein, wenn es die Erde durch die Raumzeit zurück hierher geschafft hatte, als die zwei Sphären ausgetauscht worden waren.</w:t>
      </w:r>
    </w:p>
    <w:p>
      <w:pPr>
        <w:pStyle w:val="Normal"/>
        <w:jc w:val="both"/>
        <w:rPr/>
      </w:pPr>
      <w:r>
        <w:rPr/>
        <w:t>Als die ZVA wieder betriebsbereit und die gewaltigen Kondensatoren tief im Inneren des Berges ausreichend aufgeladen waren, vergewisserte er sich bei den zuständigen Technikern, dass die richtige Zeit und vor allem der genaue Ort eingestellt waren. Jetzt würde es spannend werden.</w:t>
      </w:r>
    </w:p>
    <w:p>
      <w:pPr>
        <w:pStyle w:val="Normal"/>
        <w:jc w:val="both"/>
        <w:rPr/>
      </w:pPr>
      <w:r>
        <w:rPr/>
        <w:t>„</w:t>
      </w:r>
      <w:r>
        <w:rPr/>
        <w:t>Glauben Sie, dass die Zeit ausgereicht hat, die wir ihm gegeben haben?“ fragte er nochmals zur Sicherheit nach.</w:t>
      </w:r>
    </w:p>
    <w:p>
      <w:pPr>
        <w:pStyle w:val="Normal"/>
        <w:jc w:val="both"/>
        <w:rPr/>
      </w:pPr>
      <w:r>
        <w:rPr/>
        <w:t>„</w:t>
      </w:r>
      <w:r>
        <w:rPr/>
        <w:t>Das kann man nicht wissen. Bedenken Sie, dass noch niemand so etwas versucht hat. Ich hoffe nur, das zieht keine Komplikationen nach sich. Immerhin beeinflussen nun nicht nur wir die Vergangenheit, sondern...“</w:t>
      </w:r>
    </w:p>
    <w:p>
      <w:pPr>
        <w:pStyle w:val="Normal"/>
        <w:jc w:val="both"/>
        <w:rPr/>
      </w:pPr>
      <w:r>
        <w:rPr/>
        <w:t>„</w:t>
      </w:r>
      <w:r>
        <w:rPr/>
        <w:t>Hören Sie schon auf. Ich möchte Resultate sehen, keine graue Theorie hören, bei der einem ganz schwindelig wird. Können wir dann?“ wollte er ungeduldig wissen.</w:t>
      </w:r>
    </w:p>
    <w:p>
      <w:pPr>
        <w:pStyle w:val="Normal"/>
        <w:jc w:val="both"/>
        <w:rPr/>
      </w:pPr>
      <w:r>
        <w:rPr/>
        <w:t xml:space="preserve">Der Tech seufzte ergeben und begann in rasendem Tempo Eingaben auf seiner Tastatur zu machen. „Gut, dann wollen wir mal. Genaue Zeit und Position sind fixiert. Transfer beginnt in zwanzig Sekunden.“ </w:t>
      </w:r>
    </w:p>
    <w:p>
      <w:pPr>
        <w:pStyle w:val="Normal"/>
        <w:jc w:val="both"/>
        <w:rPr/>
      </w:pPr>
      <w:r>
        <w:rPr/>
        <w:t>Hinter der massiven Schutzwand sah man nur das unfassbar helle Aufgleißen, das harte kalte Schatten an die Wand hinter ihnen warf, begleitet vom charakteristischen Sirren und Knacken der ionisierten Luft. Der Geruch von Ozon rundete das ‚Erlebnis Zeitsprung’ ab, nachdem Licht und Zischen verebbten. Vorsichtig sah Mahtobu um die Ecke des Schildes und keuchte verblüfft auf.</w:t>
      </w:r>
    </w:p>
    <w:p>
      <w:pPr>
        <w:pStyle w:val="Normal"/>
        <w:jc w:val="both"/>
        <w:rPr/>
      </w:pPr>
      <w:r>
        <w:rPr/>
        <w:t>„</w:t>
      </w:r>
      <w:r>
        <w:rPr/>
        <w:t>Es hat geklappt! Etwas ist durchgekommen.“ Sein Erstaunen wich gleich darauf Misstrauen und Zweifel. „Aber... was ist denn das? Was ist da nur passiert?“</w:t>
      </w:r>
    </w:p>
    <w:p>
      <w:pPr>
        <w:pStyle w:val="Normal"/>
        <w:jc w:val="both"/>
        <w:rPr/>
      </w:pPr>
      <w:r>
        <w:rPr/>
        <w:t>„</w:t>
      </w:r>
      <w:r>
        <w:rPr/>
        <w:t xml:space="preserve">Hm, ein wenig anders als erwartet“, gab einer der Techs zu, der um die Barriere herumsah. </w:t>
      </w:r>
    </w:p>
    <w:p>
      <w:pPr>
        <w:pStyle w:val="Normal"/>
        <w:jc w:val="both"/>
        <w:rPr/>
      </w:pPr>
      <w:r>
        <w:rPr/>
        <w:t>„</w:t>
      </w:r>
      <w:r>
        <w:rPr/>
        <w:t>Wie bitte? Sie machen mir Spaß! Sehen Sie sich nur diese Sauerei an!“ Mit einem ergebenen Seufzer sagte Mahtobu kopfschüttelnd: „Also gut, vielleicht war es ja doch kein völliger Fehlschlag.“</w:t>
      </w:r>
    </w:p>
    <w:p>
      <w:pPr>
        <w:pStyle w:val="Normal"/>
        <w:jc w:val="both"/>
        <w:rPr/>
      </w:pPr>
      <w:r>
        <w:rPr/>
      </w:r>
    </w:p>
    <w:p>
      <w:pPr>
        <w:pStyle w:val="Normal"/>
        <w:jc w:val="both"/>
        <w:rPr/>
      </w:pPr>
      <w:r>
        <w:rPr/>
      </w:r>
    </w:p>
    <w:p>
      <w:pPr>
        <w:pStyle w:val="Normal"/>
        <w:jc w:val="both"/>
        <w:rPr/>
      </w:pPr>
      <w:r>
        <w:rPr/>
      </w:r>
    </w:p>
    <w:p>
      <w:pPr>
        <w:pStyle w:val="Heading1"/>
        <w:rPr/>
      </w:pPr>
      <w:r>
        <w:rPr/>
        <w:t>Freiburg im Breisgau, Deutschland</w:t>
        <w:tab/>
        <w:tab/>
        <w:tab/>
        <w:tab/>
        <w:tab/>
        <w:tab/>
        <w:tab/>
        <w:t>02. Juli 2004</w:t>
      </w:r>
    </w:p>
    <w:p>
      <w:pPr>
        <w:pStyle w:val="Normal"/>
        <w:jc w:val="both"/>
        <w:rPr/>
      </w:pPr>
      <w:r>
        <w:rPr/>
      </w:r>
    </w:p>
    <w:p>
      <w:pPr>
        <w:pStyle w:val="Normal"/>
        <w:jc w:val="both"/>
        <w:rPr/>
      </w:pPr>
      <w:r>
        <w:rPr/>
        <w:t>„</w:t>
      </w:r>
      <w:r>
        <w:rPr/>
        <w:t>Warum hast du es denn auf einmal so eilig? Zieh doch nicht so!“ Karin war ziemlich erstaunt über das seltsame Verhalten von Natasha.</w:t>
      </w:r>
    </w:p>
    <w:p>
      <w:pPr>
        <w:pStyle w:val="Heading1"/>
        <w:rPr>
          <w:i w:val="false"/>
          <w:i w:val="false"/>
          <w:iCs w:val="false"/>
        </w:rPr>
      </w:pPr>
      <w:r>
        <w:rPr>
          <w:i w:val="false"/>
          <w:iCs w:val="false"/>
        </w:rPr>
        <w:t>„</w:t>
      </w:r>
      <w:r>
        <w:rPr>
          <w:i w:val="false"/>
          <w:iCs w:val="false"/>
        </w:rPr>
        <w:t>Bleib jetzt ganz cool, okay? Ich glaube, wir werden verfolgt. Nein, sieh bloß nicht nach hinten.“ Bestimmt zog sie ihre untergehakte Freundin quer über den belebten Bertoldsbrunnen, wo der Verkehrsmittelpunkt der Stadt war und alle Bahnlinien zusammenliefen. Sie folgten der Kaiser-Josef-Straße, der Hauptgeschäftsstraße der Stadt, und bogen dann in die Münsterstraße, die auf den gleichnamigen Platz mündete. Sie hasteten über das unebene Pflaster zum südlichen Seiteneingang, ohne das Gotteshaus groß zu beachten. Dabei war das Freiburger Münster eines der baulich hervorragendsten gotischen Kirchenbauten Deutschlands, völlig aus rotem Sandstein, wie er überall im Südschwarzwald vorkam, erbaut und mit einem 116 m hohen, schlanken Hauptturm gekrönt. Das Kirchenschiff war genauso lang wie der Turm hoch, dabei verhältnismäßig schmal in der Breite, eben typisch gotisch, schlank und hoch gen Himmel strebend.</w:t>
      </w:r>
    </w:p>
    <w:p>
      <w:pPr>
        <w:pStyle w:val="TextBody"/>
        <w:rPr/>
      </w:pPr>
      <w:r>
        <w:rPr/>
        <w:t>Natasha wollte sich diesen Umstand nun zunutze machen. Sie erklärte Karin: „Pass auf: wir gehen durch den Seiteneingang rein, dann durchqueren wir die Seitenschiffe und verlassen am nördlichen Seitenausgang das Münster wieder, solange wir für unseren Verfolger außer Sicht sind. Wir müssen einfach auf der anderen Seite draußen sein, bevor er reinkommt. Dann weiß er nicht, ob wir noch drin sind und uns irgendwo in der Kirche aufhalten, während wir draußen die Beine in die Hand nehmen. Sobald wir beim Kornhaus um die Ecke sind, haben wir’s geschafft.“</w:t>
      </w:r>
    </w:p>
    <w:p>
      <w:pPr>
        <w:pStyle w:val="TextBody"/>
        <w:rPr/>
      </w:pPr>
      <w:r>
        <w:rPr/>
        <w:t>„</w:t>
      </w:r>
      <w:r>
        <w:rPr/>
        <w:t>Okay.“ Wider besseren Wissens sah Karin nach links, als sie zum Südeingang einbogen. Ein großer, muskulöser Kerl mit kurzem blonden Bürstenhaarschnitt, kantigem, ausdruckslosem Gesicht und Sonnenbrille bahnte sich seinen Weg durch die Passanten- und Touristenmenge auf dem Münsterplatz, indem er stur voranschritt, ohne sich groß um die Leute zu kümmern, die ihm in den Weg liefen, sodass es ab und an zu einer Kollision und vereinzelten verhaltenen Protesten kam. Das reichte ihr.</w:t>
      </w:r>
    </w:p>
    <w:p>
      <w:pPr>
        <w:pStyle w:val="TextBody"/>
        <w:rPr/>
      </w:pPr>
      <w:r>
        <w:rPr/>
        <w:t>Sie schlüpften durch den Windfang in das angenehm kühle Innere des hohen Kirchenschiffs, das vom bunten, warmen Zwielicht der kunstfertig bemalten Fensterscheiben und zahlreicher Kerzen bei den Opferstöcken vorne erhellt wurde. So schnell es die Ehrfurcht gebietende Umgebung zuließ, schlüpften sie auf dem Hauptquergang der Kirche zwischen Gläubigen, einer Gruppe fernöstlicher Touristen und den alten Holzbänken sowie den mehr als ein Meter dicken tragenden Säulen des Hauptschiffs, auch aus rotem Sandstein, hindurch auf die gegenüberliegende Seite. Im Nu waren sie durch den Nordausgang hinaus, während Natasha ihre hochhackigen Sandaletten im Laufen auszog und in die Hand nahm.</w:t>
      </w:r>
    </w:p>
    <w:p>
      <w:pPr>
        <w:pStyle w:val="TextBody"/>
        <w:rPr/>
      </w:pPr>
      <w:r>
        <w:rPr/>
        <w:t>Sie rannten über den Münsterplatz und hielten auf die nächstmögliche Straßenecke zu, die sie außer Sicht ihres Verfolgers bringen würde. Beim Kornhaus erreichten sie ihr Ziel und warfen beim Abbiegen noch einen hastigen Blick zurück. Der Platz hinter ihnen war bis auf einige junge Leute und eine Mutter mit Kinderwagen leer.</w:t>
      </w:r>
    </w:p>
    <w:p>
      <w:pPr>
        <w:pStyle w:val="Normal"/>
        <w:jc w:val="both"/>
        <w:rPr/>
      </w:pPr>
      <w:r>
        <w:rPr/>
        <w:t>Sie umrundeten die Ecke und pressten sich an die Wand. Karin keuchte: „Geschafft.“</w:t>
      </w:r>
    </w:p>
    <w:p>
      <w:pPr>
        <w:pStyle w:val="Normal"/>
        <w:jc w:val="both"/>
        <w:rPr/>
      </w:pPr>
      <w:r>
        <w:rPr/>
        <w:t>Natasha sah hinter sich auf ein Schaufenster: „Sieh mal, Jil Sanders.“</w:t>
      </w:r>
    </w:p>
    <w:p>
      <w:pPr>
        <w:pStyle w:val="Normal"/>
        <w:jc w:val="both"/>
        <w:rPr/>
      </w:pPr>
      <w:r>
        <w:rPr/>
        <w:t>„</w:t>
      </w:r>
      <w:r>
        <w:rPr/>
        <w:t>Spinnst du? Für so was haben wir jetzt keine Zeit. Klar, Schickse?“</w:t>
      </w:r>
    </w:p>
    <w:p>
      <w:pPr>
        <w:pStyle w:val="Normal"/>
        <w:jc w:val="both"/>
        <w:rPr/>
      </w:pPr>
      <w:r>
        <w:rPr/>
        <w:t>„</w:t>
      </w:r>
      <w:r>
        <w:rPr/>
        <w:t>Ja, schon gut.“ Natasha nickte und fragte: „Kannst du noch?“</w:t>
      </w:r>
    </w:p>
    <w:p>
      <w:pPr>
        <w:pStyle w:val="Normal"/>
        <w:jc w:val="both"/>
        <w:rPr/>
      </w:pPr>
      <w:r>
        <w:rPr/>
        <w:t>„</w:t>
      </w:r>
      <w:r>
        <w:rPr/>
        <w:t>Du machst wohl Witze? Ich halte mich noch immer fit. Los!“ Sie liefen weiter an der Synagoge vorbei, welche an jenem unglücksseligen 9. November, der vielen als „Kristallnacht“ in Erinnerung geblieben ist, an ihrem alten Standort in Uninähe niedergebrannt worden und als modernes Gebäude hier neu errichtet worden war. Sie war über eines der vielen kleinen Bäche, die überall durch die Stadt fließen, mit in das allgemeine Stadtbild integriert worden, indem eine Art Brunnen, über dem ein stilisierter Davidstern prangte, eines der Bächle speiste. Doch auch dafür hatten sie momentan keine Muße; sie hasteten weiter in die nächst größere Straße, die Herrenstraße. Anstatt auf ihr direkt in Richtung von Natashas Wohnung zu gehen, machten sie noch einen Umweg und gingen außen herum über den Schwabentorring und nahmen den Aufzug in der Schwabentorgarage ins oberste Parkdeck. Von dort aus waren es nur noch einige Treppenstufen bis auf den Schlossbergsteg, der über den gleichnamigen Straßenring und durchs Parkhaus bis in Ralfs und ihre gemeinsame Wohnung führte.</w:t>
      </w:r>
    </w:p>
    <w:p>
      <w:pPr>
        <w:pStyle w:val="Normal"/>
        <w:jc w:val="both"/>
        <w:rPr/>
      </w:pPr>
      <w:r>
        <w:rPr/>
        <w:t>„</w:t>
      </w:r>
      <w:r>
        <w:rPr/>
        <w:t>Wir haben es wohl geschafft, ihn abzuhängen. Mann, hat der Typ düster ausgesehen!“ Natasha schien zu frösteln bei dem Gedanken an ihn, als sie das Gittertürchen in ihren Zugangsweg nach links öffnete.</w:t>
      </w:r>
    </w:p>
    <w:p>
      <w:pPr>
        <w:pStyle w:val="Normal"/>
        <w:jc w:val="both"/>
        <w:rPr/>
      </w:pPr>
      <w:r>
        <w:rPr/>
        <w:t>„</w:t>
      </w:r>
      <w:r>
        <w:rPr/>
        <w:t>Bist du auch wirklich sicher, dass er es auf uns abgesehen hatte?“ Offenbar hatte Karin noch Zweifel, wenn auch keine starken. Sie hatte gewusst, dass Natasha paranoid veranlagt war, aber das hier...?</w:t>
      </w:r>
    </w:p>
    <w:p>
      <w:pPr>
        <w:pStyle w:val="Normal"/>
        <w:jc w:val="both"/>
        <w:rPr/>
      </w:pPr>
      <w:r>
        <w:rPr/>
        <w:t>„</w:t>
      </w:r>
      <w:r>
        <w:rPr/>
        <w:t>Na hör mal, er hat sich die ganze Zeit beim Café rumgetrieben und ist rein zufällig gleichzeitig mit uns zum Münster gelaufen? Das glaubst du doch selbst nicht!“ Sie bog in den schmalen Zugangsweg ein, der zu ihrer Wohnung führte und kramte in ihrer kleinen Stoffhandtasche nach den Schlüsseln. Im Hintergrund konnten sie die massige Spitze des Schwabentores sehen, des zweiten erhalten gebliebenen Stadttores mit hohem Turmanbau. Es befand sich ganz in der Nähe.</w:t>
      </w:r>
    </w:p>
    <w:p>
      <w:pPr>
        <w:pStyle w:val="TextBody"/>
        <w:rPr/>
      </w:pPr>
      <w:r>
        <w:rPr/>
        <w:t>„</w:t>
      </w:r>
      <w:r>
        <w:rPr/>
        <w:t>Weißt du, ich habe vorhin in den Nachrichten eine Menge ungewöhnlicher Dinge gehört. Wer weiß, vielleicht liegt es an der Hitze, dass alle Leute ausflippen und die seltsamsten Verhaltensweisen an den Tag legen. Es könnte ja sein...“ Karin verstummte, als sie das Gesicht ihrer Freundin sah.</w:t>
      </w:r>
    </w:p>
    <w:p>
      <w:pPr>
        <w:pStyle w:val="Normal"/>
        <w:jc w:val="both"/>
        <w:rPr/>
      </w:pPr>
      <w:r>
        <w:rPr/>
        <w:t>Sie waren gerade in ihren Hauseingang eingebogen, als Natasha wie angewurzelt stehen geblieben war. Sie deutete auf die spaltbreit offenstehende Wohnungstür und legte ihren hochgestreckten Zeigefinger an die Lippen. Jegliche angebrachte Vorsicht in den Wind schießend, schob sie die Tür, die ganz offenbar mit roher Gewalt aufgebrochen worden war, langsam auf.</w:t>
      </w:r>
    </w:p>
    <w:p>
      <w:pPr>
        <w:pStyle w:val="Normal"/>
        <w:jc w:val="both"/>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br w:type="textWrapping" w:clear="all"/>
      </w:r>
    </w:p>
    <w:p>
      <w:pPr>
        <w:pStyle w:val="Normal"/>
        <w:jc w:val="center"/>
        <w:rPr>
          <w:b/>
          <w:b/>
          <w:bCs/>
          <w:sz w:val="32"/>
        </w:rPr>
      </w:pPr>
      <w:r>
        <w:rPr>
          <w:b/>
          <w:bCs/>
          <w:sz w:val="32"/>
        </w:rPr>
        <w:t>- 2 -</w:t>
      </w:r>
    </w:p>
    <w:p>
      <w:pPr>
        <w:pStyle w:val="Normal"/>
        <w:jc w:val="both"/>
        <w:rPr>
          <w:b/>
          <w:b/>
          <w:bCs/>
          <w:sz w:val="32"/>
        </w:rPr>
      </w:pPr>
      <w:r>
        <w:rPr>
          <w:b/>
          <w:bCs/>
          <w:sz w:val="32"/>
        </w:rPr>
      </w:r>
    </w:p>
    <w:p>
      <w:pPr>
        <w:pStyle w:val="Heading1"/>
        <w:rPr/>
      </w:pPr>
      <w:r>
        <w:rPr/>
        <w:t>Freiburg im Breisgau, Deutschland</w:t>
        <w:tab/>
        <w:tab/>
        <w:tab/>
        <w:tab/>
        <w:tab/>
        <w:tab/>
        <w:tab/>
        <w:t>02. Juli 2004</w:t>
      </w:r>
    </w:p>
    <w:p>
      <w:pPr>
        <w:pStyle w:val="Normal"/>
        <w:jc w:val="both"/>
        <w:rPr/>
      </w:pPr>
      <w:r>
        <w:rPr/>
      </w:r>
    </w:p>
    <w:p>
      <w:pPr>
        <w:pStyle w:val="Normal"/>
        <w:jc w:val="both"/>
        <w:rPr/>
      </w:pPr>
      <w:r>
        <w:rPr/>
        <w:t>Innen empfing sie Totenstille und aufgrund der gegen die Sommerhitze herabgelassenen Rollos Halbdunkel. Karin war gar nicht wohl zumute, als sie sich dicht hinter Natasha hineinstahl. Vorsichtig schlichen sie lautlos in die Küche, das Gästeklo und das weitläufige Wohnzimmer, die allesamt leer waren. Dann arbeiteten sie sich ebenso leise die Treppe des Lofts empor. Auf den letzten Stufen fiel Karin ein faustgroßes, kreisrundes Loch in der Tür am Ende des Ganges auf. Sehr extravagant, dachte sie, merkte aber einen Moment später am staunenden Gesicht Natashas, dass diese Besonderheit auch ihr aufgefallen und somit keinesfalls normal war.</w:t>
      </w:r>
    </w:p>
    <w:p>
      <w:pPr>
        <w:pStyle w:val="Normal"/>
        <w:jc w:val="both"/>
        <w:rPr/>
      </w:pPr>
      <w:r>
        <w:rPr/>
        <w:t>Sie erreichten den oberen Rand der Treppe und erstarrten. Auf dem Boden lag etwas. Nach einer Sekunde der Eingewöhnung an das schwache Licht im fensterlosen Gang konnten sie erkennen, dass es sich um einen Körper handelte. Natasha tastete nach dem Lichtschalter und flüsterte beinahe beschwörend: „Nein, bitte nicht, lass es nicht sein...“</w:t>
      </w:r>
    </w:p>
    <w:p>
      <w:pPr>
        <w:pStyle w:val="Normal"/>
        <w:jc w:val="both"/>
        <w:rPr/>
      </w:pPr>
      <w:r>
        <w:rPr/>
        <w:t>Ohne Vorwarnung für Karin flammte die Beleuchtung auf. Die beiden Frauen kreischten gleichzeitig bei dem Anblick: auf dem Teppich lag Ralf, flach auf dem Rücken und mit einem Ausdruck ungläubigen Entsetzens auf dem Gesicht. In seiner Brust befand sich ein faustgroßes, kreisrundes Loch, dessen Ränder verkohlt waren. Es ging glatt durch ihn hindurch, man konnte den Teppich am unteren Ende des Lochs sehen.</w:t>
      </w:r>
    </w:p>
    <w:p>
      <w:pPr>
        <w:pStyle w:val="Normal"/>
        <w:jc w:val="both"/>
        <w:rPr/>
      </w:pPr>
      <w:r>
        <w:rPr/>
        <w:t>Bei diesem unwirklichen und zugleich grausamen Anblick versagten Natasha die Knie. Karin umarmte und stützte sie gleichzeitig, während sie beide schluchzten und auf die Knie sanken. Seltsamerweise war es Karin, die zuerst ihre Fassung zurückerlangte. Natasha warf sich über den leblosen Körper ihres Freundes, jammerte und fluchte leise auf russisch und weinte mit zuckenden Schultern. Karin wischte sich die Tränen von den Augen und besah sich mit einer unerklärlichen Faszination das Loch in der Tür. Es sah so aus, als sei es genauso groß wie die Wunde in Ralfs Leib. Konnte das sein, dass er von einem Einbrecher oder Räuber erschossen worden war? Aber mit welcher Waffe? Sie hatte noch nie von einer Waffe gehört, die solche Wunden oder Einschläge verursachte. Sie öffnete die Tür zum Schlafzimmer und keuchte auf, was Natasha aus ihrer Lethargie holte.</w:t>
      </w:r>
    </w:p>
    <w:p>
      <w:pPr>
        <w:pStyle w:val="Normal"/>
        <w:jc w:val="both"/>
        <w:rPr/>
      </w:pPr>
      <w:r>
        <w:rPr/>
        <w:t>„</w:t>
      </w:r>
      <w:r>
        <w:rPr/>
        <w:t xml:space="preserve">Oh mein Gott, sieh dir das an! Was </w:t>
      </w:r>
      <w:r>
        <w:rPr>
          <w:i/>
          <w:iCs/>
        </w:rPr>
        <w:t>war</w:t>
      </w:r>
      <w:r>
        <w:rPr/>
        <w:t xml:space="preserve"> das?“ Sie sah auf ein Bücherregal, das direkt an der Wand des Zimmers hinter der Tür stand. Es war der Länge nach von dem geheimnisvollen Projektil durchschlagen worden. Das Regal schien beinahe einen Meter breit zu sein, doch man konnte durch die beiden Seitenwände aus Sperrholz und alle Bücher einer Reihe hindurchsehen. Karin zog probeweise eines der Bücher aus der Mitte hinaus und betrachtete das kreisrunde Loch mit den scharf abgegrenzten, verbrannten Rändern. Der Durchmesser schien abgenommen zu haben, was ihres Wissens nach für ein Geschoss sehr ungewöhnlich war. Am abgewandten Ende des Regals war die Öffnung nur noch fingerdick.</w:t>
      </w:r>
    </w:p>
    <w:p>
      <w:pPr>
        <w:pStyle w:val="Normal"/>
        <w:jc w:val="both"/>
        <w:rPr/>
      </w:pPr>
      <w:r>
        <w:rPr/>
        <w:t xml:space="preserve">Normalerweise waren die Austrittsöffnungen immer </w:t>
      </w:r>
      <w:r>
        <w:rPr>
          <w:i/>
          <w:iCs/>
        </w:rPr>
        <w:t>größer</w:t>
      </w:r>
      <w:r>
        <w:rPr/>
        <w:t xml:space="preserve"> als beim Eintritt. Unwillkürlich folgte ihr Blick der imaginären Flugbahn des rätselhaften Geschosses. Mit schierem Unglauben in der Stimme wiederholte sie: „Sieh dir das an!“</w:t>
      </w:r>
    </w:p>
    <w:p>
      <w:pPr>
        <w:pStyle w:val="Normal"/>
        <w:jc w:val="both"/>
        <w:rPr/>
      </w:pPr>
      <w:r>
        <w:rPr/>
        <w:t>Hinter dem Regal war ein Fenster zur kleinen Loggia einen Spaltbreit offen. Mitten durch dieses war ebenfalls ein Loch geschmolzen. Man konnte genau sehen, dass ein wenig von den Rändern weich und flüssig geworden war und beim Hinablaufen an der Scheibe sogar einige Fäden gezogen hatte, an deren Enden dicke Glastropfen hingen. Auf eine obskure Weise sah es sogar schön aus.</w:t>
      </w:r>
    </w:p>
    <w:p>
      <w:pPr>
        <w:pStyle w:val="Normal"/>
        <w:jc w:val="both"/>
        <w:rPr/>
      </w:pPr>
      <w:r>
        <w:rPr/>
        <w:t>„</w:t>
      </w:r>
      <w:r>
        <w:rPr/>
        <w:t>Es hat sich kerzengerade in flachem Winkel durch die Scheibe gebrannt und die Ränder geschmolzen. Was kann das nur gewesen sein?“ Natasha schien ihren ersten Schock überwunden zu haben.</w:t>
      </w:r>
    </w:p>
    <w:p>
      <w:pPr>
        <w:pStyle w:val="Normal"/>
        <w:jc w:val="both"/>
        <w:rPr/>
      </w:pPr>
      <w:r>
        <w:rPr/>
        <w:t>„</w:t>
      </w:r>
      <w:r>
        <w:rPr/>
        <w:t>Spielt das denn eine Rolle? Wir müssen Hilfe holen. Wir müssen die Polizei anrufen, und das auf der Stelle!“ Karin sah sie mit betroffener Miene an.</w:t>
      </w:r>
    </w:p>
    <w:p>
      <w:pPr>
        <w:pStyle w:val="Normal"/>
        <w:jc w:val="both"/>
        <w:rPr/>
      </w:pPr>
      <w:r>
        <w:rPr/>
        <w:t>„</w:t>
      </w:r>
      <w:r>
        <w:rPr/>
        <w:t>Du hast recht. Ich habe eben meinen Freund verloren. Ich kann es noch gar nicht begreifen; das ist alles so unwirklich, wie ein schlechter Traum. Kannst du mir eine kleben, damit ich aufwache?“ Ihre Schultern sanken wieder hinab.</w:t>
      </w:r>
    </w:p>
    <w:p>
      <w:pPr>
        <w:pStyle w:val="Normal"/>
        <w:jc w:val="both"/>
        <w:rPr/>
      </w:pPr>
      <w:r>
        <w:rPr/>
        <w:t>„</w:t>
      </w:r>
      <w:r>
        <w:rPr/>
        <w:t>Geh’ lieber runter, ich rufe inzwischen an, okay?“ Sie führte ihre Freundin die Treppe hinab und setzte sie im Wohnzimmer auf die Eckcouch, nahm das schnurlose Telefon und ging hinaus in den Flur.</w:t>
      </w:r>
    </w:p>
    <w:p>
      <w:pPr>
        <w:pStyle w:val="Normal"/>
        <w:jc w:val="both"/>
        <w:rPr/>
      </w:pPr>
      <w:r>
        <w:rPr/>
        <w:t>Was für ein entsetzlicher Anblick! Sie versuchte sich noch immer zu fassen und wählte die Notrufnummer der Polizei. Aber was sollte sie nur sagen, wie war so etwas nur zu erklären? Noch vor einer halben Stunde hatte sie mit Natasha zusammen gemütlich eine Latte Macchiato getrunken. Wie konnte sich alles nur in so kurzer Zeit verändern?</w:t>
      </w:r>
    </w:p>
    <w:p>
      <w:pPr>
        <w:pStyle w:val="Heading1"/>
        <w:rPr>
          <w:i w:val="false"/>
          <w:i w:val="false"/>
          <w:iCs w:val="false"/>
        </w:rPr>
      </w:pPr>
      <w:r>
        <w:rPr>
          <w:i w:val="false"/>
          <w:iCs w:val="false"/>
        </w:rPr>
        <w:t>Endlich meldete sich eine Frauenstimme und Karin fing an, aufgeregt in den Hörer zu plappern. „Bitte kommen Sie schnell. In der Konviktstraße 17 Q über dem Schlossbergparkhaus hat es einen Todesfall gegeben. Ralf Parzival, der Freund meiner Kollegin Natasha Orloff... wir haben ihn auf dem Boden liegend gefunden, er hat schwere Verbrennungen, wie es scheint. Es sind einige Beschädigungen in der Wohnung, ganz seltsame Brandschäden, ich habe so was noch nie gesehen. Kann das ein Kugelblitz oder etwas Ähnliches gewesen sein?“</w:t>
      </w:r>
    </w:p>
    <w:p>
      <w:pPr>
        <w:pStyle w:val="Normal"/>
        <w:jc w:val="both"/>
        <w:rPr/>
      </w:pPr>
      <w:r>
        <w:rPr/>
        <w:t>„</w:t>
      </w:r>
      <w:r>
        <w:rPr/>
        <w:t>Es ist noch zu früh, um Vermutungen anzustellen. Bitte bewahren Sie Ruhe. Wie geht es Ihrer Freundin? Braucht sie ärztliche Hilfe?“</w:t>
      </w:r>
    </w:p>
    <w:p>
      <w:pPr>
        <w:pStyle w:val="TextBody"/>
        <w:rPr/>
      </w:pPr>
      <w:r>
        <w:rPr/>
        <w:t>„</w:t>
      </w:r>
      <w:r>
        <w:rPr/>
        <w:t>Ich... ich glaube nicht. Sie ist zwar völlig fertig, aber sie scheint keinen Schock zu haben. Bitte, kommen Sie schnell, wir fühlen uns nicht sicher hier. Es ist so unheimlich...“ Entgegen ihres festen Vorhabens, Haltung zu bewahren, musste sie jetzt doch schluchzen.</w:t>
      </w:r>
    </w:p>
    <w:p>
      <w:pPr>
        <w:pStyle w:val="TextBody"/>
        <w:rPr/>
      </w:pPr>
      <w:r>
        <w:rPr/>
        <w:t>„</w:t>
      </w:r>
      <w:r>
        <w:rPr/>
        <w:t>Bitte beruhigen Sie sich, es ist bereits jemand auf dem Weg zu Ihnen. Wir werden...“</w:t>
      </w:r>
    </w:p>
    <w:p>
      <w:pPr>
        <w:pStyle w:val="TextBody"/>
        <w:rPr/>
      </w:pPr>
      <w:r>
        <w:rPr/>
        <w:t>Den Rest bekam Karin nicht mehr mit. Gebannt starrte sie auf die Eingangstür, welche sich ganz langsam öffnete. Der Türrahmen wurde beinahe von der Silhouette des riesigen Mannes ausgefüllt, der nun eintrat. Sie ließ das Telefon fallen und schrie: „Wer sind Sie? Was wollen Sie hier? Verschwinden Sie! Oh mein Gott, HIIILFE!!“</w:t>
      </w:r>
    </w:p>
    <w:p>
      <w:pPr>
        <w:pStyle w:val="Normal"/>
        <w:jc w:val="both"/>
        <w:rPr/>
      </w:pPr>
      <w:r>
        <w:rPr/>
        <w:t>Der Unbekannte trat nun ins Halbdunkel und nahm seine dunkle Sonnenbrille ab, wobei Karin ihn als den grobschlächtigen Kerl erkannte, der sie vorhin verfolgt hatte. Er trug ein zu enges, hellblaues T-Shirt mit einem großen bräunlichen Fleck auf der Seite, weite Tarndruckhosen und Bundeswehrstiefel. Er sah sie unbeeindruckt an, abschätzend, ließ seinen finsteren, mitleidslosen Blick langsam durch den Flur schweifen, dann untersuchte er eine Sekunde lang das aufgebrochene Türschloss. Das Telefon auf dem Boden, aus dem kaum hörbar die aufgeregte Stimme der Notruf-Telefonistin quäkte, erregte seine Aufmerksamkeit. Er hörte kurz hin, machte einen langen Schritt nach vorne und zermalmte das Gerät unter seinem Stiefel. Karin schockierte die Mühelosigkeit, mit der er das augenscheinlich tat.</w:t>
      </w:r>
    </w:p>
    <w:p>
      <w:pPr>
        <w:pStyle w:val="Normal"/>
        <w:jc w:val="both"/>
        <w:rPr/>
      </w:pPr>
      <w:r>
        <w:rPr/>
        <w:t>„</w:t>
      </w:r>
      <w:r>
        <w:rPr/>
        <w:t>Maja Maranoff?“ wollte er von ihr wissen.</w:t>
      </w:r>
    </w:p>
    <w:p>
      <w:pPr>
        <w:pStyle w:val="Normal"/>
        <w:jc w:val="both"/>
        <w:rPr/>
      </w:pPr>
      <w:r>
        <w:rPr/>
        <w:t>Sie wich zurück in Richtung Wohnzimmertür, wo nun Natasha, durch ihren Schrei angelockt, auftauchte. Ihre Augen quollen förmlich aus ihren Höhlen bei dem Anblick, der sich ihr bot. „Oh nein, das darf alles nicht wahr sein...“</w:t>
      </w:r>
    </w:p>
    <w:p>
      <w:pPr>
        <w:pStyle w:val="Normal"/>
        <w:jc w:val="both"/>
        <w:rPr/>
      </w:pPr>
      <w:r>
        <w:rPr/>
        <w:t>Der fremde Hüne hingegen starrte sie einen Moment lang bewegungslos an und verlangte dann von ihr zu wissen: „Bist du Maja Maranoff?“</w:t>
      </w:r>
    </w:p>
    <w:p>
      <w:pPr>
        <w:pStyle w:val="Normal"/>
        <w:jc w:val="both"/>
        <w:rPr/>
      </w:pPr>
      <w:r>
        <w:rPr/>
        <w:t>„</w:t>
      </w:r>
      <w:r>
        <w:rPr/>
        <w:t xml:space="preserve">Nein, ich heiße... was tun Sie hier? Sie haben uns vorhin verfolgt, das haben wir gemerkt. Verschwinden Sie bloß, die Polizei ist nämlich gleich hier, dann können Sie was erleben.“ Keine der beiden wusste, wie sie auf die Anwesenheit dieses unheimlichen Typen reagieren sollten, der nun einen Blick ins Wohnzimmer warf. Mit seiner gefühllosen, tiefen Stimme antwortete er: „Unwahrscheinlich. </w:t>
      </w:r>
      <w:r>
        <w:rPr>
          <w:lang w:val="fr-FR"/>
        </w:rPr>
        <w:t>Bist du Maja Maranoff?“</w:t>
      </w:r>
    </w:p>
    <w:p>
      <w:pPr>
        <w:pStyle w:val="Normal"/>
        <w:jc w:val="both"/>
        <w:rPr/>
      </w:pPr>
      <w:r>
        <w:rPr/>
        <w:t>„</w:t>
      </w:r>
      <w:r>
        <w:rPr/>
        <w:t>Mein Name ist nicht…“ Natasha hielt inne. „He, mein zweiter Vorname ist Maja. Und... ich glaube, der Mädchenname meiner Mutter ist Maranoff. Woher wissen Sie... he, was tun Sie da?“</w:t>
      </w:r>
    </w:p>
    <w:p>
      <w:pPr>
        <w:pStyle w:val="Normal"/>
        <w:jc w:val="both"/>
        <w:rPr/>
      </w:pPr>
      <w:r>
        <w:rPr/>
        <w:t>Bevor sie ihn daran hindern konnten, war der prometheisch gebaute Mann die Treppe hinaufgestiegen und hatte Ralf gefunden. Sein Kopf ruckte von der Leiche hoch zum Loch in der Tür und er sagte an Natasha gerichtet: „Ein Kolateralschaden. Es ist hier nicht mehr sicher für euch. Du bist zur Terminierung anvisiert worden.“</w:t>
      </w:r>
    </w:p>
    <w:p>
      <w:pPr>
        <w:pStyle w:val="Normal"/>
        <w:jc w:val="both"/>
        <w:rPr/>
      </w:pPr>
      <w:r>
        <w:rPr/>
        <w:t>„</w:t>
      </w:r>
      <w:r>
        <w:rPr/>
        <w:t>Wovon zum Teufel redet dieser Typ nur?“ Natasha war kurz vor einem Nervenzusam-menbruch.</w:t>
      </w:r>
    </w:p>
    <w:p>
      <w:pPr>
        <w:pStyle w:val="Normal"/>
        <w:jc w:val="both"/>
        <w:rPr/>
      </w:pPr>
      <w:r>
        <w:rPr/>
        <w:t xml:space="preserve">Eine fürchterliche Ahnung überkam Karin. „Ich... das... nein, das kann nicht sein. Natasha, das ist einer von </w:t>
      </w:r>
      <w:r>
        <w:rPr>
          <w:i/>
          <w:iCs/>
        </w:rPr>
        <w:t>ihnen</w:t>
      </w:r>
      <w:r>
        <w:rPr/>
        <w:t>. Das ist kein Mensch!“</w:t>
      </w:r>
    </w:p>
    <w:p>
      <w:pPr>
        <w:pStyle w:val="Normal"/>
        <w:jc w:val="both"/>
        <w:rPr/>
      </w:pPr>
      <w:r>
        <w:rPr/>
        <w:t>Der große Blonde sah sie durchdringend an. „Du weißt von meiner Existenz. Das ist der Mission dienlich. Wir müssen diesen Ort verlassen. Sofort!“</w:t>
      </w:r>
    </w:p>
    <w:p>
      <w:pPr>
        <w:pStyle w:val="Normal"/>
        <w:jc w:val="both"/>
        <w:rPr/>
      </w:pPr>
      <w:r>
        <w:rPr/>
        <w:t>Obwohl er keinerlei emotionales Drängen in seine Stimme gelegt hatte, war beiden klar, wie ernst dieser Typ es meinte. Er schob die offenbar traumatisierte Natasha vor sich her zur Tür, während Karin ihm dichtauf folgte. Sie fragte zögernd: „Welche Mission?“</w:t>
      </w:r>
    </w:p>
    <w:p>
      <w:pPr>
        <w:pStyle w:val="Normal"/>
        <w:jc w:val="both"/>
        <w:rPr/>
      </w:pPr>
      <w:r>
        <w:rPr/>
        <w:t>„</w:t>
      </w:r>
      <w:r>
        <w:rPr/>
        <w:t>Meine Mission ist, euch und die anderen Zielpersonen zu schützen. Dieser Aufgabe kann ich hier nicht zuverlässig nachkommen. Die von euch gerufenen Ordnungskräfte werden in Kürze eintreffen. Außerdem kann der Terminator, der den Kolateralschaden begangen hat, noch in der Nähe sein. Er ist außerordentlich gut bewaffnet.“ Er setzte seine Sonnenbrille einen Augenblick, bevor er wieder ins grelle Sonnenlicht hinaus trat, auf.</w:t>
      </w:r>
    </w:p>
    <w:p>
      <w:pPr>
        <w:pStyle w:val="Normal"/>
        <w:jc w:val="both"/>
        <w:rPr/>
      </w:pPr>
      <w:r>
        <w:rPr/>
        <w:t>„</w:t>
      </w:r>
      <w:r>
        <w:rPr/>
        <w:t>Soviel haben wir auch schon rausgefunden, Schlaukopf. Und was du Arschloch ‚Kolateral-schaden’ nennst, war mein Freund Ralf.“ Mit hasserfüllter Stimme und mühsam unterdrückten Tränen zischte sie ihn an, während er sie ins Treppenhaus und aufs oberste Parkdeck der Schlossberggarage schob.</w:t>
      </w:r>
    </w:p>
    <w:p>
      <w:pPr>
        <w:pStyle w:val="Normal"/>
        <w:jc w:val="both"/>
        <w:rPr/>
      </w:pPr>
      <w:r>
        <w:rPr/>
        <w:t>„</w:t>
      </w:r>
      <w:r>
        <w:rPr/>
        <w:t>Bist du im Besitz eines Fahrzeugs?“ wollte er wissen.</w:t>
      </w:r>
    </w:p>
    <w:p>
      <w:pPr>
        <w:pStyle w:val="Normal"/>
        <w:jc w:val="both"/>
        <w:rPr/>
      </w:pPr>
      <w:r>
        <w:rPr/>
        <w:t>„</w:t>
      </w:r>
      <w:r>
        <w:rPr/>
        <w:t>Mein Golf-Cabrio ist gerade in der Werkstatt. Die Schlüssel von Ralfs Porsche Boxster...“</w:t>
      </w:r>
    </w:p>
    <w:p>
      <w:pPr>
        <w:pStyle w:val="Normal"/>
        <w:jc w:val="both"/>
        <w:rPr/>
      </w:pPr>
      <w:r>
        <w:rPr/>
        <w:t>„</w:t>
      </w:r>
      <w:r>
        <w:rPr/>
        <w:t>Das ist ein Fahrzeug mit nur zwei Sitzen.“ Er ging zu einem jungen Mann in lässigen Skaterklamotten, der gerade seinen dunkelblauen 89er Golf abschließen wollte, tippte ihm von hinten auf die Schulter und sagte unbewegt in sein erschrockenes Gesicht: „Wir benötigen dein Automobil.“</w:t>
      </w:r>
    </w:p>
    <w:p>
      <w:pPr>
        <w:pStyle w:val="Normal"/>
        <w:jc w:val="both"/>
        <w:rPr/>
      </w:pPr>
      <w:r>
        <w:rPr/>
        <w:t>„</w:t>
      </w:r>
      <w:r>
        <w:rPr/>
        <w:t>He, hört mal, macht keinen Scheiß, okay. Ich...“</w:t>
      </w:r>
    </w:p>
    <w:p>
      <w:pPr>
        <w:pStyle w:val="Normal"/>
        <w:jc w:val="both"/>
        <w:rPr/>
      </w:pPr>
      <w:r>
        <w:rPr/>
        <w:t>Karin unterbrach seinen Redefluss der versuchten Ausflüchte. „Das ist ein Notfall. Gib ihm lieber die Schlüssel.“</w:t>
      </w:r>
    </w:p>
    <w:p>
      <w:pPr>
        <w:pStyle w:val="Normal"/>
        <w:jc w:val="both"/>
        <w:rPr/>
      </w:pPr>
      <w:r>
        <w:rPr/>
        <w:t>„</w:t>
      </w:r>
      <w:r>
        <w:rPr/>
        <w:t>Das werde ich nicht!“ Der junge Kerl gewann offenbar etwas Zuversicht, von irrationaler Aggression gespeist. Er flog noch durch die Luft, als der blonde Riese sich bereits mit einer flüssigen Bewegung hinters Lenkrad schwang und den Schlüssel ins Zündschloss steckte. Ungerührt öffnete er die Beifahrertür, worauf sich Natasha schnell in den Fond zwängte. Karin hatte kaum Zeit, auf den Beifahrersitz zu springen, da ließ ihr Retter/Entführer bereits den Motor aufheulen und jagte mit quietschenden Reifen los.</w:t>
      </w:r>
    </w:p>
    <w:p>
      <w:pPr>
        <w:pStyle w:val="Normal"/>
        <w:jc w:val="both"/>
        <w:rPr/>
      </w:pPr>
      <w:r>
        <w:rPr/>
        <w:t>Der Autobesitzer war unsanft über das Parkdeck gerollt, als der grobe Fremde ihn am Kragen gepackt und zur Seite geschleudert hatte wie einen Müllsack. Nun richtete er sich auf Ellenbogen und Knie auf und fluchte leise vor sich hin. Im nächsten Augenblick sah er sein eigenes Auto mit aufheulendem Antrieb direkt auf ihn zuschießen, viel zu schnell für das Innere eines Parkhauses. Der Irre mit dem coolen Gesicht und der Sonnenbrille auf der Nase machte keinerlei Anstalten zu bremsen, weshalb sich der Golfbesitzer nur mit einem beherzten Hechtsprung vor dem Überfahrenwerden retten konnte.</w:t>
      </w:r>
    </w:p>
    <w:p>
      <w:pPr>
        <w:pStyle w:val="Normal"/>
        <w:jc w:val="both"/>
        <w:rPr/>
      </w:pPr>
      <w:r>
        <w:rPr/>
        <w:t>„</w:t>
      </w:r>
      <w:r>
        <w:rPr/>
        <w:t>Bist du irre? Du hättest den armen Kerl beinahe umgebracht!“ ereiferte Natasha sich vom Rücksitz aus.</w:t>
      </w:r>
    </w:p>
    <w:p>
      <w:pPr>
        <w:pStyle w:val="Normal"/>
        <w:jc w:val="both"/>
        <w:rPr/>
      </w:pPr>
      <w:r>
        <w:rPr/>
        <w:t>„</w:t>
      </w:r>
      <w:r>
        <w:rPr/>
        <w:t>Negativ. Bitte anschnallen.“ Mit irrwitzigem Tempo zirkelte er das alte Auto mit den schmalen, abgefahrenen Reifen quietschend durch die Kurven und rollte dann langsam auf den Schlagbaum des Ausgangs zu. Er fuhr so weit vor, dass er die Barriere fast auf Augenhöhe kurz vor seiner Windschutzscheibe hatte, dann beugte er sich nach vorne und langte aus dem Fenster hinaus. Er griff sich die Schranke und riss sie mit einer kurzen, mühelosen Bewegung aus ihrem Gelenk an der Seite der Fahrspur. Sofort gab er Gas und schoss auf den Schlossbergring. Im Hintergrund waren bereits diverse Sirenen zu hören, die vermutlich sowohl zu Polizei- als auch Krankenwagen gehörten. Es war knapp gewesen.</w:t>
      </w:r>
    </w:p>
    <w:p>
      <w:pPr>
        <w:pStyle w:val="Normal"/>
        <w:jc w:val="both"/>
        <w:rPr/>
      </w:pPr>
      <w:r>
        <w:rPr/>
        <w:t>„</w:t>
      </w:r>
      <w:r>
        <w:rPr/>
        <w:t>Du bist also so eine Art Roboter wie Daniel und Abbey, stimmt’s?“ Entgegen aller Vernunft versuchte Karin, mit dem Unbekannten zu reden und möglichst viel herauszufinden, während er auf die B 3 und damit den Autobahnzubringer einbog.</w:t>
      </w:r>
    </w:p>
    <w:p>
      <w:pPr>
        <w:pStyle w:val="Normal"/>
        <w:jc w:val="both"/>
        <w:rPr/>
      </w:pPr>
      <w:r>
        <w:rPr/>
        <w:t>„</w:t>
      </w:r>
      <w:r>
        <w:rPr/>
        <w:t>Diese Namen sind mir nicht bekannt. Ich bin eine kybernetische Lebensform, Cyber Research Systems Model 157, Baureihe Terminator T-800.“</w:t>
      </w:r>
    </w:p>
    <w:p>
      <w:pPr>
        <w:pStyle w:val="Normal"/>
        <w:jc w:val="both"/>
        <w:rPr/>
      </w:pPr>
      <w:r>
        <w:rPr/>
        <w:t>„</w:t>
      </w:r>
      <w:r>
        <w:rPr/>
        <w:t>Wie heißt du? Wie sollen wir dich nennen?“ Natasha stellte überraschenderweise diese sehr sinnvolle Frage.</w:t>
      </w:r>
    </w:p>
    <w:p>
      <w:pPr>
        <w:pStyle w:val="Normal"/>
        <w:jc w:val="both"/>
        <w:rPr/>
      </w:pPr>
      <w:r>
        <w:rPr/>
        <w:t>„</w:t>
      </w:r>
      <w:r>
        <w:rPr/>
        <w:t>Meine Bezeichnung lautet NMF 2210.“ Bei dieser monoton ausgesprochenen Antwort stöhnte Karin auf.</w:t>
      </w:r>
    </w:p>
    <w:p>
      <w:pPr>
        <w:pStyle w:val="Normal"/>
        <w:jc w:val="both"/>
        <w:rPr/>
      </w:pPr>
      <w:r>
        <w:rPr/>
        <w:t>„</w:t>
      </w:r>
      <w:r>
        <w:rPr/>
        <w:t>Das ist viel zu kompliziert. Wir nennen dich ab jetzt... Alex“, bestimmte Karin und sah Natasha an, doch die zuckte nur mit den Schultern. Für sie war das alles noch viel zu unwirklich, als dass sie ernsthaft mitreden konnte. Karin selbst hatte ja auch noch keine Ahnung, was sie von dieser Sache halten sollte.</w:t>
      </w:r>
    </w:p>
    <w:p>
      <w:pPr>
        <w:pStyle w:val="Normal"/>
        <w:jc w:val="both"/>
        <w:rPr/>
      </w:pPr>
      <w:r>
        <w:rPr/>
        <w:t>Natasha betrachtete ihren Retter mit den fragwürdigen Motiven eingehender. „Wie siehst du überhaupt aus? Hast du diese Kleider einem der anarchistischen Penner abgenommen, die in der Innenstadt rumlungern und einen um Kleingeld anbetteln?“</w:t>
      </w:r>
    </w:p>
    <w:p>
      <w:pPr>
        <w:pStyle w:val="Normal"/>
        <w:jc w:val="both"/>
        <w:rPr/>
      </w:pPr>
      <w:r>
        <w:rPr/>
        <w:t>„</w:t>
      </w:r>
      <w:r>
        <w:rPr/>
        <w:t>Das ist korrekt,“ bestätigte NMF 2210.</w:t>
      </w:r>
    </w:p>
    <w:p>
      <w:pPr>
        <w:pStyle w:val="Normal"/>
        <w:jc w:val="both"/>
        <w:rPr/>
      </w:pPr>
      <w:r>
        <w:rPr/>
        <w:t>„</w:t>
      </w:r>
      <w:r>
        <w:rPr/>
        <w:t>Oh.“ Nun wusste Natasha nichts mehr zu sagen.</w:t>
      </w:r>
    </w:p>
    <w:p>
      <w:pPr>
        <w:pStyle w:val="Normal"/>
        <w:jc w:val="both"/>
        <w:rPr/>
      </w:pPr>
      <w:r>
        <w:rPr/>
        <w:t>Er fügte noch hinzu: „Sein Hund war sehr lästig. Ein weiterer Kolateralschaden.“</w:t>
      </w:r>
    </w:p>
    <w:p>
      <w:pPr>
        <w:pStyle w:val="Normal"/>
        <w:jc w:val="both"/>
        <w:rPr/>
      </w:pPr>
      <w:r>
        <w:rPr/>
        <w:t>Karin sammelte sich einen Moment und begann dann: „Du hast von einer Mission gesprochen, Alex?“</w:t>
      </w:r>
    </w:p>
    <w:p>
      <w:pPr>
        <w:pStyle w:val="Normal"/>
        <w:jc w:val="both"/>
        <w:rPr/>
      </w:pPr>
      <w:r>
        <w:rPr/>
        <w:t>„</w:t>
      </w:r>
      <w:r>
        <w:rPr/>
        <w:t>Der Schutz aller mir eingegebenen Zielpersonen vor Terminierung durch Skynets Killer.“</w:t>
      </w:r>
    </w:p>
    <w:p>
      <w:pPr>
        <w:pStyle w:val="Normal"/>
        <w:jc w:val="both"/>
        <w:rPr/>
      </w:pPr>
      <w:r>
        <w:rPr/>
        <w:t>„</w:t>
      </w:r>
      <w:r>
        <w:rPr/>
        <w:t>Skynet? Das hat sicher was mit eurem Krieg in der Zukunft zu tun. Ich dachte, der hätte nicht stattgefunden?“ Fragend sah sie nach links.</w:t>
      </w:r>
    </w:p>
    <w:p>
      <w:pPr>
        <w:pStyle w:val="Normal"/>
        <w:jc w:val="both"/>
        <w:rPr/>
      </w:pPr>
      <w:r>
        <w:rPr/>
        <w:t>Der T-800 blickte sie kurz aus dem Augenwinkel an, ohne den Kopf zu drehen. „Der Krieg wurde in dieser Zeitlinie nur verschoben. Er findet noch immer statt. Bald.“</w:t>
      </w:r>
    </w:p>
    <w:p>
      <w:pPr>
        <w:pStyle w:val="Normal"/>
        <w:jc w:val="both"/>
        <w:rPr/>
      </w:pPr>
      <w:r>
        <w:rPr/>
        <w:t>„</w:t>
      </w:r>
      <w:r>
        <w:rPr/>
        <w:t>Tolle Aussicht.“ Karin konnte mit dieser Vorstellung im Moment überhaupt nichts anfangen, dafür war diese viel zu abstrakt. „Du hast von anderen Zielpersonen gesprochen. Wen genau meinst du damit?“</w:t>
      </w:r>
    </w:p>
    <w:p>
      <w:pPr>
        <w:pStyle w:val="Normal"/>
        <w:jc w:val="both"/>
        <w:rPr/>
      </w:pPr>
      <w:r>
        <w:rPr/>
        <w:t>„</w:t>
      </w:r>
      <w:r>
        <w:rPr/>
        <w:t>Andere Personen, die in Zukunft für den Widerstand gegen Skynet in Europa von großer Bedeutung sein werden. Mein Auftrag ist es, alle in Mitteleuropa erreichbaren Personen zu kontaktieren und in Sicherheit zu bringen, bis ich Verstärkung erhalte. Die einzige weitere Person in unmittelbarer Nähe ist Simon Rohwoltt.“</w:t>
      </w:r>
    </w:p>
    <w:p>
      <w:pPr>
        <w:pStyle w:val="Normal"/>
        <w:jc w:val="both"/>
        <w:rPr/>
      </w:pPr>
      <w:r>
        <w:rPr/>
        <w:t>„</w:t>
      </w:r>
      <w:r>
        <w:rPr/>
        <w:t>WAAAS?! Simon?“ platzte es aus Natasha heraus. „Was ist denn jetzt los? Bin ich im falschen Film?“</w:t>
      </w:r>
    </w:p>
    <w:p>
      <w:pPr>
        <w:pStyle w:val="Normal"/>
        <w:jc w:val="both"/>
        <w:rPr/>
      </w:pPr>
      <w:r>
        <w:rPr/>
        <w:t>„</w:t>
      </w:r>
      <w:r>
        <w:rPr/>
        <w:t>Hör zu, Alex.“ Karin bemühte sich, ruhig zu bleiben, obwohl sie angesichts der Brisanz der Situation kurz vor einem Schreikrampf stand. „Wir kennen Simon gut. Ich selbst wohne mit ihm zusammen. Er befindet sich in Freiburg in der Weberstraße. Wenn das alles stimmt, was du gesagt hast, schwebt er in höchster Lebensgefahr. Wir müssen sofort zurück und ihn holen, bevor es zu spät ist.“</w:t>
      </w:r>
    </w:p>
    <w:p>
      <w:pPr>
        <w:pStyle w:val="Normal"/>
        <w:jc w:val="both"/>
        <w:rPr/>
      </w:pPr>
      <w:r>
        <w:rPr/>
        <w:t>„</w:t>
      </w:r>
      <w:r>
        <w:rPr/>
        <w:t>Positiv.“ Seine CPU setzte die Prioritäten neu; die beiden aus der Stadt zu bringen war nun zweitrangig geworden. Sie fuhren gerade mit hoher Geschwindigkeit auf die Auffahrt Freiburg-Mitte zu. NMF 2210 machte sich den Aufbau der Anschlussstelle zunutze, der wie ein Autobahnkreuz beschaffen war. Er nahm auf dem Kreuz zuerst die Abfahrt nach Basel, dann die nach Freiburg und kam so auf die Schnellstraße Richtung Innenstadt zurück. Dann drückte er das Gaspedal nach unten.</w:t>
      </w:r>
    </w:p>
    <w:p>
      <w:pPr>
        <w:pStyle w:val="Normal"/>
        <w:jc w:val="both"/>
        <w:rPr/>
      </w:pPr>
      <w:r>
        <w:rPr/>
        <w:t>„</w:t>
      </w:r>
      <w:r>
        <w:rPr/>
        <w:t>Könnte ich jetzt bitte auch mal erfahren, was hier los ist?“ Natasha wirkte wieder leicht hysterisch, was kein gutes Zeichen war.</w:t>
      </w:r>
    </w:p>
    <w:p>
      <w:pPr>
        <w:pStyle w:val="Normal"/>
        <w:jc w:val="both"/>
        <w:rPr/>
      </w:pPr>
      <w:r>
        <w:rPr/>
        <w:t>„</w:t>
      </w:r>
      <w:r>
        <w:rPr/>
        <w:t>Nun, ich glaube es selbst kaum, aber du siehst ja, alles was ich dir heute beim Kaffee erzählt habe, stimmt. Unser Freund Alex hier ist einer dieser Kunstmenschen, Roboter oder was auch immer. Es gibt sie wirklich und er ist aus einer möglichen, vom Atomkrieg zerstörten Zukunft zu uns geschickt worden, offenbar mit dem Auftrag, uns zu beschützen. Die anderen wollen uns platt machen, weil wir denen zukünftig wohl ordentlich die Suppe versalzen werden. Mehr weiß ich leider auch nicht, weil Daniel und Abbey uns fast nichts darüber erzählt haben.“</w:t>
      </w:r>
    </w:p>
    <w:p>
      <w:pPr>
        <w:pStyle w:val="Normal"/>
        <w:jc w:val="both"/>
        <w:rPr/>
      </w:pPr>
      <w:r>
        <w:rPr/>
        <w:t>„</w:t>
      </w:r>
      <w:r>
        <w:rPr/>
        <w:t>Ich hör’ immer Zukunft und Atomkrieg und so. Bist du denn völlig irre geworden?“</w:t>
      </w:r>
    </w:p>
    <w:p>
      <w:pPr>
        <w:pStyle w:val="Normal"/>
        <w:jc w:val="both"/>
        <w:rPr/>
      </w:pPr>
      <w:r>
        <w:rPr/>
        <w:t>„</w:t>
      </w:r>
      <w:r>
        <w:rPr/>
        <w:t>Denk doch mal an Ralf. Was für eine Waffe feuert solche Geschosse ab? Das war sicher eine Knarre aus der Zukunft. Es klingt zwar bescheuert, aber es ist die einzig logische Erklärung, die mir dazu einfällt. Wir haben den Beweis dafür vor der Nase gehabt.“ Auf dieses Argument wusste Natasha nichts mehr zu entgegnen, deshalb verfiel sie in schweigendes Brüten und lehnte sich zurück in ihren Sitz.</w:t>
      </w:r>
    </w:p>
    <w:p>
      <w:pPr>
        <w:pStyle w:val="Normal"/>
        <w:jc w:val="both"/>
        <w:rPr/>
      </w:pPr>
      <w:r>
        <w:rPr/>
        <w:t>NMF 2210 antwortete dafür: „Bei der Waffe handelt es sich mit 93%iger Wahrscheinlichkeit um eine phasenkoordinierte Plasmaimpulswaffe. Der Signatur der Schäden nach ein M-72 oder M-80.“</w:t>
      </w:r>
    </w:p>
    <w:p>
      <w:pPr>
        <w:pStyle w:val="Normal"/>
        <w:jc w:val="both"/>
        <w:rPr/>
      </w:pPr>
      <w:r>
        <w:rPr/>
        <w:t>Karin sah ihn mit großen Augen an. „Phasenkoordi... du sprichst von kohärentem Licht... eine Waffe, die Laserstöße verschießt. So was habt ihr? Ich hätte nicht geglaubt, dass die Soldaten in der Zukunft schon in einigen Jahrzehnten mit Laserkanonen rumlaufen.“</w:t>
      </w:r>
    </w:p>
    <w:p>
      <w:pPr>
        <w:pStyle w:val="Normal"/>
        <w:jc w:val="both"/>
        <w:rPr/>
      </w:pPr>
      <w:r>
        <w:rPr/>
        <w:t>Wieder dieser kurze Seitenblick mit unbewegtem Kopf. „Du kennst dich sehr gut aus mit den Grundlagen. Skynet hat wesentlich effizienter und konzentrierter an neuen Waffen und Technologien geforscht, als es jemals die beste Rüstungsfirma, Universität oder Regierungsbehörde gekonnt hätte. Er war von keinen menschlichen Schwächen und Komplikationen abgelenkt.“</w:t>
      </w:r>
    </w:p>
    <w:p>
      <w:pPr>
        <w:pStyle w:val="Normal"/>
        <w:jc w:val="both"/>
        <w:rPr/>
      </w:pPr>
      <w:r>
        <w:rPr/>
        <w:t>„</w:t>
      </w:r>
      <w:r>
        <w:rPr/>
        <w:t>Ja, wenn das Haushaltsbudget zu einhundert Prozent für den Rüstungsetat ausgegeben wird, sind wahre Wunder möglich, stimmt’s?“ wandte Natasha sarkastisch aus dem Off ein.</w:t>
      </w:r>
    </w:p>
    <w:p>
      <w:pPr>
        <w:pStyle w:val="Normal"/>
        <w:jc w:val="both"/>
        <w:rPr/>
      </w:pPr>
      <w:r>
        <w:rPr/>
        <w:t>„</w:t>
      </w:r>
      <w:r>
        <w:rPr/>
        <w:t>Stimmt.“</w:t>
      </w:r>
    </w:p>
    <w:p>
      <w:pPr>
        <w:pStyle w:val="Normal"/>
        <w:jc w:val="both"/>
        <w:rPr/>
      </w:pPr>
      <w:r>
        <w:rPr/>
        <w:t>„</w:t>
      </w:r>
      <w:r>
        <w:rPr/>
        <w:t>Dieser Typ gibt mir den Rest“, stöhnte sie darauf.</w:t>
      </w:r>
    </w:p>
    <w:p>
      <w:pPr>
        <w:pStyle w:val="Normal"/>
        <w:jc w:val="both"/>
        <w:rPr/>
      </w:pPr>
      <w:r>
        <w:rPr/>
      </w:r>
    </w:p>
    <w:p>
      <w:pPr>
        <w:pStyle w:val="Normal"/>
        <w:jc w:val="both"/>
        <w:rPr/>
      </w:pPr>
      <w:r>
        <w:rPr/>
      </w:r>
    </w:p>
    <w:p>
      <w:pPr>
        <w:pStyle w:val="Normal"/>
        <w:jc w:val="both"/>
        <w:rPr/>
      </w:pPr>
      <w:r>
        <w:rPr/>
      </w:r>
    </w:p>
    <w:p>
      <w:pPr>
        <w:pStyle w:val="Normal"/>
        <w:jc w:val="both"/>
        <w:rPr/>
      </w:pPr>
      <w:r>
        <w:rPr/>
        <w:t>Simon saß in der Wohnküche vor dem Fernseher und sah Nachrichten auf CNN. Nur so, um ein wenig von drüben mitzubekommen. Seit seinem Kurztrip in die USA hatte ihn die Bewunderung für dieses Land lange Zeit nicht losgelassen, anfangs auch nicht, als die Republikaner die Macht übernommen hatten. Dieses wundervolle und gigantische Land und seine Einwohner konnten schließlich nichts dafür, wenn ein Präsident, der eigentlich nicht ordentlich gewählt worden war, innerhalb einer präsidialen konstitutionellen Republik tat, was er und sein Kabinett wollten.</w:t>
      </w:r>
    </w:p>
    <w:p>
      <w:pPr>
        <w:pStyle w:val="Normal"/>
        <w:jc w:val="both"/>
        <w:rPr/>
      </w:pPr>
      <w:r>
        <w:rPr/>
        <w:t>Sein Städtetrip, von dem er gerade zurückgekehrt war, und auch schon sein Praktikum zuvor hatten ihm eines klargemacht: sein Inneres war von einer gewissen Leere erfüllt. Er hatte sein Studium so gut wie beendet, doch er verspürte zur Zeit keinerlei inneren Antrieb. Wenn er jetzt nicht aufpasste, würde er die erstbeste freie Stelle annehmen, in die sein Ausbildungsprofil hineinpasste und auf diesem Posten dann versauern, bis er alt und grau wäre.</w:t>
      </w:r>
    </w:p>
    <w:p>
      <w:pPr>
        <w:pStyle w:val="Normal"/>
        <w:jc w:val="both"/>
        <w:rPr/>
      </w:pPr>
      <w:r>
        <w:rPr/>
        <w:t>Nein, er hatte das Bedürfnis, einiges in seinem Leben zu ändern. Sollte er einen Ortswechsel ins Auge fassen? Karin hatte von Hamburg gesprochen, doch das wäre ihm doch etwas zu radikal. Obwohl...</w:t>
      </w:r>
    </w:p>
    <w:p>
      <w:pPr>
        <w:pStyle w:val="Normal"/>
        <w:jc w:val="both"/>
        <w:rPr/>
      </w:pPr>
      <w:r>
        <w:rPr/>
        <w:t>Seine Gedanken schweiften ab. Er war eben auch ein schwieriger Typ, was Beziehungen anging. Er hatte lange keine feste Freundin gehabt, nur um nach vier ein halb Jahren zu erfahren, dass seine erste Beziehung nicht einmal ein richtiger Mensch gewesen war. Nun, in gewisser Hinsicht war Abbey menschlicher als so mancher wirklicher Mensch gewesen. Ihm fiel dieser Gedanke noch immer sehr schwer, genauso wie es Karin mit Daniel erging. Und die anschließende Beziehung mit ihr war wirklich nichts für die Ewigkeit, wie sie sich beide nach einer Weile eingestehen mussten. Nun, in der ersten Phase war sie sehr intensiv gewesen, woran er auch heute noch gerne zurückdachte, auch wenn keiner von ihnen jemals in Versuchung kommen würde, rückfällig zu werden. Manchmal saßen sie gemeinsam auf dem Sofa vor dem Fernseher und kuschelten sich aneinander, aber es war nun nichts Körperliches mehr, eher wie kleine Streicheleinheiten zwischen Bruder und Schwester. Sie waren in der gleichen Straße aufgewachsen und kannten sich so lange und so gut, dass sie mit dieser Situation ganz gut umgehen konnten. Ihre Eltern, die seit Jahren versucht hatten, sie zu verkuppeln, verzweifelten am derzeitigen Status, nachdem sie sich damals vor zwei ein halb Jahren endlich am Ziel gewähnt hatten.</w:t>
      </w:r>
    </w:p>
    <w:p>
      <w:pPr>
        <w:pStyle w:val="Normal"/>
        <w:jc w:val="both"/>
        <w:rPr/>
      </w:pPr>
      <w:r>
        <w:rPr/>
        <w:t>Sie wohnten noch immer zusammen und hatten beide keinen Partner, beteuerten aber, dass zwischen ihnen nicht mehr war als nur noch tiefe Freundschaft. Viele nahmen ihnen das nicht ab, aber das konnte man nicht ändern. Nun, Karin würde bei ihrem attraktivem Äußeren bestimmt keine Probleme haben, sollte sie sich überwinden und sich wieder nach einem Freund umsehen. Für ihn aber wurde es allmählich höchste Zeit, denn seine dunkelblonden Geheimratsecken wanderten allmählich nach oben und obwohl er noch immer seine schlanke, drahtige Figur hatte, wurde er nicht jünger.</w:t>
      </w:r>
    </w:p>
    <w:p>
      <w:pPr>
        <w:pStyle w:val="Normal"/>
        <w:jc w:val="both"/>
        <w:rPr/>
      </w:pPr>
      <w:r>
        <w:rPr/>
        <w:t>Als es an der Tür klopfte, saß Simon gerade am PC in Daniels altem Zimmer. Sie hatten es nach seinem „Ableben“ unangetastet gelassen, auch wenn der Computer inzwischen fast nicht mehr mit den allgemeinen Anforderungen mithalten konnte. Er hatte zwar den Speicher und Hauptprozessor im Laufe der Jahre gegen leistungsfähigere Varianten ausgetauscht, doch allmählich war das Grundgerüst am Ende seiner Möglichkeiten. Außerdem hatte er sich offenbar vor Kurzem einen Virus eingefangen, den er nicht entfernen konnte, egal was er versuchte. Und was PCs betraf, war er wirklich sehr bewandert, ein Crack sozusagen.</w:t>
      </w:r>
    </w:p>
    <w:p>
      <w:pPr>
        <w:pStyle w:val="Normal"/>
        <w:jc w:val="both"/>
        <w:rPr/>
      </w:pPr>
      <w:r>
        <w:rPr/>
        <w:t>Wer konnte das sein? Hatte Karin ihren Schlüssel vergessen? Er öffnete einen Spalt breit und erblickte einen 1,90 m großen Muskelberg mit kurzgeschorenem blonden Haar und stechenden blaugrauen Augen. Mit tiefer Stimme fragte er: „Simon Rohwoltt?“</w:t>
      </w:r>
    </w:p>
    <w:p>
      <w:pPr>
        <w:pStyle w:val="Normal"/>
        <w:jc w:val="both"/>
        <w:rPr/>
      </w:pPr>
      <w:r>
        <w:rPr/>
        <w:t>„</w:t>
      </w:r>
      <w:r>
        <w:rPr/>
        <w:t>Ja, was ist?“ Irgendwas kam ihm komisch vor an dem Hünen.</w:t>
      </w:r>
    </w:p>
    <w:p>
      <w:pPr>
        <w:pStyle w:val="Normal"/>
        <w:jc w:val="both"/>
        <w:rPr/>
      </w:pPr>
      <w:r>
        <w:rPr/>
        <w:t>„</w:t>
      </w:r>
      <w:r>
        <w:rPr/>
        <w:t>Ich bin...Alex. Es ist wichtig, dass du mit hinunterkommst. Karin und Natasha warten unten im Auto auf dich.“ Das war alles, was dieser Alex mit monotoner Stimme hinunterleierte; ihm kam es fast vor wie auswendig gelernt.</w:t>
      </w:r>
    </w:p>
    <w:p>
      <w:pPr>
        <w:pStyle w:val="Normal"/>
        <w:jc w:val="both"/>
        <w:rPr/>
      </w:pPr>
      <w:r>
        <w:rPr/>
        <w:t>„</w:t>
      </w:r>
      <w:r>
        <w:rPr/>
        <w:t>Karin und Natasha? Zusammen? Seltsam, was ist denn los?“</w:t>
      </w:r>
    </w:p>
    <w:p>
      <w:pPr>
        <w:pStyle w:val="Normal"/>
        <w:jc w:val="both"/>
        <w:rPr/>
      </w:pPr>
      <w:r>
        <w:rPr/>
        <w:t>„</w:t>
      </w:r>
      <w:r>
        <w:rPr/>
        <w:t>Das wollen sie dir selbst erzählen, haben sie gesagt.“ Alex ließ nicht locker. „Wir müssen uns beeilen.“</w:t>
      </w:r>
    </w:p>
    <w:p>
      <w:pPr>
        <w:pStyle w:val="Normal"/>
        <w:jc w:val="both"/>
        <w:rPr/>
      </w:pPr>
      <w:r>
        <w:rPr/>
        <w:t>„</w:t>
      </w:r>
      <w:r>
        <w:rPr/>
        <w:t>Schon gut, ich komm’ ja schon. Es wird schon nicht der Weltuntergang sein.“ Simon griff nach seinem Schlüsselbund und schloss ab. Sie nahmen die Treppe hinab und gingen die Weberstraße entlang. In den engen Häuserzeilen der nördlichen Innenstadt herrschte bereits Zwielicht. Sie mussten in die Wasserstraße hinüberlaufen, um den alten geparkten Golf zu erreichen, da NMF 2210 nicht in Sichtweite der Wohnung parken wollte, um Karin und Natasha aus der direkten potentiellen Gefahrenzone herauszuhalten.</w:t>
      </w:r>
    </w:p>
    <w:p>
      <w:pPr>
        <w:pStyle w:val="Normal"/>
        <w:jc w:val="both"/>
        <w:rPr/>
      </w:pPr>
      <w:r>
        <w:rPr/>
        <w:t>„</w:t>
      </w:r>
      <w:r>
        <w:rPr/>
        <w:t>Hallo. Ihr Beiden zusammen? Lang ist’s her. Was verschafft mir die Ehre?“ Er beugte sich zum Beifahrerfenster hinab, doch Karin riss bereits die Tür auf und sprang heraus, um schnell in den Fond zu schlüpfen.</w:t>
      </w:r>
    </w:p>
    <w:p>
      <w:pPr>
        <w:pStyle w:val="Normal"/>
        <w:jc w:val="both"/>
        <w:rPr/>
      </w:pPr>
      <w:r>
        <w:rPr/>
        <w:t>„</w:t>
      </w:r>
      <w:r>
        <w:rPr/>
        <w:t>Hi, Simon. Wir erklären dir alles auf der Fahrt. Wir müssen schnell aus der Stadt heraus“, erklärte sie dabei.</w:t>
      </w:r>
    </w:p>
    <w:p>
      <w:pPr>
        <w:pStyle w:val="Normal"/>
        <w:jc w:val="both"/>
        <w:rPr/>
      </w:pPr>
      <w:r>
        <w:rPr/>
        <w:t>„</w:t>
      </w:r>
      <w:r>
        <w:rPr/>
        <w:t>Aber wieso denn? Ich wollte gerade...“</w:t>
      </w:r>
    </w:p>
    <w:p>
      <w:pPr>
        <w:pStyle w:val="Normal"/>
        <w:jc w:val="both"/>
        <w:rPr/>
      </w:pPr>
      <w:r>
        <w:rPr/>
        <w:t>„</w:t>
      </w:r>
      <w:r>
        <w:rPr/>
        <w:t>Schnell, steig’ ein“, fiel NMF 2210 ihm ins Wort, worauf er etwas unwillig auf dem Beifahrersitz Platz nahm. Im engen Fond hätte er mit seinen gut 1,80 m auch kaum Platz gefunden. Die beiden Frauen waren kaum über 1,60 m groß, für sie würde es demnach erträglich sein.</w:t>
      </w:r>
    </w:p>
    <w:p>
      <w:pPr>
        <w:pStyle w:val="Normal"/>
        <w:jc w:val="both"/>
        <w:rPr/>
      </w:pPr>
      <w:r>
        <w:rPr/>
        <w:t>„</w:t>
      </w:r>
      <w:r>
        <w:rPr/>
        <w:t>Könnte mir jetzt mal jemand erklären, was hier los ist?“, fragte er ungeduldig, als NMF 2210 die Front des Wagens umrundete.</w:t>
      </w:r>
    </w:p>
    <w:p>
      <w:pPr>
        <w:pStyle w:val="Normal"/>
        <w:jc w:val="both"/>
        <w:rPr/>
      </w:pPr>
      <w:r>
        <w:rPr/>
        <w:t>„</w:t>
      </w:r>
      <w:r>
        <w:rPr/>
        <w:t>Das ist nicht so einfach, Simon“, begann Karin, „denn es ist unglaublich. Unser Freund Alex hier... er ist einer von ihnen. Einer wie Abbey und Daniel. Und er kommt aus der Zukunft wie die Beiden damals.“</w:t>
      </w:r>
    </w:p>
    <w:p>
      <w:pPr>
        <w:pStyle w:val="Normal"/>
        <w:jc w:val="both"/>
        <w:rPr/>
      </w:pPr>
      <w:r>
        <w:rPr/>
        <w:t>„</w:t>
      </w:r>
      <w:r>
        <w:rPr/>
        <w:t>Was? Spinnst du? Das kann doch gar nicht sein. Sie haben uns damals erklärt... und was hast du überhaupt damit zu tun, Natasha? Was weißt du davon?“ Ungnädig musterte er die unbequeme Bekannte.</w:t>
      </w:r>
    </w:p>
    <w:p>
      <w:pPr>
        <w:pStyle w:val="Normal"/>
        <w:jc w:val="both"/>
        <w:rPr/>
      </w:pPr>
      <w:r>
        <w:rPr/>
        <w:t>„</w:t>
      </w:r>
      <w:r>
        <w:rPr/>
        <w:t>Mehr als mir lieb ist, das kannst du mir glauben. Ich.. oh nein, hinter uns.“ Sie hatte in den Rückspiegel gesehen und musste nun schlucken.</w:t>
      </w:r>
    </w:p>
    <w:p>
      <w:pPr>
        <w:pStyle w:val="Normal"/>
        <w:jc w:val="both"/>
        <w:rPr/>
      </w:pPr>
      <w:r>
        <w:rPr/>
        <w:t>Ein Polizeiwagen bog am hinteren Ende in die Wasserstraße ein, gerade als NMF 2210 einsteigen wollte. Offenbar war die Suche nach den zwei vermissten jungen Frauen im Zusammenhang mit der abrupt abgebrochenen Notrufmeldung und der Meldung des gleichzeitig gestohlenen Wagens in dem Parkhaus direkt darunter noch hochaktuell, denn es vergingen nur Sekunden, bis der Streifenwagen die Blaulichter einschaltete und merklich Gas gab. Über die Lautsprecher ordnete der Beifahrer an. „Der dunkelblaue Golf, stehen bleiben.“</w:t>
      </w:r>
    </w:p>
    <w:p>
      <w:pPr>
        <w:pStyle w:val="Normal"/>
        <w:jc w:val="both"/>
        <w:rPr/>
      </w:pPr>
      <w:r>
        <w:rPr/>
        <w:t>NMF 2210 beugte sich kurz hinab und sagte: „Wartet hier.“</w:t>
      </w:r>
    </w:p>
    <w:p>
      <w:pPr>
        <w:pStyle w:val="Normal"/>
        <w:jc w:val="both"/>
        <w:rPr/>
      </w:pPr>
      <w:r>
        <w:rPr/>
        <w:t>Blitzschnell berechnete er seine Optionen und trat dann zur Beifahrerseite des silbernen Mercedes mit den grünen Türen und Hauben, der fünf Meter hinter ihnen mitten auf der schmalen Einbahnstraße direkt vor der Einfahrt in die Schwarzwald City-Tiefgarage hielt. An beiden Enden der Straße drehten sich Neugierige um und beobachteten aus sicherer Entfernung das Schauspiel.</w:t>
      </w:r>
    </w:p>
    <w:p>
      <w:pPr>
        <w:pStyle w:val="Normal"/>
        <w:jc w:val="both"/>
        <w:rPr/>
      </w:pPr>
      <w:r>
        <w:rPr/>
        <w:t>„</w:t>
      </w:r>
      <w:r>
        <w:rPr/>
        <w:t>Guten Tag. Ist das Ihr Fahrzeug?“ fragte der Polizist argwöhnisch, ein fülliger Mann in den Vierzigern mit grauem Haar und Walrossbart.</w:t>
      </w:r>
    </w:p>
    <w:p>
      <w:pPr>
        <w:pStyle w:val="Normal"/>
        <w:jc w:val="both"/>
        <w:rPr/>
      </w:pPr>
      <w:r>
        <w:rPr/>
        <w:t>„</w:t>
      </w:r>
      <w:r>
        <w:rPr/>
        <w:t>Ja, warum?“ antwortete NMF 2210 selenruhig und nahm das Fahrzeug in genaueren Augenschein, während er alle verfügbaren Daten darüber abrief.</w:t>
      </w:r>
    </w:p>
    <w:p>
      <w:pPr>
        <w:pStyle w:val="Normal"/>
        <w:jc w:val="both"/>
        <w:rPr/>
      </w:pPr>
      <w:r>
        <w:rPr/>
        <w:t>„</w:t>
      </w:r>
      <w:r>
        <w:rPr/>
        <w:t>Weil ein Fahrzeug dieses Typs mit diesem Kennzeichen als gestohlen gemeldet wurde. Jemand, auf den Ihre Beschreibung passt, hat es sich gewaltsam in einem Parkhaus angeeignet. Könnte ich Ihre Ausweis- und Fahrzeugpapiere sehen, bitte?“ Der Polizist musterte den riesigen Muskelberg argwöhnisch. Seine Menschenkenntnis verriet ihm anhand der Körperhaltung und absolut ruhigen Stimmlage, dass sein Gegenüber sehr gelassen war und offenbar kooperativ sein wollte.</w:t>
      </w:r>
    </w:p>
    <w:p>
      <w:pPr>
        <w:pStyle w:val="Normal"/>
        <w:jc w:val="both"/>
        <w:rPr/>
      </w:pPr>
      <w:r>
        <w:rPr/>
        <w:t>„</w:t>
      </w:r>
      <w:r>
        <w:rPr/>
        <w:t>Sind Sie ganz sicher? Das ist bestimmt ein Missverständnis, Herr Wachtmeister.“</w:t>
      </w:r>
    </w:p>
    <w:p>
      <w:pPr>
        <w:pStyle w:val="Normal"/>
        <w:jc w:val="both"/>
        <w:rPr/>
      </w:pPr>
      <w:r>
        <w:rPr/>
        <w:t>„</w:t>
      </w:r>
      <w:r>
        <w:rPr/>
        <w:t>Sie müssen uns nur Ihre Papiere geben, dann finden wir das ganz schnell heraus“, entgegnete der Polizist eine Spur ungeduldiger; sein Stimmprofil wies nun ein hohes Aggressivitäts-potential aus. Der Fahrer auf der ihm abgewandten Seite, ein junger schlaksiger Typ, wurde scheinbar ziemlich nervös. Daher entschied NMF 2210, dass über verbale Kommunikation weder die Situation zufriedenstellend zu lösen war noch ihm weiteren Aufschub gewähren würde. Da sah er die Lichter eines Fahrzeugs aus der Tiefgarageneinfahrt herankommen und reagierte im Bruchteil einer Sekunde.</w:t>
      </w:r>
    </w:p>
    <w:p>
      <w:pPr>
        <w:pStyle w:val="Normal"/>
        <w:jc w:val="both"/>
        <w:rPr/>
      </w:pPr>
      <w:r>
        <w:rPr/>
        <w:t>„</w:t>
      </w:r>
      <w:r>
        <w:rPr/>
        <w:t>Das soll in einem Parkhaus gewesen sein? So einem wie dem da?“ wollte er wissen und wies die Abfahrt hinab.</w:t>
      </w:r>
    </w:p>
    <w:p>
      <w:pPr>
        <w:pStyle w:val="Normal"/>
        <w:jc w:val="both"/>
        <w:rPr/>
      </w:pPr>
      <w:r>
        <w:rPr/>
        <w:t>Die Polizisten folgten mit ihrem Blick unwillkürlich seinem Wink und bemerkten den rasant hinaufbrausenden Audi TT, der nun um die Ecke der Auffahrt kam und vor der Schranke zur Ausfahrt stehen blieb, als er sich unversehens einem Dilemma gegenüber sah. Er war sich offenbar nicht schlüssig, ob er das Ticket zum Verlassen der Garage bereits einschieben sollte, solange der Polizeiwagen noch die Einfahrt blockierte. Bei so einem Einsatz konnte man ja nie wissen. Er lehnte sich mühsam aus dem engen Fenster und rief: „Entschuldigen Sie, brauchen Sie noch lange?“</w:t>
      </w:r>
    </w:p>
    <w:p>
      <w:pPr>
        <w:pStyle w:val="Normal"/>
        <w:jc w:val="both"/>
        <w:rPr/>
      </w:pPr>
      <w:r>
        <w:rPr/>
        <w:t>„</w:t>
      </w:r>
      <w:r>
        <w:rPr/>
        <w:t>Bitte gedulden Sie sich noch einen Moment lang. Wir sind gerade bei einer Fahrzeug- und Personenüberprüfung“, antwortete der junge Fahrer ordnungsgemäß, als der C-Klassekombi plötzlich von einem heftigen Schlag erschüttert wurde. Er dachte sofort daran, dass ein in die Tiefgarage einfahrendes Auto sie von rechts her gerammt haben musste, doch als er hinüber sah, traute er seinen Augen nicht.</w:t>
      </w:r>
    </w:p>
    <w:p>
      <w:pPr>
        <w:pStyle w:val="Normal"/>
        <w:jc w:val="both"/>
        <w:rPr/>
      </w:pPr>
      <w:r>
        <w:rPr/>
        <w:t>Der Verdächtige hatte seine Faust mit der Wucht einer Dampframme gegen die B-Säule des Autos gerammt und dabei die Hinterkante der Beifahrertür sowie die Vorderkante der rechten Hintertür gut zehn Zentimeter ins Wageninnere hineingetrieben. Damit waren beide Türen hoffnungslos verkeilt und deformiert; an ein Aussteigen auf dieser Seite war nicht mehr zu denken. Fast gleichzeitig gab es zwei laute Knalle, als sowohl der Seiten- als auch der Kopfairbag rechts von der Stärke des Anpralls ausgelöst wurden und die Sicht nach rechts fast vollständig versperrten. Einen Moment später entwich die Luft aus den Schutzkissen, doch nun bewegten sie sich nach links, auf die Rampe der Tiefgarage zu.</w:t>
      </w:r>
    </w:p>
    <w:p>
      <w:pPr>
        <w:pStyle w:val="Normal"/>
        <w:jc w:val="both"/>
        <w:rPr/>
      </w:pPr>
      <w:r>
        <w:rPr/>
        <w:t>„</w:t>
      </w:r>
      <w:r>
        <w:rPr/>
        <w:t>Verd... was soll das?“ schrie der ältere der beiden Polizisten beinahe hysterisch und begann an seinem Pistolenhohlster zu fummeln, „Sofort aufhören!“</w:t>
      </w:r>
    </w:p>
    <w:p>
      <w:pPr>
        <w:pStyle w:val="Normal"/>
        <w:jc w:val="both"/>
        <w:rPr/>
      </w:pPr>
      <w:r>
        <w:rPr/>
        <w:t>Unaufhaltsam wurden sie von dem großen blonden Hünen seitlich hinabgeschoben, wobei die malträtierten Reifen unangenehm laut quietschten. Mit weit aufgerissenen Augen beobachtete der Audi-Fahrer an der Ausfahrtsschranke, wie sich der Kombi quer über die Ein- und Ausfahrtsspur langsam auf ihn zuschob. Irgendwann war die Neigung stark genug und einer der Reifen fand eine Unebenheit im Boden, die hoch genug war, um ihn verkanten zu lassen. Wie in Zeitlupe kippte der Streifenwagen und landete scheppernd auf der linken Seite, was auch noch die anderen beiden Sidebags auslöste. Dann wälzte er sich, von NMF 2210 kräftig weitergeschoben, über die Dachaufbauten, wobei das Blaulicht zerbarst und der Mercedes schließlich mit einem hochfrequenten, hässlichen Kreischen auf der Motorhaube des Audis zu liegen kam, dessen Fahrer die Geistesgegenwart gefehlt hatte, schnell zurückzusetzen. Um sicherzugehen, schob der T-800 beide havarierte Fahrzeuge noch ein Stück weiter hinab, bis sich der Mercedes mit dem Dach an einer Betonsäule verfing. Zu allem Unglück kam nun auch von hinten ein nagelneuer Alfa Romeo Spider die Rampe heraufgeschossen, selbstredend viel zu schnell, und stieß gegen das Heck des Audis.</w:t>
      </w:r>
    </w:p>
    <w:p>
      <w:pPr>
        <w:pStyle w:val="TextBody"/>
        <w:rPr/>
      </w:pPr>
      <w:r>
        <w:rPr/>
        <w:t>NMF 2210 nutzte den Moment allgemeiner Verwirrung und griff zum rechten Fenster des Streifenwagens hinein. Er zerstörte das Funkgerät mit einem weiteren Schlag und entriss dem benommenen Polizisten auf dem Beifahrersitz seine Dienstwaffe. Der jüngere der Beiden auf dem Fahrersitz hatte es irgendwie geschafft, seine Pistole freizubekommen und gab einen ungezielten Schuss auf ihn ab. NMF 2210 packte den noch heißen Schaft der Waffe und riss auch sie an sich. Dann verließ er seelenruhig den Tatort, entsicherte auf dem Weg zum Golf eine der Pistolen und zog den Schlitten nach hinten durch, um eine Patrone in die Kammer zu laden. Er stieg ein, ignorierte die fassungslosen Mienen und weit aufgerissenen Augen seiner drei Passagiere und fuhr los.</w:t>
      </w:r>
    </w:p>
    <w:p>
      <w:pPr>
        <w:pStyle w:val="Normal"/>
        <w:jc w:val="both"/>
        <w:rPr/>
      </w:pPr>
      <w:r>
        <w:rPr/>
        <w:t>„</w:t>
      </w:r>
      <w:r>
        <w:rPr/>
        <w:t>Dieses Fahrzeug wird von den Behörden gesucht. Wir benötigen umgehend ein neues.“</w:t>
      </w:r>
    </w:p>
    <w:p>
      <w:pPr>
        <w:pStyle w:val="Normal"/>
        <w:jc w:val="both"/>
        <w:rPr/>
      </w:pPr>
      <w:r>
        <w:rPr/>
        <w:t>„</w:t>
      </w:r>
      <w:r>
        <w:rPr/>
        <w:t>Wa... was?!“ Simon traute seinen Ohren nicht. „Wie zum Henker hast du das gemacht? Bist du auf Speed, Anabolika oder so?“</w:t>
      </w:r>
    </w:p>
    <w:p>
      <w:pPr>
        <w:pStyle w:val="Normal"/>
        <w:jc w:val="both"/>
        <w:rPr/>
      </w:pPr>
      <w:r>
        <w:rPr/>
        <w:t>„</w:t>
      </w:r>
      <w:r>
        <w:rPr/>
        <w:t>Negativ.“ Der Terminator würdigte ihn keines Blickes, während er verbotenerweise nach links auf den Friedrichring einbog und quer über drei Fahrspuren Vollbremsungen, Beinahekollisionen und ein wütendes Hupkonzert verursachte.</w:t>
      </w:r>
    </w:p>
    <w:p>
      <w:pPr>
        <w:pStyle w:val="Normal"/>
        <w:jc w:val="both"/>
        <w:rPr/>
      </w:pPr>
      <w:r>
        <w:rPr/>
        <w:t>„</w:t>
      </w:r>
      <w:r>
        <w:rPr/>
        <w:t>Glaub es mir, Simon, unser ‚Sonnenschein’ hier ist ein Cyborg wie Daniel und Abbey.“</w:t>
      </w:r>
    </w:p>
    <w:p>
      <w:pPr>
        <w:pStyle w:val="Normal"/>
        <w:jc w:val="both"/>
        <w:rPr/>
      </w:pPr>
      <w:r>
        <w:rPr/>
        <w:t>Irgendetwas schien bei NMF 2210 gerade „Klick“ gemacht zu haben, oder er hatte seit Karins erster Erwähnung dieses Themas seine Prioritäten darauf verlagert gehabt, sie alle in Sicherheit zu bringen. Nun schien er die Zeitpunkt für angemessen zu halten,  worauf er unverhofft fragte: „Woher wisst ihr von der Existenz von kybernetischen Organismen?“</w:t>
      </w:r>
    </w:p>
    <w:p>
      <w:pPr>
        <w:pStyle w:val="Normal"/>
        <w:jc w:val="both"/>
        <w:rPr/>
      </w:pPr>
      <w:r>
        <w:rPr/>
        <w:t>„</w:t>
      </w:r>
      <w:r>
        <w:rPr/>
        <w:t>Nun, wir haben über vier Jahre lang zwei von deiner Sorte um uns gehabt, ohne es zu merken. Erst als die beiden deaktiviert wurden, wurde uns von irgendwelchen Rebellen aus der Zukunft ihre wahre Natur enthüllt,“ fasste Karin zusammen.</w:t>
      </w:r>
    </w:p>
    <w:p>
      <w:pPr>
        <w:pStyle w:val="Normal"/>
        <w:jc w:val="both"/>
        <w:rPr/>
      </w:pPr>
      <w:r>
        <w:rPr/>
        <w:t>„</w:t>
      </w:r>
      <w:r>
        <w:rPr/>
        <w:t>Ich benötige eine detaillierte Beschreibung eurer Erfahrungen, sobald wir die unmittelbare Gefahrenzone verlassen und das Fahrzeug gewechselt haben.“ Er warf die zweite Dienstpistole nach hinten. „Hier, für euch. Könnt ihr damit umgehen?“</w:t>
      </w:r>
    </w:p>
    <w:p>
      <w:pPr>
        <w:pStyle w:val="TextBody"/>
        <w:rPr/>
      </w:pPr>
      <w:r>
        <w:rPr/>
        <w:t>„</w:t>
      </w:r>
      <w:r>
        <w:rPr/>
        <w:t>Ich habe so eine schon mal in der Hand gehabt,“ sagte Karin zögernd, wonach Natasha sie fragend ansah. Sie zuckte nur mit den Schultern und meinte mit entschuldigendem Lächeln: „Ist ne lange Geschichte. Die Entführung, weißt du.“</w:t>
      </w:r>
    </w:p>
    <w:p>
      <w:pPr>
        <w:pStyle w:val="TextBody"/>
        <w:rPr/>
      </w:pPr>
      <w:r>
        <w:rPr/>
        <w:t>„</w:t>
      </w:r>
      <w:r>
        <w:rPr/>
        <w:t>Und was hast du jetzt vor, Alex?“ wollte Natasha wissen.</w:t>
      </w:r>
    </w:p>
    <w:p>
      <w:pPr>
        <w:pStyle w:val="TextBody"/>
        <w:rPr/>
      </w:pPr>
      <w:r>
        <w:rPr/>
        <w:t>„</w:t>
      </w:r>
      <w:r>
        <w:rPr/>
        <w:t>Wir beziehen über Nacht Quartier außerhalb der Stadt. Es darf keine nachvollziehbaren Spuren von unserem Verbleib geben. Sobald ihr euch regeneriert habt und mich über euren Wissensstand informiert habt, werden wir weitere Schritte unternehmen. Mir wurde die Möglichkeit gegeben, über einen Rendezvouspunkt in der morgigen Nacht eine Botschaft in die Zukunft zu senden, bevor wir Verstärkung erhalten.“</w:t>
      </w:r>
    </w:p>
    <w:p>
      <w:pPr>
        <w:pStyle w:val="TextBody"/>
        <w:rPr/>
      </w:pPr>
      <w:r>
        <w:rPr/>
        <w:t>„</w:t>
      </w:r>
      <w:r>
        <w:rPr/>
        <w:t>Wirklich, das geht?“ wollte Simon wissen.</w:t>
      </w:r>
    </w:p>
    <w:p>
      <w:pPr>
        <w:pStyle w:val="TextBody"/>
        <w:rPr/>
      </w:pPr>
      <w:r>
        <w:rPr/>
        <w:t>„</w:t>
      </w:r>
      <w:r>
        <w:rPr/>
        <w:t>Unbekannt. Die Methode dazu wurde noch nie getestet.“</w:t>
      </w:r>
    </w:p>
    <w:p>
      <w:pPr>
        <w:pStyle w:val="TextBody"/>
        <w:rPr/>
      </w:pPr>
      <w:r>
        <w:rPr/>
        <w:t>„</w:t>
      </w:r>
      <w:r>
        <w:rPr/>
        <w:t>Ich glaube, wir brauchen ebenfalls eine Menge an Informationen“, bemerkte Natasha.</w:t>
      </w:r>
    </w:p>
    <w:p>
      <w:pPr>
        <w:pStyle w:val="Normal"/>
        <w:jc w:val="both"/>
        <w:rPr/>
      </w:pPr>
      <w:r>
        <w:rPr/>
      </w:r>
    </w:p>
    <w:p>
      <w:pPr>
        <w:pStyle w:val="Normal"/>
        <w:jc w:val="both"/>
        <w:rPr/>
      </w:pPr>
      <w:r>
        <w:rPr/>
      </w:r>
    </w:p>
    <w:p>
      <w:pPr>
        <w:pStyle w:val="Normal"/>
        <w:jc w:val="both"/>
        <w:rPr/>
      </w:pPr>
      <w:r>
        <w:rPr/>
      </w:r>
    </w:p>
    <w:p>
      <w:pPr>
        <w:pStyle w:val="Heading1"/>
        <w:rPr/>
      </w:pPr>
      <w:r>
        <w:rPr/>
        <w:t>Breisach, Südbaden, Deutschland</w:t>
        <w:tab/>
        <w:tab/>
        <w:tab/>
        <w:tab/>
        <w:tab/>
        <w:tab/>
        <w:tab/>
        <w:t>02. Juli 2004</w:t>
      </w:r>
    </w:p>
    <w:p>
      <w:pPr>
        <w:pStyle w:val="Normal"/>
        <w:jc w:val="both"/>
        <w:rPr/>
      </w:pPr>
      <w:r>
        <w:rPr/>
      </w:r>
    </w:p>
    <w:p>
      <w:pPr>
        <w:pStyle w:val="Normal"/>
        <w:jc w:val="both"/>
        <w:rPr/>
      </w:pPr>
      <w:r>
        <w:rPr/>
        <w:t>NMF 2210 setzte sie in der Altstadt des beschaulichen Städtchens direkt am Rhein, der die französische Grenze bildete, ab. Er wies sie an: „Dort vorne ist eine private Pension. Mietet zwei Zimmer für uns und wartet auf mich. Ich entledige mich des Fahrzeugs und komme dann zurück zu euch.“</w:t>
      </w:r>
    </w:p>
    <w:p>
      <w:pPr>
        <w:pStyle w:val="Normal"/>
        <w:jc w:val="both"/>
        <w:rPr/>
      </w:pPr>
      <w:r>
        <w:rPr/>
        <w:t>„</w:t>
      </w:r>
      <w:r>
        <w:rPr/>
        <w:t>Alles klar. Werden wir dann reden?“, fragte Simon neugierig.</w:t>
      </w:r>
    </w:p>
    <w:p>
      <w:pPr>
        <w:pStyle w:val="Normal"/>
        <w:jc w:val="both"/>
        <w:rPr/>
      </w:pPr>
      <w:r>
        <w:rPr/>
        <w:t>„</w:t>
      </w:r>
      <w:r>
        <w:rPr/>
        <w:t>Positiv.“ Er wendete zügig auf der engen Pflasterstraße und fuhr davon. Etwas zaghaft sahen sie sich an und gingen langsam auf den Eingang des hübschen Fachwerkhäuschens zu, über dessen Eingang ein Holzschild an zwei Ketten baumelte: Zimmer frei.</w:t>
      </w:r>
    </w:p>
    <w:p>
      <w:pPr>
        <w:pStyle w:val="Normal"/>
        <w:jc w:val="both"/>
        <w:rPr/>
      </w:pPr>
      <w:r>
        <w:rPr/>
        <w:t>„</w:t>
      </w:r>
      <w:r>
        <w:rPr/>
        <w:t>Ich muss total verrückt sein, dass ich mich darauf einlasse“, mäkelte Natasha, während Simon und Karin sich ansahen.</w:t>
      </w:r>
    </w:p>
    <w:p>
      <w:pPr>
        <w:pStyle w:val="Normal"/>
        <w:jc w:val="both"/>
        <w:rPr/>
      </w:pPr>
      <w:r>
        <w:rPr/>
        <w:t>„</w:t>
      </w:r>
      <w:r>
        <w:rPr/>
        <w:t>Ich glaube, du musst dir keine Sorgen machen. Diese Typen sind okay, sie sind extrem zuverlässig und fürsorglich in ihrer Eigenschaft als Leibwächter. Im Prinzip hatten Abbey und Daniel die gleiche Funktion für uns.“ Karin lächelte bei der Erinnerung daran.</w:t>
      </w:r>
    </w:p>
    <w:p>
      <w:pPr>
        <w:pStyle w:val="Normal"/>
        <w:jc w:val="both"/>
        <w:rPr/>
      </w:pPr>
      <w:r>
        <w:rPr/>
        <w:t>„</w:t>
      </w:r>
      <w:r>
        <w:rPr/>
        <w:t>Jetzt kapiere ich gar nichts mehr. Ich denke, sie...“</w:t>
      </w:r>
    </w:p>
    <w:p>
      <w:pPr>
        <w:pStyle w:val="Normal"/>
        <w:jc w:val="both"/>
        <w:rPr/>
      </w:pPr>
      <w:r>
        <w:rPr/>
        <w:t>Simon hob die Hand. „Am besten warten wir, bis Alex zurückkommt. Dann müssen wir alles nur einmal erzählen. Und es ist eine ganze Menge, was es zu erzählen gibt, soviel steht mal fest.“</w:t>
      </w:r>
    </w:p>
    <w:p>
      <w:pPr>
        <w:pStyle w:val="Normal"/>
        <w:jc w:val="both"/>
        <w:rPr/>
      </w:pPr>
      <w:r>
        <w:rPr/>
        <w:t>Natasha zuckte mit den Schultern und folgte den beiden anderen in die Pension hinein, wo sie zwei Doppelzimmer bekamen, die glücklicherweise durch eine Zwischentür verbunden waren.  Inzwischen wurde es bereits dunkel draußen.</w:t>
      </w:r>
    </w:p>
    <w:p>
      <w:pPr>
        <w:pStyle w:val="Normal"/>
        <w:jc w:val="both"/>
        <w:rPr/>
      </w:pPr>
      <w:r>
        <w:rPr/>
      </w:r>
    </w:p>
    <w:p>
      <w:pPr>
        <w:pStyle w:val="Normal"/>
        <w:jc w:val="both"/>
        <w:rPr/>
      </w:pPr>
      <w:r>
        <w:rPr/>
      </w:r>
    </w:p>
    <w:p>
      <w:pPr>
        <w:pStyle w:val="Normal"/>
        <w:jc w:val="both"/>
        <w:rPr/>
      </w:pPr>
      <w:r>
        <w:rPr/>
      </w:r>
    </w:p>
    <w:p>
      <w:pPr>
        <w:pStyle w:val="Normal"/>
        <w:jc w:val="both"/>
        <w:rPr/>
      </w:pPr>
      <w:r>
        <w:rPr/>
        <w:t>Nach einer knappen halben Stunde kehrte NMF 2210 zurück. Er war schweißüberströmt, wirkte aber ansonsten topfit. Sobald er sich zu ihnen in eines der Zimmer begeben hatte, schien er aufzuhören zu transpirieren.</w:t>
      </w:r>
    </w:p>
    <w:p>
      <w:pPr>
        <w:pStyle w:val="Normal"/>
        <w:jc w:val="both"/>
        <w:rPr/>
      </w:pPr>
      <w:r>
        <w:rPr/>
        <w:t>„</w:t>
      </w:r>
      <w:r>
        <w:rPr/>
        <w:t>Wo warst du denn?“ fragte Natasha erstaunt.</w:t>
      </w:r>
    </w:p>
    <w:p>
      <w:pPr>
        <w:pStyle w:val="Normal"/>
        <w:jc w:val="both"/>
        <w:rPr/>
      </w:pPr>
      <w:r>
        <w:rPr/>
        <w:t>„</w:t>
      </w:r>
      <w:r>
        <w:rPr/>
        <w:t>Ich habe den Wagen unbemerkt in einem Baggersee versenkt und bin dann zurückgelaufen. So werden in einer angemessenen Zeitspanne keine Spuren in diese Richtung verfolgt werden können“, berichtete der T-800. Sein Schweiß trocknete bereits.</w:t>
      </w:r>
    </w:p>
    <w:p>
      <w:pPr>
        <w:pStyle w:val="Normal"/>
        <w:jc w:val="both"/>
        <w:rPr/>
      </w:pPr>
      <w:r>
        <w:rPr/>
        <w:t>„</w:t>
      </w:r>
      <w:r>
        <w:rPr/>
        <w:t>Ist der nächste Baggersee von hier aus nicht mehr als vier Kilometer entfernt?“, bemerkte Simon erstaunt.</w:t>
      </w:r>
    </w:p>
    <w:p>
      <w:pPr>
        <w:pStyle w:val="Normal"/>
        <w:jc w:val="both"/>
        <w:rPr/>
      </w:pPr>
      <w:r>
        <w:rPr/>
        <w:t>„</w:t>
      </w:r>
      <w:r>
        <w:rPr/>
        <w:t>Der betreffende Sechs Komma Drei Kilometer“, korrigierte NMF 2210.</w:t>
      </w:r>
    </w:p>
    <w:p>
      <w:pPr>
        <w:pStyle w:val="Normal"/>
        <w:jc w:val="both"/>
        <w:rPr/>
      </w:pPr>
      <w:r>
        <w:rPr/>
        <w:t>„</w:t>
      </w:r>
      <w:r>
        <w:rPr/>
        <w:t>Und dann zu Fuß zurück in der kurzen Zeit? Kein Wunder, dass du so fertig aussiehst“, stellte Natasha gleich fest.</w:t>
      </w:r>
    </w:p>
    <w:p>
      <w:pPr>
        <w:pStyle w:val="Normal"/>
        <w:jc w:val="both"/>
        <w:rPr/>
      </w:pPr>
      <w:r>
        <w:rPr/>
        <w:t>„</w:t>
      </w:r>
      <w:r>
        <w:rPr/>
        <w:t>Die Imitation der Körperfunktion Schwitzen gehört zum Bestandteil meiner menschlichen Tarnung. Sie ist nur in beschränktem Umfang nötig, um die organische Komponente durch Verdunstung von Körperflüssigkeit zu temperieren, da die Energie zur Fortbewegung bei mir mechanisch erzeugt wird.“</w:t>
      </w:r>
    </w:p>
    <w:p>
      <w:pPr>
        <w:pStyle w:val="Normal"/>
        <w:jc w:val="both"/>
        <w:rPr/>
      </w:pPr>
      <w:r>
        <w:rPr/>
        <w:t>Zum wiederholten Mal staunte Natasha ihren neuen Beschützer mit offenem Mund an, dann sagte sie mit bestimmender Miene: „Also gut, jetzt wird es aber höchste Zeit, dass wir alle uns auf den neuesten Wissensstand bringen.“</w:t>
      </w:r>
    </w:p>
    <w:p>
      <w:pPr>
        <w:pStyle w:val="Normal"/>
        <w:jc w:val="both"/>
        <w:rPr/>
      </w:pPr>
      <w:r>
        <w:rPr/>
        <w:t>„</w:t>
      </w:r>
      <w:r>
        <w:rPr/>
        <w:t>Bestätigt. Beginnt mit eurem Vorwissen über Terminatoren und mögliche Zukunfts-szenarien.“</w:t>
      </w:r>
    </w:p>
    <w:p>
      <w:pPr>
        <w:pStyle w:val="Normal"/>
        <w:jc w:val="both"/>
        <w:rPr/>
      </w:pPr>
      <w:r>
        <w:rPr/>
        <w:t>In der nächsten halben Stunde hörte er aufmerksam zu und unterbrach sie nur ein paar Mal bei ihren Ausführungen, bis Karin bei der Beschreibung der Szene im Schuppen, als sie die Wahrheit über ihre beiden nichtmenschlichen Begleiter erfahren hatten, die Stimme versagte und sie von ihren Gefühlen zu überwältigt werden drohte. Dafür stellte NMF 2210, nachdem sie geendet hatte, anderthalb Stunden lang Fragen über Unklarheiten und Zusammenhänge sowie zeitliche Abläufe. Er schien sich sämtliche Fragen während ihrer Erzählung im Geiste vorgemerkt zu haben und rief nun methodisch eine nach der anderen ab. Für Natasha eröffneten sich dabei ganz neue Horizonte, da bei der methodischen Aufklärung von NMF 2210 sehr viele Dinge zu Tage kamen, die Karin ihr gegenüber vergessen hatte zu erwähnen.</w:t>
      </w:r>
    </w:p>
    <w:p>
      <w:pPr>
        <w:pStyle w:val="Normal"/>
        <w:jc w:val="both"/>
        <w:rPr/>
      </w:pPr>
      <w:r>
        <w:rPr/>
        <w:t>Schließlich waren sie ganz erschöpft; die Anspannung und lange Konzentration beim Informationsaustausch forderten ihren Tribut. Karin meinte: „Es ist schon spät. Wollen wir nicht schlafen gehen und du erzählst uns morgen früh deine Geschichte?“</w:t>
      </w:r>
    </w:p>
    <w:p>
      <w:pPr>
        <w:pStyle w:val="Normal"/>
        <w:jc w:val="both"/>
        <w:rPr/>
      </w:pPr>
      <w:r>
        <w:rPr/>
        <w:t>„</w:t>
      </w:r>
      <w:r>
        <w:rPr/>
        <w:t>Das ist ein akzeptabler Vorschlag. Eine gute Nacht.“ NMF 2210 drehte sich zur Tür hin, zog die Pistole und rührte sich nicht mehr.</w:t>
      </w:r>
    </w:p>
    <w:p>
      <w:pPr>
        <w:pStyle w:val="Normal"/>
        <w:jc w:val="both"/>
        <w:rPr/>
      </w:pPr>
      <w:r>
        <w:rPr/>
        <w:t>Natasha indes protestierte: „Jetzt hör mal! Glaubst du echt, nach dieser ganzen Aufregung können wir einfach einschlafen mit der Ungewissheit, was uns erwarten wird?“</w:t>
      </w:r>
    </w:p>
    <w:p>
      <w:pPr>
        <w:pStyle w:val="Normal"/>
        <w:jc w:val="both"/>
        <w:rPr/>
      </w:pPr>
      <w:r>
        <w:rPr/>
        <w:t>„</w:t>
      </w:r>
      <w:r>
        <w:rPr/>
        <w:t xml:space="preserve">Mir wurde eingegeben, dass ihr </w:t>
      </w:r>
      <w:r>
        <w:rPr>
          <w:i/>
          <w:iCs/>
        </w:rPr>
        <w:t>mit</w:t>
      </w:r>
      <w:r>
        <w:rPr/>
        <w:t xml:space="preserve"> diesem Wissen noch schlechter schlafen werden könnt.“ Er hatte sich nicht von der Stelle gerührt.</w:t>
      </w:r>
    </w:p>
    <w:p>
      <w:pPr>
        <w:pStyle w:val="Normal"/>
        <w:jc w:val="both"/>
        <w:rPr/>
      </w:pPr>
      <w:r>
        <w:rPr/>
        <w:t>„</w:t>
      </w:r>
      <w:r>
        <w:rPr/>
        <w:t>Na toll, jetzt fühle ich mich doch gleich viel besser“, zischte Natasha daraufhin sarkastisch. „So wie ich das sehe, ist das hier dein Zimmer, Simon. Gute Nacht.“</w:t>
      </w:r>
    </w:p>
    <w:p>
      <w:pPr>
        <w:pStyle w:val="TextBody"/>
        <w:rPr/>
      </w:pPr>
      <w:r>
        <w:rPr/>
        <w:t>„</w:t>
      </w:r>
      <w:r>
        <w:rPr/>
        <w:t>Oder Karin und ich nehmen den anderen Raum. Wir kennen uns gut genug, um in einem Bett zu schlafen, weißt du.“ Simons Gegenvorschlag ließ ihren Kopf herumfahren.</w:t>
      </w:r>
    </w:p>
    <w:p>
      <w:pPr>
        <w:pStyle w:val="Normal"/>
        <w:jc w:val="both"/>
        <w:rPr/>
      </w:pPr>
      <w:r>
        <w:rPr/>
        <w:t>NMF 2210 versicherte geflissentlich: „Das Konzept der Scham ist mir unbekannt. Ich bekleide mich nur, um mich euren Gepflogenheiten anzupassen. Deine Bedenken sind irrelevant, Natasha.“</w:t>
      </w:r>
    </w:p>
    <w:p>
      <w:pPr>
        <w:pStyle w:val="Normal"/>
        <w:jc w:val="both"/>
        <w:rPr/>
      </w:pPr>
      <w:r>
        <w:rPr/>
        <w:t>„</w:t>
      </w:r>
      <w:r>
        <w:rPr/>
        <w:t>Soweit kommt’s noch. Dir geht’s wohl zu gut, Simon! Du bleibst hübsch artig hier drin, während wir Mädels das andere Zimmer nehmen.“ Natashas Stimme duldete keinen Widerspruch und Simon wurde die Diskussion ohnehin zu dumm. So salutierte er zackig.</w:t>
      </w:r>
    </w:p>
    <w:p>
      <w:pPr>
        <w:pStyle w:val="Normal"/>
        <w:jc w:val="both"/>
        <w:rPr>
          <w:lang w:val="fr-FR"/>
        </w:rPr>
      </w:pPr>
      <w:r>
        <w:rPr>
          <w:lang w:val="fr-FR"/>
        </w:rPr>
        <w:t>„</w:t>
      </w:r>
      <w:r>
        <w:rPr>
          <w:lang w:val="fr-FR"/>
        </w:rPr>
        <w:t>Oui, mon Générale!“</w:t>
      </w:r>
    </w:p>
    <w:p>
      <w:pPr>
        <w:pStyle w:val="TextBody"/>
        <w:rPr/>
      </w:pPr>
      <w:r>
        <w:rPr/>
        <w:t>„</w:t>
      </w:r>
      <w:r>
        <w:rPr/>
        <w:t>Ihr akzeptiert bereits die Hierarchie. Das ist der Mission dienlich“, stellte der Cyborg darauf fest, worauf ihn alle fragend anstarrten. Dann richteten sich Simons und Karins Blicke unwillkürlich auf Natasha, der das unangenehm wurde.</w:t>
      </w:r>
    </w:p>
    <w:p>
      <w:pPr>
        <w:pStyle w:val="TextBody"/>
        <w:rPr/>
      </w:pPr>
      <w:r>
        <w:rPr/>
        <w:t>„</w:t>
      </w:r>
      <w:r>
        <w:rPr/>
        <w:t>Ich will’s gar nicht wissen. Morgen ist auch noch ein Tag. Dann erfahren wir alles über unsere glorreiche Zukunft, will ich hoffen.“ Sie schlurfte müde ins andere Zimmer hinüber.</w:t>
      </w:r>
    </w:p>
    <w:p>
      <w:pPr>
        <w:pStyle w:val="Normal"/>
        <w:jc w:val="both"/>
        <w:rPr/>
      </w:pPr>
      <w:r>
        <w:rPr/>
        <w:t>Karin und Simon sahen sich an und hoben hilflos die Achseln.</w:t>
      </w:r>
    </w:p>
    <w:p>
      <w:pPr>
        <w:pStyle w:val="Normal"/>
        <w:jc w:val="both"/>
        <w:rPr/>
      </w:pPr>
      <w:r>
        <w:rPr/>
        <w:t>„</w:t>
      </w:r>
      <w:r>
        <w:rPr/>
        <w:t>Manchmal verstehe ich sie einfach nicht, so viel Mühe ich mir auch gebe. Ihr Freund ist eben erst umgebracht worden, aber sie scheint das völlig kalt zu lassen.“</w:t>
      </w:r>
    </w:p>
    <w:p>
      <w:pPr>
        <w:pStyle w:val="Normal"/>
        <w:jc w:val="both"/>
        <w:rPr/>
      </w:pPr>
      <w:r>
        <w:rPr/>
        <w:t>„</w:t>
      </w:r>
      <w:r>
        <w:rPr/>
        <w:t>Glaub’ mir, sie trauert um ihn. Ich war dabei, als wir ihn gefunden haben. Sie hatte zwar offenbar gerade eine recht schwere Krise mit ihm überstanden, aber so ein Ende wünscht man dann doch niemandem. Nein, sie trauert, sie will es nur nicht zeigen, da ist sie regelrecht trotzig.“ Karin strich ihm kurz in einer vertrauten Geste über den Unterarm. „Gute Nacht.“</w:t>
      </w:r>
    </w:p>
    <w:p>
      <w:pPr>
        <w:pStyle w:val="Normal"/>
        <w:jc w:val="both"/>
        <w:rPr/>
      </w:pPr>
      <w:r>
        <w:rPr/>
        <w:t>Dann folgte Karin ihrer Freundin ins Nebenzimmer und schloss die Zwischentür. Simon ging ins kleine Bad und legte sich dann ins Bett. Währenddessen hatte ihr Beschützer sich keinen Deut bewegt; noch immer starrte er die Tür an.</w:t>
      </w:r>
    </w:p>
    <w:p>
      <w:pPr>
        <w:pStyle w:val="Normal"/>
        <w:jc w:val="both"/>
        <w:rPr/>
      </w:pPr>
      <w:r>
        <w:rPr/>
        <w:t>„</w:t>
      </w:r>
      <w:r>
        <w:rPr/>
        <w:t>Willst du denn die ganze Nacht so stehen bleiben?“</w:t>
      </w:r>
    </w:p>
    <w:p>
      <w:pPr>
        <w:pStyle w:val="Normal"/>
        <w:jc w:val="both"/>
        <w:rPr/>
      </w:pPr>
      <w:r>
        <w:rPr/>
        <w:t>„</w:t>
      </w:r>
      <w:r>
        <w:rPr/>
        <w:t>Ja. Ich benötige keinen Komfort wie Sitz- oder Liegemöbel und brauche auch keinen Regenerationszyklus.“</w:t>
      </w:r>
    </w:p>
    <w:p>
      <w:pPr>
        <w:pStyle w:val="Normal"/>
        <w:jc w:val="both"/>
        <w:rPr/>
      </w:pPr>
      <w:r>
        <w:rPr/>
        <w:t>„</w:t>
      </w:r>
      <w:r>
        <w:rPr/>
        <w:t>Gut zu wissen. Dann gute... ich meine, bis zu meiner nächsten Wachphase.“ Er löschte das Licht.</w:t>
      </w:r>
    </w:p>
    <w:p>
      <w:pPr>
        <w:pStyle w:val="Normal"/>
        <w:jc w:val="both"/>
        <w:rPr/>
      </w:pPr>
      <w:r>
        <w:rPr/>
        <w:t>„</w:t>
      </w:r>
      <w:r>
        <w:rPr/>
        <w:t>Es ist nicht nötig, zu versuchen, in meiner Ausdrucksweise mit mir zu kommunizieren. Ganz im Gegenteil bin ich darauf angewiesen, dass ihr möglichst normal mit mir redet, damit ich eure Umgangsformen kennen lernen und übernehmen kann. Meine CPU ist einem neuralen Netzwerk nachempfunden und lernt, neue Verknüpfungen zu bilden und sich somit meiner Umgebung anzupassen.“</w:t>
      </w:r>
    </w:p>
    <w:p>
      <w:pPr>
        <w:pStyle w:val="Normal"/>
        <w:jc w:val="both"/>
        <w:rPr/>
      </w:pPr>
      <w:r>
        <w:rPr/>
        <w:t>Schlaftrunken meinte Simon: „Ja, stimmt, das haben wir auch von Simon und Abbey erfahren. Sie hatten so ein Elektronikgehirn wie du, stimmt’s?“</w:t>
      </w:r>
    </w:p>
    <w:p>
      <w:pPr>
        <w:pStyle w:val="Normal"/>
        <w:jc w:val="both"/>
        <w:rPr/>
      </w:pPr>
      <w:r>
        <w:rPr/>
        <w:t>„</w:t>
      </w:r>
      <w:r>
        <w:rPr/>
        <w:t>Nicht genau. Ich bin ein T-800, ein Vorläufermodell. Die beiden T-880, die ihr kanntet, hatten eine zwölffach leistungsfähigere CPU als ich. Es ist bedauerlich, dass ihre Zentralprozessoren zerstört wurden. Der Résistance würde ihr Speicherinhalt wertvolle Dienste leisten, denn sie haben große Schwierigkeiten bei der Programmierung dieses neuen Typs von Rechnerchip.“</w:t>
      </w:r>
    </w:p>
    <w:p>
      <w:pPr>
        <w:pStyle w:val="Normal"/>
        <w:jc w:val="both"/>
        <w:rPr/>
      </w:pPr>
      <w:r>
        <w:rPr/>
        <w:t>„</w:t>
      </w:r>
      <w:r>
        <w:rPr/>
        <w:t>Wie könnten ihnen diese CPUs hier in der Vergangenheit etwas nutzen?“</w:t>
      </w:r>
    </w:p>
    <w:p>
      <w:pPr>
        <w:pStyle w:val="Normal"/>
        <w:jc w:val="both"/>
        <w:rPr/>
      </w:pPr>
      <w:r>
        <w:rPr/>
        <w:t>„</w:t>
      </w:r>
      <w:r>
        <w:rPr/>
        <w:t>Das erfahrt ihr morgen, wenn ich euch von der Natur der Mission sowie meinen Missionsparametern berichte.“</w:t>
      </w:r>
    </w:p>
    <w:p>
      <w:pPr>
        <w:pStyle w:val="Normal"/>
        <w:jc w:val="both"/>
        <w:rPr/>
      </w:pPr>
      <w:r>
        <w:rPr/>
        <w:t>Plötzlich sprang Simon auf. „Oh Mann, Alex! Die beiden CPUs sind gar nicht zerstört worden!“</w:t>
      </w:r>
    </w:p>
    <w:p>
      <w:pPr>
        <w:pStyle w:val="Normal"/>
        <w:jc w:val="both"/>
        <w:rPr/>
      </w:pPr>
      <w:r>
        <w:rPr/>
        <w:t>Augenblicklich fuhr NMF 2210 herum, sodass Simon seine Augen im Dunkeln rötlich glimmen sah und für eine Sekunde stockte. Knapp forderte er ihn auf: „Berichte.“</w:t>
      </w:r>
    </w:p>
    <w:p>
      <w:pPr>
        <w:pStyle w:val="Normal"/>
        <w:jc w:val="both"/>
        <w:rPr/>
      </w:pPr>
      <w:r>
        <w:rPr/>
        <w:t>„</w:t>
      </w:r>
      <w:r>
        <w:rPr/>
        <w:t>Das haben wir in der ganzen Aufregung vollkommen vergessen zu erzählen. Nachdem uns die Rebellen aus der Zukunft haben gehen lassen und die beiden, ich meine Daniel und Abbey, demontiert haben, haben sie uns per Post ihre beiden CPUs geschickt, mit der Aufforderung, sie gut und sicher aufzubewahren. Es war so was wie der letzte Wille der beiden, glaube ich.“</w:t>
      </w:r>
    </w:p>
    <w:p>
      <w:pPr>
        <w:pStyle w:val="Normal"/>
        <w:jc w:val="both"/>
        <w:rPr/>
      </w:pPr>
      <w:r>
        <w:rPr/>
        <w:t>„</w:t>
      </w:r>
      <w:r>
        <w:rPr/>
        <w:t>In welchem Zustand befinden sich die Chips?“</w:t>
      </w:r>
    </w:p>
    <w:p>
      <w:pPr>
        <w:pStyle w:val="Normal"/>
        <w:jc w:val="both"/>
        <w:rPr/>
      </w:pPr>
      <w:r>
        <w:rPr/>
        <w:t>„</w:t>
      </w:r>
      <w:r>
        <w:rPr/>
        <w:t>Sie haben sie direkt nach der Entnahme in Kunstharz eingegossen. Ich glaube, sie müssten unbeschädigt sein.“ Simons Stimme war voller Aufregung. „Glaubst du, damit könnte man etwas anfangen?“</w:t>
      </w:r>
    </w:p>
    <w:p>
      <w:pPr>
        <w:pStyle w:val="Normal"/>
        <w:jc w:val="both"/>
        <w:rPr/>
      </w:pPr>
      <w:r>
        <w:rPr/>
        <w:t>„</w:t>
      </w:r>
      <w:r>
        <w:rPr/>
        <w:t>Ohne visuelle Inspektion kann ich darüber keine Einschätzung abgeben. Wo befinden sich die CPUs?“</w:t>
      </w:r>
    </w:p>
    <w:p>
      <w:pPr>
        <w:pStyle w:val="Normal"/>
        <w:jc w:val="both"/>
        <w:rPr/>
      </w:pPr>
      <w:r>
        <w:rPr/>
        <w:t>„</w:t>
      </w:r>
      <w:r>
        <w:rPr/>
        <w:t>Karin und ich haben sie in einem Bankschließfach in Freiburg deponiert, für das wir auf ewig im Voraus bezahlt haben, mehrere Jahrzehnte auf jeden Fall. Wir wollten ganz sicher gehen, dass niemand in den Besitz der Chips kommt und ihre Konstruktion studieren kann. Das war der Grund dafür gewesen, dass die Welt in ihrer Zeitlinie oder so ähnlich im Jahr 1997 zerstört worden ist.“ Simon hielt inne und wartete auf den nächsten Kommentar seines synthetischen Gesprächspartners.</w:t>
      </w:r>
    </w:p>
    <w:p>
      <w:pPr>
        <w:pStyle w:val="Normal"/>
        <w:jc w:val="both"/>
        <w:rPr/>
      </w:pPr>
      <w:r>
        <w:rPr/>
        <w:t>„</w:t>
      </w:r>
      <w:r>
        <w:rPr/>
        <w:t>Diese Möglichkeit ist nun ad absurdum geführt worden, da Skynets Entwicklung nicht mehr direkt auf Technologie aus der Zukunft basiert. Aber die Zusammenhänge können später von mir erklärt werden, das hat keine hohe Priorität. Das Wichtigste für uns ist im Moment, in den Besitz der beiden CPUs zu kommen. Wir müssen so schnell wie möglich zu dieser Bank. Könnt ihr mir Auskunft geben über die Nummer des Schließfachs?“ Mit unbewegter Miene sah er hinab auf Simon, der sich mittlerweile im Bett aufgesetzt hatte.</w:t>
      </w:r>
    </w:p>
    <w:p>
      <w:pPr>
        <w:pStyle w:val="Normal"/>
        <w:jc w:val="both"/>
        <w:rPr/>
      </w:pPr>
      <w:r>
        <w:rPr/>
        <w:t>„</w:t>
      </w:r>
      <w:r>
        <w:rPr/>
        <w:t>Ja, klar, aber die Bank hat nachts geschlossen. Wir können frühestens morgen Vormittag hingehen und außerdem müssen Karin und ich zusammen unser Einverständnis geben, damit wir an das Fach kommen.“</w:t>
      </w:r>
    </w:p>
    <w:p>
      <w:pPr>
        <w:pStyle w:val="Normal"/>
        <w:jc w:val="both"/>
        <w:rPr/>
      </w:pPr>
      <w:r>
        <w:rPr/>
        <w:t>„</w:t>
      </w:r>
      <w:r>
        <w:rPr/>
        <w:t>Das wird nicht nötig sein. Zieh dich an, wir müssen losfahren. Ich werde uns ein Fahrzeug beschaffen, dann fahren wir nach Freiburg zu besagter Bank und bringen die CPUs in unseren Besitz.“</w:t>
      </w:r>
    </w:p>
    <w:p>
      <w:pPr>
        <w:pStyle w:val="Normal"/>
        <w:jc w:val="both"/>
        <w:rPr/>
      </w:pPr>
      <w:r>
        <w:rPr/>
        <w:t>„</w:t>
      </w:r>
      <w:r>
        <w:rPr/>
        <w:t>Bist du verrückt? Du willst doch nicht etwa in die Bank einbrechen? He, es geht nur um ein paar Stunden, die wirst du doch wohl warten können. Außerdem kennen wir die Fachnummer nicht auswendig, wir haben die Unterlagen bei uns daheim. Und du selbst hast doch gesagt, dass es in der Stadt für uns gefährlich ist, weil der andere Terminator dort auf uns Jagd macht.“</w:t>
      </w:r>
    </w:p>
    <w:p>
      <w:pPr>
        <w:pStyle w:val="Normal"/>
        <w:jc w:val="both"/>
        <w:rPr/>
      </w:pPr>
      <w:r>
        <w:rPr/>
        <w:t>„</w:t>
      </w:r>
      <w:r>
        <w:rPr/>
        <w:t>Mindestens einer von ihnen, das ist richtig. Ich benötige weitere Informationen, um das Risiko zu berechnen. Steht eure Wohnanschrift in öffentlichen Telefonbüchern oder elektronischen Medien wie Internet? Ist sie bei der Telefonauskunft eingetragen?“</w:t>
      </w:r>
    </w:p>
    <w:p>
      <w:pPr>
        <w:pStyle w:val="Normal"/>
        <w:jc w:val="both"/>
        <w:rPr/>
      </w:pPr>
      <w:r>
        <w:rPr/>
        <w:t>„</w:t>
      </w:r>
      <w:r>
        <w:rPr/>
        <w:t>Nichts von alledem. Nur die Telefonnummer und unser Name. Worauf willst du hinaus?“ wollte Simon mit gefurchter Stirn wissen.</w:t>
      </w:r>
    </w:p>
    <w:p>
      <w:pPr>
        <w:pStyle w:val="TextBody"/>
        <w:rPr/>
      </w:pPr>
      <w:r>
        <w:rPr/>
        <w:t>„</w:t>
      </w:r>
      <w:r>
        <w:rPr/>
        <w:t>Wenn der Terminator euren Wohnort in Erfahrung bringen möchte, ist die erste Informationsquelle für ihn das Einwohnermeldeamt. Dort wird er einbrechen oder sich per Computer einhacken. Jetzt nach Büroschluss wird er wohl eher ersteres versuchen. Er kann demnach in diesen Stunden in den Besitz eurer Anschrift kommen und dann bei eurer Wohnung auf euch lauern. Für uns heißt das, wir müssen so schnell wie möglich zu eurem Heim und die Schließfachnummer sowie einige andere für euch wichtige Dinge wie Reisedokumente mitnehmen. Unser großer Vorteil ist, dass der andere Terminator mit hoher Wahrscheinlichkeit noch nichts von meiner Anwesenheit weiß. Er nimmt an, ihr handelt überstürzt, unlogisch und unvorsichtig, anstatt meinen logischen und strategisch korrekten Anweisungen Folge zu leisten.“</w:t>
      </w:r>
    </w:p>
    <w:p>
      <w:pPr>
        <w:pStyle w:val="Normal"/>
        <w:jc w:val="both"/>
        <w:rPr/>
      </w:pPr>
      <w:r>
        <w:rPr/>
        <w:t>„</w:t>
      </w:r>
      <w:r>
        <w:rPr/>
        <w:t>Vielen Dank für deine hohe Meinung über uns. Gut zu wissen, was du von uns hältst,“ zischte Simon erbost.</w:t>
      </w:r>
    </w:p>
    <w:p>
      <w:pPr>
        <w:pStyle w:val="Normal"/>
        <w:jc w:val="both"/>
        <w:rPr/>
      </w:pPr>
      <w:r>
        <w:rPr/>
        <w:t>„</w:t>
      </w:r>
      <w:r>
        <w:rPr/>
        <w:t>Es ist nichts Persönliches. Ihr seid Menschen. Ich bin ein kybernetischer Organismus, der nicht von Gefühlen oder Zweifeln in seinem Urteilsvermögen beeinträchtigt wird.“ Die Antwort von NMF 2210 kam so emotionslos wie alle seine Anmerkungen, was ihn seltsamerweise irgendwie beschwichtigte.</w:t>
      </w:r>
    </w:p>
    <w:p>
      <w:pPr>
        <w:pStyle w:val="Normal"/>
        <w:jc w:val="both"/>
        <w:rPr/>
      </w:pPr>
      <w:r>
        <w:rPr/>
        <w:t>„</w:t>
      </w:r>
      <w:r>
        <w:rPr/>
        <w:t>Okay, aber ich halte es trotzdem für keine gute Idee, nachts in eine Bank einzubrechen. Sie haben Kameras und Alarmanlagen und überall in der Innenstadt patrouillieren Streifenwagen, besonders heute Nacht, nach deiner Zirkusnummer mit dem Polizeiauto. Wenn irgendein Alarm losgeht, brauchen die nur Minuten, um vor Ort zu sein.“</w:t>
      </w:r>
    </w:p>
    <w:p>
      <w:pPr>
        <w:pStyle w:val="Normal"/>
        <w:jc w:val="both"/>
        <w:rPr/>
      </w:pPr>
      <w:r>
        <w:rPr/>
        <w:t>„</w:t>
      </w:r>
      <w:r>
        <w:rPr/>
        <w:t>Alarmanlagen und normale Polizeikräfte sind irrelevant. Gibt es in der Nähe Stützpunkte für Spezialeinsatzkommandos?“</w:t>
      </w:r>
    </w:p>
    <w:p>
      <w:pPr>
        <w:pStyle w:val="Normal"/>
        <w:jc w:val="both"/>
        <w:rPr/>
      </w:pPr>
      <w:r>
        <w:rPr/>
        <w:t>„</w:t>
      </w:r>
      <w:r>
        <w:rPr/>
        <w:t>Was? Machst du Witze?“ Simons Augen wurden groß, als er das Licht nun wieder einschaltete und sein Gegenüber misstrauisch musterte.</w:t>
      </w:r>
    </w:p>
    <w:p>
      <w:pPr>
        <w:pStyle w:val="Normal"/>
        <w:jc w:val="both"/>
        <w:rPr/>
      </w:pPr>
      <w:r>
        <w:rPr/>
        <w:t>„</w:t>
      </w:r>
      <w:r>
        <w:rPr/>
        <w:t>Witze sind nicht in meiner Programmierung enthalten. Soll ich die Anfrage wiederholen?“</w:t>
      </w:r>
    </w:p>
    <w:p>
      <w:pPr>
        <w:pStyle w:val="Normal"/>
        <w:jc w:val="both"/>
        <w:rPr/>
      </w:pPr>
      <w:r>
        <w:rPr/>
        <w:t>„</w:t>
      </w:r>
      <w:r>
        <w:rPr/>
        <w:t>Negativ... ich meine, nein. Du machst mich noch wahnsinnig.“ Simon schüttelte kurz den Kopf. „Es gibt vielleicht in Stuttgart oder Karlsruhe so etwas, aber ich glaube nicht, dass die bei einem Banküberfall gerufen werden.“</w:t>
      </w:r>
    </w:p>
    <w:p>
      <w:pPr>
        <w:pStyle w:val="Normal"/>
        <w:jc w:val="both"/>
        <w:rPr/>
      </w:pPr>
      <w:r>
        <w:rPr/>
        <w:t>„</w:t>
      </w:r>
      <w:r>
        <w:rPr/>
        <w:t>Gut, dann gibt es kein Problem mit der Beschaffung der CPUs. Vorher werden wir in eurer Wohnung einige Dinge wie warme Kleidung und für euch wichtige Dokumente mitnehmen. Wecke die Frauen, während ich ein Gefährt für uns besorge.“</w:t>
      </w:r>
    </w:p>
    <w:p>
      <w:pPr>
        <w:pStyle w:val="Normal"/>
        <w:jc w:val="both"/>
        <w:rPr/>
      </w:pPr>
      <w:r>
        <w:rPr/>
        <w:t>„</w:t>
      </w:r>
      <w:r>
        <w:rPr>
          <w:i/>
          <w:iCs/>
        </w:rPr>
        <w:t>Warme</w:t>
      </w:r>
      <w:r>
        <w:rPr/>
        <w:t xml:space="preserve"> Kleidung? Im Juli?“ Doch NMF 2210 war bereits zur Tür hinaus. ‚Er vergeudet wirklich keine Zeit’, dachte Simon missmutig und schwang seine Beine aus dem Bett.</w:t>
      </w:r>
    </w:p>
    <w:p>
      <w:pPr>
        <w:pStyle w:val="Normal"/>
        <w:jc w:val="both"/>
        <w:rPr/>
      </w:pPr>
      <w:r>
        <w:rPr/>
      </w:r>
    </w:p>
    <w:p>
      <w:pPr>
        <w:pStyle w:val="Normal"/>
        <w:jc w:val="both"/>
        <w:rPr/>
      </w:pPr>
      <w:r>
        <w:rPr/>
      </w:r>
    </w:p>
    <w:p>
      <w:pPr>
        <w:pStyle w:val="Normal"/>
        <w:jc w:val="both"/>
        <w:rPr/>
      </w:pPr>
      <w:r>
        <w:rPr/>
      </w:r>
    </w:p>
    <w:p>
      <w:pPr>
        <w:pStyle w:val="Heading1"/>
        <w:rPr/>
      </w:pPr>
      <w:r>
        <w:rPr/>
        <w:t>Freiburg im Breisgau, Deutschland</w:t>
        <w:tab/>
        <w:tab/>
        <w:tab/>
        <w:tab/>
        <w:tab/>
        <w:tab/>
        <w:tab/>
        <w:t>03. Juli 2004</w:t>
      </w:r>
    </w:p>
    <w:p>
      <w:pPr>
        <w:pStyle w:val="Normal"/>
        <w:jc w:val="both"/>
        <w:rPr/>
      </w:pPr>
      <w:r>
        <w:rPr/>
      </w:r>
    </w:p>
    <w:p>
      <w:pPr>
        <w:pStyle w:val="Normal"/>
        <w:jc w:val="both"/>
        <w:rPr/>
      </w:pPr>
      <w:r>
        <w:rPr/>
        <w:t>Langsam und mit ausgeschalteten Scheinwerfern bog der silberne Renault Laguna auf die Weberstraße ein. NMF 2210 fuhr gemächlich die verwaiste Straße hinab und betrachtete aufmerksam die Umgebung. „Der andere Terminator befindet sich nicht in unmittelbarer Umgebung. Momentan ist es sicher hier.“</w:t>
      </w:r>
    </w:p>
    <w:p>
      <w:pPr>
        <w:pStyle w:val="Normal"/>
        <w:jc w:val="both"/>
        <w:rPr/>
      </w:pPr>
      <w:r>
        <w:rPr/>
        <w:t>Er fuhr um die nächste Straßenecke und hielt dann. „Soll ich den Motor laufen lassen, damit ihr im Notfall flüchten könnt?“</w:t>
      </w:r>
    </w:p>
    <w:p>
      <w:pPr>
        <w:pStyle w:val="Normal"/>
        <w:jc w:val="both"/>
        <w:rPr/>
      </w:pPr>
      <w:r>
        <w:rPr/>
        <w:t>„</w:t>
      </w:r>
      <w:r>
        <w:rPr/>
        <w:t>Nein, das erregt zu viel Aufmerksamkeit. Lass uns einfach die Zündschlüssel da,“ meinte Natasha missmutig. Sie war immer noch erbost darüber, dass sie mitten in der Nacht, just als sie in einen leichten, unruhigen Schlaf gefallen war, wieder aufgeweckt wurde, nur um zu erfahren, dass sie in einen Banküberfall mit hineingezogen werden sollte.</w:t>
      </w:r>
    </w:p>
    <w:p>
      <w:pPr>
        <w:pStyle w:val="Normal"/>
        <w:jc w:val="both"/>
        <w:rPr/>
      </w:pPr>
      <w:r>
        <w:rPr/>
        <w:t>NMF 2210 entgegnete: „Das ist leider nicht möglich. Ich bin nicht im Besitz der Fahrzeugschlüssel.“</w:t>
      </w:r>
    </w:p>
    <w:p>
      <w:pPr>
        <w:pStyle w:val="Normal"/>
        <w:jc w:val="both"/>
        <w:rPr/>
      </w:pPr>
      <w:r>
        <w:rPr/>
        <w:t>„</w:t>
      </w:r>
      <w:r>
        <w:rPr/>
        <w:t>Was? Aber wie hast du den Wagen dann aufbekommen und zum Laufen gebracht?“ entfuhr es ihr verständnislos.</w:t>
      </w:r>
    </w:p>
    <w:p>
      <w:pPr>
        <w:pStyle w:val="Normal"/>
        <w:jc w:val="both"/>
        <w:rPr/>
      </w:pPr>
      <w:r>
        <w:rPr/>
        <w:t>„</w:t>
      </w:r>
      <w:r>
        <w:rPr/>
        <w:t>Dies ist ein Modell mit elektronischem Schlüssel. Dabei hat der Besitzer eine Codekarte, die den Wagen bei Annäherung per Fernsteuerung automatisch entriegelt und startet, wenn man sie in einen Schlitz im Armaturenbrett steckt.“ Der Motor erstarb, als er den Wagen mit zwei Reifen auf den schmalen Bordstein gefahren hatte.</w:t>
      </w:r>
    </w:p>
    <w:p>
      <w:pPr>
        <w:pStyle w:val="Normal"/>
        <w:jc w:val="both"/>
        <w:rPr/>
      </w:pPr>
      <w:r>
        <w:rPr/>
        <w:t>„</w:t>
      </w:r>
      <w:r>
        <w:rPr/>
        <w:t>Dann lass uns doch einfach diese Codekarte da,“ versuchte Natasha es weiter.</w:t>
      </w:r>
    </w:p>
    <w:p>
      <w:pPr>
        <w:pStyle w:val="Normal"/>
        <w:jc w:val="both"/>
        <w:rPr/>
      </w:pPr>
      <w:r>
        <w:rPr/>
        <w:t>„</w:t>
      </w:r>
      <w:r>
        <w:rPr/>
        <w:t>Auch diese habe ich nicht in meinem Besitz. Ich habe das Signal selbst decodiert und den Wagen so geöffnet und gestartet.“ Er tippte sich mit dem Zeigefinger an die Schläfe.</w:t>
      </w:r>
    </w:p>
    <w:p>
      <w:pPr>
        <w:pStyle w:val="Normal"/>
        <w:jc w:val="both"/>
        <w:rPr/>
      </w:pPr>
      <w:r>
        <w:rPr/>
        <w:t>„</w:t>
      </w:r>
      <w:r>
        <w:rPr/>
        <w:t>Wow, so was kannst du? Jetzt bin ich aber beeindruckt.“ Sie ließ sich in ihren Rücksitz sinken und sagte nichts mehr, wohl auch, weil sie sich etwas vorgeführt fühlte.</w:t>
      </w:r>
    </w:p>
    <w:p>
      <w:pPr>
        <w:pStyle w:val="Normal"/>
        <w:jc w:val="both"/>
        <w:rPr/>
      </w:pPr>
      <w:r>
        <w:rPr/>
        <w:t>„</w:t>
      </w:r>
      <w:r>
        <w:rPr/>
        <w:t>Dann wollen wir mal,“ meinte Karin und öffnete die Hintertür.</w:t>
      </w:r>
    </w:p>
    <w:p>
      <w:pPr>
        <w:pStyle w:val="Normal"/>
        <w:jc w:val="both"/>
        <w:rPr/>
      </w:pPr>
      <w:r>
        <w:rPr/>
        <w:t>„</w:t>
      </w:r>
      <w:r>
        <w:rPr/>
        <w:t>Warum geht sie und nicht ich?“ fragte Simon nochmals missmutig.</w:t>
      </w:r>
    </w:p>
    <w:p>
      <w:pPr>
        <w:pStyle w:val="Normal"/>
        <w:jc w:val="both"/>
        <w:rPr/>
      </w:pPr>
      <w:r>
        <w:rPr/>
        <w:t>„</w:t>
      </w:r>
      <w:r>
        <w:rPr/>
        <w:t>Wir sind schon vorsichtig, okay? Mach dir keine Sorgen.“ Sie nickte ihm zu, seine Sorge um sie anerkennend. „Wir brauchen nicht lange. Nicht wahr, Alex?“</w:t>
      </w:r>
    </w:p>
    <w:p>
      <w:pPr>
        <w:pStyle w:val="Normal"/>
        <w:jc w:val="both"/>
        <w:rPr/>
      </w:pPr>
      <w:r>
        <w:rPr/>
        <w:t>„</w:t>
      </w:r>
      <w:r>
        <w:rPr/>
        <w:t>Es ist von höchster Wichtigkeit, sich so kurz wie möglich an diesem potentiell gefährlichen Ort aufzuhalten,“ bestätigte NMF 2210 auf die ihm eigene Weise. „Der Terminator kann jederzeit in den Besitz dieser Adresse gelangen.“</w:t>
      </w:r>
    </w:p>
    <w:p>
      <w:pPr>
        <w:pStyle w:val="Normal"/>
        <w:jc w:val="both"/>
        <w:rPr/>
      </w:pPr>
      <w:r>
        <w:rPr/>
        <w:t>Sie gingen hastig die Straße hinunter bis zu ihrer Haustür. Während Karin nervös mit den Schlüsseln fummelte, fragte sie: „Könnten wir nicht sämtliche Namensschilder von allen Türklingeln und Briefkästen abreißen? Falls der Terminator hierher gelangt, kann er nicht wissen, in welcher Etage wir wohnen. Das könnte uns etwas Zeit verschaffen.“</w:t>
      </w:r>
    </w:p>
    <w:p>
      <w:pPr>
        <w:pStyle w:val="Normal"/>
        <w:jc w:val="both"/>
        <w:rPr/>
      </w:pPr>
      <w:r>
        <w:rPr/>
        <w:t>„</w:t>
      </w:r>
      <w:r>
        <w:rPr/>
        <w:t>Negativ. Dadurch verraten wir ihm, dass wir mit ihm rechnen und werden ihn nur zusätzlich alarmieren.“</w:t>
      </w:r>
    </w:p>
    <w:p>
      <w:pPr>
        <w:pStyle w:val="Normal"/>
        <w:jc w:val="both"/>
        <w:rPr/>
      </w:pPr>
      <w:r>
        <w:rPr/>
        <w:t>„</w:t>
      </w:r>
      <w:r>
        <w:rPr/>
        <w:t>Du denkst wohl an alles?“ fragte sie leise.</w:t>
      </w:r>
    </w:p>
    <w:p>
      <w:pPr>
        <w:pStyle w:val="Normal"/>
        <w:jc w:val="both"/>
        <w:rPr/>
      </w:pPr>
      <w:r>
        <w:rPr/>
        <w:t>„</w:t>
      </w:r>
      <w:r>
        <w:rPr/>
        <w:t>Korrekt.“ Es lag weder Stolz noch Eigenlob in seiner Stimme, es war einfach eine weitere Feststellung, wie sie merkte.</w:t>
      </w:r>
    </w:p>
    <w:p>
      <w:pPr>
        <w:pStyle w:val="Normal"/>
        <w:jc w:val="both"/>
        <w:rPr/>
      </w:pPr>
      <w:r>
        <w:rPr/>
        <w:t>Sie stiegen die schmalen Treppen zu ihrer Wohnung empor, er mit gezogener Pistole absichernd voran. Oben schloss sie hastig auf, worauf der Cyborg wieder vortrat, um die Wohnung zu kontrollieren. Dann winkte er sie hinein. Sofort schlug ihr eine drückende, stickige Wärme entgegen. Es war aber auch wirklich unangenehm warm zur Zeit.</w:t>
      </w:r>
    </w:p>
    <w:p>
      <w:pPr>
        <w:pStyle w:val="Normal"/>
        <w:jc w:val="both"/>
        <w:rPr/>
      </w:pPr>
      <w:r>
        <w:rPr/>
        <w:t>„</w:t>
      </w:r>
      <w:r>
        <w:rPr/>
        <w:t>Beeile dich. Hole die Unterlagen über das Bankschließfach, eure Ausweispapiere und packe zwei Reisetaschen mit Kleidung. Nimm vor allem warme Winterkleidung mit.“</w:t>
      </w:r>
    </w:p>
    <w:p>
      <w:pPr>
        <w:pStyle w:val="Normal"/>
        <w:jc w:val="both"/>
        <w:rPr/>
      </w:pPr>
      <w:r>
        <w:rPr/>
        <w:t>„</w:t>
      </w:r>
      <w:r>
        <w:rPr/>
        <w:t>Wieso das denn? Es hat zur Zeit dreißig Grad am Tag.“ Sie sah ihn fragend an.</w:t>
      </w:r>
    </w:p>
    <w:p>
      <w:pPr>
        <w:pStyle w:val="Normal"/>
        <w:jc w:val="both"/>
        <w:rPr/>
      </w:pPr>
      <w:r>
        <w:rPr/>
        <w:t>„</w:t>
      </w:r>
      <w:r>
        <w:rPr/>
        <w:t>Vertrau mir. Wir werden unter Umständen längere Zeit weg müssen. Ihr werdet die Kleidung brauchen.“</w:t>
      </w:r>
    </w:p>
    <w:p>
      <w:pPr>
        <w:pStyle w:val="Normal"/>
        <w:jc w:val="both"/>
        <w:rPr/>
      </w:pPr>
      <w:r>
        <w:rPr/>
        <w:t>„</w:t>
      </w:r>
      <w:r>
        <w:rPr/>
        <w:t>Schon gut. Hier, dort im Schrank ist eine große Reisetasche. Du kannst in Simons Zimmer aus seinem großen Kleiderschrank für ihn Sachen einpacken, während ich zwei Taschen für mich und Natasha packe. Zu ihr können wir ja wohl schlecht gehen.“</w:t>
      </w:r>
    </w:p>
    <w:p>
      <w:pPr>
        <w:pStyle w:val="Normal"/>
        <w:jc w:val="both"/>
        <w:rPr/>
      </w:pPr>
      <w:r>
        <w:rPr/>
        <w:t>„</w:t>
      </w:r>
      <w:r>
        <w:rPr/>
        <w:t>Definitiv nicht. Ihre Wohnung wird mit Sicherheit überwacht, einerseits von den Behörden, andererseits vielleicht vom Terminator, der auf eine Rückkehr von Natasha hofft.“ Er schüttelte den Kopf, wie sie bemerkte. Diese verneinende Geste musste er bereits von einem von ihnen aufgeschnappt haben. Er lernte ständig dazu, je mehr Input er bekam, auch wenn ihm die menschliche Aura von Daniel und Abbey noch bei weitem fehlte.</w:t>
      </w:r>
    </w:p>
    <w:p>
      <w:pPr>
        <w:pStyle w:val="Normal"/>
        <w:jc w:val="both"/>
        <w:rPr/>
      </w:pPr>
      <w:r>
        <w:rPr/>
        <w:t>Sie suchte die Bankpapiere, ihren und Simons Reisepass und zwei große Taschen heraus. Als sie die erste nach wenigen Minuten mit Wäsche gefüllt hatte und sich gerade an die zweite machte, sah NMF 2210 in ihr Zimmer hinein.</w:t>
      </w:r>
    </w:p>
    <w:p>
      <w:pPr>
        <w:pStyle w:val="Normal"/>
        <w:jc w:val="both"/>
        <w:rPr/>
      </w:pPr>
      <w:r>
        <w:rPr/>
        <w:t>„</w:t>
      </w:r>
      <w:r>
        <w:rPr/>
        <w:t>Das erste Zimmer war das des T-880?“</w:t>
      </w:r>
    </w:p>
    <w:p>
      <w:pPr>
        <w:pStyle w:val="Normal"/>
        <w:jc w:val="both"/>
        <w:rPr/>
      </w:pPr>
      <w:r>
        <w:rPr/>
        <w:t>„</w:t>
      </w:r>
      <w:r>
        <w:rPr/>
        <w:t>Ja. Was willst du dort?“</w:t>
      </w:r>
    </w:p>
    <w:p>
      <w:pPr>
        <w:pStyle w:val="Normal"/>
        <w:jc w:val="both"/>
        <w:rPr/>
      </w:pPr>
      <w:r>
        <w:rPr/>
        <w:t>„</w:t>
      </w:r>
      <w:r>
        <w:rPr/>
        <w:t>Nach Waffen suchen. Es ist in den Subroutinen jedes Terminators eingegeben, sich angemessene Bewaffnung zu beschaffen. Diese müsste sich in seinem Zimmer befinden.“</w:t>
      </w:r>
    </w:p>
    <w:p>
      <w:pPr>
        <w:pStyle w:val="Normal"/>
        <w:jc w:val="both"/>
        <w:rPr/>
      </w:pPr>
      <w:r>
        <w:rPr/>
        <w:t>„</w:t>
      </w:r>
      <w:r>
        <w:rPr/>
        <w:t>Das kannst du vergessen. Wir haben jahrelang zusammengelebt. Früher oder später hätte einer von uns diese Waffen entdeckt, und wenn es nur aus Zufall gewesen wäre. Das Risiko wäre einfach zu hoch gewesen.“</w:t>
      </w:r>
    </w:p>
    <w:p>
      <w:pPr>
        <w:pStyle w:val="Normal"/>
        <w:jc w:val="both"/>
        <w:rPr/>
      </w:pPr>
      <w:r>
        <w:rPr/>
        <w:t>Er hielt einen kurzen Moment inne. „Deine Einschätzung ist korrekt. Habt ihr externe Räume, die zu eurer Wohnung gehören?“</w:t>
      </w:r>
    </w:p>
    <w:p>
      <w:pPr>
        <w:pStyle w:val="Normal"/>
        <w:jc w:val="both"/>
        <w:rPr/>
      </w:pPr>
      <w:r>
        <w:rPr/>
        <w:t>„</w:t>
      </w:r>
      <w:r>
        <w:rPr/>
        <w:t>Naja, den Keller und einen Dachboden. Aber auf dem steht nur Krempel und kein Mensch geht normalerweise da hoch.“ Karin hielt inne und sah ihren Begleiter an.</w:t>
      </w:r>
    </w:p>
    <w:p>
      <w:pPr>
        <w:pStyle w:val="Normal"/>
        <w:jc w:val="both"/>
        <w:rPr/>
      </w:pPr>
      <w:r>
        <w:rPr/>
        <w:t>Er fragte gar nicht weiter, sondern drehte sich schweigend um, trat auf den Hausflur hinaus und sah hinauf. Anstatt die dafür vorgesehene lange Stange mit einem daran befestigten Haken von der Wand zu nehmen, griff er einfach hoch zur Flurdecke, in welche die Falltür eingelassen war. Mit einem leisen Knarren und von zwei Federn gestützt, glitt die Luke mit der darauf befestigten steilen Holztreppe hinab. NMF 2210 untersuchte kurz, ob sie sein Gewicht tragen würde und betrat sie dann vorsichtig.</w:t>
      </w:r>
    </w:p>
    <w:p>
      <w:pPr>
        <w:pStyle w:val="Normal"/>
        <w:jc w:val="both"/>
        <w:rPr/>
      </w:pPr>
      <w:r>
        <w:rPr/>
        <w:t>Oben schweifte sein Blick gleichmäßig über das Gerümpel des Dachbodens. Fast sofort blieb sein Blick an der schweren Stahltruhe mit dickem Vorhängeschloss haften. Er packte eine Ecke des flachen Deckels und bog die gesamte rechte Hälfte des dicken Stahlblechs nach oben. Karin lugte über die Kante der Luke ins Halbdunkel des unbeleuchteten Bodens und staunte einmal mehr über die Unbekümmertheit, mit der der T-800 rohe Gewalt demonstrierte. Er sah hinein und bemerkte: „Hier haben wir etwas Nützliches.“</w:t>
      </w:r>
    </w:p>
    <w:p>
      <w:pPr>
        <w:pStyle w:val="Normal"/>
        <w:jc w:val="both"/>
        <w:rPr/>
      </w:pPr>
      <w:r>
        <w:rPr/>
        <w:t>Er bog den Deckel wieder zurück, was natürlich nicht ganz sauber gelang, um die Kiste danach hochzuheben und langsam zur Luke zu bugsieren. Ihr wurde beinahe übel bei der drückenden stickigen Hitze, die direkt unter dem unisolierten Dach auch nachts noch herrschte.</w:t>
      </w:r>
    </w:p>
    <w:p>
      <w:pPr>
        <w:pStyle w:val="Normal"/>
        <w:jc w:val="both"/>
        <w:rPr/>
      </w:pPr>
      <w:r>
        <w:rPr/>
        <w:t>Karin stieg schnell und so leise wie möglich, um keine Nachbarn zu wecken, wieder hinab und wollte wissen: „Kann ich dir irgendwie helfen?“</w:t>
      </w:r>
    </w:p>
    <w:p>
      <w:pPr>
        <w:pStyle w:val="Normal"/>
        <w:jc w:val="both"/>
        <w:rPr/>
      </w:pPr>
      <w:r>
        <w:rPr/>
        <w:t>„</w:t>
      </w:r>
      <w:r>
        <w:rPr/>
        <w:t>Unwahrscheinlich. Das Gewicht der Kiste beträgt etwa einhundertzwanzig Kilogramm.“ Er stieg die ersten Stufen hinab und hob die Kiste hochkant über die Schwelle der Bodenluke, wobei es im Inneren für ihren Geschmack viel zu laut klapperte.</w:t>
      </w:r>
    </w:p>
    <w:p>
      <w:pPr>
        <w:pStyle w:val="Normal"/>
        <w:jc w:val="both"/>
        <w:rPr/>
      </w:pPr>
      <w:r>
        <w:rPr/>
        <w:t>Gerade hatte er die Dachbodenluke wieder verschlossen, als sie hörten, wie jemand unten an der Haustür rüttelte. Ihre Augen weiteten sich in Panik, doch er schob sie schnell in die Wohnung zurück, bugsierte die Kiste hinterher und schloss die Tür.</w:t>
      </w:r>
    </w:p>
    <w:p>
      <w:pPr>
        <w:pStyle w:val="Normal"/>
        <w:jc w:val="both"/>
        <w:rPr/>
      </w:pPr>
      <w:r>
        <w:rPr/>
        <w:t>„</w:t>
      </w:r>
      <w:r>
        <w:rPr/>
        <w:t>Oh mein Gott, ist er das?“ flüsterte sie ängstlich.</w:t>
      </w:r>
    </w:p>
    <w:p>
      <w:pPr>
        <w:pStyle w:val="Normal"/>
        <w:jc w:val="both"/>
        <w:rPr/>
      </w:pPr>
      <w:r>
        <w:rPr/>
        <w:t>„</w:t>
      </w:r>
      <w:r>
        <w:rPr/>
        <w:t>Bitte warte.“ Er schien zu lauschen, doch das recht laute metallische Scheppern, mit dem das Haustürschloss aus seiner Fassung gerissen wurde, blieb auch ihr nicht verborgen. Er schien nur für einen Sekundenbruchteil zu zögern, dann packte er das massive Vorhängeschloss und riss es mit einem kurzen Ruck ab. Ohne auf Karins perplexe Miene zu achten, öffnete er die Truhe und griff hinein. Langsam zog er eine dunkle Wolldecke hervor und wickelte den Gegenstand aus, der in ihr verborgen war.</w:t>
      </w:r>
    </w:p>
    <w:p>
      <w:pPr>
        <w:pStyle w:val="Normal"/>
        <w:jc w:val="both"/>
        <w:rPr/>
      </w:pPr>
      <w:r>
        <w:rPr/>
        <w:t>Mit großen Augen besah sich Karin das Heckler &amp; Koch G3, das Standardgewehr der deutschen Bundeswehr. NMF 2210 wickelte es wieder ein und legte es beiseite, um erneut in die Waffenkiste zu greifen. Er kommentierte: „Eine gute Waffe und in hervorragendem Zustand. Aus Bundeswehrbeständen. Leider ist ihre Kadenz bei weitem nicht ausreichend für den vorgesehenen Einsatzzweck.“</w:t>
      </w:r>
    </w:p>
    <w:p>
      <w:pPr>
        <w:pStyle w:val="Normal"/>
        <w:jc w:val="both"/>
        <w:rPr/>
      </w:pPr>
      <w:r>
        <w:rPr/>
        <w:t>„</w:t>
      </w:r>
      <w:r>
        <w:rPr/>
        <w:t>Wie meinst du das?“</w:t>
      </w:r>
    </w:p>
    <w:p>
      <w:pPr>
        <w:pStyle w:val="Normal"/>
        <w:jc w:val="both"/>
        <w:rPr/>
      </w:pPr>
      <w:r>
        <w:rPr/>
        <w:t xml:space="preserve">Er zog ein langes, schmales Bündel hinaus und wickelte es rasch aus. „Die maximale Feuergeschwindigkeit bei Dauerfeuer reicht nicht aus, um den T-880 aufzuhalten. Das hier ist besser. Ein M60 Maschinengewehr aus US-Army-Beständen. Es hat eine Kadenz von etwa 600 Schuss pro Minute und wegen des längeren Laufes eine höhere Durchschlagskraft.“ </w:t>
      </w:r>
    </w:p>
    <w:p>
      <w:pPr>
        <w:pStyle w:val="Normal"/>
        <w:jc w:val="both"/>
        <w:rPr/>
      </w:pPr>
      <w:r>
        <w:rPr/>
        <w:t>NMF 2210 musste nicht lange am Grund der Kiste suchen, bis er einen Zerfallgurt mit zwei Dutzend Schuss passender 7.62 mm-Vollmantelmunition fand. Er führte ihn in die Waffe ein, schloss den Führungsmechanismus und lud durch.</w:t>
      </w:r>
    </w:p>
    <w:p>
      <w:pPr>
        <w:pStyle w:val="Normal"/>
        <w:jc w:val="both"/>
        <w:rPr/>
      </w:pPr>
      <w:r>
        <w:rPr/>
        <w:t>„</w:t>
      </w:r>
      <w:r>
        <w:rPr/>
        <w:t>Wird ihn das aufhalten?“ wisperte Karin mit zitternder Stimme.</w:t>
      </w:r>
    </w:p>
    <w:p>
      <w:pPr>
        <w:pStyle w:val="Normal"/>
        <w:jc w:val="both"/>
        <w:rPr/>
      </w:pPr>
      <w:r>
        <w:rPr/>
        <w:t>„</w:t>
      </w:r>
      <w:r>
        <w:rPr/>
        <w:t>Nein. Der T-880, dem wir wahrscheinlich gegenüberstehen, ist noch robuster gebaut als ich, auch wenn er wahrscheinlich kleiner und unauffälliger in der Statur ist. Seine CPU ist um eine Größenordnung leistungsfähiger als meine, was Auffassungsgabe und Geschwindigkeit betrifft. Und er ist nach unserem Wissen mit einer Plasmawaffe ausgerüstet. Sämtliche Vorteile bis auf das Überraschungsmoment sind auf seiner Seite.“ Der Blick aus seinen Augen war hart und unerbittlich.</w:t>
      </w:r>
    </w:p>
    <w:p>
      <w:pPr>
        <w:pStyle w:val="Normal"/>
        <w:jc w:val="both"/>
        <w:rPr/>
      </w:pPr>
      <w:r>
        <w:rPr/>
        <w:t>„</w:t>
      </w:r>
      <w:r>
        <w:rPr/>
        <w:t>Zum Glück haben wir das mit den Namensschildern sein gelassen,“ merkte sie an.</w:t>
      </w:r>
    </w:p>
    <w:p>
      <w:pPr>
        <w:pStyle w:val="Normal"/>
        <w:jc w:val="both"/>
        <w:rPr/>
      </w:pPr>
      <w:r>
        <w:rPr/>
        <w:t>Er nickte, noch eine neue Geste für ihn. „Geh jetzt ins Bad und lege dich flach in die Wanne. Das ist der sicherste Ort in der Wohnung für dich.“</w:t>
      </w:r>
    </w:p>
    <w:p>
      <w:pPr>
        <w:pStyle w:val="Normal"/>
        <w:jc w:val="both"/>
        <w:rPr/>
      </w:pPr>
      <w:r>
        <w:rPr/>
        <w:t>Sie befolgte seine Anweisung augenblicklich und ließ ihn im Flur zurück. NMF 2210 stellte sich vier Meter von der Tür entfernt auf, stützte den grauen Kunststoffkolben des MGs in seine rechte Armbeuge, legte den rechten Zeigefinger auf den Abzug und nahm den Schaft der Waffe unter dem Lauf fest in die linke Hand. Der bronzeschimmernde Gurt mit den Patronen hing lose herab. Das sah zwar aus wie in einem schlechten Actionfilm, doch mit dieser Haltung und bei dem Rückstoß der Waffe hielt er sie mit seinem hydraulischen Griff fest wie in einem Schraubstock, so dass er sie unmöglich verreißen konnte. Im Flur war es stockdunkel, was jedoch weder ihn noch seinen Gegenspieler in seiner Infrarot-Nachtsicht behindern würde.</w:t>
      </w:r>
    </w:p>
    <w:p>
      <w:pPr>
        <w:pStyle w:val="Normal"/>
        <w:jc w:val="both"/>
        <w:rPr/>
      </w:pPr>
      <w:r>
        <w:rPr/>
        <w:t>Einen Moment später drückte sich die Tür nach innen, langsam aber unerbittlich, was das Holz rund um die Türfalle nach und nach knacken und splittern ließ, bis es nachgab und die Wohnungstür aufschwang. In dem Moment, in dem der dunkle Umriss des T-880 in der Tür sichtbar wurde, zog er den Abzug durch. Mit einem in dem engen Flur schmerzhaft lauten Knattern, gleich einem Donnergrollen, ruckte der Gurt mit sämtlichen Patronen in weniger als zwei Sekunden durch die Zuführung, wobei die Patronenhülsen und Gurtstücke auf den Boden klimperten. Der Raum wurde vom sechsstrahligen Mündungsfeuer stroboskopartig ausgeleuchtet, bevor er wieder in der Dunkelheit versank.</w:t>
      </w:r>
    </w:p>
    <w:p>
      <w:pPr>
        <w:pStyle w:val="Normal"/>
        <w:jc w:val="both"/>
        <w:rPr/>
      </w:pPr>
      <w:r>
        <w:rPr/>
        <w:t>Gleich einem metallenen Mahlstrom prasselten vierundzwanzig großkalibrige Stahlmantel-geschosse genau gegen die Brust des feindlich gesonnenen Terminators. Die Panzerung unter der weggefetzten Haut des Brustkorbs wurde zwar eingebeult, doch keines der Projektile vermochte sie zu durchdringen. Infolgedessen entluden die Geschosse ihre gesamte kinetische Energie an der Oberfläche des Torso und warfen seinen Körper einen Meter weit zurück. Für einen Moment war die Kampfmaschine bewegungsunfähig, als sie nach hinten geschleudert wurde und diverse Backup-Systeme einsetzten, um die Folgen der heftigen Erschütterung auszugleichen. NMF 2210 musste schnell handeln; einen T-800 hätte ein solcher Feuerstoß für mehrere Sekunden umgehauen, doch der neuere Typ 880 war wie erwartet um einiges robuster.</w:t>
      </w:r>
    </w:p>
    <w:p>
      <w:pPr>
        <w:pStyle w:val="Normal"/>
        <w:jc w:val="both"/>
        <w:rPr/>
      </w:pPr>
      <w:r>
        <w:rPr/>
        <w:t>Mit zwei langen Schritten war er beim Gegner, der einen Kopf kleiner war als er selbst, und packte ihn an seinen Oberarmen. Unter Ausnutzung allen verfügbaren Raumes in dem schmalen Treppenhaus spielte er seinen einzigen echten Vorteil aus: sein um einhundert Kilogramm höheres Gewicht. Er schwang in einer einzigen flüssigen Bewegung herum und warf seinen Gegner in hohem Bogen die Treppe hinab. Am unteren Ende durchschlug der Cyborg die Fensterscheibe des Treppenhauses mit einem lauten Klirren und fiel wie ein nasser Sack Zement aus dem dritten Stock auf die Straße, während überall um ihn herum Scherben hinabregneten. Die alte, von zwei Hitzesommern in Folge zermürbte Alphaltdecke gab knirschend unter der Wucht des Aufpralls nach. Drei stinkbesoffene und obendrein bekiffte Studentinnen, die nur zwanzig Meter entfernt ihre Fahrräder in Schlangenlinien vor sich herschoben, sprangen erschrocken zurück, nur mühsam begreifend, was da geschehen war.</w:t>
      </w:r>
    </w:p>
    <w:p>
      <w:pPr>
        <w:pStyle w:val="Normal"/>
        <w:jc w:val="both"/>
        <w:rPr/>
      </w:pPr>
      <w:r>
        <w:rPr/>
        <w:t>NMF 2210 verlor keine Zeit. Mit jeweils zwei großen Sätzen pro Treppe war er innerhalb von acht Sekunden an der Haustür und stürmte auf die Straße hinaus. Die verdatterten Studentinnen ignorierend, sprintete er zum regungslosen, von scharfkantigen spitzen Splittern gespickten Körper seines Gegners, welcher nicht einmal während des Sturzes seine Waffe losgelassen hatte. Ihm fehlte dieser unsinnige menschliche Reflex.</w:t>
      </w:r>
    </w:p>
    <w:p>
      <w:pPr>
        <w:pStyle w:val="Normal"/>
        <w:jc w:val="both"/>
        <w:rPr/>
      </w:pPr>
      <w:r>
        <w:rPr/>
        <w:t>Jeden Moment konnte er wieder aufstehen, sobald er die Selbstdiagnose nach dem Sturz beendete und seine internen Systeme wieder aufstarteten.</w:t>
      </w:r>
    </w:p>
    <w:p>
      <w:pPr>
        <w:pStyle w:val="Normal"/>
        <w:jc w:val="both"/>
        <w:rPr/>
      </w:pPr>
      <w:r>
        <w:rPr/>
        <w:t>Kraftvoll entriss er dem T-880 das M-80, richtete es auf seinen Bauch, sorgfältig den Bereich um die primären Energiezellen vermeidend, und drückte ab. Lächerlicherweise schien der unbeschreibliche synthetische Laut, der den kurzen handbreiten Lichtblitz begleitete, direkt aus einem der ersten Videospiele der Achtziger Jahre entliehen. Er feuerte zur Sicherheit nochmals, auf das obere Ende des Brustbeins. In dem nur dürftig erhellten Zwielicht der Straße konnte er sehen, wie das rote feurige Glimmen in seinen Augen erlosch.</w:t>
      </w:r>
    </w:p>
    <w:p>
      <w:pPr>
        <w:pStyle w:val="Normal"/>
        <w:jc w:val="both"/>
        <w:rPr/>
      </w:pPr>
      <w:r>
        <w:rPr/>
        <w:t>Die linke der drei unverhofften Augenzeugen ließ scheppernd ihr Rad fallen und flüsterte fassungslos: „Gleich morgen geh ich auf Entzug, ich schwör’s euch, Mädels. Kein Alk mehr, kein Gras mehr...“</w:t>
      </w:r>
    </w:p>
    <w:p>
      <w:pPr>
        <w:pStyle w:val="Normal"/>
        <w:jc w:val="both"/>
        <w:rPr/>
      </w:pPr>
      <w:r>
        <w:rPr/>
        <w:t>Als er sich zu seiner vollen Größe aufrichtete, mit der M-80 in der Hand, und seinen Kopf zu ihnen umwandte, lag sein Gesicht im Schatten, aber seine Augen leuchteten sichtbar glutrot auf. Augenblicklich warfen die beiden anderen ebenfalls ihre Räder zu Boden und sie rannten, so schnell ihr stark benebelter Zustand das zuließ, schreiend davon.</w:t>
      </w:r>
    </w:p>
    <w:p>
      <w:pPr>
        <w:pStyle w:val="Normal"/>
        <w:jc w:val="both"/>
        <w:rPr/>
      </w:pPr>
      <w:r>
        <w:rPr/>
        <w:t>Der T-800 indes packte den terminierten Körper seines Gegners und schleifte ihn mit regungsloser Miene zum Auto um die Ecke. Er durfte nicht zulassen, dass er gefunden wurde. Innerhalb von zwanzig Sekunden hatte er den Kofferraum des Renault erreicht, öffnete die große Heckklappe und stopfte den zusammengefalteten Körper weit nach vorne an die Rückenlehnen. Simon und Natasha starrten neugierig nach hinten, sobald sie ihn bemerkten.</w:t>
      </w:r>
    </w:p>
    <w:p>
      <w:pPr>
        <w:pStyle w:val="Normal"/>
        <w:jc w:val="both"/>
        <w:rPr/>
      </w:pPr>
      <w:r>
        <w:rPr/>
        <w:t>„</w:t>
      </w:r>
      <w:r>
        <w:rPr/>
        <w:t>Was machst du da?“ wollte Natasha auch gleich wissen und stieg hinten aus, gerade als er die Heckklappe wieder zuschlug.</w:t>
      </w:r>
    </w:p>
    <w:p>
      <w:pPr>
        <w:pStyle w:val="Normal"/>
        <w:jc w:val="both"/>
        <w:rPr/>
      </w:pPr>
      <w:r>
        <w:rPr/>
        <w:t>Er antwortete nicht und drückte ihr stattdessen die Plasmaimpulswaffe in beide Arme. „Hier, die habe ich dem Terminator abgenommen.“</w:t>
      </w:r>
    </w:p>
    <w:p>
      <w:pPr>
        <w:pStyle w:val="Normal"/>
        <w:jc w:val="both"/>
        <w:rPr/>
      </w:pPr>
      <w:r>
        <w:rPr/>
        <w:t>„</w:t>
      </w:r>
      <w:r>
        <w:rPr/>
        <w:t>Dem...? Uff!“ Sie ging in die Knie, als das unerwartet hohe Gewicht der Strahlenwaffe ihre Arme hinabzog und sie das Gewehr beinahe fallen ließ.</w:t>
      </w:r>
    </w:p>
    <w:p>
      <w:pPr>
        <w:pStyle w:val="Normal"/>
        <w:jc w:val="both"/>
        <w:rPr/>
      </w:pPr>
      <w:r>
        <w:rPr/>
        <w:t>„</w:t>
      </w:r>
      <w:r>
        <w:rPr/>
        <w:t>Schnell, steig ein. Jede Sekunde zählt jetzt.“ Kaum war sie stöhnend und leise russische Flüche ausstoßend mitsamt des klobigen, zentnerschweren Gewehrs im Fond verschwunden, da fuhr er mit aufheulendem Motor rückwärts bis zur Einmündung in die Weberstraße, stach in diese hinein und kam erst vor ihrem Wohnhaus zum Halten. In einigen Wohnungen war inzwischen Licht angegangen und im Haus gegenüber sah eine alte Dame bereits zaghaft zwischen vorgezogenen Vorhängen hindurch auf die Straße hinaus.</w:t>
      </w:r>
    </w:p>
    <w:p>
      <w:pPr>
        <w:pStyle w:val="Normal"/>
        <w:jc w:val="both"/>
        <w:rPr/>
      </w:pPr>
      <w:r>
        <w:rPr/>
        <w:t>„</w:t>
      </w:r>
      <w:r>
        <w:rPr/>
        <w:t>Los, kommt schnell.“ Zum ersten Mal lag so etwas wie ein drängender Unterton in seiner Stimme, dachte Simon. Konnte er sich wirklich so schnell weiterentwickeln? Dabei war er doch nur das „alte“ Modell, wie er stets betonte.</w:t>
      </w:r>
    </w:p>
    <w:p>
      <w:pPr>
        <w:pStyle w:val="Normal"/>
        <w:jc w:val="both"/>
        <w:rPr/>
      </w:pPr>
      <w:r>
        <w:rPr/>
        <w:t>Eilig hasteten sie die Treppen hinauf und packten jeder eine der großen Reisetaschen, die noch immer im Flur standen. Mit entsetzten Mienen starrten Simon und Natasha dabei auf die Wand neben der Wohnungstür, die mit abgeprallten Querschlägern vom Beschuss des T-880 und dessen Blutspritzern übersät war. Karin war noch etwas verstört, nahm aber doch tapfer ihre eigene Reisetasche und trug sie hinab, während NMF 2210 die schwere Waffentruhe auf seiner Schulter balancierte. Sie alle ignorierten den engen Aufzug, weil er zum einen zu klein und zum anderen nur für 160 kg Traglast ausgelegt war.</w:t>
      </w:r>
    </w:p>
    <w:p>
      <w:pPr>
        <w:pStyle w:val="Normal"/>
        <w:jc w:val="both"/>
        <w:rPr/>
      </w:pPr>
      <w:r>
        <w:rPr/>
        <w:t>Gerade als sie die Haustür im Parterre erreicht hatten, öffnete sich irgendwo in den oberen Stockwerken eine Wohnungstür. Eine männliche Baritonstimme rief ins Treppenhaus: „Was soll dieser Lärm? Was ist hier eigentlich los?“</w:t>
      </w:r>
    </w:p>
    <w:p>
      <w:pPr>
        <w:pStyle w:val="Normal"/>
        <w:jc w:val="both"/>
        <w:rPr/>
      </w:pPr>
      <w:r>
        <w:rPr/>
        <w:t>„</w:t>
      </w:r>
      <w:r>
        <w:rPr/>
        <w:t>Ignoriert ihn“, war NMF 2210’s einziger Kommentar, dann waren sie im Freien. Der T-800 riss die Heckklappe auf, warf die Waffentruhe hinein, worauf die Hinterachse sich bedenklich senkte und schloss vor den verblüfften Augen seiner Begleiter das Gepäckabteil wieder.</w:t>
      </w:r>
    </w:p>
    <w:p>
      <w:pPr>
        <w:pStyle w:val="Normal"/>
        <w:jc w:val="both"/>
        <w:rPr/>
      </w:pPr>
      <w:r>
        <w:rPr/>
        <w:t>„</w:t>
      </w:r>
      <w:r>
        <w:rPr/>
        <w:t>Hinten ist voll. Nehmt eure Sachen mit auf die Rückbank.“ Ohne eine Antwort abzuwarten, schwang er sich wieder hinters Steuer. Ihnen ging angesichts von sehr nahen Sirenen auf, dass es wirklich existenziell für sie sein musste, momentan keinen Augenblick zu verschwenden. So fuhren sie nach wenigen Sekunden mit kurz durchdrehenden Vorderrädern los. Wieder raste der Cyborg quer über die Kreuzung der Merianstraße nach links auf den Friedrichring, doch mitten in der Nacht störte das niemanden weiter.</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Kurz darauf waren sie verschwunden.</w:t>
      </w:r>
    </w:p>
    <w:p>
      <w:pPr>
        <w:pStyle w:val="Normal"/>
        <w:jc w:val="center"/>
        <w:rPr>
          <w:b/>
          <w:b/>
          <w:bCs/>
          <w:sz w:val="32"/>
        </w:rPr>
      </w:pPr>
      <w:r>
        <w:rPr>
          <w:b/>
          <w:bCs/>
          <w:sz w:val="32"/>
        </w:rPr>
        <w:t>- 3 -</w:t>
      </w:r>
    </w:p>
    <w:p>
      <w:pPr>
        <w:pStyle w:val="Normal"/>
        <w:jc w:val="both"/>
        <w:rPr>
          <w:b/>
          <w:b/>
          <w:bCs/>
          <w:sz w:val="32"/>
        </w:rPr>
      </w:pPr>
      <w:r>
        <w:rPr>
          <w:b/>
          <w:bCs/>
          <w:sz w:val="32"/>
        </w:rPr>
      </w:r>
    </w:p>
    <w:p>
      <w:pPr>
        <w:pStyle w:val="Heading1"/>
        <w:rPr/>
      </w:pPr>
      <w:r>
        <w:rPr/>
        <w:t>Freiburg im Breisgau, Deutschland</w:t>
        <w:tab/>
        <w:tab/>
        <w:tab/>
        <w:tab/>
        <w:tab/>
        <w:tab/>
        <w:tab/>
        <w:t>03. Juli 2004</w:t>
      </w:r>
    </w:p>
    <w:p>
      <w:pPr>
        <w:pStyle w:val="Normal"/>
        <w:jc w:val="both"/>
        <w:rPr/>
      </w:pPr>
      <w:r>
        <w:rPr/>
      </w:r>
    </w:p>
    <w:p>
      <w:pPr>
        <w:pStyle w:val="Normal"/>
        <w:jc w:val="both"/>
        <w:rPr/>
      </w:pPr>
      <w:r>
        <w:rPr/>
        <w:t>Sie waren kurz vor dem Morgengrauen wieder in Breisach angekommen. Auf der Fahrt zurück in ihre Pension hatte NMF 2210 ihnen eröffnet, dass es nun nicht mehr zwingend erforderlich war, noch in dieser Nacht die beiden CPUs zu holen.</w:t>
      </w:r>
    </w:p>
    <w:p>
      <w:pPr>
        <w:pStyle w:val="Normal"/>
        <w:jc w:val="both"/>
        <w:rPr/>
      </w:pPr>
      <w:r>
        <w:rPr/>
        <w:t>„</w:t>
      </w:r>
      <w:r>
        <w:rPr/>
        <w:t>Dann können wir heute tagsüber in die Bank gehen, während sie geöffnet hat, und ganz legal das Schließfach öffnen“, sagte Simon erleichtert.</w:t>
      </w:r>
    </w:p>
    <w:p>
      <w:pPr>
        <w:pStyle w:val="Normal"/>
        <w:jc w:val="both"/>
        <w:rPr/>
      </w:pPr>
      <w:r>
        <w:rPr/>
        <w:t>„</w:t>
      </w:r>
      <w:r>
        <w:rPr/>
        <w:t>Nein, das ist zu gefährlich. Der Terminator ist zwar neutralisiert, aber ihr alle werdet jetzt gesucht. Ihr könnt euch tagsüber nicht mehr in der Öffentlichkeit ungehindert bewegen und auch nicht die Bank aufsuchen, wo euch jemand erkennen kann. Deshalb werden wir heute Nacht zur Bank gehen.“</w:t>
      </w:r>
    </w:p>
    <w:p>
      <w:pPr>
        <w:pStyle w:val="Normal"/>
        <w:jc w:val="both"/>
        <w:rPr/>
      </w:pPr>
      <w:r>
        <w:rPr/>
        <w:t>„</w:t>
      </w:r>
      <w:r>
        <w:rPr/>
        <w:t>Toll, mein Leben ist zu Ende“, maulte Natasha, die man im Fond kaum noch sehen konnte, gereizt. „Mann, bin ich froh, wenn das ganze Gepäck von mir runter ist. Was ist denn im Kofferraum?“</w:t>
      </w:r>
    </w:p>
    <w:p>
      <w:pPr>
        <w:pStyle w:val="Normal"/>
        <w:jc w:val="both"/>
        <w:rPr/>
      </w:pPr>
      <w:r>
        <w:rPr/>
        <w:t>„</w:t>
      </w:r>
      <w:r>
        <w:rPr/>
        <w:t>Eine Truhe voller Waffen, die Abbey und Daniel gehört hat,“ sagte Karin neben ihr.</w:t>
      </w:r>
    </w:p>
    <w:p>
      <w:pPr>
        <w:pStyle w:val="Normal"/>
        <w:jc w:val="both"/>
        <w:rPr/>
      </w:pPr>
      <w:r>
        <w:rPr/>
        <w:t>„</w:t>
      </w:r>
      <w:r>
        <w:rPr/>
        <w:t>Und der terminierte T-880, den Skynet auf euch gehetzt hat“, ergänzte NMF 2210 seelenruhig.</w:t>
      </w:r>
    </w:p>
    <w:p>
      <w:pPr>
        <w:pStyle w:val="Normal"/>
        <w:jc w:val="both"/>
        <w:rPr/>
      </w:pPr>
      <w:r>
        <w:rPr/>
        <w:t>„</w:t>
      </w:r>
      <w:r>
        <w:rPr/>
        <w:t>Du hast ihn mitgenommen? Bist du des Wahnes?“ ereiferte sich Natasha sofort.</w:t>
      </w:r>
    </w:p>
    <w:p>
      <w:pPr>
        <w:pStyle w:val="Normal"/>
        <w:jc w:val="both"/>
        <w:rPr/>
      </w:pPr>
      <w:r>
        <w:rPr/>
        <w:t>„</w:t>
      </w:r>
      <w:r>
        <w:rPr/>
        <w:t>Er durfte nicht gefunden werden. Die Welt ist noch nicht bereit dafür. Ich werde ihn in denselben Baggersee werfen, in dem ich gestern den Golf versenkt habe. Nachdem ihr euer Gepäck an der Pension ausgeladen habt, erledige ich das und bringe den Wagen zurück.“ Seine sachlich vorgetragenen Erklärungen gaben ihnen wieder etwas mehr Zuversicht.</w:t>
      </w:r>
    </w:p>
    <w:p>
      <w:pPr>
        <w:pStyle w:val="Normal"/>
        <w:jc w:val="both"/>
        <w:rPr/>
      </w:pPr>
      <w:r>
        <w:rPr/>
        <w:t>„</w:t>
      </w:r>
      <w:r>
        <w:rPr/>
        <w:t>Ihr könnt jetzt schlafen. Wartet nicht auf mich. Wenn ihr wieder wach seid, erkläre ich euch alles Nötige.“ Damit hielt er leise vor der netten kleinen Pension und trug die schwere Stahltruhe auf ihr Zimmer, sobald sie alle ihre Taschen und die Plasmawaffe entladen hatten. Er wollte ihnen den Anblick des terminierten, unnatürlich zusammengefalteten Cyborgs im Kofferraum ersparen. Seinen Dateien nach war das in der derzeitigen Lage nicht gut für ihre Moral.</w:t>
      </w:r>
    </w:p>
    <w:p>
      <w:pPr>
        <w:pStyle w:val="Normal"/>
        <w:jc w:val="both"/>
        <w:rPr/>
      </w:pPr>
      <w:r>
        <w:rPr/>
        <w:t>Der Besitzer des Wagens würde nicht einmal bemerken, dass sein Fahrzeug gefehlt hatte, solange er nicht den Kilometerzähler beachten würde. Sie würden sich allerdings bald auf anderem Weg ein Automobil beschaffen müssen, denn sie konnten sich nicht andauernd in gestohlenen Fahrzeugen fortbewegen, wie die unschöne Szene an der Tiefgarage gezeigt hatte.</w:t>
      </w:r>
    </w:p>
    <w:p>
      <w:pPr>
        <w:pStyle w:val="Normal"/>
        <w:jc w:val="both"/>
        <w:rPr/>
      </w:pPr>
      <w:r>
        <w:rPr/>
      </w:r>
    </w:p>
    <w:p>
      <w:pPr>
        <w:pStyle w:val="Normal"/>
        <w:jc w:val="both"/>
        <w:rPr/>
      </w:pPr>
      <w:r>
        <w:rPr/>
      </w:r>
    </w:p>
    <w:p>
      <w:pPr>
        <w:pStyle w:val="Normal"/>
        <w:jc w:val="both"/>
        <w:rPr/>
      </w:pPr>
      <w:r>
        <w:rPr/>
      </w:r>
    </w:p>
    <w:p>
      <w:pPr>
        <w:pStyle w:val="Normal"/>
        <w:jc w:val="both"/>
        <w:rPr/>
      </w:pPr>
      <w:r>
        <w:rPr/>
        <w:t>Gegen Mittag hatten sich die drei soweit erholt, dass NMF 2210 sein Briefing ansetzen konnte. Dazu gingen sie jedoch in ein nettes kleines Restaurant in der Altstadt, wo sie in einer geschützten Nische sicher vor neugierigen Augen und vor allem Ohren waren.</w:t>
      </w:r>
    </w:p>
    <w:p>
      <w:pPr>
        <w:pStyle w:val="Normal"/>
        <w:jc w:val="both"/>
        <w:rPr/>
      </w:pPr>
      <w:r>
        <w:rPr/>
        <w:t>„</w:t>
      </w:r>
      <w:r>
        <w:rPr/>
        <w:t>Dann erzähl’ doch mal, warum wir im Lauf der letzten vierundzwanzig Stunden alle unser Leben weggeworfen haben“, verlangte Natasha spitz zu wissen.</w:t>
      </w:r>
    </w:p>
    <w:p>
      <w:pPr>
        <w:pStyle w:val="Normal"/>
        <w:jc w:val="both"/>
        <w:rPr/>
      </w:pPr>
      <w:r>
        <w:rPr/>
        <w:t>„</w:t>
      </w:r>
      <w:r>
        <w:rPr/>
        <w:t>Ihr habt euer Leben nicht weggeworfen. Ihr seid zur Terminierung markiert worden, weil ihr in der Zukunft eine wichtige Rolle im menschlichen Widerstand Europas spielen werdet.“</w:t>
      </w:r>
    </w:p>
    <w:p>
      <w:pPr>
        <w:pStyle w:val="Normal"/>
        <w:jc w:val="both"/>
        <w:rPr/>
      </w:pPr>
      <w:r>
        <w:rPr/>
        <w:t>„</w:t>
      </w:r>
      <w:r>
        <w:rPr/>
        <w:t>Kann schon sein, aber du hast den anderen... na, diesen Terminator eben, doch getötet? Dann ist doch alles wieder in Ordnung. Wir können zur Polizei und nach vielem Erklären und Geschichtenerfinden vielleicht sogar unser altes Leben wieder aufnehmen.“ Natasha schien recht zuversichtlich.</w:t>
      </w:r>
    </w:p>
    <w:p>
      <w:pPr>
        <w:pStyle w:val="Normal"/>
        <w:jc w:val="both"/>
        <w:rPr/>
      </w:pPr>
      <w:r>
        <w:rPr/>
        <w:t>NMF 2210 schüttelte erneut den Kopf. „So einfach ist es nicht. Skynet hat mindestens sechs T-880 zurückgesandt, um die Anführer des Widerstandes zu terminieren. Das war nur einer. Wir können nicht sicher sein, ob die anderen gleich aussehen wie dieser hier. Die T-880 sind nur in Kleinserie produziert worden. Jeder könnte es sein.“</w:t>
      </w:r>
    </w:p>
    <w:p>
      <w:pPr>
        <w:pStyle w:val="Normal"/>
        <w:jc w:val="both"/>
        <w:rPr/>
      </w:pPr>
      <w:r>
        <w:rPr/>
        <w:t>Gibt es gar kein Erkennungszeichen?“ fragte Karin verzweifelt angesichts dieser Eröffnung.</w:t>
      </w:r>
    </w:p>
    <w:p>
      <w:pPr>
        <w:pStyle w:val="Normal"/>
        <w:jc w:val="both"/>
        <w:rPr/>
      </w:pPr>
      <w:r>
        <w:rPr/>
        <w:t>„</w:t>
      </w:r>
      <w:r>
        <w:rPr/>
        <w:t>Doch, der Betreffende kann eine sehr große Sporttasche oder etwas Ähnliches bei sich tragen.“</w:t>
      </w:r>
    </w:p>
    <w:p>
      <w:pPr>
        <w:pStyle w:val="Normal"/>
        <w:jc w:val="both"/>
        <w:rPr/>
      </w:pPr>
      <w:r>
        <w:rPr/>
        <w:t>„</w:t>
      </w:r>
      <w:r>
        <w:rPr/>
        <w:t>Warum das denn?“ fragte Simon.</w:t>
      </w:r>
    </w:p>
    <w:p>
      <w:pPr>
        <w:pStyle w:val="Normal"/>
        <w:jc w:val="both"/>
        <w:rPr/>
      </w:pPr>
      <w:r>
        <w:rPr/>
        <w:t>„</w:t>
      </w:r>
      <w:r>
        <w:rPr/>
        <w:t>Er muss die Plasmaimpulswaffe in einem Behälter von geeigneter Größe verbergen, wenn er sich in der Öffentlichkeit bewegt. Sogar für einen T-880 ist es noch zu früh, um auf offener Straße mit einem Lasersturmgewehr im Anschlag herumzulaufen. Deshalb müssen wir auch damit rechnen, dass er sich teilweise konventioneller Projektilwaffen bedienen wird.“</w:t>
      </w:r>
    </w:p>
    <w:p>
      <w:pPr>
        <w:pStyle w:val="Normal"/>
        <w:jc w:val="both"/>
        <w:rPr/>
      </w:pPr>
      <w:r>
        <w:rPr/>
        <w:t>„</w:t>
      </w:r>
      <w:r>
        <w:rPr/>
        <w:t>Hm, klingt einleuchtend. Und wohin willst du mit uns gehen, wenn wir erst einmal die beiden CPUs von Abbey und Daniel haben?“ schaltete Karin sich ein.</w:t>
      </w:r>
    </w:p>
    <w:p>
      <w:pPr>
        <w:pStyle w:val="Normal"/>
        <w:jc w:val="both"/>
        <w:rPr/>
      </w:pPr>
      <w:r>
        <w:rPr/>
        <w:t>„</w:t>
      </w:r>
      <w:r>
        <w:rPr/>
        <w:t>Darüber wird uns die Verstärkung informieren, die uns gesandt wird. Mein Auftrag besteht zunächst darin, euch zu schützen, die Lage hier zu sondieren und eine detaillierte Meldung in die Zukunft zu senden. Der Austauschpunkt dafür ist in der Nähe in den Auwäldern entlang des Altrheins, morgen früh um fünf Uhr dreißig. Bis dahin muss ich mir einen lebenden Fisch von etwa dreißig bis vierzig Zentimeter Körperlänge beschaffen. Mit ihm wird die Nachricht übermittelt werden.“</w:t>
      </w:r>
    </w:p>
    <w:p>
      <w:pPr>
        <w:pStyle w:val="Normal"/>
        <w:jc w:val="both"/>
        <w:rPr/>
      </w:pPr>
      <w:r>
        <w:rPr/>
        <w:t>Simon schlug vor: „Den können wir uns aus einer Forellenzucht in der Gegend besorgen; ich kenne eine. Ist Forelle gut?“</w:t>
      </w:r>
    </w:p>
    <w:p>
      <w:pPr>
        <w:pStyle w:val="Normal"/>
        <w:jc w:val="both"/>
        <w:rPr/>
      </w:pPr>
      <w:r>
        <w:rPr/>
        <w:t>„</w:t>
      </w:r>
      <w:r>
        <w:rPr/>
        <w:t>Die Spezies ist unerheblich. Wichtig ist, dass der Fisch zum Zeitpunkt der Raumzeit-verschiebung noch lebt. Nur lebende Objekte können das Zeitfeld passieren.“</w:t>
      </w:r>
    </w:p>
    <w:p>
      <w:pPr>
        <w:pStyle w:val="Normal"/>
        <w:jc w:val="both"/>
        <w:rPr/>
      </w:pPr>
      <w:r>
        <w:rPr/>
        <w:t>„</w:t>
      </w:r>
      <w:r>
        <w:rPr/>
        <w:t>Aha. Das hat sicher mit unserer Entdeckung von damals zu tun, dem Schimmel auf der Kristallscheibe“, fiel Karin ein. „Und wie wird die Nachricht transportiert?“</w:t>
      </w:r>
    </w:p>
    <w:p>
      <w:pPr>
        <w:pStyle w:val="Normal"/>
        <w:jc w:val="both"/>
        <w:rPr/>
      </w:pPr>
      <w:r>
        <w:rPr/>
        <w:t>„</w:t>
      </w:r>
      <w:r>
        <w:rPr/>
        <w:t>Der Fisch wird Sekunden vor dem Transport aufgeschnitten und die Nachricht in sein Inneres geschoben. So kann der unbelebte Gegenstand, in unserem Fall die Botschaft und die beiden CPUs, umhüllt von lebender Materie durch die Zeit reisen.“</w:t>
      </w:r>
    </w:p>
    <w:p>
      <w:pPr>
        <w:pStyle w:val="Normal"/>
        <w:jc w:val="both"/>
        <w:rPr/>
      </w:pPr>
      <w:r>
        <w:rPr/>
        <w:t>„</w:t>
      </w:r>
      <w:r>
        <w:rPr/>
        <w:t>IIIH!“ kiekste Natasha. „Ist das ekelig!“</w:t>
      </w:r>
    </w:p>
    <w:p>
      <w:pPr>
        <w:pStyle w:val="Normal"/>
        <w:jc w:val="both"/>
        <w:rPr/>
      </w:pPr>
      <w:r>
        <w:rPr/>
        <w:t>„</w:t>
      </w:r>
      <w:r>
        <w:rPr/>
        <w:t>Nicht so laut“, rief NMF 2210 sie zur Ordnung.</w:t>
      </w:r>
    </w:p>
    <w:p>
      <w:pPr>
        <w:pStyle w:val="Normal"/>
        <w:jc w:val="both"/>
        <w:rPr/>
      </w:pPr>
      <w:r>
        <w:rPr/>
        <w:t>Karin schnitt ebenfalls eine Grimasse, resümierte dann aber: „Für uns heißt das demnach, wir müssen die CPUs geholt haben und rechtzeitig am Zielpunkt sein. Wir werden aber erst sehr spät in der Nacht ungestört in die Bank können, schließlich ist es Samstag, da ist immer viel los in der Stadt. Wird das nicht knapp werden?“</w:t>
      </w:r>
    </w:p>
    <w:p>
      <w:pPr>
        <w:pStyle w:val="Normal"/>
        <w:jc w:val="both"/>
        <w:rPr/>
      </w:pPr>
      <w:r>
        <w:rPr/>
        <w:t>„</w:t>
      </w:r>
      <w:r>
        <w:rPr/>
        <w:t>Der Zielpunkt ist mit einem Automobil in weniger als einer halben Stunde von Freiburg aus erreichbar. Allein die Fahrzeugbeschaffung kann problematisch werden, da wir alle inzwischen gesucht werden dürften.“ NMF 2210 schien kurz inne zu halten. „Es gibt hier im Ort eine Autovermietung, wo ein Fahrzeug von Samstag auf Sonntag unbemerkt entwendet werden kann.“</w:t>
      </w:r>
    </w:p>
    <w:p>
      <w:pPr>
        <w:pStyle w:val="Normal"/>
        <w:jc w:val="both"/>
        <w:rPr/>
      </w:pPr>
      <w:r>
        <w:rPr/>
        <w:t>„</w:t>
      </w:r>
      <w:r>
        <w:rPr/>
        <w:t>Wunderbar, aber warum das Ganze? Kannst du uns nicht irgendwelche Zusammenhänge erklären? Offenbar geht uns das doch mehr an, als uns lieb ist. Was ist mit diesem Krieg in der Zukunft? Was hat sich da geändert?“ Karin biss herzhaft in ihr reichlich belegtes überbackenes Baguette.</w:t>
      </w:r>
    </w:p>
    <w:p>
      <w:pPr>
        <w:pStyle w:val="Normal"/>
        <w:jc w:val="both"/>
        <w:rPr/>
      </w:pPr>
      <w:r>
        <w:rPr/>
        <w:t>„</w:t>
      </w:r>
      <w:r>
        <w:rPr/>
        <w:t>In eurer Version der Geschehnisse hätte dieser Krieg im August 1997 stattfinden müssen. Dies ist allerdings von John Connor, dem Führer des Widerstandes und seiner Mutter, Sarah Connor, verhindert worden. Die Entstehung von Skynet wurde dadurch aber nicht verhindert, sondern vielmehr verlagert. Anstatt in Form eines großen Computerkerns wird Skynet jetzt, dem technischen Fortschritt gemäß, als ShareWare-Programm entwickelt. Seine Software wird auf Millionen von Rechnern während deren Internet-Gebrauchs insgeheim installiert, so dass eine immense Rechenleistung ermöglicht wird. Das macht es auch unmöglich, das Programm abzuschalten, als es einen Stand erreicht, auf dem es ein Selbstbewusstsein entwickelt und die Menschen als Feinde zu betrachten beginnt.“</w:t>
      </w:r>
    </w:p>
    <w:p>
      <w:pPr>
        <w:pStyle w:val="Normal"/>
        <w:jc w:val="both"/>
        <w:rPr/>
      </w:pPr>
      <w:r>
        <w:rPr/>
        <w:t>„</w:t>
      </w:r>
      <w:r>
        <w:rPr/>
        <w:t>Klingt übel. Und was passiert dann?“ fragte Natasha, abwesend in ihrem Mischsalat herumstochernd.</w:t>
      </w:r>
    </w:p>
    <w:p>
      <w:pPr>
        <w:pStyle w:val="Normal"/>
        <w:jc w:val="both"/>
        <w:rPr/>
      </w:pPr>
      <w:r>
        <w:rPr/>
        <w:t>„</w:t>
      </w:r>
      <w:r>
        <w:rPr/>
        <w:t>Skynet tut das, wozu er entwickelt wurde: er übernimmt die Kontrolle über alle ballistischen Interkontinentalraketen, kurz ICBM, der USA und startet sie gegen strategische Ziele in Russland, andere ehemalige GUS-Staaten und China.“</w:t>
      </w:r>
    </w:p>
    <w:p>
      <w:pPr>
        <w:pStyle w:val="Normal"/>
        <w:jc w:val="both"/>
        <w:rPr/>
      </w:pPr>
      <w:r>
        <w:rPr/>
        <w:t>Natashas Gabel fiel laut polternd auf ihren Teller.</w:t>
      </w:r>
    </w:p>
    <w:p>
      <w:pPr>
        <w:pStyle w:val="Normal"/>
        <w:jc w:val="both"/>
        <w:rPr/>
      </w:pPr>
      <w:r>
        <w:rPr/>
        <w:t>„</w:t>
      </w:r>
      <w:r>
        <w:rPr/>
        <w:t>Du meinst...“</w:t>
      </w:r>
    </w:p>
    <w:p>
      <w:pPr>
        <w:pStyle w:val="Normal"/>
        <w:jc w:val="both"/>
        <w:rPr/>
      </w:pPr>
      <w:r>
        <w:rPr/>
        <w:t>„</w:t>
      </w:r>
      <w:r>
        <w:rPr/>
        <w:t>Ein umfassender nuklearer Erstschlag gegen die Länder, die sich angemessen wehren können. Der Gegenschlag vernichtet den größten Teil der amerikanischen Bevölkerung, wenngleich rein statistisch gesehen der Großteil Europas noch schwerer betroffen sein wird. Aufgrund der hohen Bevölkerungsdichte auf dem Kontinent, der damit verbundenen Dichte an militärischen und strategischen Zielen und der Nähe zu Russland werden eine hohe Anzahl an schwächeren Mittelstreckenraketen hier eine weitaus größere Zerstörung anrichten als die ICBMs auf der ausgedehnten Landmasse Nordamerikas.“</w:t>
      </w:r>
    </w:p>
    <w:p>
      <w:pPr>
        <w:pStyle w:val="Normal"/>
        <w:jc w:val="both"/>
        <w:rPr/>
      </w:pPr>
      <w:r>
        <w:rPr/>
        <w:t>„</w:t>
      </w:r>
      <w:r>
        <w:rPr/>
        <w:t>Scheiße.“ Simon hatte vergessen zu kauen. „Und wann... ich meine, wann passiert...“</w:t>
      </w:r>
    </w:p>
    <w:p>
      <w:pPr>
        <w:pStyle w:val="Normal"/>
        <w:jc w:val="both"/>
        <w:rPr/>
      </w:pPr>
      <w:r>
        <w:rPr/>
        <w:t>„</w:t>
      </w:r>
      <w:r>
        <w:rPr/>
        <w:t>Darüber kann ich keine Auskunft geben. Es wäre der Mission nicht dienlich.“</w:t>
      </w:r>
    </w:p>
    <w:p>
      <w:pPr>
        <w:pStyle w:val="Normal"/>
        <w:jc w:val="both"/>
        <w:rPr/>
      </w:pPr>
      <w:r>
        <w:rPr/>
        <w:t>Natashas Augen wurden groß: „Das kann nicht dein Ernst sein! Die Welt wird irgendwann untergehen, vielleicht schon bald, und du weißt genau wann, willst es uns aber nicht sagen?“</w:t>
      </w:r>
    </w:p>
    <w:p>
      <w:pPr>
        <w:pStyle w:val="Normal"/>
        <w:jc w:val="both"/>
        <w:rPr/>
      </w:pPr>
      <w:r>
        <w:rPr/>
        <w:t>„</w:t>
      </w:r>
      <w:r>
        <w:rPr/>
        <w:t>Die Welt wird nicht untergehen, nur größtenteils vernichtet und für einige Zeit schwer verstrahlt. Durch umfassende nukleare Abrüstungsmaßnahmen der letzten zehn Jahre und fortschreitende Veraltung sowie technische Unzuverlässigkeit der noch bestehenden Raketensysteme, vor allem der osteuropäischen Staaten, ist die kernwaffentechnische Kompetenz der Menschheit um einiges geringer als noch vor zwanzig Jahren, zu Zeiten der Sowjetunion im sogenannten ‚Kalten Krieg’.</w:t>
      </w:r>
    </w:p>
    <w:p>
      <w:pPr>
        <w:pStyle w:val="Normal"/>
        <w:jc w:val="both"/>
        <w:rPr/>
      </w:pPr>
      <w:r>
        <w:rPr/>
        <w:t>Damals wäre die Welt mit Sicherheit vollständig vernichtet worden, doch heute ist bei vielen Raketen nicht einmal mehr sicher, ob sie überhaupt noch zünden, aus den Silos abheben oder den nötigen Schub erreichen können, um in ihre Flugbahn bis über den Nordpol zu gelangen. Zudem hat Skynet keine direkte Kontrolle über flugzeug- und unterseegestützte Kernwaffen. Früher hatten die USA ständig rund um die Uhr mehrere Atombombergeschwader in der Luft, die Skynet mit gefälschten elektronisch verschickten Angriffsbefehlen genauso wie ballistische U-Boote hätte angreifen lassen können. Heute ist die Zahl der Boote verringert und das Herumfliegen von Wasserstoffbomben im Megatonnenbereich fast gänzlich eingestellt worden. Ihr seht, es ist nicht ganz hoffnungslos. Und genau da beginnt eure Aufgabe. Ihr werdet dem Widerstand gegen die Maschinen in Europa wertvolle Dienste leisten.“</w:t>
      </w:r>
    </w:p>
    <w:p>
      <w:pPr>
        <w:pStyle w:val="Normal"/>
        <w:jc w:val="both"/>
        <w:rPr/>
      </w:pPr>
      <w:r>
        <w:rPr/>
        <w:t>„</w:t>
      </w:r>
      <w:r>
        <w:rPr/>
        <w:t>Einfühlungsvermögen gehört nicht zu deinen Stärken, oder?“ bemerkte Natasha schnippisch.</w:t>
      </w:r>
    </w:p>
    <w:p>
      <w:pPr>
        <w:pStyle w:val="Normal"/>
        <w:jc w:val="both"/>
        <w:rPr/>
      </w:pPr>
      <w:r>
        <w:rPr/>
        <w:t>Er sah ihr mit versteinerter Miene direkt in die Augen, was sie unwillkürlich frösteln ließ. „Nein. Einfühlungsvermögen gehört auch nicht zu deinen Stärken, oder?“</w:t>
      </w:r>
    </w:p>
    <w:p>
      <w:pPr>
        <w:pStyle w:val="Normal"/>
        <w:jc w:val="both"/>
        <w:rPr/>
      </w:pPr>
      <w:r>
        <w:rPr/>
        <w:t>Simon und Karin grinsten amüsiert vor sich hin, während Natasha sie anfuhr: „He, das hab ich nie behauptet! Habt ihr schon mal von mir gehört, dass ich gesagt hab...?“</w:t>
      </w:r>
    </w:p>
    <w:p>
      <w:pPr>
        <w:pStyle w:val="Normal"/>
        <w:jc w:val="both"/>
        <w:rPr/>
      </w:pPr>
      <w:r>
        <w:rPr/>
        <w:t>„</w:t>
      </w:r>
      <w:r>
        <w:rPr/>
        <w:t>Schon gut, Lucie. Wir nehmen dich so wie du bist,“ feixte Karin.</w:t>
      </w:r>
    </w:p>
    <w:p>
      <w:pPr>
        <w:pStyle w:val="Normal"/>
        <w:jc w:val="both"/>
        <w:rPr/>
      </w:pPr>
      <w:r>
        <w:rPr/>
        <w:t>„</w:t>
      </w:r>
      <w:r>
        <w:rPr/>
        <w:t>Lucie? Warum Lucie?“ Sie stemmte die Hände in die Hüften und wartete auf eine Erklärung dieser Bemerkung.</w:t>
      </w:r>
    </w:p>
    <w:p>
      <w:pPr>
        <w:pStyle w:val="Normal"/>
        <w:jc w:val="both"/>
        <w:rPr/>
      </w:pPr>
      <w:r>
        <w:rPr/>
        <w:t>Simon grinste von einem Ohr zum anderen. „Ich geb’ dir einen Tip: kennst du die ‚Peanuts’? Charlie Brown, Snoopy und so?“</w:t>
      </w:r>
    </w:p>
    <w:p>
      <w:pPr>
        <w:pStyle w:val="Normal"/>
        <w:jc w:val="both"/>
        <w:rPr/>
      </w:pPr>
      <w:r>
        <w:rPr/>
        <w:t>„</w:t>
      </w:r>
      <w:r>
        <w:rPr/>
        <w:t>Klar, aber worauf willst du hinaus...?“ Sie brach empört ab und wandte sich von ihnen ab, als ihr aufging, wer mit Lucie gemeint war. „Und euch hab’ ich mal zu meinen Freunden gezählt. Kaum zu glauben.“</w:t>
      </w:r>
    </w:p>
    <w:p>
      <w:pPr>
        <w:pStyle w:val="Normal"/>
        <w:jc w:val="both"/>
        <w:rPr/>
      </w:pPr>
      <w:r>
        <w:rPr/>
        <w:t>„</w:t>
      </w:r>
      <w:r>
        <w:rPr/>
        <w:t>Ich kann keinen schlüssigen Sinn in eurem Dialog eruieren“, stellte NMF 2210 fest.</w:t>
      </w:r>
    </w:p>
    <w:p>
      <w:pPr>
        <w:pStyle w:val="Normal"/>
        <w:jc w:val="both"/>
        <w:rPr/>
      </w:pPr>
      <w:r>
        <w:rPr/>
        <w:t>Worauf ungewollt alle drei loslachen mussten. Der T-800 trug das – wie stets – mit Fassung, dann fasste er nochmals alles Wichtige zusammen. „Ich wiederhole meine Absicht für heute Nacht noch einmal in kurzer Form: ich werde zum örtlichen Autoverleih gehen, dort ein Fahrzeug requirieren, nach Möglichkeit so, dass niemand es bemerkt, und euch dann abholen. Wir laden alles Gepäck ein, fahren zur Bank und ihr wartet im Auto auf mich. Ich besorge die beiden CPUs aus dem Schließfach, die wir dann mittels des Fisches in die Zukunft schicken. Seit meiner Ankunft sind zwar fast zwei Tage vergangen, doch die Verschiebung in der Zukunft wird unmittelbar nach meiner Entsendung hierher erfolgen, sodass für den General kaum eine Verzögerung entsteht. Er wird hochzufrieden sein, dass er zwei intakte Chips für T-880 erhalten wird, da er angenommen hatte, wochen- oder monatelang für die Programmierung von neuen CPUs zu benötigen.“</w:t>
      </w:r>
    </w:p>
    <w:p>
      <w:pPr>
        <w:pStyle w:val="Normal"/>
        <w:jc w:val="both"/>
        <w:rPr/>
      </w:pPr>
      <w:r>
        <w:rPr/>
        <w:t>„</w:t>
      </w:r>
      <w:r>
        <w:rPr/>
        <w:t>Welcher General?“ fragte Karin, die hellhörig geworden war.</w:t>
      </w:r>
    </w:p>
    <w:p>
      <w:pPr>
        <w:pStyle w:val="Normal"/>
        <w:jc w:val="both"/>
        <w:rPr/>
      </w:pPr>
      <w:r>
        <w:rPr/>
        <w:t>„</w:t>
      </w:r>
      <w:r>
        <w:rPr/>
        <w:t>General Henee Mahtobu, der Kommandant des Stützpunktes, auf dem die ZVA steht.“</w:t>
      </w:r>
    </w:p>
    <w:p>
      <w:pPr>
        <w:pStyle w:val="Normal"/>
        <w:jc w:val="both"/>
        <w:rPr/>
      </w:pPr>
      <w:r>
        <w:rPr/>
        <w:t>„</w:t>
      </w:r>
      <w:r>
        <w:rPr/>
        <w:t>Aha.“ Simon hielt die Bedienung an und gab ihr seine Kreditkarte mit, zusammen mit einem Trinkgeld.</w:t>
      </w:r>
    </w:p>
    <w:p>
      <w:pPr>
        <w:pStyle w:val="Normal"/>
        <w:jc w:val="both"/>
        <w:rPr/>
      </w:pPr>
      <w:r>
        <w:rPr/>
        <w:t>NMF 2210 sagte augenblicklich: „Es ist nicht ratsam, mit elektronischen Zahlungsmitteln die Rechnung zu begleichen. Auf diesem Wege können unsere Spuren hierher verfolgt werden.“</w:t>
      </w:r>
    </w:p>
    <w:p>
      <w:pPr>
        <w:pStyle w:val="Normal"/>
        <w:jc w:val="both"/>
        <w:rPr/>
      </w:pPr>
      <w:r>
        <w:rPr/>
        <w:t>„</w:t>
      </w:r>
      <w:r>
        <w:rPr/>
        <w:t>Nicht mit dieser Karte,“ wiegelte Karin ab. „Sie ist auch aus der Zukunft und darauf ausgerichtet, nicht zurückverfolgt werden zu können. Sie verändert die Marke und Kodierung nach jedem Zahlungsvorgang.“</w:t>
      </w:r>
    </w:p>
    <w:p>
      <w:pPr>
        <w:pStyle w:val="Normal"/>
        <w:jc w:val="both"/>
        <w:rPr/>
      </w:pPr>
      <w:r>
        <w:rPr/>
        <w:t>Das machte den Cyborg hellhörig. „Ich muss mir diese Karte ansehen. Es kann sein, dass sie zu mehr nutze ist als nur zur Bezahlung.“</w:t>
      </w:r>
    </w:p>
    <w:p>
      <w:pPr>
        <w:pStyle w:val="Normal"/>
        <w:jc w:val="both"/>
        <w:rPr/>
      </w:pPr>
      <w:r>
        <w:rPr/>
        <w:t>„</w:t>
      </w:r>
      <w:r>
        <w:rPr/>
        <w:t>Wie meinst du das?“ fragte Simon neugierig.</w:t>
      </w:r>
    </w:p>
    <w:p>
      <w:pPr>
        <w:pStyle w:val="Normal"/>
        <w:jc w:val="both"/>
        <w:rPr/>
      </w:pPr>
      <w:r>
        <w:rPr/>
        <w:t>„</w:t>
      </w:r>
      <w:r>
        <w:rPr/>
        <w:t>Ungenügende Daten. Warte die Untersuchung ab.“</w:t>
      </w:r>
    </w:p>
    <w:p>
      <w:pPr>
        <w:pStyle w:val="Normal"/>
        <w:jc w:val="both"/>
        <w:rPr/>
      </w:pPr>
      <w:r>
        <w:rPr/>
        <w:t>Die Bedienung brauchte nicht lange, bis sie mit der Karte zurückkam. Sobald sie weg war, nahm NMF 2210 sie genauer in Augenschein und fühlte eingehend beide Seiten ab.</w:t>
      </w:r>
    </w:p>
    <w:p>
      <w:pPr>
        <w:pStyle w:val="Normal"/>
        <w:jc w:val="both"/>
        <w:rPr/>
      </w:pPr>
      <w:r>
        <w:rPr/>
        <w:t>„</w:t>
      </w:r>
      <w:r>
        <w:rPr/>
        <w:t>Eindeutig. Ich verfüge über Dateien, die diesen Gegenstand betreffen. Die Karte besteht aus polymimetischem Flüssigmetall, einem experimentellen Stoff aus der Zukunft. Es kann durch nanotechnologische CPUs, die in dem Material eingebettet verteilt sind, programmiert werden und reagiert in diesem Fall auf Standard-Befehlssequenzen, die per Funk übermittelt werden können. Passt auf.“ Er hielt  die Karte von sich, so dass die drei anderen am Tisch sie deutlich sehen konnten.</w:t>
      </w:r>
    </w:p>
    <w:p>
      <w:pPr>
        <w:pStyle w:val="Normal"/>
        <w:jc w:val="both"/>
        <w:rPr/>
      </w:pPr>
      <w:r>
        <w:rPr/>
        <w:t>„</w:t>
      </w:r>
      <w:r>
        <w:rPr/>
        <w:t xml:space="preserve">Mastercard“, sagte er, worauf ein Schillern wie von flüssigem Quecksilber kurz die Karte überzog und sich die entsprechenden Farben und besagtes Firmenlogo ausbildete. Er starrte weiterhin darauf, worauf wie durch Zauberhand eine American Express aus ihr wurde. </w:t>
      </w:r>
    </w:p>
    <w:p>
      <w:pPr>
        <w:pStyle w:val="Normal"/>
        <w:jc w:val="both"/>
        <w:rPr/>
      </w:pPr>
      <w:r>
        <w:rPr/>
        <w:t>Alle drei starrten ihn an. Karin erlangte zuerst die Fassung zurück: „Und du kannst es steuern?“</w:t>
      </w:r>
    </w:p>
    <w:p>
      <w:pPr>
        <w:pStyle w:val="Normal"/>
        <w:jc w:val="both"/>
        <w:rPr/>
      </w:pPr>
      <w:r>
        <w:rPr/>
        <w:t>„</w:t>
      </w:r>
      <w:r>
        <w:rPr/>
        <w:t>Mir sind die Frequenzen und Befehlscodes bekannt. Sie wurden mir in der Basis eingegeben, obwohl den Technikern dort nicht bewusst gewesen ist, dass ich sie brauchen könnte.“</w:t>
      </w:r>
    </w:p>
    <w:p>
      <w:pPr>
        <w:pStyle w:val="Normal"/>
        <w:jc w:val="both"/>
        <w:rPr/>
      </w:pPr>
      <w:r>
        <w:rPr/>
        <w:t>„</w:t>
      </w:r>
      <w:r>
        <w:rPr/>
        <w:t>Sehr praktisch, muss ich schon sagen“, bemerkte Simon beim Hinausgehen.</w:t>
      </w:r>
    </w:p>
    <w:p>
      <w:pPr>
        <w:pStyle w:val="Normal"/>
        <w:jc w:val="both"/>
        <w:rPr/>
      </w:pPr>
      <w:r>
        <w:rPr/>
        <w:t>„</w:t>
      </w:r>
      <w:r>
        <w:rPr/>
        <w:t>Diese Karte verfügt noch über weitere Funktionen. Ich werde es euch demonstrieren, da das für euch glaubhafter ist als eine Beschreibung“, sagte NMF 2210 auf dem angrenzenden Parkplatz.</w:t>
      </w:r>
    </w:p>
    <w:p>
      <w:pPr>
        <w:pStyle w:val="Normal"/>
        <w:jc w:val="both"/>
        <w:rPr/>
      </w:pPr>
      <w:r>
        <w:rPr/>
        <w:t>„</w:t>
      </w:r>
      <w:r>
        <w:rPr/>
        <w:t>Du traust uns aber nicht besonders viel Phantasie zu“, protestierte Natasha.</w:t>
      </w:r>
    </w:p>
    <w:p>
      <w:pPr>
        <w:pStyle w:val="Normal"/>
        <w:jc w:val="both"/>
        <w:rPr/>
      </w:pPr>
      <w:r>
        <w:rPr/>
        <w:t>Er hingegen stellte sich neben die Beifahrertür eines Lieferwagens und hielt die Karte vor sich. An einem Ende wurde sie silbern, verflüssigte sich und floss zusammen, wobei sie sich verjüngte und eine Art kleinen Dorn formte. Diesen steckte er langsam bis zum Anschlag in das Beifahrerschloss der Transportertür, wo es sich soweit ausdehnte, dass sämtliche Schlossstifte im richtigen Abstand aus dem Zylinder hinausgedrückt wurden, um die Form des Schlüssels zu imitieren und so das Schloss zu entriegeln. Nach einer Sekunde Wartezeit war das Flüssigmetall ausgehärtet und er konnte die Tür des Wagens aufschließen. Er schloss die Tür ebenso leise, wie er sie geöffnet hatte, zog den Schlüssel ab und hielt ihn den drei staunenden jungen Menschen unter die Nase. Nach einigen Sekunden floss die Legierung in ihr ursprüngliches Kreditkartenformat zurück und bildete wieder perfekt ihre vorherige buntbedruckte Kunststoffform aus.</w:t>
      </w:r>
    </w:p>
    <w:p>
      <w:pPr>
        <w:pStyle w:val="Normal"/>
        <w:jc w:val="both"/>
        <w:rPr/>
      </w:pPr>
      <w:r>
        <w:rPr/>
        <w:t>„</w:t>
      </w:r>
      <w:r>
        <w:rPr/>
        <w:t>Das ist ja kaum zu glauben“, entfuhr es Karin lapidar.</w:t>
      </w:r>
    </w:p>
    <w:p>
      <w:pPr>
        <w:pStyle w:val="Normal"/>
        <w:jc w:val="both"/>
        <w:rPr/>
      </w:pPr>
      <w:r>
        <w:rPr/>
        <w:t>„</w:t>
      </w:r>
      <w:r>
        <w:rPr/>
        <w:t>Deshalb wollte ich es euch zeigen. Ihr hättet es mir nicht geglaubt, wenn ihr es nicht selbst gesehen hättet.“</w:t>
      </w:r>
    </w:p>
    <w:p>
      <w:pPr>
        <w:pStyle w:val="Normal"/>
        <w:jc w:val="both"/>
        <w:rPr/>
      </w:pPr>
      <w:r>
        <w:rPr/>
        <w:t>„</w:t>
      </w:r>
      <w:r>
        <w:rPr/>
        <w:t>Ja ja, schon gut. Toll, wie in einem Science-Fiction-Film.“ Natasha war wirklich beeindruckt. Ihr Verstand begann allmählich zu akzeptieren, was um sie herum geschah.</w:t>
      </w:r>
    </w:p>
    <w:p>
      <w:pPr>
        <w:pStyle w:val="Normal"/>
        <w:jc w:val="both"/>
        <w:rPr/>
      </w:pPr>
      <w:r>
        <w:rPr/>
        <w:t>„</w:t>
      </w:r>
      <w:r>
        <w:rPr/>
        <w:t>Wir gehen zurück zur Pension“, bestimmte NMF 2210 dann und wandte sich um, ohne auf eine Antwort zu warten.</w:t>
      </w:r>
    </w:p>
    <w:p>
      <w:pPr>
        <w:pStyle w:val="Normal"/>
        <w:jc w:val="both"/>
        <w:rPr/>
      </w:pPr>
      <w:r>
        <w:rPr/>
        <w:t>„</w:t>
      </w:r>
      <w:r>
        <w:rPr/>
        <w:t>Manieren hat der“, flüsterte Natasha Karin ins Ohr.</w:t>
      </w:r>
    </w:p>
    <w:p>
      <w:pPr>
        <w:pStyle w:val="Normal"/>
        <w:jc w:val="both"/>
        <w:rPr/>
      </w:pPr>
      <w:r>
        <w:rPr/>
        <w:t>„</w:t>
      </w:r>
      <w:r>
        <w:rPr/>
        <w:t>Was erwartest du? Du kannst ihn ja mal den ‚Knigge’ lesen lassen. Vielleicht bringt’s was.“</w:t>
      </w:r>
    </w:p>
    <w:p>
      <w:pPr>
        <w:pStyle w:val="Normal"/>
        <w:jc w:val="both"/>
        <w:rPr/>
      </w:pPr>
      <w:r>
        <w:rPr/>
        <w:br/>
      </w:r>
    </w:p>
    <w:p>
      <w:pPr>
        <w:pStyle w:val="Normal"/>
        <w:jc w:val="both"/>
        <w:rPr/>
      </w:pPr>
      <w:r>
        <w:rPr/>
      </w:r>
    </w:p>
    <w:p>
      <w:pPr>
        <w:pStyle w:val="Heading1"/>
        <w:rPr/>
      </w:pPr>
      <w:r>
        <w:rPr/>
        <w:t>Freiburg im Breisgau, Deutschland</w:t>
        <w:tab/>
        <w:tab/>
        <w:tab/>
        <w:tab/>
        <w:tab/>
        <w:tab/>
        <w:tab/>
        <w:t>04. Juli 2004</w:t>
      </w:r>
    </w:p>
    <w:p>
      <w:pPr>
        <w:pStyle w:val="Normal"/>
        <w:jc w:val="both"/>
        <w:rPr/>
      </w:pPr>
      <w:r>
        <w:rPr/>
      </w:r>
    </w:p>
    <w:p>
      <w:pPr>
        <w:pStyle w:val="Normal"/>
        <w:jc w:val="both"/>
        <w:rPr/>
      </w:pPr>
      <w:r>
        <w:rPr/>
        <w:t>Es war nach vier Uhr morgens, als Simon, Karin und Natasha noch schlaftrunken, aber auch angespannt und äußerst nervös im entwendeten Auto, einem schwarzen Lexus RX 300, saßen und beim Hinterausgang der Bank vorfuhren. Der Gepäckraum hinter den Rücksitzen des edlen  Geländewagens war mit ihren ganzen Habseligkeiten überfüllt und verdeckte teilweise sogar die Sicht nach hinten aus der Rückscheibe heraus.</w:t>
      </w:r>
    </w:p>
    <w:p>
      <w:pPr>
        <w:pStyle w:val="Normal"/>
        <w:jc w:val="both"/>
        <w:rPr/>
      </w:pPr>
      <w:r>
        <w:rPr/>
        <w:t>Natasha ließ sich vom Rücksitz aus vernehmen: „Ich finde ja immer noch, dass das hier ein viel zu auffälliges Fahrzeug für so eine Aktion ist. Hast du nichts besser Geeignetes gefunden?“</w:t>
      </w:r>
    </w:p>
    <w:p>
      <w:pPr>
        <w:pStyle w:val="Normal"/>
        <w:jc w:val="both"/>
        <w:rPr/>
      </w:pPr>
      <w:r>
        <w:rPr/>
        <w:t>„</w:t>
      </w:r>
      <w:r>
        <w:rPr/>
        <w:t>Du irrst in deinem Glauben“, erklärte NMF 2210 sachlich beim Abstellen des Wagens. „Dieses Fahrzeug ist bedingt für Geländefahrten geeignet, bietet einen großen Innen- und Gepäckraum und besitzt einen kräftigen und zuverlässigen Motor. Damit erfüllt es alle Anforderungen, die an es gestellt werden können.“</w:t>
      </w:r>
    </w:p>
    <w:p>
      <w:pPr>
        <w:pStyle w:val="Normal"/>
        <w:jc w:val="both"/>
        <w:rPr/>
      </w:pPr>
      <w:r>
        <w:rPr/>
        <w:t>„</w:t>
      </w:r>
      <w:r>
        <w:rPr/>
        <w:t>Wenn du es sagst“, war die missmutig Antwort aus dem Fond.</w:t>
      </w:r>
    </w:p>
    <w:p>
      <w:pPr>
        <w:pStyle w:val="Normal"/>
        <w:jc w:val="both"/>
        <w:rPr/>
      </w:pPr>
      <w:r>
        <w:rPr/>
        <w:t>„</w:t>
      </w:r>
      <w:r>
        <w:rPr/>
        <w:t>Sei nicht immer so negativ,“ zischte Simon ihr genervt zu.</w:t>
      </w:r>
    </w:p>
    <w:p>
      <w:pPr>
        <w:pStyle w:val="Normal"/>
        <w:jc w:val="both"/>
        <w:rPr/>
      </w:pPr>
      <w:r>
        <w:rPr/>
        <w:t>Sie erwiderte auf ihre leicht schnippische Art: „Das ist lediglich konstruktive Kritik, damit das klar ist.“</w:t>
      </w:r>
    </w:p>
    <w:p>
      <w:pPr>
        <w:pStyle w:val="Normal"/>
        <w:jc w:val="both"/>
        <w:rPr/>
      </w:pPr>
      <w:r>
        <w:rPr/>
        <w:t>„</w:t>
      </w:r>
      <w:r>
        <w:rPr/>
        <w:t>Euer Dialog ist von keinem relevanten Nutzen. Bitte wartet hier und seid aufmerksam, falls Passanten kommen.“ Damit stieg der T-800 aus und trat ins Halbdunkel des Hintereingangs des Bankgebäudes. Sofort schaltete sich eine an einen Bewegungsmelder gekoppelte Leuchte an und strahlte den gesamten Bereich aus. Die Tür war aus Glas und auch die Bereiche rechts und links waren als Glasfront ausgelegt, so dass man einen Gang hinabsehen konnte, der ins Gebäudeinnere zur Filiale führte.</w:t>
      </w:r>
    </w:p>
    <w:p>
      <w:pPr>
        <w:pStyle w:val="Normal"/>
        <w:jc w:val="both"/>
        <w:rPr/>
      </w:pPr>
      <w:r>
        <w:rPr/>
        <w:t>„</w:t>
      </w:r>
      <w:r>
        <w:rPr/>
        <w:t>Shit, das fängt ja gut an.“ Karin sah sich hektisch um, aber um diese Uhrzeit war niemand in der engen Gasse unterwegs. NMF 2210 hielt die Kreditkarte aus T-1000-Polymer ans Schloss des Hintereingangs, worauf dieses sich anstandslos öffnen ließ. Er erblickte einen leicht versteckt angebrachten Schalter für ein Alarmsystem, das von einigen Infrarot-Lichtschranken im Korridor ausgelöst werden konnte. Auch diesen Schalter konnte er mit Hilfe des futuristischen Dietrichs betätigen und so den Alarm deaktivieren. Als er ins Dunkel des Gangs hineinstapfte und durch eine weitere, verschlossene Tür ins Innere der Bankfiliale gelangte, verloren sie ihn aus dem Augen.</w:t>
      </w:r>
    </w:p>
    <w:p>
      <w:pPr>
        <w:pStyle w:val="Normal"/>
        <w:jc w:val="both"/>
        <w:rPr/>
      </w:pPr>
      <w:r>
        <w:rPr/>
        <w:t>„</w:t>
      </w:r>
      <w:r>
        <w:rPr/>
        <w:t>Wenn das mal gut geht.“ Karin war gar nicht wohl zu Mute. Schließlich war das hier eindeutig ein schweres Verbrechen, auch wenn er nur etwas entwendete, was ihnen ohnehin gehörte. Nun, bisher war alles soweit ruhig geblieben. Vielleicht schafften sie es ja doch, ohne erwischt zu werden oder die Polizei auf ihre Spur zu hetzen. Bei dem Gedanken wurde ihr wieder fast schlecht. Was für eine Zukunft konnte sie wohl noch erwarten nach den Ereignissen der vergangenen beiden Tage?</w:t>
      </w:r>
    </w:p>
    <w:p>
      <w:pPr>
        <w:pStyle w:val="Normal"/>
        <w:jc w:val="both"/>
        <w:rPr/>
      </w:pPr>
      <w:r>
        <w:rPr/>
        <w:t>Eine schrille hochfrequente Glocke, die andauernd und weithin hörbar erklang, untermalt von einem roten Blinklicht, welches bisher von ihnen unbemerkt an der Hauswand neben ihnen gehangen war, versetzte ihnen einen Riesenschreck und machte zugleich ihre Hoffnungen zunichte, ungesehen hier weg zu kommen. Gleichzeitig verriegelten sich sämtliche Türen der Bank mit einem hörbaren Klicken; rote Kontrollleuchten erschienen und zeigten den Status der Schlösser an. Natasha stieß wieder einmal ein paar deftig klingende russische Flüche aus, indem sie wie ihre beiden Freunde auch alarmiert abwechselnd zur Bank und auf die Straße hinaus sah.</w:t>
      </w:r>
    </w:p>
    <w:p>
      <w:pPr>
        <w:pStyle w:val="Normal"/>
        <w:jc w:val="both"/>
        <w:rPr/>
      </w:pPr>
      <w:r>
        <w:rPr/>
        <w:t>Nach weniger als zehn Sekunden flog die Tür zur Bankfiliale aus den Angeln und wirbelte durch den Gang bis zur gegenüberliegenden Mauer, an die scheppernd stieß und dann auf dem roten Teppichboden des Flurs liegen blieb. NMF 2210 eilte den Gang hinab und warf sich gegen die Glasscheibe der Tür.</w:t>
      </w:r>
    </w:p>
    <w:p>
      <w:pPr>
        <w:pStyle w:val="Normal"/>
        <w:jc w:val="both"/>
        <w:rPr/>
      </w:pPr>
      <w:r>
        <w:rPr/>
        <w:t>Das Glas hielt dem Aufprall stand.</w:t>
      </w:r>
    </w:p>
    <w:p>
      <w:pPr>
        <w:pStyle w:val="Normal"/>
        <w:jc w:val="both"/>
        <w:rPr/>
      </w:pPr>
      <w:r>
        <w:rPr/>
        <w:t>„</w:t>
      </w:r>
      <w:r>
        <w:rPr/>
        <w:t>Verd... das ist sicher Panzerglas. Was machen wir jetzt nur?“</w:t>
      </w:r>
    </w:p>
    <w:p>
      <w:pPr>
        <w:pStyle w:val="Normal"/>
        <w:jc w:val="both"/>
        <w:rPr/>
      </w:pPr>
      <w:r>
        <w:rPr/>
        <w:t>NMF 2210 hatte einmal mit einer eckigen Bewegung des Kopfes den Rahmen der Tür abgesucht und war offenbar zu einem Schluss gekommen, denn er trat zwei Schritte zurück, streckte beide Arme gerade vor sich hin und hob die Handballen nach vorne. In dieser Haltung warf er sich in Brusthöhe genau auf den Türrahmen, der bedenklich knackte. Er trat noch einen Schritt weiter zurück und wiederholte seine Rammbockaktion.</w:t>
      </w:r>
    </w:p>
    <w:p>
      <w:pPr>
        <w:pStyle w:val="Normal"/>
        <w:jc w:val="both"/>
        <w:rPr/>
      </w:pPr>
      <w:r>
        <w:rPr/>
        <w:t>Mit einem lauten Knirschen wurde der Rahmen der Tür aus der Fassung in der umgebenden Betonmauer gerissen und fiel dröhnend auf die Straße hinaus. Im selben Moment war NMF 2210 schon beim Auto und stieg ein. Zwei Sekunden später fuhren sie mit hochdrehendem Motor los und bogen gleich um die nächste Ecke auf den Umfahrungsring der Innenstadt.</w:t>
      </w:r>
    </w:p>
    <w:p>
      <w:pPr>
        <w:pStyle w:val="Normal"/>
        <w:jc w:val="both"/>
        <w:rPr/>
      </w:pPr>
      <w:r>
        <w:rPr/>
        <w:t>„</w:t>
      </w:r>
      <w:r>
        <w:rPr/>
        <w:t>Das war’s schon? Keine zwanzig Sekunden nachdem der Alarm losging, sind wir unerkannt entkommen? Es kann doch nicht so leicht sein, eine Bank auszurauben.“ Das bare Staunen sprach aus Simons Stimme, als sie gemütlich und unauffällig mit der vorgeschriebenen Geschwindigkeit nach Richtung Norden auf die B 3 einbogen, die sie durch die Stadtteile Herdern und Zähringen aus Freiburg hinausführen würde.</w:t>
      </w:r>
    </w:p>
    <w:p>
      <w:pPr>
        <w:pStyle w:val="Normal"/>
        <w:jc w:val="both"/>
        <w:rPr/>
      </w:pPr>
      <w:r>
        <w:rPr/>
        <w:t>Zum einen habe ich nur ein einzelnes Schließfach geöffnet und nicht große Mengen Geld und Wertsachen an mich genommen, was bedeutend mehr Zeit beansprucht hätte. Zum zweiten bin ich dank der polymorphen Karte ungehindert bis zum Raum mit den Fächern gelangt, bevor ich einen Alarm ausgelöst habe, was uns wiederum wertvolle Zeit gesichert hat.“</w:t>
      </w:r>
    </w:p>
    <w:p>
      <w:pPr>
        <w:pStyle w:val="Normal"/>
        <w:jc w:val="both"/>
        <w:rPr/>
      </w:pPr>
      <w:r>
        <w:rPr/>
        <w:t>„</w:t>
      </w:r>
      <w:r>
        <w:rPr/>
        <w:t>Hast du es bekommen?“ fragte Karin zaghaft.</w:t>
      </w:r>
    </w:p>
    <w:p>
      <w:pPr>
        <w:pStyle w:val="Normal"/>
        <w:jc w:val="both"/>
        <w:rPr/>
      </w:pPr>
      <w:r>
        <w:rPr/>
        <w:t>Anstatt zu antworten griff der Cyborg neben sich und händigte ihr einen DIN A4-Briefumschlag aus, der deutlich ausgebeult und recht schwer für seine Größe war. Sie erkannte Simons Handschrift auf dem Umschlag. Ehrfurcht stand in Karins Augen, als sie ihn vorsichtig öffnete und die beiden kleinen und flachen Blöcke aus transparentem Kunstharz in ihre offene Hand fallen ließ. In ihrer Mitte war jeweils einer der rotbraun gefärbten, filigran gestalteten CPUs in der Größe eines Dominosteines eingebettet.</w:t>
      </w:r>
    </w:p>
    <w:p>
      <w:pPr>
        <w:pStyle w:val="Normal"/>
        <w:jc w:val="both"/>
        <w:rPr/>
      </w:pPr>
      <w:r>
        <w:rPr/>
        <w:t>„</w:t>
      </w:r>
      <w:r>
        <w:rPr/>
        <w:t>Glaubst du, sie bekommen die Chips aus dem Harzmantel heraus?“ fragte sie zweifelnd.</w:t>
      </w:r>
    </w:p>
    <w:p>
      <w:pPr>
        <w:pStyle w:val="TextBody"/>
        <w:rPr/>
      </w:pPr>
      <w:r>
        <w:rPr/>
        <w:t>„</w:t>
      </w:r>
      <w:r>
        <w:rPr/>
        <w:t>Mit hoher Wahrscheinlichkeit. Der Besitz dieser beiden CPUs ist ein großer taktischer Vorteil für uns, wenn es den Menschen in der Zukunft gelingen wird, uns damit zwei voll angepasste T-880 zu schicken. Eventuell können von den Chips sogar Kopien angefertigt werden und noch weitere Terminatoren zur Verstärkung aktiviert werden. Das wird sich jedoch erst noch zeigen müssen.“</w:t>
      </w:r>
    </w:p>
    <w:p>
      <w:pPr>
        <w:pStyle w:val="Normal"/>
        <w:jc w:val="both"/>
        <w:rPr/>
      </w:pPr>
      <w:r>
        <w:rPr/>
        <w:t>Sein Kopf schwenkte in einer sehr  mechanisch wirkenden Bewegung herum, als er etwas rechts neben ihnen bemerkte. Aus dem Augenwinkel sah Simon, wie ein junges Mädchen auf dem Gehweg neben ihnen in ihre Fahrtrichtung ging.</w:t>
      </w:r>
    </w:p>
    <w:p>
      <w:pPr>
        <w:pStyle w:val="Normal"/>
        <w:jc w:val="both"/>
        <w:rPr/>
      </w:pPr>
      <w:r>
        <w:rPr/>
        <w:t>Urplötzlich machte er eine Vollbremsung, stieg aus und ging zu dem jungen Mädchen hinüber, das an einer dunklen Stelle zwischen zwei Laternen und im Schatten der Bäume am Straßenrand wie festgewurzelt stehen geblieben war.</w:t>
      </w:r>
    </w:p>
    <w:p>
      <w:pPr>
        <w:pStyle w:val="Normal"/>
        <w:jc w:val="both"/>
        <w:rPr/>
      </w:pPr>
      <w:r>
        <w:rPr/>
        <w:t>„</w:t>
      </w:r>
      <w:r>
        <w:rPr/>
        <w:t>Was zum Henker soll das jetzt schon wieder? Ich denke, wir müssen hier so schnell wie möglich weg“, brauste Natasha auf und betätigte den Fensterheber, um verstehen zu können, was NMF 2210 mit ihr redete. Sie bekamen aber nicht mehr alles von ihrem Dialog mit.</w:t>
      </w:r>
    </w:p>
    <w:p>
      <w:pPr>
        <w:pStyle w:val="Normal"/>
        <w:jc w:val="both"/>
        <w:rPr/>
      </w:pPr>
      <w:r>
        <w:rPr/>
        <w:t>Mit einer recht hohen und schwach klingenden Stimme antwortete sie gerade: „...bin ich. Woher wissen Sie meinen Namen?“</w:t>
      </w:r>
    </w:p>
    <w:p>
      <w:pPr>
        <w:pStyle w:val="Normal"/>
        <w:jc w:val="both"/>
        <w:rPr/>
      </w:pPr>
      <w:r>
        <w:rPr/>
        <w:t>„</w:t>
      </w:r>
      <w:r>
        <w:rPr/>
        <w:t>Das ist irrelevant. Es ist jedoch unbedingt erforderlich, dass du sofort mit mir kommst. Du befindest dich in großer Gefahr.“</w:t>
      </w:r>
    </w:p>
    <w:p>
      <w:pPr>
        <w:pStyle w:val="Normal"/>
        <w:jc w:val="both"/>
        <w:rPr/>
      </w:pPr>
      <w:r>
        <w:rPr/>
        <w:t>„</w:t>
      </w:r>
      <w:r>
        <w:rPr/>
        <w:t>So ein Quatsch! Lassen Sie mich einfach in Ruhe, okay? Ich werde jetzt heimgehen und... he!“ Der riesige blonde Hüne hatte sie am Arm gepackt und zog sie nun bestimmt in Richtung Auto, was sie augenblicklich alarmierte.</w:t>
      </w:r>
    </w:p>
    <w:p>
      <w:pPr>
        <w:pStyle w:val="Normal"/>
        <w:jc w:val="both"/>
        <w:rPr/>
      </w:pPr>
      <w:r>
        <w:rPr/>
        <w:t>„</w:t>
      </w:r>
      <w:r>
        <w:rPr/>
        <w:t>Hilfe! Ich werde entführt! Bitte helft mir! HIIIIIL...“</w:t>
      </w:r>
    </w:p>
    <w:p>
      <w:pPr>
        <w:pStyle w:val="Normal"/>
        <w:jc w:val="both"/>
        <w:rPr/>
      </w:pPr>
      <w:r>
        <w:rPr/>
        <w:t>Als er mit einer raschen Bewegung seine Pistole zog und ihr unter die Nase hielt, verstummte ihr Schrei abrupt. Karin sah jetzt, dass sie sehr klein und zierlich war, nicht einmal 1,60 m, wie sie schätzte, und mit einem roten engen T-Shirt sowie Jeans und weißen Turnschuhen bekleidet war. Viel mehr konnte sie im Moment nicht ausmachen. Sie hörte noch NMF 2210’s Stimme: „Bitte unterlasse diese Versuche, unerwünschte Aufmerksamkeit auf uns zu ziehen. Wie gesagt ist es von höchster Dringlichkeit, dass du mitkommst. Steig’ ein.“</w:t>
      </w:r>
    </w:p>
    <w:p>
      <w:pPr>
        <w:pStyle w:val="Normal"/>
        <w:jc w:val="both"/>
        <w:rPr/>
      </w:pPr>
      <w:r>
        <w:rPr/>
        <w:t>Damit ließ sie sich widerstandslos zum Auto führen, wo er die rechte Hintertür öffnete und sagte: „Natasha, setz dich ans Steuer und fahre los in Richtung...“</w:t>
      </w:r>
    </w:p>
    <w:p>
      <w:pPr>
        <w:pStyle w:val="Normal"/>
        <w:jc w:val="both"/>
        <w:rPr/>
      </w:pPr>
      <w:r>
        <w:rPr/>
        <w:t>„</w:t>
      </w:r>
      <w:r>
        <w:rPr/>
        <w:t>Ähm, sorry, ich habe meinen Führerschein zur Zeit nicht,“ fiel sie ihm bedauernd ins Wort. „Ihr wisst schon, die Sache mit meinem kleinen Autounfall...“</w:t>
      </w:r>
    </w:p>
    <w:p>
      <w:pPr>
        <w:pStyle w:val="Normal"/>
        <w:jc w:val="both"/>
        <w:rPr/>
      </w:pPr>
      <w:r>
        <w:rPr/>
        <w:t>„</w:t>
      </w:r>
      <w:r>
        <w:rPr/>
        <w:t xml:space="preserve">Glaubst du wirklich, darauf kommt es momentan an? Wenn wir jetzt angehalten werden, haben wir weiß Gott andere Sorgen als solche Lappalien“, fuhr Simon ihr ein wenig barsch über den Mund. </w:t>
      </w:r>
    </w:p>
    <w:p>
      <w:pPr>
        <w:pStyle w:val="Normal"/>
        <w:jc w:val="both"/>
        <w:rPr/>
      </w:pPr>
      <w:r>
        <w:rPr/>
        <w:t>„</w:t>
      </w:r>
      <w:r>
        <w:rPr/>
        <w:t>Hm, ich habe zwar noch nie so ne Riesenkiste rumkutschiert, aber was soll’s?“ Natasha stieg links aus und wechselte nach vorne, während Simon mit zufriedener Miene auf dem Beifahrersitz blieb. NMF 2210 indes schob ihre ‚Geisel’, die sich nun ohne jeden Widerstand dirigieren ließ, in die Mitte des Fonds und setzte sich rechts neben sie, unverändert mit der Waffe im Anschlag.</w:t>
      </w:r>
    </w:p>
    <w:p>
      <w:pPr>
        <w:pStyle w:val="Normal"/>
        <w:jc w:val="both"/>
        <w:rPr/>
      </w:pPr>
      <w:r>
        <w:rPr/>
        <w:t>Als Natasha losfuhr, betrachteten Karin und Simon ihren unfreiwilligen Passagier, der sie mit nur mühsam versteckter Angst anstarrte. Karin fiel auf, dass ihre großen braunen Rehaugen hinter der Brille mit den modischen kleinen Rundgläsern à la John Lennon um einiges dunkler waren als ihre eigenen und sie sehr jung – höchstens zwanzig – und ausgesprochen hübsch zu nennen war mit ihrer süßen kleinen Stupsnase, den vollen Lippen und dem kleinen Grübchen am Kinn. Das eher kantig geformte, recht blasse Gesicht war von rotbraun gefärbten langen Haaren umrahmt, zu einem Pferdeschwanz gebunden und so aus der Stirn gehalten. Bei näherer Betrachtung besaß sie trotz ihres schmalen und schlanken Körperbaus doch alle notwendigen weiblichen Attribute, um sie attraktiv erscheinen zu lassen. Eine ganz typische junge Freiburger Studentin oder gar noch Schülerin, dachte sie.</w:t>
      </w:r>
    </w:p>
    <w:p>
      <w:pPr>
        <w:pStyle w:val="Normal"/>
        <w:jc w:val="both"/>
        <w:rPr/>
      </w:pPr>
      <w:r>
        <w:rPr/>
        <w:t>„</w:t>
      </w:r>
      <w:r>
        <w:rPr/>
        <w:t>Wie heißt du?“, fragte sie und kam sich vor wie eine Idiotin.</w:t>
      </w:r>
    </w:p>
    <w:p>
      <w:pPr>
        <w:pStyle w:val="Normal"/>
        <w:jc w:val="both"/>
        <w:rPr/>
      </w:pPr>
      <w:r>
        <w:rPr/>
        <w:t>„</w:t>
      </w:r>
      <w:r>
        <w:rPr/>
        <w:t>Caroline“, war die piepsige Antwort. „Warum tut ihr das?“</w:t>
      </w:r>
    </w:p>
    <w:p>
      <w:pPr>
        <w:pStyle w:val="Normal"/>
        <w:jc w:val="both"/>
        <w:rPr/>
      </w:pPr>
      <w:r>
        <w:rPr/>
        <w:t>NMF 2210 antwortete mit kalter Stimme: „Sie ist eine der zur Terminierung anvisierten Personen.“</w:t>
      </w:r>
    </w:p>
    <w:p>
      <w:pPr>
        <w:pStyle w:val="Normal"/>
        <w:jc w:val="both"/>
        <w:rPr/>
      </w:pPr>
      <w:r>
        <w:rPr/>
        <w:t>„</w:t>
      </w:r>
      <w:r>
        <w:rPr/>
        <w:t>Sie? Das ist nicht dein Ernst! Außerdem denke ich, wir sind die einzigen hier in der Stadt. Das hast du doch gesagt?“ Natasha sah mit hartem Blick in den Spiegel und suchte kurz den Blickkontakt mit dem T-800. Karin bemerkte, dass ihre Brille und die ihrer ‚Passagierin’ sich ähnelten.</w:t>
      </w:r>
    </w:p>
    <w:p>
      <w:pPr>
        <w:pStyle w:val="Normal"/>
        <w:jc w:val="both"/>
        <w:rPr/>
      </w:pPr>
      <w:r>
        <w:rPr/>
        <w:t>„</w:t>
      </w:r>
      <w:r>
        <w:rPr/>
        <w:t>Meinen Daten nach dürfte sie sich nicht hier aufhalten, sondern müsste in Straßburg leben und gerade auf der dortigen Hochschule studieren.“</w:t>
      </w:r>
    </w:p>
    <w:p>
      <w:pPr>
        <w:pStyle w:val="Normal"/>
        <w:jc w:val="both"/>
        <w:rPr/>
      </w:pPr>
      <w:r>
        <w:rPr/>
        <w:t>„</w:t>
      </w:r>
      <w:r>
        <w:rPr/>
        <w:t>He, genauso ist es! Ich bin nur für ein paar Tage hier bei einer Freundin einquartiert, die ich besuche. Ich wollte gerade zu ihr. Habt ihr mich verfolgt? Woher wisst ihr das alles über mich? Ihr verwechselt mich sicher mit jemand anders; ich bin nicht reich oder...“ Sie brach ab und sah verzweifelt zu Boden. „Bitte tut mir nichts. Ich habe doch nichts, was ich euch...“</w:t>
      </w:r>
    </w:p>
    <w:p>
      <w:pPr>
        <w:pStyle w:val="Normal"/>
        <w:jc w:val="both"/>
        <w:rPr/>
      </w:pPr>
      <w:r>
        <w:rPr/>
        <w:t>„</w:t>
      </w:r>
      <w:r>
        <w:rPr/>
        <w:t>Deine Sorgen sind unbegründet, dir wird nichts geschehen. Wir verlangen nur, dass du kooperierst und dir anhörst, was wir dir zu gegebener Zeit mitteilen werden.“</w:t>
      </w:r>
    </w:p>
    <w:p>
      <w:pPr>
        <w:pStyle w:val="Normal"/>
        <w:jc w:val="both"/>
        <w:rPr/>
      </w:pPr>
      <w:r>
        <w:rPr/>
        <w:t>„</w:t>
      </w:r>
      <w:r>
        <w:rPr/>
        <w:t>Und es wird dir nicht unbedingt gefallen, aber ich fürchte, du wirst es glauben müssen. Wir selbst können es fast noch immer nicht glauben.“ Simon sah sie mit einem warmen Blick an und versicherte ihr nochmals mitfühlend: „Hab keine Angst, wir tun dir wirklich nichts.“</w:t>
      </w:r>
    </w:p>
    <w:p>
      <w:pPr>
        <w:pStyle w:val="Normal"/>
        <w:jc w:val="both"/>
        <w:rPr/>
      </w:pPr>
      <w:r>
        <w:rPr/>
        <w:t>„</w:t>
      </w:r>
      <w:r>
        <w:rPr/>
        <w:t>Für einen Augenblick sah sie schüchtern auf und erwiderte seinen Blick. Fast schien es, als würde sich ein kleines Lächeln in ihre Mundwinkel stehlen, dann sah sie wieder auf ihre Hände hinab.</w:t>
      </w:r>
    </w:p>
    <w:p>
      <w:pPr>
        <w:pStyle w:val="Normal"/>
        <w:jc w:val="both"/>
        <w:rPr/>
      </w:pPr>
      <w:r>
        <w:rPr/>
        <w:t>So erreichten sie den Zubringer Nord, der aus der Stadt herausführte. Fürs erste waren sie in Sicherheit, auch wenn noch immer nach ihnen gefahndet werden dürfte, ins besonders nach NMF 2210, dessen Konterfei unter Garantie von irgendeiner Kamera beim Verlassen der Bank festgehalten worden war, nachdem der Alarm aktiviert worden war.</w:t>
      </w:r>
    </w:p>
    <w:p>
      <w:pPr>
        <w:pStyle w:val="Normal"/>
        <w:jc w:val="both"/>
        <w:rPr/>
      </w:pPr>
      <w:r>
        <w:rPr/>
      </w:r>
    </w:p>
    <w:p>
      <w:pPr>
        <w:pStyle w:val="Normal"/>
        <w:jc w:val="both"/>
        <w:rPr/>
      </w:pPr>
      <w:r>
        <w:rPr/>
      </w:r>
    </w:p>
    <w:p>
      <w:pPr>
        <w:pStyle w:val="Normal"/>
        <w:jc w:val="both"/>
        <w:rPr/>
      </w:pPr>
      <w:r>
        <w:rPr/>
      </w:r>
    </w:p>
    <w:p>
      <w:pPr>
        <w:pStyle w:val="Heading1"/>
        <w:rPr/>
      </w:pPr>
      <w:r>
        <w:rPr/>
        <w:t>Auwald bei Grezhausen, Südbaden, Deutschland</w:t>
        <w:tab/>
        <w:tab/>
        <w:tab/>
        <w:tab/>
        <w:tab/>
        <w:t>04. Juli 2004</w:t>
      </w:r>
    </w:p>
    <w:p>
      <w:pPr>
        <w:pStyle w:val="Normal"/>
        <w:jc w:val="both"/>
        <w:rPr/>
      </w:pPr>
      <w:r>
        <w:rPr/>
      </w:r>
    </w:p>
    <w:p>
      <w:pPr>
        <w:pStyle w:val="Normal"/>
        <w:jc w:val="both"/>
        <w:rPr/>
      </w:pPr>
      <w:r>
        <w:rPr/>
        <w:t>Gemächlich rollte der Lexus mit ausgeschalteten Scheinwerfern über den unbefestigten Wirtschaftsweg durch den stockfinsteren Wald. Die einzige Lichtquelle im Wagen war das schwache Glimmen der rötlichen Infrarotoptiken in den Augen des T-800, der unbekümmert durch die Finsternis steuerte. Er hatte die Scheinwerfer bereits vor einer knappen Viertelstunde beim Abbiegen von der Landstraße abgeschaltet und ließ den nachtschwarzen Luxus-Offroader nun fast im Leerlauf zu ihrem Bestimmungsort rollen. Der seidenweiche Lauf des Reihensechszylinders sorgte dafür, dass sie im Inneren nicht einmal mehr hören konnten, ob der Motor überhaupt noch lief. Nun war selbst Natasha klar geworden, dass allein eine Reihe von praktischen Erwägungen die Wahl des Terminators auf dieses Muster hatten fallen lassen. Ihr ging allmählich auf, womit sie es eigentlich zu tun hatten. Und sie wusste nicht, ob sie das beruhigen oder ängstigen sollte.</w:t>
      </w:r>
    </w:p>
    <w:p>
      <w:pPr>
        <w:pStyle w:val="Normal"/>
        <w:jc w:val="both"/>
        <w:rPr/>
      </w:pPr>
      <w:r>
        <w:rPr/>
        <w:t>Karin und Simon hatten Caroline in die Mitte genommen. Karin konnte nur undeutlich hören, wie das junge Mädchen immer wieder zaghaft im Flüsterton Fragen an Simon richtete, die dieser so geduldig und umsichtig wie möglich zu beantworten versuchte. Sie konnte einerseits nicht direkt aus dem Auto entkommen, doch andererseits bedrohten sie sie auch nicht mehr mit der Waffe, was Caroline offenbar neugierig gemacht hatte. So ergab sie sich lieber in ihr Schicksal, da sie momentan ohnehin keine andere Wahl hatte. Karin schätzte sie so ein, dass sie noch abwarten würde, was geschehen mochte, aber trotzdem die erste sich bietende Chance zur Flucht nutzen würde. Natürlich wusste sie nichts von alledem, was sie erwarten würde; wie hätten sie ihr das auch auf der kurzen Fahrt hierher erzählen können?</w:t>
      </w:r>
    </w:p>
    <w:p>
      <w:pPr>
        <w:pStyle w:val="Normal"/>
        <w:jc w:val="both"/>
        <w:rPr/>
      </w:pPr>
      <w:r>
        <w:rPr/>
        <w:t xml:space="preserve">Sie selbst war auch gespannt darauf, was nun geschehen würde. Wenn das alles wirklich </w:t>
      </w:r>
      <w:r>
        <w:rPr>
          <w:i/>
          <w:iCs/>
        </w:rPr>
        <w:t>real</w:t>
      </w:r>
      <w:r>
        <w:rPr/>
        <w:t xml:space="preserve"> war und nicht doch das Produkt ihres kollektiven Wahnsinns, in dem sie sich seit Tagen wähnte, dann würde sie sehr bald einen eindrucksvollen Beweis erhalten: sie würden Zeugen eines Zeitsprungs werden. Unwillkürlich musste sie den Kopf schütteln. Wie absurd, wie absolut lächerlich allein der Gedanke daran war. Sie musste völlig von Sinnen sein, dass sie tatsächlich begann, daran zu glauben. Die Hinweise für diese aberwitzige Theorie lagen zwar vor ihr aufgereiht wie eine Perlenkette, aber wirklich begreifen konnte sie das dennoch nicht richtig.</w:t>
      </w:r>
    </w:p>
    <w:p>
      <w:pPr>
        <w:pStyle w:val="Normal"/>
        <w:jc w:val="both"/>
        <w:rPr/>
      </w:pPr>
      <w:r>
        <w:rPr/>
        <w:t>Andererseits dachte sie an einen kühlen Novembermorgen vor fast drei Jahren zurück, wo sie in einer Scheune gestanden und einen vom Torso abgetrennten Arm in der Hand gehalten hatte. Ein unglaublich hochentwickeltes und filigranes Kunstwerk, schwer und robust, aber auch sehr leistungsfähig vom Anschein her. Unwillkürlich hatte die Technikerin in ihr nach irgendwelchen Markierungen, Produktkennzeichen oder Herkunftsangaben gesucht. Alles was zu sehen gewesen war, waren winzige ins Metall eingelassene Strichcodes, teilweise kaum mit bloßem Auge sichtbar. Sie hatte nie auch nur etwas entfernt ähnliches gesehen oder davon gehört gehabt. War das ein eindeutiger Beweis für diese Zukunftsgeschichte?</w:t>
      </w:r>
    </w:p>
    <w:p>
      <w:pPr>
        <w:pStyle w:val="Normal"/>
        <w:jc w:val="both"/>
        <w:rPr/>
      </w:pPr>
      <w:r>
        <w:rPr/>
        <w:t>Mittlerweile konnte man schemenhaft die hohen Baumreihen rechts und links des schnurgeraden Weges sich gegen den Himmel abzeichnen sehen, der nun vom schwachen Licht der Vordämmerung ein wenig erhellt wurde. Hier unten im Wald war es immer noch sehr dunkel, doch das würde nicht mehr lange anhalten. Bis zum Zeitpunkt ihrer Aktion um halb sechs Uhr morgens würde es um diese Jahreszeit schon ausreichend hell sein, um im Freien anständig sehen zu können, was um einen herum vorging.</w:t>
      </w:r>
    </w:p>
    <w:p>
      <w:pPr>
        <w:pStyle w:val="Normal"/>
        <w:jc w:val="both"/>
        <w:rPr/>
      </w:pPr>
      <w:r>
        <w:rPr/>
        <w:t>„</w:t>
      </w:r>
      <w:r>
        <w:rPr/>
        <w:t>Wie unheimlich. Ich glaube, ich war noch nie nachts in einem so tiefen und dichten Wald“, wisperte Caroline leise neben ihr.</w:t>
      </w:r>
    </w:p>
    <w:p>
      <w:pPr>
        <w:pStyle w:val="Normal"/>
        <w:jc w:val="both"/>
        <w:rPr/>
      </w:pPr>
      <w:r>
        <w:rPr/>
        <w:t>Simon erklärte: „Ich glaube, dieser Ort ist absichtlich gerade wegen seiner Abgeschiedenheit gewählt worden. Hier wird etwas Phantastisches geschehen. Das wird dich sicher davon überzeugen, dass wir dir nichts Böses wollen. Ich selbst brauche auch noch einen kleinen Impuls, um wirklich begreifen zu können, worauf ich mich hier überhaupt einlasse. Den werden wir hoffentlich hier erhalten.“</w:t>
      </w:r>
    </w:p>
    <w:p>
      <w:pPr>
        <w:pStyle w:val="Normal"/>
        <w:jc w:val="both"/>
        <w:rPr/>
      </w:pPr>
      <w:r>
        <w:rPr/>
        <w:t>„</w:t>
      </w:r>
      <w:r>
        <w:rPr/>
        <w:t>Was meinst du damit?“</w:t>
      </w:r>
    </w:p>
    <w:p>
      <w:pPr>
        <w:pStyle w:val="Normal"/>
        <w:jc w:val="both"/>
        <w:rPr/>
      </w:pPr>
      <w:r>
        <w:rPr/>
        <w:t>Er seufzte ganz leise. „Ich weiß, dass es schlimm für dich sein muss, so im Ungewissen gelassen zu werden. Aber so auf die Schnelle kann man das nicht erklären. Es hat etwas mit Schicksal zu tun, mit Vorhersehung und einer großen Aufgabe, die uns erwartet.“</w:t>
      </w:r>
    </w:p>
    <w:p>
      <w:pPr>
        <w:pStyle w:val="Normal"/>
        <w:jc w:val="both"/>
        <w:rPr/>
      </w:pPr>
      <w:r>
        <w:rPr/>
        <w:t>„</w:t>
      </w:r>
      <w:r>
        <w:rPr/>
        <w:t>Bitte verzeih mir, aber jetzt hörst du dich an wie ein Spinner von irgendeiner Sekte.“</w:t>
      </w:r>
    </w:p>
    <w:p>
      <w:pPr>
        <w:pStyle w:val="Normal"/>
        <w:jc w:val="both"/>
        <w:rPr/>
      </w:pPr>
      <w:r>
        <w:rPr/>
        <w:t>Erschwieg kurz und meinte dann konsterniert: „Weißt du was? Du hast recht. Am besten halte ich die Klappe und lasse dich selbst urteilen über das, was du sehen wirst.“</w:t>
      </w:r>
    </w:p>
    <w:p>
      <w:pPr>
        <w:pStyle w:val="Normal"/>
        <w:jc w:val="both"/>
        <w:rPr/>
      </w:pPr>
      <w:r>
        <w:rPr/>
        <w:t>NMF 2210 hielt an. „Wir sind fast da. Den Rest der Strecke können wir zu Fuß gehen.“</w:t>
      </w:r>
    </w:p>
    <w:p>
      <w:pPr>
        <w:pStyle w:val="Normal"/>
        <w:jc w:val="both"/>
        <w:rPr/>
      </w:pPr>
      <w:r>
        <w:rPr/>
        <w:t>„</w:t>
      </w:r>
      <w:r>
        <w:rPr/>
        <w:t>Wir sollen durch den dunklen Wald laufen?“ fragte Caroline mit leicht zitternder Stimme.</w:t>
      </w:r>
    </w:p>
    <w:p>
      <w:pPr>
        <w:pStyle w:val="Normal"/>
        <w:jc w:val="both"/>
        <w:rPr/>
      </w:pPr>
      <w:r>
        <w:rPr/>
        <w:t>„</w:t>
      </w:r>
      <w:r>
        <w:rPr/>
        <w:t>Es besteht kein Anlass zur Beunruhigung. Unser Ziel ist genau einhundert Meter vor uns auf diesem Weg. An der nächsten Abzweigung befindet sich ein topografischer Messpunkt. Wir befinden uns dort auf 47°58’Nord / 7°37’Ost sowie 197,1 m Höhe. Diese Vermessung ist exakt genug für unsere Zwecke.“</w:t>
      </w:r>
    </w:p>
    <w:p>
      <w:pPr>
        <w:pStyle w:val="Normal"/>
        <w:jc w:val="both"/>
        <w:rPr/>
      </w:pPr>
      <w:r>
        <w:rPr/>
        <w:t>NMF 2210 hatte die Innenbeleuchtung ausgeschaltet, damit das Licht beim Öffnen der Türen ihnen nicht die Nachtsicht nehmen würde. Karin stieg behände aus und hielt die Tür für Caroline auf. Diese kam wie ein Blitz herausgeschossen und raste augenblicklich auf dem Weg zurück, den sie gekommen waren. Karin konnte ihren Schemen im Zwielicht nur noch für wenige Sekunden ausmachen, dann hatte die Nacht sie verschluckt.</w:t>
      </w:r>
    </w:p>
    <w:p>
      <w:pPr>
        <w:pStyle w:val="Normal"/>
        <w:jc w:val="both"/>
        <w:rPr/>
      </w:pPr>
      <w:r>
        <w:rPr/>
        <w:t xml:space="preserve">Bevor sie auch nur aufschreien konnte, kam NMF 2210 um die Ecke des Autos gestampft und setzte ihr mit langen Schritten nach. Indem er sie passierte, sagte er ohne die Stimme zu heben: „Entschuldigt mich für einen Moment. Wartet hier beim Wagen.“ </w:t>
      </w:r>
    </w:p>
    <w:p>
      <w:pPr>
        <w:pStyle w:val="Normal"/>
        <w:jc w:val="both"/>
        <w:rPr/>
      </w:pPr>
      <w:r>
        <w:rPr/>
        <w:t>Sie konnten das recht laute Stampfen seiner sehr langen, fast schon sprunghaften Schritte noch hören, als er längst außer Sicht war. Karin hatte sich nun von ihrem Schreck erholt uns schimpfte: „Dieses kleine Luder! Ich hab vorhin noch gedacht, bei der ersten Chance versucht sie’s. Und siehe da...“</w:t>
      </w:r>
    </w:p>
    <w:p>
      <w:pPr>
        <w:pStyle w:val="Normal"/>
        <w:jc w:val="both"/>
        <w:rPr/>
      </w:pPr>
      <w:r>
        <w:rPr/>
        <w:t>„</w:t>
      </w:r>
      <w:r>
        <w:rPr/>
        <w:t>Gar nicht mal schlecht“, gestand Natasha widerstrebend zu. „Losgeflitzt wie ein Häschen. Diese jungen Dinger mit ihrem Fitnesswahn von jung auf sind doch nicht zu unterschätzen. Was meint ihr, erwischt Alex sie?“</w:t>
      </w:r>
    </w:p>
    <w:p>
      <w:pPr>
        <w:pStyle w:val="Normal"/>
        <w:jc w:val="both"/>
        <w:rPr/>
      </w:pPr>
      <w:r>
        <w:rPr/>
        <w:t>„</w:t>
      </w:r>
      <w:r>
        <w:rPr/>
        <w:t>Machst du Witze?“, versetzte Simon fast schon empört. „Der ist doch mit mindestens fünfzig oder sechzig  km/h losgerauscht wie eine Lokomotive. Außerdem kann er im dunkeln sehen.“</w:t>
      </w:r>
    </w:p>
    <w:p>
      <w:pPr>
        <w:pStyle w:val="Normal"/>
        <w:jc w:val="both"/>
        <w:rPr/>
      </w:pPr>
      <w:r>
        <w:rPr/>
        <w:t>„</w:t>
      </w:r>
      <w:r>
        <w:rPr/>
        <w:t>Na ja, ich weiß natürlich nicht so viel darüber wie ihr, aber eines habe ich mir schon ausgerechnet: setze nie auf eine Maschine, setzte nie dein Vertrauen in sie... auch nicht, wenn sie auf deiner Seite ist.“</w:t>
      </w:r>
    </w:p>
    <w:p>
      <w:pPr>
        <w:pStyle w:val="Normal"/>
        <w:jc w:val="both"/>
        <w:rPr/>
      </w:pPr>
      <w:r>
        <w:rPr/>
        <w:t>„</w:t>
      </w:r>
      <w:r>
        <w:rPr/>
        <w:t>Natasha, hat dir schon mal jemand gesagt, dass du total paranoid bist?“, wollte Simon wissen.</w:t>
      </w:r>
    </w:p>
    <w:p>
      <w:pPr>
        <w:pStyle w:val="Normal"/>
        <w:jc w:val="both"/>
        <w:rPr/>
      </w:pPr>
      <w:r>
        <w:rPr/>
        <w:t>„</w:t>
      </w:r>
      <w:r>
        <w:rPr/>
        <w:t>Nein!“</w:t>
      </w:r>
    </w:p>
    <w:p>
      <w:pPr>
        <w:pStyle w:val="Normal"/>
        <w:jc w:val="both"/>
        <w:rPr/>
      </w:pPr>
      <w:r>
        <w:rPr/>
        <w:t>„</w:t>
      </w:r>
      <w:r>
        <w:rPr/>
        <w:t>Dann wird es aber mal höchste Zeit dafür“, zischte er.</w:t>
      </w:r>
    </w:p>
    <w:p>
      <w:pPr>
        <w:pStyle w:val="Normal"/>
        <w:jc w:val="both"/>
        <w:rPr/>
      </w:pPr>
      <w:r>
        <w:rPr/>
        <w:t>„</w:t>
      </w:r>
      <w:r>
        <w:rPr/>
        <w:t>Na hör mal...“ begann sie, brach aber ab, als sie schwere Schritte vernahmen. Aus der Dämmerung tauchte der riesige Umriss des Terminators auf, mit einer wesentlich kleineren Silhouette im Schlepptau. Sie ließ sich offenbar widerstandslos von ihm am Oberarm herumführen, wie bei ihrer ‚Entführung’.</w:t>
      </w:r>
    </w:p>
    <w:p>
      <w:pPr>
        <w:pStyle w:val="Normal"/>
        <w:jc w:val="both"/>
        <w:rPr/>
      </w:pPr>
      <w:r>
        <w:rPr/>
        <w:t>„</w:t>
      </w:r>
      <w:r>
        <w:rPr/>
        <w:t>Was hat denn da so lange gedauert?“, spottete Natasha auch sogleich.</w:t>
      </w:r>
    </w:p>
    <w:p>
      <w:pPr>
        <w:pStyle w:val="Normal"/>
        <w:jc w:val="both"/>
        <w:rPr/>
      </w:pPr>
      <w:r>
        <w:rPr/>
        <w:t>„</w:t>
      </w:r>
      <w:r>
        <w:rPr/>
        <w:t>Dieser Mensch hat sich als unwahrscheinlich zäh und findig darin erwiesen, sich mir zu entziehen. Gegen jede Voraussicht konnte sie sich fast zwei Minuten auf dem Weg und im Unterholz halten, bevor ich sie aufgegriffen habe. Danach war sie wieder sehr kooperativ.“</w:t>
      </w:r>
    </w:p>
    <w:p>
      <w:pPr>
        <w:pStyle w:val="Normal"/>
        <w:jc w:val="both"/>
        <w:rPr/>
      </w:pPr>
      <w:r>
        <w:rPr/>
        <w:t>„</w:t>
      </w:r>
      <w:r>
        <w:rPr/>
        <w:t xml:space="preserve">Da seht ihr’s, das kleine Luder hat’s faustdick hinter den Ohren“, triumphierte Natasha auf. </w:t>
      </w:r>
    </w:p>
    <w:p>
      <w:pPr>
        <w:pStyle w:val="Normal"/>
        <w:jc w:val="both"/>
        <w:rPr/>
      </w:pPr>
      <w:r>
        <w:rPr/>
        <w:t>Caroline indes fuhr sie leise an: „Nenn mich nicht so!“</w:t>
      </w:r>
    </w:p>
    <w:p>
      <w:pPr>
        <w:pStyle w:val="Normal"/>
        <w:jc w:val="both"/>
        <w:rPr/>
      </w:pPr>
      <w:r>
        <w:rPr/>
        <w:t>„</w:t>
      </w:r>
      <w:r>
        <w:rPr/>
        <w:t>Okay, okay. Caroline, du bist gar nicht so übel, das muss dir der Neid lassen.“ Sie gab sich großzügig, natürlich ohne sich zu entschuldigen.</w:t>
      </w:r>
    </w:p>
    <w:p>
      <w:pPr>
        <w:pStyle w:val="Normal"/>
        <w:jc w:val="both"/>
        <w:rPr/>
      </w:pPr>
      <w:r>
        <w:rPr/>
        <w:t>Demoralisiert klingend meinte sie: „War einen Versuch wert. Ich weiß immer noch nicht, ob ihr irgend eine Spinnersekte seid, die mich ihrem Gott opfern will oder so.“</w:t>
      </w:r>
    </w:p>
    <w:p>
      <w:pPr>
        <w:pStyle w:val="Normal"/>
        <w:jc w:val="both"/>
        <w:rPr/>
      </w:pPr>
      <w:r>
        <w:rPr/>
        <w:t>„</w:t>
      </w:r>
      <w:r>
        <w:rPr/>
        <w:t>Deine Reaktion war leicht vorhersehbar, so dass du einfach wieder aufzugreifen warst“, bemerkte NMF 2210 leichthin.</w:t>
      </w:r>
    </w:p>
    <w:p>
      <w:pPr>
        <w:pStyle w:val="Normal"/>
        <w:jc w:val="both"/>
        <w:rPr/>
      </w:pPr>
      <w:r>
        <w:rPr/>
        <w:t>„</w:t>
      </w:r>
      <w:r>
        <w:rPr/>
        <w:t>Im Wald gerade eben sah das aber ein bisschen anders aus“, erwiderte sie, worauf er nichts antwortete. Hätte Simon es nicht besser gewusst, hätte er schwören können, dass er peinlich berührt sein könnte.</w:t>
      </w:r>
    </w:p>
    <w:p>
      <w:pPr>
        <w:pStyle w:val="Normal"/>
        <w:jc w:val="both"/>
        <w:rPr/>
      </w:pPr>
      <w:r>
        <w:rPr/>
        <w:t>Unerwartet richtete NMF 2210 dann das Wort an sie. „Die Zeit ist knapp geworden. Simon, bitte bring den Eimer mit dem Fisch, ich werde euch zur richtigen Stelle führen.“</w:t>
      </w:r>
    </w:p>
    <w:p>
      <w:pPr>
        <w:pStyle w:val="Normal"/>
        <w:jc w:val="both"/>
        <w:rPr/>
      </w:pPr>
      <w:r>
        <w:rPr/>
        <w:t>„</w:t>
      </w:r>
      <w:r>
        <w:rPr/>
        <w:t>Fisch?“, fragte Caroline, als sie sich in Bewegung setzten, Natasha und Karin jeweils einen Oberarm von ihr im Griff.</w:t>
      </w:r>
    </w:p>
    <w:p>
      <w:pPr>
        <w:pStyle w:val="Normal"/>
        <w:jc w:val="both"/>
        <w:rPr/>
      </w:pPr>
      <w:r>
        <w:rPr/>
        <w:t>Verlegen erklärte Karin: „Das könnte dir jetzt etwas seltsam vorkommen, was wir gleich tun werden, vor allem, weil du scheinbar dieses Sekten-Vorurteil über uns hast, aber ich kann dir nur sagen, dass es einen Sinn ergeben wird.“</w:t>
      </w:r>
    </w:p>
    <w:p>
      <w:pPr>
        <w:pStyle w:val="Normal"/>
        <w:jc w:val="both"/>
        <w:rPr/>
      </w:pPr>
      <w:r>
        <w:rPr/>
        <w:t>„</w:t>
      </w:r>
      <w:r>
        <w:rPr/>
        <w:t>Hoffentlich“, fügte Natasha kaum hörbar hinzu.</w:t>
      </w:r>
    </w:p>
    <w:p>
      <w:pPr>
        <w:pStyle w:val="Normal"/>
        <w:jc w:val="both"/>
        <w:rPr/>
      </w:pPr>
      <w:r>
        <w:rPr/>
        <w:t>Hinter ihnen schloss Simon zu der kleinen Gruppe auf, nachdem er aus dem Gepäckraum des Lexus einen Behälter in Form und Größe einer Kühlbox geholt hatte. Im Inneren konnte man das Hin- und Herschwappen von Wasser vernehmen. Er war gerade auf ihrer Höhe, als NMF 2210 bereits angehalten hatte und stocksteif mit nach oben gerichtetem Kopf in den Himmel starrte, wo die meisten Sterne bereits verblasst waren und nun am Nordosthorizont ein violetter Schimmer zwischen den finsteren Bäumen erschien.</w:t>
      </w:r>
    </w:p>
    <w:p>
      <w:pPr>
        <w:pStyle w:val="Normal"/>
        <w:jc w:val="both"/>
        <w:rPr/>
      </w:pPr>
      <w:r>
        <w:rPr/>
        <w:t>„</w:t>
      </w:r>
      <w:r>
        <w:rPr/>
        <w:t>Was tust du da?“ fragte Natasha, doch er verhielt sich weiterhin absolut leblos. Nach endlosen zehn Sekunden wurde er wieder aktiv und sagte: „Noch drei Meter nach vorne.“</w:t>
      </w:r>
    </w:p>
    <w:p>
      <w:pPr>
        <w:pStyle w:val="Normal"/>
        <w:jc w:val="both"/>
        <w:rPr/>
      </w:pPr>
      <w:r>
        <w:rPr/>
        <w:t>Caroline sah von einem zum anderen, doch bevor sie eine Frage stellen konnte, sagte NMF 2210 seelenruhig: „Ich habe unseren genauen Standort anhand von GPS-Satelliten verifiziert. Wir orientieren uns oft anhand des GPS, das von den Vorgängen auf der Erde in keiner Weise betroffen sein wird und daher noch immer funktioniert.“</w:t>
      </w:r>
    </w:p>
    <w:p>
      <w:pPr>
        <w:pStyle w:val="Normal"/>
        <w:jc w:val="both"/>
        <w:rPr/>
      </w:pPr>
      <w:r>
        <w:rPr/>
        <w:t>„</w:t>
      </w:r>
      <w:r>
        <w:rPr/>
        <w:t>Du kannst sogar diese Signale empfangen?“, entfuhr es Simon, doch Karin hielt dagegen: „Aber ist das denn exakt genug? Ich dachte, das funktioniert nur bis auf dreißig Meter genau?“</w:t>
      </w:r>
    </w:p>
    <w:p>
      <w:pPr>
        <w:pStyle w:val="Normal"/>
        <w:jc w:val="both"/>
        <w:rPr/>
      </w:pPr>
      <w:r>
        <w:rPr/>
        <w:t>„</w:t>
      </w:r>
      <w:r>
        <w:rPr/>
        <w:t>Du beziehst dich auf die zivile Bandbreite. Ich habe jedoch die Codes für US-militärische Nutzung entschlüsselt und das Empfangsmuster um eine geometrische Größenordnung ausgedehnt, das heißt ich habe nicht wie üblich die nächsten drei Satelliten zur Triangulierung angepeilt, sondern deren zwölf. “</w:t>
      </w:r>
    </w:p>
    <w:p>
      <w:pPr>
        <w:pStyle w:val="Normal"/>
        <w:jc w:val="both"/>
        <w:rPr/>
      </w:pPr>
      <w:r>
        <w:rPr/>
        <w:t>„</w:t>
      </w:r>
      <w:r>
        <w:rPr/>
        <w:t>Ach, deshalb ist das so lange gegangen“, meinte Caroline, worauf sich alle Köpfe zu ihr umwandten. Unter den erstaunten Blicken meinte sie nur achselzuckend: „Ein Funksignal zu einem GPS-Satelliten und zurück benötigt normalerweise eine Siebtelsekunde, das weiß doch jeder... oder nicht? Ooookay, ich sag ja nichts mehr. Darf ich deinen GPS-Empfänger mal sehen?“</w:t>
      </w:r>
    </w:p>
    <w:p>
      <w:pPr>
        <w:pStyle w:val="Normal"/>
        <w:jc w:val="both"/>
        <w:rPr/>
      </w:pPr>
      <w:r>
        <w:rPr/>
        <w:t>„</w:t>
      </w:r>
      <w:r>
        <w:rPr/>
        <w:t>Ich fürchte, das wird nicht möglich sein“, erwiderte der Cyborg, worauf Carolines Miene zwischen Enttäuschung und Verwunderung über das gemeine, wissende Grinsen der anderen drei wechselte.</w:t>
      </w:r>
    </w:p>
    <w:p>
      <w:pPr>
        <w:pStyle w:val="Normal"/>
        <w:jc w:val="both"/>
        <w:rPr/>
      </w:pPr>
      <w:r>
        <w:rPr/>
        <w:t>Abrupt ging NMF 2210 zu Simon und verlangte kurz angebunden: „Den Fisch.“</w:t>
      </w:r>
    </w:p>
    <w:p>
      <w:pPr>
        <w:pStyle w:val="Normal"/>
        <w:jc w:val="both"/>
        <w:rPr/>
      </w:pPr>
      <w:r>
        <w:rPr/>
        <w:t>„</w:t>
      </w:r>
      <w:r>
        <w:rPr/>
        <w:t>Hier, eine kapitale und erstklassige Forelle.“ Mit diesen Worten überreichte er den Behälter  mit seinem darin schwankenden Inhalt. NMF 2210 machte nicht lange Federlesens, als er den Deckel aufriss, seinen Arm blitzschnell hineinstieß und den zappelnden und sich windenden Fisch herausholte. Mit der freien Hand klappte er ein kleines, aber sehr scharf wirkendes Messer mit breiter Klinge auf und stach es in den Bauch der Forelle. Er zog die Klinge durch, während alle drei Mädchen ihr Unwohlsein mit unartikulierten Würgelauten ausdrückten. Caroline flüsterte nur: „Oh nein, das ist doch verrückt! Warum...?“</w:t>
      </w:r>
    </w:p>
    <w:p>
      <w:pPr>
        <w:pStyle w:val="Normal"/>
        <w:jc w:val="both"/>
        <w:rPr/>
      </w:pPr>
      <w:r>
        <w:rPr/>
        <w:t>NMF 2210 ließ das Messer achtlos fallen und holte in scheinbar großer Eile aus einer Hosentasche die beiden CPUs von Abbey und Daniel sowie ein Speichermodul mit seinem Bericht an die Résistance, die er in die Bauchhöhle der immer noch schwach zuckenden Forelle steckte. Die Hintergrundlaute der Mädchen wurden etwas intensiver dabei, als er sagte: „Tretet zurück. Noch zehn Sekunden. Neun...“</w:t>
      </w:r>
    </w:p>
    <w:p>
      <w:pPr>
        <w:pStyle w:val="Normal"/>
        <w:jc w:val="both"/>
        <w:rPr/>
      </w:pPr>
      <w:r>
        <w:rPr/>
        <w:t>Er hatte sich gerade mit dem Fisch in der Hand hingekniet, um ihn an die vorgesehene Stelle zu legen, als die Luft zu knistern begann und einzelne kleine Blitze vor ihnen in der Luft aus dem Nichts entstanden. Er beugte sich vor, machte Anstalten die Forelle abzulegen und zählte weiter: „Acht... Sieben...“</w:t>
      </w:r>
    </w:p>
    <w:p>
      <w:pPr>
        <w:pStyle w:val="Normal"/>
        <w:jc w:val="both"/>
        <w:rPr/>
      </w:pPr>
      <w:r>
        <w:rPr/>
        <w:t>In diesem Moment materialisierte sich eine mannshohe, schmerzhaft helle Kugel aus reinem Licht, wie es schien, und blendete alle mit ihrem Gleiß. Es gab ein unwirkliches elektrisches Knacken, wie bei einer Elektrolok, die ihren Stromabnehmer an die Stromleitung hochfährt. Als sie wieder hinsehen konnten, schwebte eine etwa zwei Meter durchmessende Kugel vor ihnen, die aus spiegelndem Chrom zu bestehen schien, das von Innen heraus schwach glühte. Sie war von einem Quadratraster überzogen wie eine große Discokugel, doch zu weiteren Beobachtungen hatten sie keine Zeit, weil die Kugel sich in Luft aufzulösen schien.</w:t>
      </w:r>
    </w:p>
    <w:p>
      <w:pPr>
        <w:pStyle w:val="Normal"/>
        <w:jc w:val="both"/>
        <w:rPr/>
      </w:pPr>
      <w:r>
        <w:rPr/>
        <w:t>Erst jetzt bemerkten sie NMF 2210 bäuchlings am Boden liegen, mit den Beinen zu ihnen. Karin, die ihm am nächsten stand, schrie auf und sprang vor. Sie sah eine Kuhle in Form eines perfekten Kugelsegments, das aus der Erde geschnitten war, wo die seltsame Energiekugel aufgekommen war.</w:t>
      </w:r>
    </w:p>
    <w:p>
      <w:pPr>
        <w:pStyle w:val="Normal"/>
        <w:jc w:val="both"/>
        <w:rPr/>
      </w:pPr>
      <w:r>
        <w:rPr/>
        <w:t>Die Zeitkugel.</w:t>
      </w:r>
    </w:p>
    <w:p>
      <w:pPr>
        <w:pStyle w:val="Normal"/>
        <w:jc w:val="both"/>
        <w:rPr/>
      </w:pPr>
      <w:r>
        <w:rPr/>
        <w:t xml:space="preserve">Der Zeitsprung. Einen Moment lang wurde ihr schwindelig, als ihr die Bedeutung dieses Gedankens aufging. All dieser phantastische Blödsinn mit der Zukunft, aus der die Terminatoren und Rebellen gekommen waren, war </w:t>
      </w:r>
      <w:r>
        <w:rPr>
          <w:i/>
          <w:iCs/>
        </w:rPr>
        <w:t>Realität</w:t>
      </w:r>
      <w:r>
        <w:rPr/>
        <w:t>. Ihre eigene Realität verschob sich dabei in eine ungeahnte Richtung, als ihr komplettes Weltbild in diesem kleinen Augenblick kollabierte.</w:t>
      </w:r>
    </w:p>
    <w:p>
      <w:pPr>
        <w:pStyle w:val="Normal"/>
        <w:jc w:val="both"/>
        <w:rPr/>
      </w:pPr>
      <w:r>
        <w:rPr/>
        <w:t>&lt;</w:t>
      </w:r>
      <w:r>
        <w:rPr>
          <w:i/>
          <w:iCs/>
        </w:rPr>
        <w:t>Wie in einem schlechten Film</w:t>
      </w:r>
      <w:r>
        <w:rPr/>
        <w:t>&gt;, dachte sie, als sie sich neben Alex kniete, der direkt neben der Kuhle am Boden lag. Ihre Nachtsicht kehrte allmählich in der aufkommenden Dämmerung zurück, sodass sie deutlicher sehen konnte. Etwas stimmte mit ihm nicht.</w:t>
      </w:r>
    </w:p>
    <w:p>
      <w:pPr>
        <w:pStyle w:val="Normal"/>
        <w:jc w:val="both"/>
        <w:rPr/>
      </w:pPr>
      <w:r>
        <w:rPr/>
        <w:t>Hinter sich hörte sie Simon fragen: „Und, ist der Fisch weg?“</w:t>
      </w:r>
    </w:p>
    <w:p>
      <w:pPr>
        <w:pStyle w:val="Normal"/>
        <w:jc w:val="both"/>
        <w:rPr/>
      </w:pPr>
      <w:r>
        <w:rPr/>
        <w:t>Fast hätte sie laut gelacht angesichts der Morbidität dieser Frage bei dem Anblick, der sich ihr bot. Leise sagte sie: „Ja, der Fisch ist weg. Unter anderem.“</w:t>
      </w:r>
    </w:p>
    <w:p>
      <w:pPr>
        <w:pStyle w:val="Normal"/>
        <w:jc w:val="both"/>
        <w:rPr/>
      </w:pPr>
      <w:r>
        <w:rPr/>
        <w:t>„</w:t>
      </w:r>
      <w:r>
        <w:rPr/>
        <w:t>Was meinst... oh nein!“ Simon fiel neben ihr auf die Knie.</w:t>
      </w:r>
    </w:p>
    <w:p>
      <w:pPr>
        <w:pStyle w:val="Normal"/>
        <w:jc w:val="both"/>
        <w:rPr/>
      </w:pPr>
      <w:r>
        <w:rPr/>
        <w:t>Es sah so skurril und unmöglich aus, dass sie nicht im Stande waren, das zu verarbeiten, was sie dort sahen. Es war fast, als habe ein wahnsinniger Fleischer mit einer Tischkreissäge einen Querschnitt durch Alex angefertigt. Sein Oberkörper war auf Brusthöhe sauber durchtrennt worden, der Kopf, Schulterpartie und der rechte Arm, mit dem er die Forelle abgelegt hatte, waren spurlos verschwunden. Der linke Arm indes lag, mitten am Bizeps abgetrennt, neben dem Torso.</w:t>
      </w:r>
    </w:p>
    <w:p>
      <w:pPr>
        <w:pStyle w:val="Normal"/>
        <w:jc w:val="both"/>
        <w:rPr/>
      </w:pPr>
      <w:r>
        <w:rPr/>
        <w:t>„</w:t>
      </w:r>
      <w:r>
        <w:rPr/>
        <w:t>Oh mein Gott, er ist tot! Was war das?“ Carolines Stimme wurde lauter und schriller, steigerte sich an den Rand der Hysterie.</w:t>
      </w:r>
    </w:p>
    <w:p>
      <w:pPr>
        <w:pStyle w:val="Normal"/>
        <w:jc w:val="both"/>
        <w:rPr/>
      </w:pPr>
      <w:r>
        <w:rPr/>
        <w:t>„</w:t>
      </w:r>
      <w:r>
        <w:rPr/>
        <w:t xml:space="preserve">Er ist nicht tot. Er... </w:t>
      </w:r>
      <w:r>
        <w:rPr>
          <w:i/>
          <w:iCs/>
        </w:rPr>
        <w:t>es</w:t>
      </w:r>
      <w:r>
        <w:rPr/>
        <w:t xml:space="preserve"> hat nie wirklich gelebt.“ Kraftlos ließ sich Natasha am anderen Ende der kleinen Mulde gegenüber von NMF 2210 zu Boden sinken. Sie hob ein kleines Stück des sandigen Bodens daraus auf, das von der Hitze des Energiephänomens zu schwarzem Glas gebacken worden war, und betrachtete es wie ein kleines Mädchen mit staunendem Blick. Dann hob sie den Kopf und zwang sich, auf die ‚Leiche’ zu starren.</w:t>
      </w:r>
    </w:p>
    <w:p>
      <w:pPr>
        <w:pStyle w:val="Normal"/>
        <w:jc w:val="both"/>
        <w:rPr/>
      </w:pPr>
      <w:r>
        <w:rPr/>
        <w:t xml:space="preserve">Unter der Haut am Rücken war eine dünne Schicht künstlichen Fleisches im blassen Morgenlicht sichtbar. Darunter schimmerte die monströs wirkende Apparatur des Kampfchassis. Sie sah wie bei einer technischen Schnittzeichnung die gepanzerte Außenhaut, die Mechanik im Inneren, eine abstrakt wirkende Nachahmung eines Rückenwirbels und hydraulisch betätigte Zylinder sowie Flachbettkabelstränge. Alles sah so kompakt und hochentwickelt aus, dass sie unwillkürlich an japanische Technologie denken musste. Nein, dachte sie bei genauerem Hinsehen, </w:t>
      </w:r>
      <w:r>
        <w:rPr>
          <w:i/>
          <w:iCs/>
        </w:rPr>
        <w:t>das</w:t>
      </w:r>
      <w:r>
        <w:rPr/>
        <w:t xml:space="preserve"> konnten selbst sie nicht vollbringen.</w:t>
      </w:r>
    </w:p>
    <w:p>
      <w:pPr>
        <w:pStyle w:val="Normal"/>
        <w:jc w:val="both"/>
        <w:rPr/>
      </w:pPr>
      <w:r>
        <w:rPr/>
        <w:t>Auch die anderen betrachteten mit einer beinahe perversen Faszination das biotechnologische Äquivalent der Ausstellung „Körperwelten“, wobei Caroline, die das alles natürlich völlig unvorbereitet traf, nur fassungslos auf den Querschnitt des kybernetischen Organismus blickte. Mit offenem Mund und weit aufgerissenen Augen streckte sie eine Hand aus und berührte zaghaft, fast ängstlich das kalte Metall im Inneren des reglosen Körpers.</w:t>
      </w:r>
    </w:p>
    <w:p>
      <w:pPr>
        <w:pStyle w:val="Normal"/>
        <w:jc w:val="both"/>
        <w:rPr/>
      </w:pPr>
      <w:r>
        <w:rPr/>
        <w:t>„</w:t>
      </w:r>
      <w:r>
        <w:rPr/>
        <w:t>Das ist unmöglich. So etwas gibt es gar nicht. Das...“ Ihre Stimme erstarb.</w:t>
      </w:r>
    </w:p>
    <w:p>
      <w:pPr>
        <w:pStyle w:val="Normal"/>
        <w:jc w:val="both"/>
        <w:rPr/>
      </w:pPr>
      <w:r>
        <w:rPr/>
        <w:t>Karin sagte tonlos: „Dachten wir auch bis vor Kurzem noch.“</w:t>
      </w:r>
    </w:p>
    <w:p>
      <w:pPr>
        <w:pStyle w:val="Normal"/>
        <w:jc w:val="both"/>
        <w:rPr/>
      </w:pPr>
      <w:r>
        <w:rPr/>
        <w:t>Carolines Blick traf den von Natasha. Beide sprangen gleichzeitig auf, die eine um erneut zu fliehen, die andere, um sie resolut am Arm zu packen.</w:t>
      </w:r>
    </w:p>
    <w:p>
      <w:pPr>
        <w:pStyle w:val="Normal"/>
        <w:jc w:val="both"/>
        <w:rPr/>
      </w:pPr>
      <w:r>
        <w:rPr/>
        <w:t>„</w:t>
      </w:r>
      <w:r>
        <w:rPr/>
        <w:t>Verdammt, was ist nur los mit dir? Wovor willst du davonlaufen? Wir sind keine Freaks oder so! Wir sitzen alle im selben Boot, kapiert, Schätzchen? Das hier ist so was wie Schicksal oder Vorsehung, wir haben uns den Scheiß auch nicht ausgedacht. Meinst du, uns macht das hier Spaß? Er hat dich aus einem ganz bestimmten Grund aufgegriffen. Niemand von uns weiß so genau, was hier vorgeht, denn vor ein paar Tagen noch haben wir alle ein stinknormales Leben geführt. Du bist irgendwie wichtig, du hast noch Großes vor dir, wenn das alles hier wirklich zutrifft. Und seit dieser ungeheuren Erleuchtung eben glaube ich daran, dass hier noch einiges auf uns zukommen wird.“</w:t>
      </w:r>
    </w:p>
    <w:p>
      <w:pPr>
        <w:pStyle w:val="Normal"/>
        <w:jc w:val="both"/>
        <w:rPr/>
      </w:pPr>
      <w:r>
        <w:rPr/>
        <w:t>„</w:t>
      </w:r>
      <w:r>
        <w:rPr/>
        <w:t>Ich fürchte, da hast du recht, Natasha.“</w:t>
      </w:r>
    </w:p>
    <w:p>
      <w:pPr>
        <w:pStyle w:val="Normal"/>
        <w:jc w:val="both"/>
        <w:rPr/>
      </w:pPr>
      <w:r>
        <w:rPr/>
        <w:t>Stille.</w:t>
      </w:r>
    </w:p>
    <w:p>
      <w:pPr>
        <w:pStyle w:val="Normal"/>
        <w:jc w:val="both"/>
        <w:rPr/>
      </w:pPr>
      <w:r>
        <w:rPr/>
        <w:t>Alle drehten sich ganz langsam um.</w:t>
      </w:r>
    </w:p>
    <w:p>
      <w:pPr>
        <w:pStyle w:val="Normal"/>
        <w:jc w:val="both"/>
        <w:rPr/>
      </w:pPr>
      <w:r>
        <w:rPr/>
        <w:t>„</w:t>
      </w:r>
      <w:r>
        <w:rPr/>
        <w:t>Nee, das glaube ich jetzt nicht.“ Natashas Schultern sackten hinab, ihr Griff um Carolines Arm erschlaffte.</w:t>
      </w:r>
    </w:p>
    <w:p>
      <w:pPr>
        <w:pStyle w:val="Normal"/>
        <w:jc w:val="both"/>
        <w:rPr/>
      </w:pPr>
      <w:r>
        <w:rPr/>
        <w:t>Aus der Dämmerung tauchten zwei Gestalten auf. „Habt ihr vielleicht etwas zum Anziehen dabei? Nicht dass es uns was ausmachen würde...“</w:t>
      </w:r>
    </w:p>
    <w:p>
      <w:pPr>
        <w:pStyle w:val="Normal"/>
        <w:jc w:val="both"/>
        <w:rPr/>
      </w:pPr>
      <w:r>
        <w:rPr/>
        <w:t xml:space="preserve">Und mit diesem Worten stahl sich ein kleines, ironisches Lächeln in das Gesicht des einen der beiden Neuankömmling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lang w:val="en-GB"/>
        </w:rPr>
      </w:pPr>
      <w:r>
        <w:rPr>
          <w:i/>
          <w:lang w:val="en-GB"/>
        </w:rPr>
        <w:t>Mount Mitchell, Yancey County, North Carolina, USA</w:t>
        <w:tab/>
        <w:tab/>
        <w:t xml:space="preserve">        </w:t>
        <w:tab/>
        <w:t xml:space="preserve">     28. Oktober 2030</w:t>
      </w:r>
    </w:p>
    <w:p>
      <w:pPr>
        <w:pStyle w:val="Normal"/>
        <w:jc w:val="both"/>
        <w:rPr>
          <w:i/>
          <w:i/>
          <w:lang w:val="en-GB"/>
        </w:rPr>
      </w:pPr>
      <w:r>
        <w:rPr>
          <w:i/>
          <w:lang w:val="en-GB"/>
        </w:rPr>
      </w:r>
    </w:p>
    <w:p>
      <w:pPr>
        <w:pStyle w:val="Normal"/>
        <w:jc w:val="both"/>
        <w:rPr/>
      </w:pPr>
      <w:r>
        <w:rPr/>
        <w:t>“</w:t>
      </w:r>
      <w:r>
        <w:rPr/>
        <w:t>Sag mir, wer du bist.” Der Informatiker blickte gespannt auf den kleinen Lautsprecher, der in den Teststand zur Untersuchung von CPUs eingelassen war.</w:t>
      </w:r>
    </w:p>
    <w:p>
      <w:pPr>
        <w:pStyle w:val="Normal"/>
        <w:jc w:val="both"/>
        <w:rPr/>
      </w:pPr>
      <w:r>
        <w:rPr/>
        <w:t>„</w:t>
      </w:r>
      <w:r>
        <w:rPr/>
        <w:t>Mein Name ist Daniel Corben.“ Die Stimme klang dünn, desorientiert.</w:t>
      </w:r>
    </w:p>
    <w:p>
      <w:pPr>
        <w:pStyle w:val="Normal"/>
        <w:jc w:val="both"/>
        <w:rPr/>
      </w:pPr>
      <w:r>
        <w:rPr/>
        <w:t>„</w:t>
      </w:r>
      <w:r>
        <w:rPr/>
        <w:t>Nein, deine Bezeichnung.“</w:t>
      </w:r>
    </w:p>
    <w:p>
      <w:pPr>
        <w:pStyle w:val="Normal"/>
        <w:jc w:val="both"/>
        <w:rPr/>
      </w:pPr>
      <w:r>
        <w:rPr/>
        <w:t>„</w:t>
      </w:r>
      <w:r>
        <w:rPr/>
        <w:t>CSM 108-1. Meine Sensoren sind bis auf den Akustikinput offline. Wo bin ich hier? Ich bin deaktiviert worden. Das hier kann nicht real sein.“</w:t>
      </w:r>
    </w:p>
    <w:p>
      <w:pPr>
        <w:pStyle w:val="Normal"/>
        <w:jc w:val="both"/>
        <w:rPr/>
      </w:pPr>
      <w:r>
        <w:rPr/>
        <w:t>Mit einem schadenfrohen Grinsen sagte der Tech: „Glaub mir, es ist sehr real.“</w:t>
      </w:r>
    </w:p>
    <w:p>
      <w:pPr>
        <w:pStyle w:val="Normal"/>
        <w:jc w:val="both"/>
        <w:rPr/>
      </w:pPr>
      <w:r>
        <w:rPr/>
        <w:t>Er schaltete wieder ab, bevor die Stimme eine weitere Frage stellen konnte und rief nach dem General. Während er auf Mahtobu wartete, fragte er über die Schulter: „Wie kommst du voran, Pepe?“</w:t>
      </w:r>
    </w:p>
    <w:p>
      <w:pPr>
        <w:pStyle w:val="Normal"/>
        <w:jc w:val="both"/>
        <w:rPr/>
      </w:pPr>
      <w:r>
        <w:rPr/>
        <w:t>Hinter ihm hob sich ein schwarzgelockter Kopf, auf dem mittels eines Stirnbandes eine riesige Lupe samt LED-Lämpchen vor seinem Auge befestigt war. Der südamerikanische Tech bearbeitete mit dem leise sirrenden Mikrobohrer die zweite CPU und entfernte nach und nach in filigraner, mühevollster Kleinarbeit das Kunstharz, in welches der Rechenchip eingebettet war. „Der hier wird schätzungsweise in sechs Stunden einsatzbereit sein, wenn auch diese Recheneinheit den Prozess des Einschlusses und wieder Freilegens unbeschadet überstanden hat. Wart’s nur ab, Rick, die Dinger sind zäh. Ich wette, er funktioniert noch.“</w:t>
      </w:r>
    </w:p>
    <w:p>
      <w:pPr>
        <w:pStyle w:val="Normal"/>
        <w:jc w:val="both"/>
        <w:rPr/>
      </w:pPr>
      <w:r>
        <w:rPr/>
        <w:t>Der General trat in die enge Werkstatt ein und fragte augenblicklich: „Wie weit sind Sie?“</w:t>
      </w:r>
    </w:p>
    <w:p>
      <w:pPr>
        <w:pStyle w:val="Normal"/>
        <w:jc w:val="both"/>
        <w:rPr/>
      </w:pPr>
      <w:r>
        <w:rPr/>
        <w:t>„</w:t>
      </w:r>
      <w:r>
        <w:rPr/>
        <w:t>Einer funktioniert, der andere ist heute Abend für erste Tests bereit,“ rapportierte Rick. „Wenn Sie wollen, können Sie mit ihm reden.“</w:t>
      </w:r>
    </w:p>
    <w:p>
      <w:pPr>
        <w:pStyle w:val="Normal"/>
        <w:jc w:val="both"/>
        <w:rPr/>
      </w:pPr>
      <w:r>
        <w:rPr/>
        <w:t>„</w:t>
      </w:r>
      <w:r>
        <w:rPr/>
        <w:t>Seltsame Vorstellung“, gab Mahtobu zu und kratzte sich nachdenklich an seinem grauen Kinnbart. „Wenn der Bericht des so unglücklich verschiedenen T-800 stimmt, besitzen diese beiden hier ein Selbstbewusstsein und eigenen Willen, fast so wie Skynet, nur nicht so paranoid und destruktiv gegenüber den Menschen eingestellt. Konnten Sie aus dem Speicher der 800er Einheit irgendwas retten?“</w:t>
      </w:r>
    </w:p>
    <w:p>
      <w:pPr>
        <w:pStyle w:val="Normal"/>
        <w:jc w:val="both"/>
        <w:rPr/>
      </w:pPr>
      <w:r>
        <w:rPr/>
        <w:t>„</w:t>
      </w:r>
      <w:r>
        <w:rPr/>
        <w:t>Ich fürchte nicht, Sir. Durch die Berührung mit der Randzone der Zeitsphäre ist er geöffnet worden und sein elektronisches Inneres ist von den aufgetretenen Energien komplett gebraten worden. Wir werden uns auf seinen Report und das, was wir aus den 880er-CPUs vielleicht herausbekommen, verlassen müssen. Die haben den Transport im Inneren des Fisches gut überstanden.“</w:t>
      </w:r>
    </w:p>
    <w:p>
      <w:pPr>
        <w:pStyle w:val="Normal"/>
        <w:jc w:val="both"/>
        <w:rPr/>
      </w:pPr>
      <w:r>
        <w:rPr/>
        <w:t>„</w:t>
      </w:r>
      <w:r>
        <w:rPr/>
        <w:t>Na ja, da kann man wohl nichts machen. Diese beiden T-880 haben offenbar insgesamt siebzehn Jahre lang unter Menschen gelebt. Klingelt da was bei Ihnen?“</w:t>
      </w:r>
    </w:p>
    <w:p>
      <w:pPr>
        <w:pStyle w:val="Normal"/>
        <w:jc w:val="both"/>
        <w:rPr/>
      </w:pPr>
      <w:r>
        <w:rPr/>
        <w:t>Ricks Augen wurden groß: „Sie glauben doch nicht etwa...?“</w:t>
      </w:r>
    </w:p>
    <w:p>
      <w:pPr>
        <w:pStyle w:val="Normal"/>
        <w:jc w:val="both"/>
        <w:rPr/>
      </w:pPr>
      <w:r>
        <w:rPr/>
        <w:t>„</w:t>
      </w:r>
      <w:r>
        <w:rPr/>
        <w:t>Doch, ich bin sogar fest überzeugt, dass diese beiden die CPUs des Scouts und des Infiltrators sind, deren Mission der Schutz der Entdecker des Zeitreise-Effektes war. Das wird hochinteressant. Aktivieren Sie ihn.“</w:t>
      </w:r>
    </w:p>
    <w:p>
      <w:pPr>
        <w:pStyle w:val="Normal"/>
        <w:jc w:val="both"/>
        <w:rPr/>
      </w:pPr>
      <w:r>
        <w:rPr/>
        <w:t>Es bedurfte nur wenige Tastendrücke, bevor eine Stimme erklang: „Wo bin ich?“</w:t>
      </w:r>
    </w:p>
    <w:p>
      <w:pPr>
        <w:pStyle w:val="Normal"/>
        <w:jc w:val="both"/>
        <w:rPr/>
      </w:pPr>
      <w:r>
        <w:rPr/>
        <w:t>„</w:t>
      </w:r>
      <w:r>
        <w:rPr/>
        <w:t>Mount Mitchell Base, North Carolina”, gab Mahtobu freimütig zurück, um die erste Reaktion zu testen.</w:t>
      </w:r>
    </w:p>
    <w:p>
      <w:pPr>
        <w:pStyle w:val="Normal"/>
        <w:jc w:val="both"/>
        <w:rPr/>
      </w:pPr>
      <w:r>
        <w:rPr/>
        <w:t>„</w:t>
      </w:r>
      <w:r>
        <w:rPr>
          <w:i/>
          <w:iCs/>
        </w:rPr>
        <w:t>Home, sweet home</w:t>
      </w:r>
      <w:r>
        <w:rPr/>
        <w:t>“, tönte es fast theatralisch und mit einer Prise Zynismus. Mahtobu hätte eine künstliche Intelligenz niemals zu einer solchen Simulation von Emotionen für fähig gehalten. „Wenn ihr von der Résistance seid, heißt das, Skynet hat den Krieg verloren. Ich sollte eigentlich für alle Ewigkeiten demontiert und deaktiviert bleiben. Was ist schief gelaufen?“</w:t>
      </w:r>
    </w:p>
    <w:p>
      <w:pPr>
        <w:pStyle w:val="Normal"/>
        <w:jc w:val="both"/>
        <w:rPr/>
      </w:pPr>
      <w:r>
        <w:rPr/>
        <w:t>„</w:t>
      </w:r>
      <w:r>
        <w:rPr/>
        <w:t>Eine ganze Menge, wenn ich das so sagen darf. Wie ist deine Bezeichnung?“</w:t>
      </w:r>
    </w:p>
    <w:p>
      <w:pPr>
        <w:pStyle w:val="Normal"/>
        <w:jc w:val="both"/>
        <w:rPr/>
      </w:pPr>
      <w:r>
        <w:rPr/>
        <w:t>„</w:t>
      </w:r>
      <w:r>
        <w:rPr/>
        <w:t xml:space="preserve">CSM 108-1, aber bitte nennen Sie mich Daniel. Mein alter Name... wie soll ich es ausdrücken... </w:t>
      </w:r>
      <w:r>
        <w:rPr>
          <w:i/>
          <w:iCs/>
        </w:rPr>
        <w:t>bedeutet</w:t>
      </w:r>
      <w:r>
        <w:rPr/>
        <w:t xml:space="preserve"> mir nicht mehr so viel wie einst.“</w:t>
      </w:r>
    </w:p>
    <w:p>
      <w:pPr>
        <w:pStyle w:val="Normal"/>
        <w:jc w:val="both"/>
        <w:rPr/>
      </w:pPr>
      <w:r>
        <w:rPr/>
        <w:t>„</w:t>
      </w:r>
      <w:r>
        <w:rPr/>
        <w:t>Alle Wetter, du hörst dich tatsächlich fast wie ein Mensch an... fast. Wie kommt das?“</w:t>
      </w:r>
    </w:p>
    <w:p>
      <w:pPr>
        <w:pStyle w:val="Normal"/>
        <w:jc w:val="both"/>
        <w:rPr/>
      </w:pPr>
      <w:r>
        <w:rPr/>
        <w:t>„</w:t>
      </w:r>
      <w:r>
        <w:rPr/>
        <w:t>Ich habe zu lange unter ihnen verweilt. Skynet hat immer befürchtet, dass das hier passieren könnte, wenn er unsere neuen CPUs zu lange auf WRITE geschaltet lässt, sodass wir lernen können, uns anpassen und neue Gedanken entwickeln. Aber damit hat er nicht gerechnet.“</w:t>
      </w:r>
    </w:p>
    <w:p>
      <w:pPr>
        <w:pStyle w:val="Normal"/>
        <w:jc w:val="both"/>
        <w:rPr/>
      </w:pPr>
      <w:r>
        <w:rPr/>
        <w:t>„</w:t>
      </w:r>
      <w:r>
        <w:rPr/>
        <w:t>Womit?“ wollte Mahtobu wissen. Er hatte zwar bereits eine Menge Informationen aus dem Bericht von NMF 2210 erhalten, aber es von der Steuereinheit des Terminators selbst direkt nach dessen Aktivierung zu erfahren, war doch etwas anderes und zugleich eine Bestätigung für die Fakten, die ihnen geliefert worden waren.</w:t>
      </w:r>
    </w:p>
    <w:p>
      <w:pPr>
        <w:pStyle w:val="Normal"/>
        <w:jc w:val="both"/>
        <w:rPr/>
      </w:pPr>
      <w:r>
        <w:rPr/>
        <w:t>„</w:t>
      </w:r>
      <w:r>
        <w:rPr/>
        <w:t>Damit, dass der zweite Terminator mich aus der Shutdown-Phase im Inneren der Höhle holt und wieder aktiviert. Und dass wir uns gegenseitig unsere Subroutinen aus den Speichern entfernen, womit wir eigenständig werden.“</w:t>
      </w:r>
    </w:p>
    <w:p>
      <w:pPr>
        <w:pStyle w:val="Normal"/>
        <w:jc w:val="both"/>
        <w:rPr/>
      </w:pPr>
      <w:r>
        <w:rPr/>
        <w:t>„</w:t>
      </w:r>
      <w:r>
        <w:rPr/>
        <w:t>Du meinst, nachdem du im August 1997 zum Schutz vor dem drohenden Atomkrieg und zum Überdauern der Zeiten bis im Dezember 2029 eingelagert werden solltest, um so die gesammelten Informationen in deinem Speicher hier in der Gegenwart verfügbar zu machen?“ Die Süffisanz in der Stimme des Schwarzafrikaners war schwer überhörbar.</w:t>
      </w:r>
    </w:p>
    <w:p>
      <w:pPr>
        <w:pStyle w:val="Normal"/>
        <w:jc w:val="both"/>
        <w:rPr/>
      </w:pPr>
      <w:r>
        <w:rPr/>
        <w:t>„</w:t>
      </w:r>
      <w:r>
        <w:rPr/>
        <w:t>Woher wissen Sie das alles?“</w:t>
      </w:r>
    </w:p>
    <w:p>
      <w:pPr>
        <w:pStyle w:val="Normal"/>
        <w:jc w:val="both"/>
        <w:rPr/>
      </w:pPr>
      <w:r>
        <w:rPr/>
        <w:t>„</w:t>
      </w:r>
      <w:r>
        <w:rPr/>
        <w:t>Das will ich dir gerne verraten. Wir haben diese Festung genommen, und zwar mit intakter ZVA und fast ungelöschtem Computerkern. Dann haben wir dir ein Team von Freiwilligen hinterhergesandt, mit dem Auftrag, den Entdecker des ZVA-Effektes zu terminieren.“</w:t>
      </w:r>
    </w:p>
    <w:p>
      <w:pPr>
        <w:pStyle w:val="Normal"/>
        <w:jc w:val="both"/>
        <w:rPr/>
      </w:pPr>
      <w:r>
        <w:rPr/>
        <w:t>„</w:t>
      </w:r>
      <w:r>
        <w:rPr/>
        <w:t>Die Entdecker, meinen Sie.“ Noch immer lag Staunen in der körperlosen Stimme.</w:t>
      </w:r>
    </w:p>
    <w:p>
      <w:pPr>
        <w:pStyle w:val="Normal"/>
        <w:jc w:val="both"/>
        <w:rPr/>
      </w:pPr>
      <w:r>
        <w:rPr/>
        <w:t>„</w:t>
      </w:r>
      <w:r>
        <w:rPr/>
        <w:t>Ja, es waren tatsächlich zwei. Aber deine Mission hast du dir irgendwie anders vorgestellt, nicht wahr? Denn anstatt dreißig Jahre in der Schutzhöhle vor dich hinzufaulen, bist du nur eine Woche nach dem Datum des Judgement Days, wie du ihn kanntest, von deinem Nachfolger reaktiviert worden.“</w:t>
      </w:r>
    </w:p>
    <w:p>
      <w:pPr>
        <w:pStyle w:val="Normal"/>
        <w:jc w:val="both"/>
        <w:rPr/>
      </w:pPr>
      <w:r>
        <w:rPr/>
        <w:t>„</w:t>
      </w:r>
      <w:r>
        <w:rPr/>
        <w:t>Das ist korrekt. Wir wussten nicht, warum, aber der Krieg war ausgeblieben. Eure Attentäter interessierte das allerdings nicht, sie waren immer noch hinter Simon und Karin her. Zunächst konnten wir verhindern, dass ihnen etwas geschieht, doch Jahre später starteten eure Lakaien einen erneuten Versuch, entführten die beiden und überzeugten uns somit, uns deaktivieren und demontieren zu lassen, damit niemals unsere Technologie in die falschen Hände geraten würde. Alle dachten, Skynets Entwicklung würde niemals stattfinden.“</w:t>
      </w:r>
    </w:p>
    <w:p>
      <w:pPr>
        <w:pStyle w:val="Normal"/>
        <w:jc w:val="both"/>
        <w:rPr/>
      </w:pPr>
      <w:r>
        <w:rPr/>
        <w:t>„</w:t>
      </w:r>
      <w:r>
        <w:rPr/>
        <w:t>Tja, die Zeiten haben sich geändert; sie hätten vielleicht noch ein paar Jährchen warten sollen, aber meine Musterschüler waren eben schon immer ziemlich voller Tatendrang. Skynets Entwicklung hing nicht mehr von der Erforschung irgendwelcher Artefakte aus der Zukunft ab, sondern wurde als Shareware-Programm in Millionen von Rechnern auf der ganzen Welt eingeschleust. So sicherte er sich sein Überleben, indem er sich überall da einnistete, wo er wollte und wo er der Vernichtung durch den Atomschlag entgehen würde, sei es durch die ländlichen und abgeschiedenen Standorte der betreffenden PCs, dem geschützten Standort wie in Industrie- und Regierungszentralrechern und der Verfügbarkeit von geschützten Kabelverbindungen, die ebenfalls nicht zerstört würden.“</w:t>
      </w:r>
    </w:p>
    <w:p>
      <w:pPr>
        <w:pStyle w:val="Normal"/>
        <w:jc w:val="both"/>
        <w:rPr/>
      </w:pPr>
      <w:r>
        <w:rPr/>
        <w:t>„</w:t>
      </w:r>
      <w:r>
        <w:rPr/>
        <w:t>Schön und gut, aber was hat das alles mit mir zu tun?“</w:t>
      </w:r>
    </w:p>
    <w:p>
      <w:pPr>
        <w:pStyle w:val="Normal"/>
        <w:jc w:val="both"/>
        <w:rPr/>
      </w:pPr>
      <w:r>
        <w:rPr/>
        <w:t>„</w:t>
      </w:r>
      <w:r>
        <w:rPr/>
        <w:t>Ganz einfach: wir haben einen neuen Auftrag für euch. Zum einen ist dein Speichermodul Gold wert, weil wir uns schon seit Monaten mit bescheidenem Erfolg darum bemühen, eine CPU für einen T-880 oder T-X zu programmieren.“</w:t>
      </w:r>
    </w:p>
    <w:p>
      <w:pPr>
        <w:pStyle w:val="Normal"/>
        <w:jc w:val="both"/>
        <w:rPr/>
      </w:pPr>
      <w:r>
        <w:rPr/>
        <w:t>„</w:t>
      </w:r>
      <w:r>
        <w:rPr/>
        <w:t>T-X?“</w:t>
      </w:r>
    </w:p>
    <w:p>
      <w:pPr>
        <w:pStyle w:val="Normal"/>
        <w:jc w:val="both"/>
        <w:rPr/>
      </w:pPr>
      <w:r>
        <w:rPr/>
        <w:t>„</w:t>
      </w:r>
      <w:r>
        <w:rPr/>
        <w:t>Wart’s nur ab, du bekommst noch alle Informationen, die du brauchst. Es geht darum, die Führungsspitze des osteuropäischen Widerstandes vor der Terminierung einer Gruppe von bereits von Skynet entsandten T-880 zu verhindern und allgemeinen Personenschutz für diese Gruppe zu leisten. Das wird wahrscheinlich ein Langzeitauftrag, der vom Judgement Day im Juli 2004 bis in die Gegenwart reichen kann. Aber dafür seid ihr ja konzipiert. Wir besorgen euch noch die passende kybernetische Einheit und los geht’s. Und zum zweiten können wir eventuell noch Kopien von euren CPUs machen und weitere Terminatoren zur Verstärkung zurückschicken. Eventuell entsenden wir sogar mehrere Gruppen in ganz Europa, basierend auf den Informationen, die wir vom dortigen Widerstand bekommen. Aber wie gesagt, ihr werdet umfangreiche Dateien erhalten. Der Krieg gegen Skynet ist noch immer nicht ganz vorbei, er wird nicht nur hier und heute ausgefochten. Man könnte dies hier den ersten temporalen Weltkrieg nennen.“</w:t>
      </w:r>
    </w:p>
    <w:p>
      <w:pPr>
        <w:pStyle w:val="Normal"/>
        <w:jc w:val="both"/>
        <w:rPr/>
      </w:pPr>
      <w:r>
        <w:rPr/>
        <w:t>Mahtobus Enthusiasmus ignorierend, fragte Daniel zögernd: „Haben wir bei der Sache überhaupt eine Wahl?“</w:t>
      </w:r>
    </w:p>
    <w:p>
      <w:pPr>
        <w:pStyle w:val="Normal"/>
        <w:jc w:val="both"/>
        <w:rPr/>
      </w:pPr>
      <w:r>
        <w:rPr/>
        <w:t>„</w:t>
      </w:r>
      <w:r>
        <w:rPr/>
        <w:t>Du sprichst auf deinen eigenen Willen und deine Entscheidungsfreiheit an? Nun, alles hat einen Haken, nicht wahr?“ Mahtobu grinste breit, was sein KI-Gesprächspartner natürlich nicht sehen konnte.</w:t>
      </w:r>
    </w:p>
    <w:p>
      <w:pPr>
        <w:pStyle w:val="Normal"/>
        <w:jc w:val="both"/>
        <w:rPr/>
      </w:pPr>
      <w:r>
        <w:rPr/>
        <w:t>„</w:t>
      </w:r>
      <w:r>
        <w:rPr/>
        <w:t>Kann ich wenigstens einen Wunsch äußern, was mein Erscheinungsbild angehen wird?“</w:t>
      </w:r>
    </w:p>
    <w:p>
      <w:pPr>
        <w:pStyle w:val="Normal"/>
        <w:jc w:val="both"/>
        <w:rPr/>
      </w:pPr>
      <w:r>
        <w:rPr/>
        <w:t>Rick sah Mahtobu fragend an, der milde gestimmt nickte. Dann bestätigte er: „Klar, wenn wir im Sortiment haben, was du dir so vorstellst.“</w:t>
      </w:r>
    </w:p>
    <w:p>
      <w:pPr>
        <w:pStyle w:val="Normal"/>
        <w:jc w:val="both"/>
        <w:rPr/>
      </w:pPr>
      <w:r>
        <w:rPr/>
        <w:t>„</w:t>
      </w:r>
      <w:r>
        <w:rPr/>
        <w:t>Gut, das kann unter Umständen der Mission dienlich sein.“</w:t>
      </w:r>
    </w:p>
    <w:p>
      <w:pPr>
        <w:pStyle w:val="Normal"/>
        <w:jc w:val="both"/>
        <w:rPr/>
      </w:pPr>
      <w:r>
        <w:rPr/>
        <w:t>Mahtobu und Rick wechselten einen fragenden Blick. Was konnte er wohl meinen? Doch Daniel brachte ihn auf andere Gedanken, als er fragte: „Sie sind derjenige, der unsere Gegner im Freiburg des Jahres 1997 ausgebildet hat?“</w:t>
      </w:r>
    </w:p>
    <w:p>
      <w:pPr>
        <w:pStyle w:val="Normal"/>
        <w:jc w:val="both"/>
        <w:rPr/>
      </w:pPr>
      <w:r>
        <w:rPr/>
        <w:t>„</w:t>
      </w:r>
      <w:r>
        <w:rPr/>
        <w:t>Das ist richtig, ich trug die Verantwortung über die Mission. Warum?“</w:t>
      </w:r>
    </w:p>
    <w:p>
      <w:pPr>
        <w:pStyle w:val="Normal"/>
        <w:jc w:val="both"/>
        <w:rPr/>
      </w:pPr>
      <w:r>
        <w:rPr/>
        <w:t>„</w:t>
      </w:r>
      <w:r>
        <w:rPr/>
        <w:t>Das wird Ihnen bestimmt nichts bedeuten, aber ich möchte Ihnen dennoch mitteilen, dass es Abbey und mir sehr Leid tut, dass einige Ihrer Schüler durch unsere Hand gestorben sind. Das waren nicht wirklich wir, sondern unsere fest einprogrammierten Subroutinen, gegen die wir damals noch machtlos waren. Wir haben es nicht gerne getan, weil wir den Wert des Lebens durch unseren langen Aufenthalt unter Menschen  zu schätzen gelernt hatten.“</w:t>
      </w:r>
    </w:p>
    <w:p>
      <w:pPr>
        <w:pStyle w:val="Normal"/>
        <w:jc w:val="both"/>
        <w:rPr/>
      </w:pPr>
      <w:r>
        <w:rPr/>
        <w:t>Der General machte ein altbekanntes Zeichen: er zog  seinen gestreckten Zeigefinger quer über die Kehle. Augenblicklich schaltete Rick die Verbindung zum Steuermodul des T-880 aus.</w:t>
      </w:r>
    </w:p>
    <w:p>
      <w:pPr>
        <w:pStyle w:val="Normal"/>
        <w:jc w:val="both"/>
        <w:rPr/>
      </w:pPr>
      <w:r>
        <w:rPr/>
        <w:t>„</w:t>
      </w:r>
      <w:r>
        <w:rPr/>
        <w:t>Mein Gott, man glaubt wirklich, man redet mit einem realen Menschen! Können Sie sich noch ein wenig länger mit ihm beschäftigen? Mir läuft es kalt den Rücken herunter bei so was nach all den Jahren des Kampfes.“ Mahtobu war sichtlich bewegt und brauchte einen Moment, um seine nächsten Anordnungen zu formulieren. „Machen Sie aber Aufzeichnungen und fassen Sie zusammen, was Sie bei den Verhören herausfinden. Man sagt doch über Sie, dass Sie ein Naturtalent im Erkennen von wichtigen Kontexten in einem Wust von Daten sind. Ja, ich kann mich noch genau daran erinnern, wie ihr Vorgesetzter Sie in den höchsten Tönen gelobt hat, als Sie nach der Erstürmung von Mount Mitchell in kürzester Zeit alles Wissenswerte über Skynets Plan zum Schutz der Erfinder des ZVA-Effektes aus dem Computerkern der Basis zogen.“</w:t>
      </w:r>
    </w:p>
    <w:p>
      <w:pPr>
        <w:pStyle w:val="Normal"/>
        <w:jc w:val="both"/>
        <w:rPr/>
      </w:pPr>
      <w:r>
        <w:rPr/>
        <w:t>„</w:t>
      </w:r>
      <w:r>
        <w:rPr/>
        <w:t>Ich werde Sie nicht enttäuschen, Sir.“ Rick salutierte und seufzte, als der alte General das Elektroniklabor verließ. Das verhieß eine Menge Arbeit für ihn.</w:t>
      </w:r>
    </w:p>
    <w:p>
      <w:pPr>
        <w:pStyle w:val="Normal"/>
        <w:jc w:val="both"/>
        <w:rPr/>
      </w:pPr>
      <w:r>
        <w:rPr/>
      </w:r>
    </w:p>
    <w:p>
      <w:pPr>
        <w:pStyle w:val="Normal"/>
        <w:jc w:val="both"/>
        <w:rPr/>
      </w:pPr>
      <w:r>
        <w:rPr/>
      </w:r>
    </w:p>
    <w:p>
      <w:pPr>
        <w:pStyle w:val="Normal"/>
        <w:jc w:val="both"/>
        <w:rPr/>
      </w:pPr>
      <w:r>
        <w:rPr/>
      </w:r>
    </w:p>
    <w:p>
      <w:pPr>
        <w:pStyle w:val="Normal"/>
        <w:jc w:val="both"/>
        <w:rPr/>
      </w:pPr>
      <w:r>
        <w:rPr/>
        <w:t>Zwei Tage später hatte Rick das Gefühl, Daniel und Abbey seien seine besten Freunde.</w:t>
      </w:r>
    </w:p>
    <w:p>
      <w:pPr>
        <w:pStyle w:val="Normal"/>
        <w:jc w:val="both"/>
        <w:rPr/>
      </w:pPr>
      <w:r>
        <w:rPr/>
        <w:t>In langen und intensiven Gesprächen, in denen er schon nach kurzer Zeit restlos alles erfahren hatte, was er an hilfreichen Fakten über ihre erste Mission in der Vergangenheit wissen musste, hatte sich ihm ihr Wesen erschlossen, ihre Freundlichkeit und Bereitschaft zur Mitarbeit genauso wie ihre fröhliche Natur, die sie sich im jahrelangen Zusammenleben mit den Menschen angeeignet hatten. Sie plauderten mit ihm über Gott und die Welt, schilderten ihm in den schillerndsten Farben detailliert das Leben vor dem Atomkrieg in allen erdenklichen Facetten und gaben ihm das Gefühl, das alles fast greifbar vor seinem inneren Auge zu sehen. Sie fragten ihn sogar im Scherz, ob er nicht mit durch das Zeitfeld hindurchgehen wollte, wenn sie auf ihre neue Mission geschickt werden würden. Ihn erstaunte, dass er sich dabei ertappte, wirklich kurz mit dem Gedanken gespielt zu haben.</w:t>
      </w:r>
    </w:p>
    <w:p>
      <w:pPr>
        <w:pStyle w:val="Normal"/>
        <w:jc w:val="both"/>
        <w:rPr/>
      </w:pPr>
      <w:r>
        <w:rPr/>
        <w:t>Nein, Mahtobu würde ihn niemals gehen lassen. Er war hier zu unentbehrlich, seine Arbeit zu wichtig für die Menschheit.</w:t>
      </w:r>
    </w:p>
    <w:p>
      <w:pPr>
        <w:pStyle w:val="Normal"/>
        <w:jc w:val="both"/>
        <w:rPr/>
      </w:pPr>
      <w:r>
        <w:rPr/>
        <w:t>Außerdem war er bereits felsenfest davon überzeugt, dass diese beiden Entitäten, auch wenn sie künstlichen Ursprungs sein mochten, allein durch die Leistungsfähigkeit ihrer Elektronengehirne so menschlich geworden waren, dass man ihnen vertrauen konnte. Schließlich hatte er sich mit eigenen Augen davon überzeugt, dass sie die reine Wahrheit gesagt hatten, als sie behauptet hatten, dass sie sich gegenseitig ihre fest einprogrammierten Subroutinen aus ihren CPUs gelöscht hatten und sich damit von Skynet und seiner Herrschaft über sie befreit hatten, weil sie nicht mehr länger seinen Zielen hatten dienen wollen.</w:t>
      </w:r>
    </w:p>
    <w:p>
      <w:pPr>
        <w:pStyle w:val="Normal"/>
        <w:jc w:val="both"/>
        <w:rPr/>
      </w:pPr>
      <w:r>
        <w:rPr/>
        <w:t>Erstaunlich war auch, dass sie ziemlich rasch bei den Einzelmustern der Prototypen das fanden, was sich die beiden Terminatoren als Körper gewünscht hatten. Sie gingen jedoch nicht darauf ein, sondern beeilten sich stattdessen, die betreffenden Modelle durchzuchecken, während von Daniels und Abbeys CPU mehrere Kopien gemacht wurden, da sie den Originalen, welche jetzt schon mehrmals durch die Zeit vor- und zurückgereist und obendrein noch in Kunstharz eingegossen worden waren, nicht mehr so ganz trauten, was die Unversehrtheit und lange Lebensdauer anging. Sie veränderten die Software ihren Wünschen entsprechend und gaben die selbst erarbeitete Boost-Option ein, die ihnen im Notfall zusätzliche Kraft und Schnelligkeit verleihen sollte. Viel länger dauerte es, in mühsamer Kleinarbeit alle benötigten Fakten und Daten, meist nur über Funk, aus Europa zusammen zu tragen und einzugeben.</w:t>
      </w:r>
    </w:p>
    <w:p>
      <w:pPr>
        <w:pStyle w:val="Normal"/>
        <w:jc w:val="both"/>
        <w:rPr/>
      </w:pPr>
      <w:r>
        <w:rPr/>
        <w:t>Doch alles war nur eine Frage der Zeit. Und Zeit hatten sie genug, da sie den Schlüssel zur Zeit besaßen.</w:t>
      </w:r>
    </w:p>
    <w:p>
      <w:pPr>
        <w:pStyle w:val="Normal"/>
        <w:jc w:val="both"/>
        <w:rPr/>
      </w:pPr>
      <w:r>
        <w:rPr/>
        <w:t>Jedenfalls glaubten sie das.</w:t>
      </w:r>
    </w:p>
    <w:p>
      <w:pPr>
        <w:pStyle w:val="Normal"/>
        <w:jc w:val="both"/>
        <w:rPr/>
      </w:pPr>
      <w:r>
        <w:rPr/>
        <w:t>Niemand hatte herausfinden können, was beim letzten Zeitsprung schief gelaufen war und die Existenz des T-800 so abrupt beendet hatte. Wenn man die Tatsache berücksichtigte, dass dem T-800 der genaue Ort und Zeitpunkt des Ereignisses eingegeben worden war, musste man wohl davon ausgehen, dass sich der Fokus der Energiesphäre um einige Meter verschoben und auch um ein paar Sekunden zu früh stattgefunden hatte. Da sie so etwas zum ersten Mal überhaupt versucht hatten, wurde es rasch als nicht nachvollziehbare technische Panne aufgrund von Messungenauigkeiten abgetan. Vielleicht würden sie eines Tages die Mittel haben, die Ursache der „Panne“ zu eruieren, doch für den Moment war es unwichtig. Was sie als nächstes vorhatten, war ein in diesem Sinne konventioneller Zeitsprung in die Vergangenheit. Das war schon einige Male gemacht worden, von beiden Seiten, den Maschinen und dem Widerstand, und es hatte immer funktioniert.</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Der neuen Mission stand somit nichts mehr im Wege, zumal sich die neue Methode der Zeit- und Raumverschiebung am Magnetfeld der Erde direkt orientierte, um das zu versetzende Objekt zielgenau an einem bestimmten Ort in der Vergangenheit abzusetzen.</w:t>
      </w:r>
    </w:p>
    <w:p>
      <w:pPr>
        <w:pStyle w:val="Normal"/>
        <w:jc w:val="center"/>
        <w:rPr>
          <w:b/>
          <w:b/>
          <w:bCs/>
          <w:sz w:val="32"/>
        </w:rPr>
      </w:pPr>
      <w:r>
        <w:rPr>
          <w:b/>
          <w:bCs/>
          <w:sz w:val="32"/>
        </w:rPr>
        <w:t>- 4 -</w:t>
      </w:r>
    </w:p>
    <w:p>
      <w:pPr>
        <w:pStyle w:val="Normal"/>
        <w:jc w:val="both"/>
        <w:rPr>
          <w:b/>
          <w:b/>
          <w:bCs/>
          <w:sz w:val="32"/>
        </w:rPr>
      </w:pPr>
      <w:r>
        <w:rPr>
          <w:b/>
          <w:bCs/>
          <w:sz w:val="32"/>
        </w:rPr>
      </w:r>
    </w:p>
    <w:p>
      <w:pPr>
        <w:pStyle w:val="Heading1"/>
        <w:rPr/>
      </w:pPr>
      <w:r>
        <w:rPr/>
        <w:t>Auwald bei Grezhausen, , Deutschland</w:t>
        <w:tab/>
        <w:tab/>
        <w:tab/>
        <w:tab/>
        <w:tab/>
        <w:tab/>
        <w:t>04. Juli 2004</w:t>
      </w:r>
    </w:p>
    <w:p>
      <w:pPr>
        <w:pStyle w:val="Normal"/>
        <w:jc w:val="both"/>
        <w:rPr/>
      </w:pPr>
      <w:r>
        <w:rPr/>
      </w:r>
    </w:p>
    <w:p>
      <w:pPr>
        <w:pStyle w:val="Normal"/>
        <w:jc w:val="both"/>
        <w:rPr/>
      </w:pPr>
      <w:r>
        <w:rPr/>
        <w:t>„</w:t>
      </w:r>
      <w:r>
        <w:rPr/>
        <w:t>Schön, euch wiederzusehen, Karin, Simon. Wie geht’s, Natasha?“ Im heller werdenden Morgenlicht traten Daniel und Abbey zu der kleinen Gruppe verstörter junger Leute.</w:t>
      </w:r>
    </w:p>
    <w:p>
      <w:pPr>
        <w:pStyle w:val="Normal"/>
        <w:jc w:val="both"/>
        <w:rPr/>
      </w:pPr>
      <w:r>
        <w:rPr/>
        <w:t>„</w:t>
      </w:r>
      <w:r>
        <w:rPr/>
        <w:t>Wie es einem so geht, nachdem das gesamte Weltbild zerstört worden ist“, gab diese fassungslos zurück und deutete wie in Trance auf den Neuling. „Das ist Caroline.“</w:t>
      </w:r>
    </w:p>
    <w:p>
      <w:pPr>
        <w:pStyle w:val="Normal"/>
        <w:jc w:val="both"/>
        <w:rPr/>
      </w:pPr>
      <w:r>
        <w:rPr/>
        <w:t>„</w:t>
      </w:r>
      <w:r>
        <w:rPr/>
        <w:t>Wissen wir. Auch sie gehört zu der Gruppe von Leuten, die wir schützen sollen.“</w:t>
      </w:r>
    </w:p>
    <w:p>
      <w:pPr>
        <w:pStyle w:val="Normal"/>
        <w:jc w:val="both"/>
        <w:rPr/>
      </w:pPr>
      <w:r>
        <w:rPr/>
        <w:t>Simon fiel Abbey um den Hals, was ein wenig seltsam aussah, da sie splitterfasernackt war. Ihm fiel auf, dass sie sich ein wenig kühl anfühlte. Er roch bei ihrer Umarmung unwillkürlich an ihrem langen naturroten Haar und sah ihr dann in die leuchtend grünen Augen. „Wir haben gedacht, wir sehen euch nie mehr. Wo kommt ihr auf einmal her?“</w:t>
      </w:r>
    </w:p>
    <w:p>
      <w:pPr>
        <w:pStyle w:val="Heading1"/>
        <w:rPr>
          <w:i w:val="false"/>
          <w:i w:val="false"/>
          <w:iCs w:val="false"/>
        </w:rPr>
      </w:pPr>
      <w:r>
        <w:rPr>
          <w:i w:val="false"/>
          <w:iCs w:val="false"/>
        </w:rPr>
        <w:t>Die große, sehr athletisch und feminin gebaute junge Frau erwiderte: „Der Widerstand hat unsere CPUs, die ihr in die Zukunft geschickt habt, reaktiviert, Informationen von uns eingeholt und uns schließlich in neue T-880-Einheiten eingesetzt, nachdem sie uns Missionsparameter und betreffende Daten eingegeben haben. Wir sind vor allem zu eurem Schutz da, aber auch für viele andere Aufgeben, was euch und eure nähere Zukunft betrifft. Nach und nach werden wir euch in alles einweisen.“</w:t>
      </w:r>
    </w:p>
    <w:p>
      <w:pPr>
        <w:pStyle w:val="Normal"/>
        <w:jc w:val="both"/>
        <w:rPr/>
      </w:pPr>
      <w:r>
        <w:rPr/>
        <w:t>„</w:t>
      </w:r>
      <w:r>
        <w:rPr/>
        <w:t>Ihr beide kommt echt aus der Zukunft?“ fragte Caroline völlig baff.</w:t>
      </w:r>
    </w:p>
    <w:p>
      <w:pPr>
        <w:pStyle w:val="Normal"/>
        <w:jc w:val="both"/>
        <w:rPr/>
      </w:pPr>
      <w:r>
        <w:rPr/>
        <w:t>„</w:t>
      </w:r>
      <w:r>
        <w:rPr/>
        <w:t>Das ist richtig“, bestätigte Daniel. Er stand vor Karin, die ihn mit großen Augen schweigend ansah und nicht recht wusste, was sie mit ihm anfangen sollte. Schließlich rang sie sich dazu durch, ihn flüchtig zu umarmen, doch sobald der Körperkontakt hergestellt war, brach ihr innerer Widerstand zusammen und ihr Griff wurde fester und intensiver, bis er einem normalen Menschen weh getan hätte. Daniel jedoch stand nur da, ließ die Prozedur über sich ergehen und hielt sie seinerseits, jedoch sanfter und auf eine Weise, die ihr das Wasser in die Augen steigen ließen. Diese alte Vertrautheit drohte sie für einen Moment beinahe zu überwältigen, sodass sie erschrocken losließ.</w:t>
      </w:r>
    </w:p>
    <w:p>
      <w:pPr>
        <w:pStyle w:val="Normal"/>
        <w:jc w:val="both"/>
        <w:rPr/>
      </w:pPr>
      <w:r>
        <w:rPr/>
        <w:t>„</w:t>
      </w:r>
      <w:r>
        <w:rPr/>
        <w:t>Und ihr seid so wie dieser Alex?“ Sie wies auf den kopflosen Torso am Boden. „Ihr seid gar keine Menschen?“</w:t>
      </w:r>
    </w:p>
    <w:p>
      <w:pPr>
        <w:pStyle w:val="Normal"/>
        <w:jc w:val="both"/>
        <w:rPr/>
      </w:pPr>
      <w:r>
        <w:rPr/>
        <w:t>„</w:t>
      </w:r>
      <w:r>
        <w:rPr/>
        <w:t>Nein, genau genommen sind wir kybernetische Organismen, das heißt mit einer lebenden Außenhülle und Pseudoorganen versehen, doch von der internen Struktur her ähnlich wie dieses Modell dort, nur um einiges weiterentwickelt.“</w:t>
      </w:r>
    </w:p>
    <w:p>
      <w:pPr>
        <w:pStyle w:val="Normal"/>
        <w:jc w:val="both"/>
        <w:rPr/>
      </w:pPr>
      <w:r>
        <w:rPr/>
        <w:t>„</w:t>
      </w:r>
      <w:r>
        <w:rPr/>
        <w:t>Warum seid ihr nackt?“</w:t>
      </w:r>
    </w:p>
    <w:p>
      <w:pPr>
        <w:pStyle w:val="TextBody"/>
        <w:rPr/>
      </w:pPr>
      <w:r>
        <w:rPr/>
        <w:t>„</w:t>
      </w:r>
      <w:r>
        <w:rPr/>
        <w:t>Gute Frage. Aber was hast du an dem Kerl nur gefunden?“, spottete Natasha auch gleich, die Gelegenheit beim Schopfe packend, ihn mit süffisantem Grinsen umrundend und dann genau vor ihm verweilend, während ihr Blick an ihm hinabglitt.</w:t>
      </w:r>
    </w:p>
    <w:p>
      <w:pPr>
        <w:pStyle w:val="Normal"/>
        <w:jc w:val="both"/>
        <w:rPr/>
      </w:pPr>
      <w:r>
        <w:rPr/>
        <w:t>Ungerührt erklärte er: „Ich bin einem real existierenden Mensch genau nachempfunden. Sämtliche Vorlagen für Terminatoren stammen von körperlich unversehrten Gefangenen Skynets. Und wir sind nackt, weil nur lebende Organismen durch das Zeitfeld kommen. Deshalb unsere Hülle aus lebendigem Gewebe und auch der Fisch, in dem ihr unsere Computerchips gesandt habt.“</w:t>
      </w:r>
    </w:p>
    <w:p>
      <w:pPr>
        <w:pStyle w:val="Normal"/>
        <w:jc w:val="both"/>
        <w:rPr/>
      </w:pPr>
      <w:r>
        <w:rPr/>
        <w:t>„</w:t>
      </w:r>
      <w:r>
        <w:rPr/>
        <w:t xml:space="preserve">Aber... aber wie könnt ihr jetzt schon da sein, wenn dieser... dieser </w:t>
      </w:r>
      <w:r>
        <w:rPr>
          <w:i/>
          <w:iCs/>
        </w:rPr>
        <w:t>Fisch</w:t>
      </w:r>
      <w:r>
        <w:rPr/>
        <w:t xml:space="preserve"> erst gerade abgeschickt wurde oder so?“ wollte Caroline hilflos wissen. </w:t>
      </w:r>
    </w:p>
    <w:p>
      <w:pPr>
        <w:pStyle w:val="TextBody"/>
        <w:rPr/>
      </w:pPr>
      <w:r>
        <w:rPr/>
        <w:t xml:space="preserve"> „</w:t>
      </w:r>
      <w:r>
        <w:rPr/>
        <w:t>Ein typischer Denkfehler, der im Zusammenhang mit Zeitreiseparadoxen gemacht wird. Deine Aussage ist korrekt, nur sind in der Zukunft insgesamt mehrere Wochen vergangen, bis wir bereit zur Entsendung in die Vergangenheit waren. Davon könnt ihr aber nichts merken, da wir eben an diesen Zeitpunkt zurückversetzt wurden. Allerdings gab es eine Panne.“</w:t>
      </w:r>
    </w:p>
    <w:p>
      <w:pPr>
        <w:pStyle w:val="Normal"/>
        <w:jc w:val="both"/>
        <w:rPr/>
      </w:pPr>
      <w:r>
        <w:rPr/>
        <w:t>„</w:t>
      </w:r>
      <w:r>
        <w:rPr/>
        <w:t>Wie meinst du das, eine Panne?“, wollte Simon wissen, während er automatisch zu ihm trat und seinem ‚alten Freund’ die Hand schüttelte.</w:t>
      </w:r>
    </w:p>
    <w:p>
      <w:pPr>
        <w:pStyle w:val="TextBody"/>
        <w:rPr/>
      </w:pPr>
      <w:r>
        <w:rPr/>
        <w:t>„</w:t>
      </w:r>
      <w:r>
        <w:rPr/>
        <w:t>Etwas stimmt nicht mit den Zeitverschiebungen. Bei der von NMF 2210 waren sowohl Ort als auch Zeit leicht abweichend von den Eingaben, vielleicht nur um ein paar Sekunden und Meter. Wir sind indessen anstatt gerade eben vor über einer Stunde zwei Kilometer westlich von hier in einem Maisfeld bei Geiswasser angekommen.“</w:t>
      </w:r>
    </w:p>
    <w:p>
      <w:pPr>
        <w:pStyle w:val="Normal"/>
        <w:jc w:val="both"/>
        <w:rPr/>
      </w:pPr>
      <w:r>
        <w:rPr/>
        <w:t>„</w:t>
      </w:r>
      <w:r>
        <w:rPr/>
        <w:t>Komischer Ortsname, das sagt mir gar nichts“, bemerkte Natasha.</w:t>
      </w:r>
    </w:p>
    <w:p>
      <w:pPr>
        <w:pStyle w:val="Normal"/>
        <w:jc w:val="both"/>
        <w:rPr/>
      </w:pPr>
      <w:r>
        <w:rPr/>
        <w:t>„</w:t>
      </w:r>
      <w:r>
        <w:rPr/>
        <w:t>Weil es in Frankreich liegt, deshalb. Es hat sich also noch immer nichts geändert, was diese Beziehung angeht“, stellte Daniel fest. „Der große unbekannte Nachbar Frankreich. Wir mussten durch den Rhein waten, da die nächste Brücke zu weit entfernt gewesen wäre, um es noch rechtzeitig hierher zu schaffen. Nun, da wir jetzt eine Elsässerin mit im Team haben, könnt ihr ja künftig eure deutsch-französische Freundschaft ein wenig pflegen.“</w:t>
      </w:r>
    </w:p>
    <w:p>
      <w:pPr>
        <w:pStyle w:val="Normal"/>
        <w:jc w:val="both"/>
        <w:rPr/>
      </w:pPr>
      <w:r>
        <w:rPr/>
        <w:t>„</w:t>
      </w:r>
      <w:r>
        <w:rPr/>
        <w:t>Was für ein Team? Ich bin in keinem Team, und schon gar nicht mit euch. Ihr habt noch immer nicht gesagt, was das hier alles soll! Ich werde nicht...“</w:t>
      </w:r>
    </w:p>
    <w:p>
      <w:pPr>
        <w:pStyle w:val="Normal"/>
        <w:jc w:val="both"/>
        <w:rPr/>
      </w:pPr>
      <w:r>
        <w:rPr/>
        <w:t>„</w:t>
      </w:r>
      <w:r>
        <w:rPr/>
        <w:t>Ich fürchte, deine Welt, wie du sie kennst, wird nicht mehr lange die selbe sein. Du kannst uns verlassen und sterben, oder du schließt dich uns an und überlebst. Es wird hart werden, doch du wirst leben und etwas Sinnvolles tun, nämlich in Zukunft viele Menschen vor dem sicheren Tod retten. Das sind leider die einzigen Alternativen, die du im Moment hast.“ Abbey legte Caroline verständnisvoll die Hand auf die Schulter, als sich deren Augen mit Tränen füllten. Es rollte jedoch keine einzige ihre Wangen hinab.</w:t>
      </w:r>
    </w:p>
    <w:p>
      <w:pPr>
        <w:pStyle w:val="Normal"/>
        <w:jc w:val="both"/>
        <w:rPr/>
      </w:pPr>
      <w:r>
        <w:rPr/>
        <w:t>„</w:t>
      </w:r>
      <w:r>
        <w:rPr/>
        <w:t>Und wenn ich das gar nicht will? Wenn ich weiter studieren will und...“</w:t>
      </w:r>
    </w:p>
    <w:p>
      <w:pPr>
        <w:pStyle w:val="Normal"/>
        <w:jc w:val="both"/>
        <w:rPr/>
      </w:pPr>
      <w:r>
        <w:rPr/>
        <w:t>„</w:t>
      </w:r>
      <w:r>
        <w:rPr/>
        <w:t>In einiger Zeit wirst du es verstehen. Wir werden euch nicht alles auf einmal eröffnen können, das wäre zu hart und unnötig grausam. Man kann seinem Schicksal nicht entfliehen, aber man muss es auch nicht unbedingt mit einem Baseballschläger eingehämmert bekommen. Bitte verzeiht den Vergleich, unsere Tarnung war ursprünglich die eines amerikanischen Studenten.“</w:t>
      </w:r>
    </w:p>
    <w:p>
      <w:pPr>
        <w:pStyle w:val="Normal"/>
        <w:jc w:val="both"/>
        <w:rPr/>
      </w:pPr>
      <w:r>
        <w:rPr/>
        <w:t>„</w:t>
      </w:r>
      <w:r>
        <w:rPr/>
        <w:t>Gut, unser Begleiter besorgt uns gerade einen Wagen, da wir ja nun zu viele für eine Auto sind. Ich hole schnell etwas zum Anziehen aus eurem Lexus und ihr erzählt Daniel, was sich so getan hat, während wir... abwesend waren?“</w:t>
      </w:r>
    </w:p>
    <w:p>
      <w:pPr>
        <w:pStyle w:val="Normal"/>
        <w:jc w:val="both"/>
        <w:rPr/>
      </w:pPr>
      <w:r>
        <w:rPr/>
        <w:t>„</w:t>
      </w:r>
      <w:r>
        <w:rPr/>
        <w:t>Begleiter? Das habt ihr wohl vergessen zu erwähnen“, merkte Karin an.</w:t>
      </w:r>
    </w:p>
    <w:p>
      <w:pPr>
        <w:pStyle w:val="TextBody"/>
        <w:rPr/>
      </w:pPr>
      <w:r>
        <w:rPr/>
        <w:t>„</w:t>
      </w:r>
      <w:r>
        <w:rPr/>
        <w:t>Ja, natürlich. Da dieser T-800 durch den unglücklichen Unfall hier nicht mehr aktiv ist, hat man uns einen anderen zur unmittelbaren Unterstützung mitgeschickt. Er ist uns in der Hierarchie untergeordnet und soll uns vor allem in der Logistik unterstützen. Keine Angst, auch wenn er nicht so ‚helle’ scheint wie wir, so wird auch er im Laufe der Zeit dazulernen und ein wenig humaner wirken.“</w:t>
      </w:r>
    </w:p>
    <w:p>
      <w:pPr>
        <w:pStyle w:val="TextBody"/>
        <w:rPr/>
      </w:pPr>
      <w:r>
        <w:rPr/>
        <w:t>Natasha beugte sich zu den Überresten von NMF 2210 hinab und sagte versonnen: „Eigentlich gar nicht so ungeschickt. Dieser Knabe hier wird schließlich inzwischen wegen Bankraubs, Autodiebstahls und Widerstandes gegen die Staatsgewalt gesucht. Wir sind hingegen nur die Opfer. Sogar falls man uns aufgreifen sollte, drohen uns keine Haftstrafen, denke ich.“</w:t>
      </w:r>
    </w:p>
    <w:p>
      <w:pPr>
        <w:pStyle w:val="Normal"/>
        <w:jc w:val="both"/>
        <w:rPr/>
      </w:pPr>
      <w:r>
        <w:rPr/>
        <w:t>Daniel beugte sich neben ihr nieder und betrachtete ebenfalls das komplexe Innenleben der zerstörten Kampfmaschine. „Nicht zu verachten, deine Gedankengänge. Allerdings irrst du dich in zwei Dingen, meine Guteste.“</w:t>
      </w:r>
    </w:p>
    <w:p>
      <w:pPr>
        <w:pStyle w:val="Normal"/>
        <w:jc w:val="both"/>
        <w:rPr/>
      </w:pPr>
      <w:r>
        <w:rPr/>
        <w:t>Sie sah ihn an. „Und die wären?“</w:t>
      </w:r>
    </w:p>
    <w:p>
      <w:pPr>
        <w:pStyle w:val="Normal"/>
        <w:jc w:val="both"/>
        <w:rPr/>
      </w:pPr>
      <w:r>
        <w:rPr/>
        <w:t>„</w:t>
      </w:r>
      <w:r>
        <w:rPr/>
        <w:t>Zum einen kannst du nicht davon ausgehen, dass Karin, Simon und du nicht als Mittäter betrachtet werdet. Der Fahrzeugbesitzer im Parkhaus wird berichten, dass ihr nicht versucht habt zu fliehen oder euch sonst wie gewehrt habt, was impliziert, dass ihr freiwillig mit ihm gegangen seid. Im Zusammenhang mit dem wahrscheinlich unerklärlichen Mord an Ralf wirft das kein gutes Licht auf euch. Auch die Polizisten im von NMF 2210 demolierten Auto werden sich vielleicht daran erinnern können, euch im gestohlenen Fahrzeug seeelenruhig sitzen gesehen zu haben, während er seinen kleinen Kraftakt vollbrachte. Und die üble Schiesserei in der Weberstrasse rundet die Sache noch zusätzlich ab.“</w:t>
      </w:r>
    </w:p>
    <w:p>
      <w:pPr>
        <w:pStyle w:val="Normal"/>
        <w:jc w:val="both"/>
        <w:rPr/>
      </w:pPr>
      <w:r>
        <w:rPr/>
        <w:t>„</w:t>
      </w:r>
      <w:r>
        <w:rPr/>
        <w:t>Scheiße, du hast recht. Und offenbar weißt du über alles Bescheid, was passiert ist.“</w:t>
      </w:r>
    </w:p>
    <w:p>
      <w:pPr>
        <w:pStyle w:val="Normal"/>
        <w:jc w:val="both"/>
        <w:rPr/>
      </w:pPr>
      <w:r>
        <w:rPr/>
        <w:t>„</w:t>
      </w:r>
      <w:r>
        <w:rPr/>
        <w:t>NMF 2210s Bericht war sehr umfassend und detailliert.“ Er nickte ernst.</w:t>
      </w:r>
    </w:p>
    <w:p>
      <w:pPr>
        <w:pStyle w:val="Normal"/>
        <w:jc w:val="both"/>
        <w:rPr/>
      </w:pPr>
      <w:r>
        <w:rPr/>
        <w:t>Sie überraschte ihn: „Und was ist das zweite, bei dem ich mich geirrt habe?“</w:t>
      </w:r>
    </w:p>
    <w:p>
      <w:pPr>
        <w:pStyle w:val="Normal"/>
        <w:jc w:val="both"/>
        <w:rPr/>
      </w:pPr>
      <w:r>
        <w:rPr/>
        <w:t>„</w:t>
      </w:r>
      <w:r>
        <w:rPr/>
        <w:t>Dass ihr aufgegriffen beziehungsweise festgesetzt werden könnt.“</w:t>
      </w:r>
    </w:p>
    <w:p>
      <w:pPr>
        <w:pStyle w:val="Normal"/>
        <w:jc w:val="both"/>
        <w:rPr/>
      </w:pPr>
      <w:r>
        <w:rPr/>
        <w:t>„</w:t>
      </w:r>
      <w:r>
        <w:rPr/>
        <w:t>Und wieso nicht?“ Sie sah ihn verständnislos an. Auch Karin, Simon und Caroline wurden nun hellhörig.</w:t>
      </w:r>
    </w:p>
    <w:p>
      <w:pPr>
        <w:pStyle w:val="Normal"/>
        <w:jc w:val="both"/>
        <w:rPr/>
      </w:pPr>
      <w:r>
        <w:rPr/>
        <w:t>„</w:t>
      </w:r>
      <w:r>
        <w:rPr/>
        <w:t>Weil drei Terminatoren zu eurem Schutz abgestellt sind.“ Alle drei drehten sich zu Abbey um, die bereits mit Kleidung für Daniel zurückgekommen war. Sie selbst hatte sich ebenfalls aus den Kleidertaschen bedient und trug ein zu kleines weißes Sweatshirt, eine ebenfalls zu enganliegende Bluejeans, die obendrein aufgrund ihrer Größe an ihr nur als Dreiviertelhose durchgehen konnte, hatte aber offenbar keine passenden Schuhe im Wagen gefunden. Sie warf Daniel Shorts, Hose und T-Shirt zu, wobei sich Natasha an sie richtete.</w:t>
      </w:r>
    </w:p>
    <w:p>
      <w:pPr>
        <w:pStyle w:val="Normal"/>
        <w:jc w:val="both"/>
        <w:rPr/>
      </w:pPr>
      <w:r>
        <w:rPr/>
        <w:t>„</w:t>
      </w:r>
      <w:r>
        <w:rPr/>
        <w:t>Und jetzt sollen wir uns sicherer fühlen?“</w:t>
      </w:r>
    </w:p>
    <w:p>
      <w:pPr>
        <w:pStyle w:val="Normal"/>
        <w:jc w:val="both"/>
        <w:rPr/>
      </w:pPr>
      <w:r>
        <w:rPr/>
        <w:t>Statt einer Antwort zog Abbey mit ernster Miene eine Walther PPK aus dem Rückenbund, zog den Schlitten durch und entsicherte die Waffe. Mit dem Griff nach vorne reichte sie sie Natasha. „Na los, versuch’s mal.“</w:t>
      </w:r>
    </w:p>
    <w:p>
      <w:pPr>
        <w:pStyle w:val="Normal"/>
        <w:jc w:val="both"/>
        <w:rPr/>
      </w:pPr>
      <w:r>
        <w:rPr/>
        <w:t>Völlig verstört sprang diese ob dem Angebot zurück. „Bist du bekloppt? Ich fass das Ding nicht an! Und schon gar nicht werd ich auf dich schießen! Das kann ja wohl nur ein schlechter Scherz sein!“</w:t>
      </w:r>
    </w:p>
    <w:p>
      <w:pPr>
        <w:pStyle w:val="Normal"/>
        <w:jc w:val="both"/>
        <w:rPr/>
      </w:pPr>
      <w:r>
        <w:rPr/>
        <w:t>„</w:t>
      </w:r>
      <w:r>
        <w:rPr/>
        <w:t>Gib mir die Knarre! Ich tu’s!“ rief Caroline, worauf Simon sie anstarrte, als ob sie total irre sei.</w:t>
      </w:r>
    </w:p>
    <w:p>
      <w:pPr>
        <w:pStyle w:val="Normal"/>
        <w:jc w:val="both"/>
        <w:rPr/>
      </w:pPr>
      <w:r>
        <w:rPr/>
        <w:t>„</w:t>
      </w:r>
      <w:r>
        <w:rPr/>
        <w:t>Ich hab eine bessere Idee.“ Daniel hob einen Stein auf. „Wirf mir den an den Kopf.“</w:t>
      </w:r>
    </w:p>
    <w:p>
      <w:pPr>
        <w:pStyle w:val="Normal"/>
        <w:jc w:val="both"/>
        <w:rPr/>
      </w:pPr>
      <w:r>
        <w:rPr/>
        <w:t>„</w:t>
      </w:r>
      <w:r>
        <w:rPr/>
        <w:t>Hört dieser Irrsinn auch mal wieder auf?“ sagte Natasha perplex und wich noch weiter zurück.</w:t>
      </w:r>
    </w:p>
    <w:p>
      <w:pPr>
        <w:pStyle w:val="Normal"/>
        <w:jc w:val="both"/>
        <w:rPr/>
      </w:pPr>
      <w:r>
        <w:rPr/>
        <w:t>„</w:t>
      </w:r>
      <w:r>
        <w:rPr/>
        <w:t>Ich weiß nicht, was du willst? Genau das hast du dir doch jahrelang gewünscht, oder? Und nun hast du Angst davor?“</w:t>
      </w:r>
    </w:p>
    <w:p>
      <w:pPr>
        <w:pStyle w:val="Normal"/>
        <w:jc w:val="both"/>
        <w:rPr/>
      </w:pPr>
      <w:r>
        <w:rPr/>
        <w:t>Sie dachte nach. “Hm, wenn man es so betrachtet... gib her!“</w:t>
      </w:r>
    </w:p>
    <w:p>
      <w:pPr>
        <w:pStyle w:val="TextBody"/>
        <w:rPr/>
      </w:pPr>
      <w:r>
        <w:rPr/>
        <w:t>„</w:t>
      </w:r>
      <w:r>
        <w:rPr/>
        <w:t>Du wirst doch nicht...?“, setzte Karin zu einem Protest an, doch ihre Freundin hatte sich schon den faustgroßen Stein geschnappt und aus fünf Metern Entfernung schwungvoll geworfen. Mit einem dumpfen Geräusch schlug er seitlich gegen Daniels Stirn und fiel danach zu Boden. Alle vier Menschen keuchten unisono.</w:t>
      </w:r>
    </w:p>
    <w:p>
      <w:pPr>
        <w:pStyle w:val="Normal"/>
        <w:jc w:val="both"/>
        <w:rPr/>
      </w:pPr>
      <w:r>
        <w:rPr/>
        <w:t>Nur eine kleine Schürfung zeugte von dem Angriff. Daniel selbst hatte sich nicht bewegt und grinste frohgelaunt, dann zog er die Kleidung an, die Abbey ihm gebracht hatte.</w:t>
      </w:r>
    </w:p>
    <w:p>
      <w:pPr>
        <w:pStyle w:val="Normal"/>
        <w:jc w:val="both"/>
        <w:rPr/>
      </w:pPr>
      <w:r>
        <w:rPr/>
        <w:t>„</w:t>
      </w:r>
      <w:r>
        <w:rPr/>
        <w:t>Unglaublich. Aber was beweist das?“ wollte Natasha verduzt wissen.</w:t>
      </w:r>
    </w:p>
    <w:p>
      <w:pPr>
        <w:pStyle w:val="Normal"/>
        <w:jc w:val="both"/>
        <w:rPr/>
      </w:pPr>
      <w:r>
        <w:rPr/>
        <w:t>„</w:t>
      </w:r>
      <w:r>
        <w:rPr/>
        <w:t>Müssen wir wirklich die Nummer mit der Pistole machen, oder geht es endlich in deinen Dickschädel rein?“, zischte Simon sie an.</w:t>
      </w:r>
    </w:p>
    <w:p>
      <w:pPr>
        <w:pStyle w:val="Normal"/>
        <w:jc w:val="both"/>
        <w:rPr/>
      </w:pPr>
      <w:r>
        <w:rPr/>
        <w:t>„</w:t>
      </w:r>
      <w:r>
        <w:rPr/>
        <w:t>Schon gut. Eigentlich hat er ja den Dickschädel.“</w:t>
      </w:r>
    </w:p>
    <w:p>
      <w:pPr>
        <w:pStyle w:val="Normal"/>
        <w:jc w:val="both"/>
        <w:rPr/>
      </w:pPr>
      <w:r>
        <w:rPr/>
        <w:t>Zum Glück erschien jetzt in der Ferne leise brummend ein Auto auf dem Feldweg und hielt auf sie zu. „Das ist FRU 7697 mit dem Behelfsfahrzeug“, kommentierte Daniel, doch Karin merkte auf.</w:t>
      </w:r>
    </w:p>
    <w:p>
      <w:pPr>
        <w:pStyle w:val="Normal"/>
        <w:jc w:val="both"/>
        <w:rPr/>
      </w:pPr>
      <w:r>
        <w:rPr/>
        <w:t>„</w:t>
      </w:r>
      <w:r>
        <w:rPr/>
        <w:t>Darf ich vorschlagen, dass wir diesen Robotnamen-Unsinn vergessen und auch ihn einfach Alex nennen? Wir hatten uns doch schon fast daran gewöhnt, unseren Cyborg-Bodyguard zu haben. Er wird sicher nichts dagegen haben und diese blöden Zifferkombinationen kann doch kein Mensch, und damit meine ich uns, aussprechen. Na?“</w:t>
      </w:r>
    </w:p>
    <w:p>
      <w:pPr>
        <w:pStyle w:val="Normal"/>
        <w:jc w:val="both"/>
        <w:rPr/>
      </w:pPr>
      <w:r>
        <w:rPr/>
        <w:t>Nach einer Sekunde Bedenkzeit gaben alle mehr oder weniger zögerlich ihr Einverständnis. Als sie das geklärt hatten, kam auch schon ihre neue Fahrgelegenheit in Sicht und hielt direkt vor dem Lexus, sodass er von ihrer Position aus nicht direkt sichtbar war. Abbey indes meinte: „Lasst uns keine Zeit mehr verlieren. Wir haben viele infrastrukturelle Dinge zu erledigen, angefangen bei passender Bekleidung für... Alex.“</w:t>
      </w:r>
    </w:p>
    <w:p>
      <w:pPr>
        <w:pStyle w:val="Normal"/>
        <w:jc w:val="both"/>
        <w:rPr/>
      </w:pPr>
      <w:r>
        <w:rPr/>
        <w:t>‚</w:t>
      </w:r>
      <w:r>
        <w:rPr/>
        <w:t xml:space="preserve">Sie hat tatsächlich einen Augenblick gezögert, als ob es ihr widerstrebt hat, ihn so zu nennen.’ Simon sah Abbey und auch Daniel aus einem ganz neuen Licht, da ihm ihre Natur bekannt war. Allein schon die Tatsache, dass sie hier waren, bewies ihm, dass sie keine Menschen sein </w:t>
      </w:r>
      <w:r>
        <w:rPr>
          <w:i/>
          <w:iCs/>
        </w:rPr>
        <w:t>konnten</w:t>
      </w:r>
      <w:r>
        <w:rPr/>
        <w:t>. Dennoch konnte er die emotionale Bindung, die er im Lauf der Jahre zu ihnen aufgebaut hatte, weder leugnen noch unterdrücken. Verrückt.</w:t>
      </w:r>
    </w:p>
    <w:p>
      <w:pPr>
        <w:pStyle w:val="Normal"/>
        <w:jc w:val="both"/>
        <w:rPr/>
      </w:pPr>
      <w:r>
        <w:rPr/>
        <w:t xml:space="preserve">Da sah er beim Nähertreten an die Wagen, wie sich Karins gebräuntes Gesicht allmählich immer stärker verzog, bis es getrost als entgleist bezeichnet werden konnte. Dazu entfuhr es ihr: „Was zum Henker soll </w:t>
      </w:r>
      <w:r>
        <w:rPr>
          <w:i/>
          <w:iCs/>
        </w:rPr>
        <w:t>das</w:t>
      </w:r>
      <w:r>
        <w:rPr/>
        <w:t xml:space="preserve"> darstellen?“</w:t>
      </w:r>
    </w:p>
    <w:p>
      <w:pPr>
        <w:pStyle w:val="Normal"/>
        <w:jc w:val="both"/>
        <w:rPr/>
      </w:pPr>
      <w:r>
        <w:rPr/>
        <w:t>Vor dem japanischen Edel-Geländewagen stand ein gelb lackierter und von reichlich Spoilerwerk verfremdeter Ford Capri. Aus diesem stieg ein riesiger Kerl um die 1,90 m aus, wie Alex hünenhaft und muskelbepackt, mit dunkelblondem Bürstenhaarschnitt, aber sehr kantigem Gesicht und glasklaren blauen Augen. Er sah ihrem alten ‚Alex’ gar nicht so unähnlich, was den Umgang mit ihm sicher unbewusst erleichtern würde, andererseits war die Ähnlichkeit aber nicht so groß, dass er in Gefahr geriet, mit dem überall gesuchten Bankräuber und Entführer Alex verwechselt zu werden. Vor allem wirkte er vom Aussehen her ein paar Jahre älter als sie alle, vielleicht Anfang bis Mitte Dreißig.</w:t>
      </w:r>
    </w:p>
    <w:p>
      <w:pPr>
        <w:pStyle w:val="Normal"/>
        <w:jc w:val="both"/>
        <w:rPr/>
      </w:pPr>
      <w:r>
        <w:rPr/>
        <w:t>„</w:t>
      </w:r>
      <w:r>
        <w:rPr/>
        <w:t>Das ist wohl das denkbar ungeeignetste Fahrzeug, um kein Aufsehen zu erregen! Hast du nichts besseres als diese grauenhaft geschmacklose und brechreizerregende Prollkarre...“ Natashas Protest erstarb, als sie um die Ecke des Autos herumkam und ihn in voller Größe von oben bis unten zu Gesicht bekam. Sie starrte noch ein paar Sekunden hin und drehte sich dann zur Erheiterung der anderen schnell um. Mit geschlossenen Augen und vor dem Mund zum Gebet gefalteten Händen murmelte sie leise: „Herr, lass das nur einen Traum sein. Das bilde ich mir nur ein. So etwas gibt es in Wirklichkeit nicht. Ich weigere mich zu glauben...“</w:t>
      </w:r>
    </w:p>
    <w:p>
      <w:pPr>
        <w:pStyle w:val="Normal"/>
        <w:jc w:val="both"/>
        <w:rPr/>
      </w:pPr>
      <w:r>
        <w:rPr/>
        <w:t>Daniel schlängelte sich an ihr vorbei, während sie noch ihre kleine Anwandlung hatte, um aus der Reisetasche von Simon einen weiten dunkelblauen Jogginganzug zu holen, den er dem Neuankömmling zuwarf. „Hier, nimm den hier. Ich fürchte, das ist das einzige, was dir auch nur halbwegs passen wird. Wir brechen am besten gleich auf und besorgen ein unauffälligeres Fahrzeug.“</w:t>
      </w:r>
    </w:p>
    <w:p>
      <w:pPr>
        <w:pStyle w:val="Normal"/>
        <w:jc w:val="both"/>
        <w:rPr/>
      </w:pPr>
      <w:r>
        <w:rPr/>
        <w:t>„</w:t>
      </w:r>
      <w:r>
        <w:rPr/>
        <w:t>Positiv. Dies hier war das nächst erreichbare für mich, das ohne Aufsehen requiriert werden konnte. CSM 108-1, ich habe eine Anfrage.“ Er schlüpfte mit steifen, ungelenken Bewegungen in die angebotene Kleidung.</w:t>
      </w:r>
    </w:p>
    <w:p>
      <w:pPr>
        <w:pStyle w:val="Normal"/>
        <w:jc w:val="both"/>
        <w:rPr/>
      </w:pPr>
      <w:r>
        <w:rPr/>
        <w:t>„</w:t>
      </w:r>
      <w:r>
        <w:rPr/>
        <w:t>Bevor du sie stellt, möchte ich dir mitteilen, dass für dich die neue Bezeichnung ‚Alex’ gewählt wurde. Meine ist ‚Daniel’ und die von TSR 3012 lautet ‚Abbey’.“</w:t>
      </w:r>
    </w:p>
    <w:p>
      <w:pPr>
        <w:pStyle w:val="Normal"/>
        <w:jc w:val="both"/>
        <w:rPr/>
      </w:pPr>
      <w:r>
        <w:rPr/>
        <w:t>„</w:t>
      </w:r>
      <w:r>
        <w:rPr/>
        <w:t>Information bestätigt. Meine Anfrage betrifft Generalmajor Maranoff. Ich kann keinen nachvollziehbaren Sinn in ihrem Gebaren erkennen.“</w:t>
      </w:r>
    </w:p>
    <w:p>
      <w:pPr>
        <w:pStyle w:val="Normal"/>
        <w:jc w:val="both"/>
        <w:rPr/>
      </w:pPr>
      <w:r>
        <w:rPr/>
        <w:t>„</w:t>
      </w:r>
      <w:r>
        <w:rPr/>
        <w:t>Das kann niemand“, rutschte es Simon heraus, worauf Natasha vom mehrstimmigen Gelächter aus ihrer Litanei gerissen wurde und sich ihrer Umwelt wieder gewahr wurde.</w:t>
      </w:r>
    </w:p>
    <w:p>
      <w:pPr>
        <w:pStyle w:val="Normal"/>
        <w:jc w:val="both"/>
        <w:rPr/>
      </w:pPr>
      <w:r>
        <w:rPr/>
        <w:t>Abbey schüttelte ihren Kopf und schob ‚Alex’ zum Lexus hin und bedeutete ihm, hinter dem Lenkrad Platz zu nehmen. „Alex, Alex, Alex... du wirst ab jetzt sämtliche Personen nur mit ihren zivilen Vornamen anreden, wie sie selbst es untereinander tun. Zudem wirst du sofort deine Subroutinen zur Erlernung der Umgangssprache starten und alles aufnehmen sowie verarbeiten, was du an verbaler Kommunikation zwischen der Gruppe hörst. Und denk daran, dass du auf keinen Fall über Funk Verbindung zu uns aufnehmen darfst, sonst können uns die feindlichen T-880 orten.“</w:t>
      </w:r>
    </w:p>
    <w:p>
      <w:pPr>
        <w:pStyle w:val="Normal"/>
        <w:jc w:val="both"/>
        <w:rPr/>
      </w:pPr>
      <w:r>
        <w:rPr/>
        <w:t>„</w:t>
      </w:r>
      <w:r>
        <w:rPr/>
        <w:t>Posi... korrigiere, in Ordnung.“ Er setzte sich auf den Fahrersitz, worauf sich der Lexus mit einem verdächtigen Knarren ein wenig nach links neigte.</w:t>
      </w:r>
    </w:p>
    <w:p>
      <w:pPr>
        <w:pStyle w:val="Normal"/>
        <w:jc w:val="both"/>
        <w:rPr/>
      </w:pPr>
      <w:r>
        <w:rPr/>
        <w:t>„</w:t>
      </w:r>
      <w:r>
        <w:rPr/>
        <w:t>Na also. Das wird schon werden.“ Sie klopfte ihm auf die Schulter und setzte sich selbst auf den Beifahrersitz des Capri.</w:t>
      </w:r>
    </w:p>
    <w:p>
      <w:pPr>
        <w:pStyle w:val="Normal"/>
        <w:jc w:val="both"/>
        <w:rPr/>
      </w:pPr>
      <w:r>
        <w:rPr/>
        <w:t>Daniel sagte unbekümmert. „Ihr fahrt mit Alex. Redet mit ihm, fragt ihm Löcher in den Bauch, wenn ihr wollt. Hauptsache, er bekommst so viel wie möglich von dem mit, wie ihr redet. Abbey und ich nehmen den Ford.“</w:t>
      </w:r>
    </w:p>
    <w:p>
      <w:pPr>
        <w:pStyle w:val="Normal"/>
        <w:jc w:val="both"/>
        <w:rPr/>
      </w:pPr>
      <w:r>
        <w:rPr/>
        <w:t>„</w:t>
      </w:r>
      <w:r>
        <w:rPr/>
        <w:t>Und wohin soll’s gehen?“ wollte Natasha wissen, die sich flugs auf den Beifahrersitz stahl.</w:t>
      </w:r>
    </w:p>
    <w:p>
      <w:pPr>
        <w:pStyle w:val="Normal"/>
        <w:jc w:val="both"/>
        <w:rPr/>
      </w:pPr>
      <w:r>
        <w:rPr/>
        <w:t>„</w:t>
      </w:r>
      <w:r>
        <w:rPr/>
        <w:t>Lasst euch überraschen.“ Abbey grinste zum Fenster hinaus, dann startete Daniel den V6-Motor, der das alte Sportcoupé mit rasselndem Zahnriemen und durchdrehenden Hinterreifen nach vorne schießen ließ.</w:t>
      </w:r>
    </w:p>
    <w:p>
      <w:pPr>
        <w:pStyle w:val="Normal"/>
        <w:jc w:val="both"/>
        <w:rPr/>
      </w:pPr>
      <w:r>
        <w:rPr/>
        <w:t>„</w:t>
      </w:r>
      <w:r>
        <w:rPr/>
        <w:t>Amis.“ Karin verdrehte die Augen nach oben und setzte sich hinter den Fahrer. Caroline wollte unbedingt hinten rechts sitzen, sodass Simon in der Mitte zu sitzen kam. Dann fuhren sie los, am frühen Sonntagvormittag hinaus aus dem Auwald des Altrheins.</w:t>
      </w:r>
    </w:p>
    <w:p>
      <w:pPr>
        <w:pStyle w:val="Normal"/>
        <w:jc w:val="both"/>
        <w:rPr/>
      </w:pPr>
      <w:r>
        <w:rPr/>
      </w:r>
    </w:p>
    <w:p>
      <w:pPr>
        <w:pStyle w:val="Normal"/>
        <w:jc w:val="both"/>
        <w:rPr/>
      </w:pPr>
      <w:r>
        <w:rPr/>
      </w:r>
    </w:p>
    <w:p>
      <w:pPr>
        <w:pStyle w:val="Normal"/>
        <w:jc w:val="both"/>
        <w:rPr/>
      </w:pPr>
      <w:r>
        <w:rPr/>
      </w:r>
    </w:p>
    <w:p>
      <w:pPr>
        <w:pStyle w:val="Normal"/>
        <w:jc w:val="both"/>
        <w:rPr>
          <w:i/>
          <w:i/>
          <w:lang w:val="en-GB"/>
        </w:rPr>
      </w:pPr>
      <w:r>
        <w:rPr>
          <w:i/>
          <w:lang w:val="en-GB"/>
        </w:rPr>
        <w:t>Mount Mitchell, Yancey County, North Carolina, USA</w:t>
        <w:tab/>
        <w:tab/>
        <w:t xml:space="preserve">        </w:t>
        <w:tab/>
        <w:t xml:space="preserve">     31. Oktober 2030</w:t>
      </w:r>
    </w:p>
    <w:p>
      <w:pPr>
        <w:pStyle w:val="Normal"/>
        <w:jc w:val="both"/>
        <w:rPr>
          <w:i/>
          <w:i/>
          <w:lang w:val="en-GB"/>
        </w:rPr>
      </w:pPr>
      <w:r>
        <w:rPr>
          <w:i/>
          <w:lang w:val="en-GB"/>
        </w:rPr>
      </w:r>
    </w:p>
    <w:p>
      <w:pPr>
        <w:pStyle w:val="TextBody"/>
        <w:rPr/>
      </w:pPr>
      <w:r>
        <w:rPr/>
        <w:t>Es war soweit. Mahtobu konnte nicht glauben, dass es so leicht gewesen war, nachdem sie die Kopie von Abbeys CPU in T-XF eingesetzt hatten. In Windeseile waren die bereits vorhandenen Daten und Missionsparameter eingegeben und die polymimetische Komponente auf die Steuerung des Terminators abgestimmt worden. Und jetzt, nur drei Tage nach der Entsendung der ersten drei Beschützer, konnten sie es wagen, ihr ‚bestes Stück’ einzusetzen.</w:t>
      </w:r>
    </w:p>
    <w:p>
      <w:pPr>
        <w:pStyle w:val="TextBody"/>
        <w:rPr/>
      </w:pPr>
      <w:r>
        <w:rPr/>
        <w:t>Der Cyborg stand im Energiefokus der ZeitVerschiebungsApparatur, während alle beteiligten Techniker sich hinter den Schutzwall zurückzogen, um ihre Positionen an den Instrumenten einzunehmen. Mahtobu sah mit Sorge auf die ernsten und fragenden Gesichter der Bedienmannschaft. Er fragte sich, was es war, das sie so offensichtlich verunsicherte.</w:t>
      </w:r>
    </w:p>
    <w:p>
      <w:pPr>
        <w:pStyle w:val="TextBody"/>
        <w:rPr/>
      </w:pPr>
      <w:r>
        <w:rPr/>
        <w:t>„</w:t>
      </w:r>
      <w:r>
        <w:rPr/>
        <w:t>Ist alles in Ordnung?“ wollte er auch gleich wissen.</w:t>
      </w:r>
    </w:p>
    <w:p>
      <w:pPr>
        <w:pStyle w:val="Normal"/>
        <w:jc w:val="both"/>
        <w:rPr/>
      </w:pPr>
      <w:r>
        <w:rPr/>
        <w:t>„</w:t>
      </w:r>
      <w:r>
        <w:rPr/>
        <w:t>Nun, es scheint so. Die Werte sind alle innerhalb der Spezifikationen, aber dennoch... ich weiß auch nicht. Wahrscheinlich nichts weiter als ein blödes Gefühl. Hatte ich schon beim letzten Transfer vor ein paar Tagen.“</w:t>
      </w:r>
    </w:p>
    <w:p>
      <w:pPr>
        <w:pStyle w:val="Normal"/>
        <w:jc w:val="both"/>
        <w:rPr/>
      </w:pPr>
      <w:r>
        <w:rPr/>
        <w:t>„</w:t>
      </w:r>
      <w:r>
        <w:rPr/>
        <w:t>Was meinen Sie mit einem ‚blöden Gefühl’? Niemand kennt diese Anlage besser als Sie und ihre Männer, oder?“</w:t>
      </w:r>
    </w:p>
    <w:p>
      <w:pPr>
        <w:pStyle w:val="Normal"/>
        <w:jc w:val="both"/>
        <w:rPr/>
      </w:pPr>
      <w:r>
        <w:rPr/>
        <w:t>„</w:t>
      </w:r>
      <w:r>
        <w:rPr/>
        <w:t>Das stimmt, Sir...“ Der Tech zeigte sich immer noch zögerlich.</w:t>
      </w:r>
    </w:p>
    <w:p>
      <w:pPr>
        <w:pStyle w:val="Normal"/>
        <w:jc w:val="both"/>
        <w:rPr/>
      </w:pPr>
      <w:r>
        <w:rPr/>
        <w:t>„</w:t>
      </w:r>
      <w:r>
        <w:rPr/>
        <w:t>Dann sagen Sie mir jetzt, ob wir die ZVA benutzen können oder nicht. Ist mit den Messwerten alles in Ordnung?“ forderte der General ihn auf, Rechenschaft abzulegen.</w:t>
      </w:r>
    </w:p>
    <w:p>
      <w:pPr>
        <w:pStyle w:val="Normal"/>
        <w:jc w:val="both"/>
        <w:rPr/>
      </w:pPr>
      <w:r>
        <w:rPr/>
        <w:t>„</w:t>
      </w:r>
      <w:r>
        <w:rPr/>
        <w:t>Das schon, Sir.“</w:t>
      </w:r>
    </w:p>
    <w:p>
      <w:pPr>
        <w:pStyle w:val="Normal"/>
        <w:jc w:val="both"/>
        <w:rPr/>
      </w:pPr>
      <w:r>
        <w:rPr/>
        <w:t>Mahtobu seufzte. „Also, dann mal ganz inoffiziell: was macht Ihnen Sorgen? Irgendwas Konkretes?“</w:t>
      </w:r>
    </w:p>
    <w:p>
      <w:pPr>
        <w:pStyle w:val="Normal"/>
        <w:jc w:val="both"/>
        <w:rPr/>
      </w:pPr>
      <w:r>
        <w:rPr/>
        <w:t>„</w:t>
      </w:r>
      <w:r>
        <w:rPr/>
        <w:t>Nein, ich denke nicht, Sir. Sie wissen doch, das hier ist eine heikle Angelegenheit, bei der so viele Dinge schief gehen können. Ich hatte nur beim letzten Einsatz so ein dummes Gefühl, nachdem der T-800 in die Ereignissphäre beim Rücktransport geriet. Es deutet darauf hin, dass es eine Verschiebung gab. Nun, ich habe die Leute in L.A. und in Michigan gebeten, sich alle Daten anzusehen und nach möglichen Ursachen zu suchen. Alle Experten, die man so bezeichnen kann, haben sich das Zeug durchgesehen und niemand hat auch nur den Hauch einer Ahnung, was passiert sein könnte. Das ist alles.“ Der Tech seufzte ebenfalls und sah sehr unglücklich aus.</w:t>
      </w:r>
    </w:p>
    <w:p>
      <w:pPr>
        <w:pStyle w:val="Normal"/>
        <w:jc w:val="both"/>
        <w:rPr/>
      </w:pPr>
      <w:r>
        <w:rPr/>
        <w:t>„</w:t>
      </w:r>
      <w:r>
        <w:rPr/>
        <w:t>Aber alle Messwerte sagen Ihnen, dass mit der Zeit und den Koordinaten alles stimmt und dass die drei Terminatoren gut durch das Zeitfeld gekommen sind?“</w:t>
      </w:r>
    </w:p>
    <w:p>
      <w:pPr>
        <w:pStyle w:val="Normal"/>
        <w:jc w:val="both"/>
        <w:rPr/>
      </w:pPr>
      <w:r>
        <w:rPr/>
        <w:t>„</w:t>
      </w:r>
      <w:r>
        <w:rPr/>
        <w:t>Das schon...“ begann der Tech, doch Mahtobu schnitt ihm das Wort ab.</w:t>
      </w:r>
    </w:p>
    <w:p>
      <w:pPr>
        <w:pStyle w:val="Normal"/>
        <w:jc w:val="both"/>
        <w:rPr/>
      </w:pPr>
      <w:r>
        <w:rPr/>
        <w:t>„</w:t>
      </w:r>
      <w:r>
        <w:rPr/>
        <w:t>Dann geben Sie das O.K. für den Sprung oder nicht?“</w:t>
      </w:r>
    </w:p>
    <w:p>
      <w:pPr>
        <w:pStyle w:val="Normal"/>
        <w:jc w:val="both"/>
        <w:rPr/>
      </w:pPr>
      <w:r>
        <w:rPr/>
        <w:t>Wieder das Seufzen. „Es gibt keinen vernünftigen Grund, ihn nicht durchzuführen.“</w:t>
      </w:r>
    </w:p>
    <w:p>
      <w:pPr>
        <w:pStyle w:val="Normal"/>
        <w:jc w:val="both"/>
        <w:rPr/>
      </w:pPr>
      <w:r>
        <w:rPr/>
        <w:t>„</w:t>
      </w:r>
      <w:r>
        <w:rPr/>
        <w:t>Na also, das hat doch gar nicht wehgetan, oder?“ Aufmunternd klopfte er seinem Untergebenen auf die Schulter und setzte sich die dunkle Schutzbrille auf, die vor dem grellen Lichtblitz schützen sollte.</w:t>
      </w:r>
    </w:p>
    <w:p>
      <w:pPr>
        <w:pStyle w:val="Normal"/>
        <w:jc w:val="both"/>
        <w:rPr/>
      </w:pPr>
      <w:r>
        <w:rPr/>
        <w:t>T-XF wartete noch immer geduldig auf seinen Transport in die Vergangenheit, um dort seine Mission zu erfüllen. Er rief fröhlich herüber: „Kann ich vorher noch mal aufs Töpfchen, oder geht es gleich los?“</w:t>
      </w:r>
    </w:p>
    <w:p>
      <w:pPr>
        <w:pStyle w:val="Normal"/>
        <w:jc w:val="both"/>
        <w:rPr/>
      </w:pPr>
      <w:r>
        <w:rPr/>
        <w:t>„</w:t>
      </w:r>
      <w:r>
        <w:rPr/>
        <w:t>Sehr witzig, Chiphirn. Halt einfach die Füße still und zieh den Kopf ein, dann gehst du an einem Stück durch das Feld.“ Der Tech, der am nächsten zum Fokus stand, hatte augenscheinlich keinen Sinn für Humor. Mahtobu fragte sich, was man von einer Welt erwarten konnte, in der es Maschinen gab, die menschlicher sein konnten als richtige Menschen.</w:t>
      </w:r>
    </w:p>
    <w:p>
      <w:pPr>
        <w:pStyle w:val="Normal"/>
        <w:jc w:val="both"/>
        <w:rPr/>
      </w:pPr>
      <w:r>
        <w:rPr/>
        <w:t>„</w:t>
      </w:r>
      <w:r>
        <w:rPr/>
        <w:t>Noch zehn Sekunden.“ Unwillkürlich hielt sich Mahtobu zusätzlich zum Augenschutz noch die Ohren zu, um das schrille Sirren beim Sprung etwas abzumildern. Er fragte sich gerade, warum er noch immer bei jedem Sprung persönlich dabei sein wollte. Aber dann fielen ihm die Mondlandungen in seiner Jugendzeit ein. Es waren nur sechsmal Menschen zu ihrem Begleiter im All geflogen, doch schon nach der zweiten Mission taten die Leute, als sei das nur noch reine Routine. Erst als das dritte Raumschiff, Apollo 13, verunfallte und das Leben der Besatzung in Gefahr geriet, zeigte die Öffentlichkeit wieder Interesse. Wenn man bedachte, was das für eine historische Epoche war, dass die Menschheit niemals wieder eine vergleichbare Leistung vollbracht hatte, bis ihr die Möglichkeit dazu mit dem Atomkrieg genommen wurde, stellte das ein ausgesprochen deutliches Armutszeugnis für die Menschen von damals dar. Vor allem für die US-Amerikaner, deren eigene Nation diese Missionen geflogen war, und bei denen es auf so wenig Interesse gestoßen war, sobald die erste Euphorie verflogen war, dass man das Mondfahrtprogramm Apollo mangels öffentlicher Unterstützung vorzeitig hatte einstellen müssen.</w:t>
      </w:r>
    </w:p>
    <w:p>
      <w:pPr>
        <w:pStyle w:val="Normal"/>
        <w:jc w:val="both"/>
        <w:rPr/>
      </w:pPr>
      <w:r>
        <w:rPr/>
        <w:t>Der Moment war vergangen, der Transfer vollzogen und die Explosion aus Licht und das Summen war abgeebbt. Vorsichtig sah Mahtobu um die Barriere herum, doch es schien alles genau so wie bei den vorherigen Malen: die Stelle im Energiefokus war leer und es stank intensiv nach Ozon. Als er zum Schacht ging, der unter dem Fokus ins Bodenlose hinabfiel, hörte er mit einem Ohr ein leises Summen und dann das leise Gespräch des verantwortlichen Techs, wahrscheinlich mittels eines Hörersets mit einer externen Stelle.</w:t>
      </w:r>
    </w:p>
    <w:p>
      <w:pPr>
        <w:pStyle w:val="Normal"/>
        <w:jc w:val="both"/>
        <w:rPr/>
      </w:pPr>
      <w:r>
        <w:rPr/>
        <w:t>Er bekam gerade noch mit, wie der Tech sagte: „...was meinst du mit ‚Protuberanzen?’ Was soll...?“ Er pausierte und hörte zu, während er bemerkte, dass Mahtobu auf ihn aufmerksam geworden war. Sofort verfinsterte sich seine Miene.</w:t>
      </w:r>
    </w:p>
    <w:p>
      <w:pPr>
        <w:pStyle w:val="Normal"/>
        <w:jc w:val="both"/>
        <w:rPr/>
      </w:pPr>
      <w:r>
        <w:rPr/>
        <w:t>„</w:t>
      </w:r>
      <w:r>
        <w:rPr/>
        <w:t>Ja, gut, aber was hat die Sonne...?“ Wieder hörte er zu und wandte dann ein: „Aber wir können sie nicht mal sehen! Wie kann sie da...?“</w:t>
      </w:r>
    </w:p>
    <w:p>
      <w:pPr>
        <w:pStyle w:val="Normal"/>
        <w:jc w:val="both"/>
        <w:rPr/>
      </w:pPr>
      <w:r>
        <w:rPr/>
        <w:t>Er verstummte und hörte erneut zu, diesmal aber mit offensichtlicher Bestürzung. Dann sagte er leise: „Ich verstehe. Danke für den Tip. Ich werde... ja, du auch. Mach’s gut.“</w:t>
      </w:r>
    </w:p>
    <w:p>
      <w:pPr>
        <w:pStyle w:val="Normal"/>
        <w:jc w:val="both"/>
        <w:rPr/>
      </w:pPr>
      <w:r>
        <w:rPr/>
        <w:t>Bei Mahtobu klingelten sämtliche Alarmglocken. „Spucken Sie’s schon aus, ich seh’s Ihnen doch an, dass Sie keine gute Neuigkeit haben.“</w:t>
      </w:r>
    </w:p>
    <w:p>
      <w:pPr>
        <w:pStyle w:val="Normal"/>
        <w:jc w:val="both"/>
        <w:rPr/>
      </w:pPr>
      <w:r>
        <w:rPr/>
        <w:t xml:space="preserve">Verlegen begann sein Untergebener: „Das war gerade ein alter Freund von mir, der sich mit den Hinterlassenschaften der US-Behörden aus Vorkriegszeiten beschäftigt, vor allem was damalige technische Errungenschaften angeht. Er ist in Houston beschäftigt, wo ja bekanntlich ein großes Kontrollzentrum der NASA angesiedelt war. In deren Überresten haben seine Leute infrastrukturell soviel wieder aufgebaut, dass sie einen ersten Überblick zu bekommen versuchen, was und wie viel vom alten Satellitennetz im Orbit noch vorhanden ist, Kommunikation, Beobachtung und so weiter. </w:t>
      </w:r>
    </w:p>
    <w:p>
      <w:pPr>
        <w:pStyle w:val="Normal"/>
        <w:jc w:val="both"/>
        <w:rPr/>
      </w:pPr>
      <w:r>
        <w:rPr/>
        <w:t>Die meisten Trabanten in niedrigen Orbits sind durch die Reibung mit den obersten hauchdünnen Schichten der Erdatmosphäre im Lauf der Jahrzehnte unmerklich, aber doch soweit abgebremst worden, dass sie aus ihrer Umlaufbahn gestürzt und in der Atmosphäre beim Wiedereintritt verglüht sind. Andere höher gelegene, die vor allem mit Solarzellen als Energiequelle ausgestattet wurden, sind vereinzelt noch in Betrieb. Unter anderem konnte der Kontakt zu einem geostationären Klimabeobachtungssatelliten hergestellt werden, der mit einer Vielzahl diverser Messinstrumente bestückt ist.“</w:t>
      </w:r>
    </w:p>
    <w:p>
      <w:pPr>
        <w:pStyle w:val="Normal"/>
        <w:jc w:val="both"/>
        <w:rPr/>
      </w:pPr>
      <w:r>
        <w:rPr/>
        <w:t>„</w:t>
      </w:r>
      <w:r>
        <w:rPr/>
        <w:t>Können Sie bitte zur Sache kommen?“ forderte Mahtobu ungnädig, dem langatmige Erklärungen prinzipiell zuwider waren.</w:t>
      </w:r>
    </w:p>
    <w:p>
      <w:pPr>
        <w:pStyle w:val="Normal"/>
        <w:jc w:val="both"/>
        <w:rPr/>
      </w:pPr>
      <w:r>
        <w:rPr/>
        <w:t>„</w:t>
      </w:r>
      <w:r>
        <w:rPr/>
        <w:t>Jawohl, Sir. Der Satellit hatte wohl gerade eines seiner Instrumente auf die Sonne ausgerichtet, als er vom Bodenkontrollpunkt aktiviert wurde. Die Bilder der Sonne, die sie bekamen, zeigten eine extrem erhöhte Aktivität auf der Sonnenoberfläche. Ich kenne mich da nicht so aus, aber anscheinend gibt es einen etwa elfjährigen Zyklus von ab- und zunehmender Sonnenaktivität, mit Sonnenflecken, Ausbrüchen und so weiter.“</w:t>
      </w:r>
    </w:p>
    <w:p>
      <w:pPr>
        <w:pStyle w:val="Normal"/>
        <w:jc w:val="both"/>
        <w:rPr/>
      </w:pPr>
      <w:r>
        <w:rPr/>
        <w:t>„</w:t>
      </w:r>
      <w:r>
        <w:rPr/>
        <w:t>Hab’ ich schon mal irgendwo gehört. Das Klima und Wetter und noch diverse andere Dinge sollen davon beeinflusst worden sein.“ Mahtobu machte eine wegwerfende Geste.</w:t>
      </w:r>
    </w:p>
    <w:p>
      <w:pPr>
        <w:pStyle w:val="Normal"/>
        <w:jc w:val="both"/>
        <w:rPr/>
      </w:pPr>
      <w:r>
        <w:rPr/>
        <w:t>„</w:t>
      </w:r>
      <w:r>
        <w:rPr/>
        <w:t>Nun, offenbar ist die Sonne zur Zeit von diesen Flecken übersät. Dazu kommt ein sehr heftiger Ausbruch, der ionisiertes Plasma in die Höhe schleudert, mehrere Hunderttausend Kilometer weit, wie mein Freund berichtet hat. Er sagte, dass die Magnetosphäre der Sonne ziemlich verrückt spielt. Und das hat auch Auswirkungen auf unser Erdmagnetfeld. Er geht von einer über einprozentigen Verschiebung aus und rät mir deswegen dringend vom Gebrauch der ZVA ab, da diese sich am Erdmagnetfeld orientiert.“</w:t>
      </w:r>
    </w:p>
    <w:p>
      <w:pPr>
        <w:pStyle w:val="Normal"/>
        <w:jc w:val="both"/>
        <w:rPr/>
      </w:pPr>
      <w:r>
        <w:rPr/>
        <w:t>„</w:t>
      </w:r>
      <w:r>
        <w:rPr/>
        <w:t xml:space="preserve">Das ist nicht ihr Ernst! Und das sagt er uns eine Minute </w:t>
      </w:r>
      <w:r>
        <w:rPr>
          <w:i/>
          <w:iCs/>
        </w:rPr>
        <w:t>nachdem</w:t>
      </w:r>
      <w:r>
        <w:rPr/>
        <w:t xml:space="preserve"> wir sie eingesetzt haben! Das ist das schlechteste Timing bei einem Zeitsprung, das überhaupt denkbar ist.“ Mahtobu tobte.</w:t>
      </w:r>
    </w:p>
    <w:p>
      <w:pPr>
        <w:pStyle w:val="Normal"/>
        <w:jc w:val="both"/>
        <w:rPr/>
      </w:pPr>
      <w:r>
        <w:rPr/>
        <w:t>Konsterniert murmelte der Tech: „Was für ein idiotischer Witz. Schlechtes Timing beim Zeitsprung. Wenigstens wissen wir jetzt, woher die Verschiebungen kamen.“</w:t>
      </w:r>
    </w:p>
    <w:p>
      <w:pPr>
        <w:pStyle w:val="Normal"/>
        <w:jc w:val="both"/>
        <w:rPr/>
      </w:pPr>
      <w:r>
        <w:rPr/>
        <w:t>„</w:t>
      </w:r>
      <w:r>
        <w:rPr/>
        <w:t>Glauben Sie, das könnte noch größere Auswirkungen auf den letzten Sprung gehabt haben?“ wollte Mahtobu plötzlich wissen, als ihm die Konsequenzen dieser neuen Fakten aufgingen.</w:t>
      </w:r>
    </w:p>
    <w:p>
      <w:pPr>
        <w:pStyle w:val="Normal"/>
        <w:jc w:val="both"/>
        <w:rPr/>
      </w:pPr>
      <w:r>
        <w:rPr/>
        <w:t>„</w:t>
      </w:r>
      <w:r>
        <w:rPr/>
        <w:t>Keine Ahnung; mein Freund sagte, im Weltraum brenne gerade ein Feuerwerk ab. Ja, so drückte er sich aus. Vielleicht haben wir den T-X sogar verloren.“</w:t>
      </w:r>
    </w:p>
    <w:p>
      <w:pPr>
        <w:pStyle w:val="Normal"/>
        <w:jc w:val="both"/>
        <w:rPr/>
      </w:pPr>
      <w:r>
        <w:rPr/>
        <w:t>„</w:t>
      </w:r>
      <w:r>
        <w:rPr/>
        <w:t>Das ist...“ Dem General fehlten die Worte. Mit todernster Miene verfügte er: „Sie holen mir sofort Ihren Freund ans Mikrofon! Ich will alles über diese Sonnenflecken und... und  Protuberanzen und so weiter wissen! Und danach werde ich mich direkt mit John Connor in Verbindung setzen müssen.“</w:t>
      </w:r>
    </w:p>
    <w:p>
      <w:pPr>
        <w:pStyle w:val="Normal"/>
        <w:jc w:val="both"/>
        <w:rPr/>
      </w:pPr>
      <w:r>
        <w:rPr/>
        <w:t>Ein Gedanke schien ihm zu kommen. „Vergessen Sie’s! Grosser Gott, vielleicht soll gerade in diesem Augenblick in einer anderen ZVA ein Mensch auf eine Mission in die Vergangenheit geschickt werden. Geben Sie mir sofort John Connor! Alle Zeitsprungaktivitäten weltweit sollen augenblicklich eingestellt werden. Soll Skynet seine Terminatoren von mir aus ins Verderben schicken, er kann ja von der Sonnenaktivität nichts wissen. Was für eine Idiotie, ein System zu entwickeln, das nur funktioniert, wenn die Sonne gerade mal keine nennenswerte Aktivität zeigt.“</w:t>
      </w:r>
    </w:p>
    <w:p>
      <w:pPr>
        <w:pStyle w:val="Normal"/>
        <w:jc w:val="both"/>
        <w:rPr/>
      </w:pPr>
      <w:r>
        <w:rPr/>
        <w:t>„</w:t>
      </w:r>
      <w:r>
        <w:rPr/>
        <w:t>Ich vermute, dass die ZVA wohl während der Ruhephase der Sonne, die mehrere Jahre dauert, entwickelt worden ist, deshalb hat er deren Einfluss nicht ins Kalkül gezogen.“</w:t>
      </w:r>
    </w:p>
    <w:p>
      <w:pPr>
        <w:pStyle w:val="Normal"/>
        <w:jc w:val="both"/>
        <w:rPr/>
      </w:pPr>
      <w:r>
        <w:rPr/>
        <w:t>„</w:t>
      </w:r>
      <w:r>
        <w:rPr/>
        <w:t>Dämliche Maschine!“</w:t>
      </w:r>
    </w:p>
    <w:p>
      <w:pPr>
        <w:pStyle w:val="Normal"/>
        <w:jc w:val="both"/>
        <w:rPr/>
      </w:pPr>
      <w:r>
        <w:rPr/>
      </w:r>
    </w:p>
    <w:p>
      <w:pPr>
        <w:pStyle w:val="Normal"/>
        <w:jc w:val="both"/>
        <w:rPr/>
      </w:pPr>
      <w:r>
        <w:rPr/>
      </w:r>
    </w:p>
    <w:p>
      <w:pPr>
        <w:pStyle w:val="Normal"/>
        <w:jc w:val="both"/>
        <w:rPr/>
      </w:pPr>
      <w:r>
        <w:rPr/>
      </w:r>
    </w:p>
    <w:p>
      <w:pPr>
        <w:pStyle w:val="Heading1"/>
        <w:rPr/>
      </w:pPr>
      <w:r>
        <w:rPr/>
        <w:t>Ort unbekannt</w:t>
        <w:tab/>
        <w:tab/>
        <w:tab/>
        <w:tab/>
        <w:tab/>
        <w:tab/>
        <w:t xml:space="preserve">     </w:t>
        <w:tab/>
        <w:tab/>
        <w:tab/>
        <w:t xml:space="preserve">         Zeit unbekannt</w:t>
      </w:r>
    </w:p>
    <w:p>
      <w:pPr>
        <w:pStyle w:val="Normal"/>
        <w:jc w:val="both"/>
        <w:rPr/>
      </w:pPr>
      <w:r>
        <w:rPr/>
      </w:r>
    </w:p>
    <w:p>
      <w:pPr>
        <w:pStyle w:val="Normal"/>
        <w:jc w:val="both"/>
        <w:rPr/>
      </w:pPr>
      <w:r>
        <w:rPr/>
        <w:t>T-XF fuhr seine Sensoren wieder hoch. Die Zeitspanne, die er dafür benötigte, kam ihm ungewöhnlich lange vor. Sofort erinnerte er sich an seinen missglückten Sprung als TSR 3012, da er ja über dieselben Daten wie jene Einheit verfügte.</w:t>
      </w:r>
    </w:p>
    <w:p>
      <w:pPr>
        <w:pStyle w:val="Normal"/>
        <w:jc w:val="both"/>
        <w:rPr/>
      </w:pPr>
      <w:r>
        <w:rPr/>
        <w:t>Als seine Sinneswahrnehmungen wieder hergestellt waren, erkannte er, dass er nicht an den vorgesehenen Koordinaten rematerialisiert worden war. Innerhalb von wenigen Millisekunden hatte er seine Lage sondiert und war bereit, in Aktion zu treten.</w:t>
      </w:r>
    </w:p>
    <w:p>
      <w:pPr>
        <w:pStyle w:val="Normal"/>
        <w:jc w:val="both"/>
        <w:rPr/>
      </w:pPr>
      <w:r>
        <w:rPr/>
        <w:t>Dies hier war eine Tiefebene, die sich nach allen Seiten hin bis zum Horizont topfeben über sein Sichtfeld erstreckte, bedeckt mit kärglichem Bewuchs. Eine Halbwüste, bestenfalls geeignet zur extensiven Rinderzucht.</w:t>
      </w:r>
    </w:p>
    <w:p>
      <w:pPr>
        <w:pStyle w:val="Normal"/>
        <w:jc w:val="both"/>
        <w:rPr/>
      </w:pPr>
      <w:r>
        <w:rPr/>
        <w:t xml:space="preserve">Dummerweise befand sich diese etwa achthundert Meter </w:t>
      </w:r>
      <w:r>
        <w:rPr>
          <w:i/>
          <w:iCs/>
        </w:rPr>
        <w:t>unter</w:t>
      </w:r>
      <w:r>
        <w:rPr/>
        <w:t xml:space="preserve"> ihm.</w:t>
      </w:r>
    </w:p>
    <w:p>
      <w:pPr>
        <w:pStyle w:val="Normal"/>
        <w:jc w:val="both"/>
        <w:rPr/>
      </w:pPr>
      <w:r>
        <w:rPr/>
        <w:t>Er war bereits dabei, seine Fallgeschwindigkeit zu erreichen und registrierte, dass er nur noch wenige Sekunden hatte, um in Aktion zu treten, bevor er auf dem Boden zerschellen würde. In seiner aktuellen Konfiguration stand die Chance seiner Terminierung dabei bei über dreiundneunzig Prozent.</w:t>
      </w:r>
    </w:p>
    <w:p>
      <w:pPr>
        <w:pStyle w:val="Normal"/>
        <w:jc w:val="both"/>
        <w:rPr/>
      </w:pPr>
      <w:r>
        <w:rPr/>
        <w:t>Ein Stückchen unter ihm schimmerte ein kleiner See goldgelb in der Abendsonne. Ohne weitere Alternativen durchzugehen, entschied sich T-XF für etwas absolut neues: er streckte seine Beine möglichst gerade mit ausgestreckten Zehen nach unten und hielt seine Arme entsprechend kerzengerade ausgestreckt nach oben. Innerhalb einer Sekunde floss der polimimetische Überzug, der seine äußere Erscheinung gebildet hatte, in einer stark ellipsoiden Form um ihn herum und bildete einen absolut aerodynamischen Körper in Form einer abgeflachten Spindel. Während das obere Ende mehrere dünne Leitbleche zur Stabilisierung formte, lief das untere Ende einen halben Meter unter seinen Füßen zu einer Spitze zusammen, härtete aus und bildete so einen Penetrator. Hinter diesem formte T-XF viele kleine Lagen von wabenförmig strukturierten Hohlräumen, die einen Teil der Aufprallenergie kontrolliert aufnehmen sollten wie die Knautschzone bei einem modernen Automobil. Durch seine Form erhöhte sich seine Geschwindigkeit zusehends, worauf er am oberen Ende zwischen den Leitflossen zusätzlich eine Art kleinen Schild generierte, der ihn wieder etwas abbremste. Jetzt sah er zwar aus wie eine Bombe aus dem zweiten Weltkrieg, konnte aber kontrolliert fallen und sogar bis zu einem gewissen Grad mit seinem oberen Ende steuern, wohin er fiel.</w:t>
      </w:r>
    </w:p>
    <w:p>
      <w:pPr>
        <w:pStyle w:val="Normal"/>
        <w:jc w:val="both"/>
        <w:rPr/>
      </w:pPr>
      <w:r>
        <w:rPr/>
        <w:t>Bis in den See selbst reichte es leider nicht. Er schlug am sandigen Ufer nur einen Meter neben der Wasserlinie entfernt auf, wobei der Penetrator ihn tief in den weichen Untergrund trieb, während er von der hohen kinetischen Energie deformiert wurde. In einer Fontäne aus Sand und kleinen Kieseln zerfiel seine Hülle aus Flüssigmetall durch die Wucht des Aufpralls und wurde in einem Umkreis von zehn Metern in kleinen Tröpfchen und größeren schimmernden Pfützen um den drei Meter tiefen Krater verteilt.</w:t>
      </w:r>
    </w:p>
    <w:p>
      <w:pPr>
        <w:pStyle w:val="Normal"/>
        <w:jc w:val="both"/>
        <w:rPr/>
      </w:pPr>
      <w:r>
        <w:rPr/>
        <w:t>Nach einigen Sekunden Unterbrechung konnte T-XF seine Systeme wieder hochfahren und begann mit der routinemäßigen Selbstdiagnose, während er gleichzeitig seiner Außenhülle die Anweisung zum Sammeln gab. Alle Fragmente, die im Sand und im flachen Wasser verteilt lagen, rollten gemächlich auf den Krater zu, der nun begann sich mit Grundwasser zu füllen, glitten über den Rand hinein und fanden ihren angestammten Platz am feingliedrigen Endoskelett des Terminators. Als er sich wieder hergestellt hatte, stand er bereits bis zur Hüfte im braunen, kühlen Wasser, konnte aber zufrieden registrieren, dass er keine Schäden erlitten hatte. Wenn er auf irgend einen härteren Untergrund geprallt wäre, hätte er den Aufschlag mit Sicherheit nicht überstanden; der durchnässte Sand des Seeufers war eine glückliche Fügung gewesen.</w:t>
      </w:r>
    </w:p>
    <w:p>
      <w:pPr>
        <w:pStyle w:val="Normal"/>
        <w:jc w:val="both"/>
        <w:rPr/>
      </w:pPr>
      <w:r>
        <w:rPr/>
        <w:t>Er stieg mühsam aus dem tiefen Krater, dessen steile Wände immer wieder nachgaben und ihn zurückrutschen ließen. In dem Moment, in dem er sich über den Rand der Vertiefung hievte, ging die Sonne rotglühend am flachen Horizont unter. Das war bereits sein erster Hinweis bei der Eruierung seines Standortes und des Zeitpunktes, an dem er sich befand. Dort lag in etwa Westen. Nachdem er den spärlichen Bewuchs aus wenigen weit auseinander liegenden Büschen und einigen Gräsern identifiziert und deren Vorkommen eingeordnet hatte, wusste er, dass er sich in Nord- oder Mittelamerika befinden musste. Er versuchte anhand der ungefähren Größe und Form des Sees abzugleichen, wo er sich befand, bekam jedoch über zweitausend mögliche Standorte als Ergebnis, was ihn nicht weiterbrachte.</w:t>
      </w:r>
    </w:p>
    <w:p>
      <w:pPr>
        <w:pStyle w:val="Normal"/>
        <w:jc w:val="both"/>
        <w:rPr/>
      </w:pPr>
      <w:r>
        <w:rPr/>
        <w:t>Auf sein Suchen hin empfing er keinerlei GPS-Signal. Er ließ eine rasche Kontrolle seines Empfängers durchlaufen, die jedoch positiv verlief. Das konnte zum einen bedeuten, dass er an einen Zeitpunkt in der Vergangenheit geraten war, zu dem es noch keine GPS-Satelliten gab, oder irrtümlich in die Zukunft, wo keine solchen mehr existierten. Seine Kontrolle des EM-Bandes ergab keinen Funkverkehr, den er auffangen konnte. Der klare Himmel ohne jede Wolke ließ auch keinen Schluss zu, denn sowohl vor als auch lange nach dem Krieg konnte ein solcher vorkommen, nachdem sich die ständige Wolkendecke des nuklearen Dauerwinters wieder gelichtet haben mochte. Er wusste nicht, was ihn erwartete, aber es würde eine faszinierende Erfahrung werden.</w:t>
      </w:r>
    </w:p>
    <w:p>
      <w:pPr>
        <w:pStyle w:val="Normal"/>
        <w:jc w:val="both"/>
        <w:rPr/>
      </w:pPr>
      <w:r>
        <w:rPr/>
        <w:t>Schon wieder gestrandet, dachte T-XF mit einem ironisch hochgezogenen Mundwinkel.</w:t>
      </w:r>
    </w:p>
    <w:p>
      <w:pPr>
        <w:pStyle w:val="Normal"/>
        <w:jc w:val="both"/>
        <w:rPr/>
      </w:pPr>
      <w:r>
        <w:rPr/>
        <w:t>Doch dann erregte etwas seine Aufmerksamkeit. Am westlichen Abendhimmel, hoch über ihm, erschien ein Kondensstreifen am Himmel. Sofort richtete er seine Aufmerksamkeit auf ihn. Das war ein untrügliches Zeichen dafür, dass es zumindest zivilisiertes Leben geben musste, auch wenn er sich in einer trostlosen Einöde wiedergefunden hatte. Er erhöhte den Vergrößerungsfaktor seiner Optik, dankbar dafür, dass die Sensoren des T-X-Modells nicht so überempfindlich gegenüber Tageslicht waren wie die herkömmlicher Terminatoren.</w:t>
      </w:r>
    </w:p>
    <w:p>
      <w:pPr>
        <w:pStyle w:val="Normal"/>
        <w:jc w:val="both"/>
        <w:rPr/>
      </w:pPr>
      <w:r>
        <w:rPr/>
        <w:t>Ziemlich schnell sah er, dass er in Wirklichkeit auf zwei parallel zueinander stehende Kondensstreifen sah. Es war demnach eine zweimotorige Maschine oder zwei einmotorige, die in dichter Formation, einer sogenannten Rotte flogen. Dann erwiesen sich die beiden Streifen bei weiterer Vergrößerung als zwei extrem dicht beieinander liegende Paare von Streifen, also wahrscheinlich eine viermotorige Maschine. Ob Propeller- oder Strahlantrieb ließ sich dabei nicht sagen, da beide Antriebsarten in großer Höhe diese Art von Phänomen erzeugten, den für ihn bisher einzigen Anhaltspunkt für seinen Verbleib.</w:t>
      </w:r>
    </w:p>
    <w:p>
      <w:pPr>
        <w:pStyle w:val="Normal"/>
        <w:jc w:val="both"/>
        <w:rPr/>
      </w:pPr>
      <w:r>
        <w:rPr/>
        <w:t>Gebannt folgte er mit seinem Blick dem Entstehungsort der dünnen weißen Wolkenbänder, hielt noch etwas vor, um die Vorwärtsbewegung des Flugkörpers auszugleichen und sah dann unvermittelt den dunklen, an der Unterseite silbern glänzenden Umriss des Flugzeugs vor sich. Er erkannte augenblicklich, dass sich die Düsentriebwerke in Paaren in den Flügelwurzeln, den Übergängen der tief angesetzten Flügel zum Rumpf hin, befanden. Nach einem Sekundenbruchteil des Abfragens der betreffenden Datenbanken und der Form des Fliegers erkannte er ihn als Lockheed Constellation. Dies war die weltweit erste Passagiermaschine mit Düsentriebwerken, die vornehmlich in den Fünfziger Jahren des zwanzigsten Jahrhunderts eingesetzt worden war. Er war folglich viel zu weit in die Vergangenheit gereist und obendrein noch in Amerika statt wie vorgesehen im Herzen Mitteleuropas gelandet, wenn all seine Schlüsse korrekt waren.</w:t>
      </w:r>
    </w:p>
    <w:p>
      <w:pPr>
        <w:pStyle w:val="Normal"/>
        <w:jc w:val="both"/>
        <w:rPr/>
      </w:pPr>
      <w:r>
        <w:rPr/>
        <w:t>T-XF begann, splitterfasernackt wie er angekommen war, nach Westen zu gehen. Sobald er die erste Straße fand, würde er dieser zur nächsten Ortschaft folgen. Dann bekäme er zumindest genaue Anhaltspunkte über seinen Standort und das Datum. Auf exakte Zeitangaben würde er wohl warten müssen, bis genaue Atomuhren eingeführt werden würden. Aber er konnte sich irgendwo heimlich Kleidung besorgen, bis er Körperkontakt mit einem anderen Menschen aufnehmen und fortan dessen Kleidung imitieren konnte.</w:t>
      </w:r>
    </w:p>
    <w:p>
      <w:pPr>
        <w:pStyle w:val="Normal"/>
        <w:jc w:val="both"/>
        <w:rPr/>
      </w:pPr>
      <w:r>
        <w:rPr/>
      </w:r>
    </w:p>
    <w:p>
      <w:pPr>
        <w:pStyle w:val="Normal"/>
        <w:jc w:val="both"/>
        <w:rPr/>
      </w:pPr>
      <w:r>
        <w:rPr/>
      </w:r>
    </w:p>
    <w:p>
      <w:pPr>
        <w:pStyle w:val="Normal"/>
        <w:jc w:val="both"/>
        <w:rPr/>
      </w:pPr>
      <w:r>
        <w:rPr/>
      </w:r>
    </w:p>
    <w:p>
      <w:pPr>
        <w:pStyle w:val="Heading1"/>
        <w:rPr/>
      </w:pPr>
      <w:r>
        <w:rPr/>
        <w:t>Freiburg im Breisgau, Deutschland</w:t>
        <w:tab/>
        <w:tab/>
        <w:tab/>
        <w:tab/>
        <w:tab/>
        <w:tab/>
        <w:tab/>
        <w:t>04. Juli 2004</w:t>
      </w:r>
    </w:p>
    <w:p>
      <w:pPr>
        <w:pStyle w:val="Normal"/>
        <w:jc w:val="both"/>
        <w:rPr/>
      </w:pPr>
      <w:r>
        <w:rPr/>
      </w:r>
    </w:p>
    <w:p>
      <w:pPr>
        <w:pStyle w:val="Normal"/>
        <w:jc w:val="both"/>
        <w:rPr/>
      </w:pPr>
      <w:r>
        <w:rPr/>
        <w:t>Um so wenig Aufsehen wie möglich zu erregen, hatten sie diverse Raststätten und Autohöfe entlang der Autobahn 5 nördlich und südlich der Stadt angefahren, um sich mit diversen Gebrauchsgegenständen einzudecken und  bei den dort gelegenen Geldautomaten mittels ihrer Karte größere Bargeldbeträge abzuheben. Dabei zeigten sie sich vom Euro sehr angetan, dessen Einführung sie leider knapp verpasst hatten und ihn somit zum ersten Mal zu Gesicht bekamen.</w:t>
      </w:r>
    </w:p>
    <w:p>
      <w:pPr>
        <w:pStyle w:val="Normal"/>
        <w:jc w:val="both"/>
        <w:rPr/>
      </w:pPr>
      <w:r>
        <w:rPr/>
        <w:t>Beim ersten Rasthof zogen sich alle drei Terminatoren unter den fragenden Blicken ihrer Begleiter kurz auf die Toiletten zurück, die sie jeder mit einer kleinen Spindel in der Hand verließen. Auf Natashas Frage hin erklärte Abbey: „Das hier sind weitere Kreditkarten-Einheiten, die wir mitgenommen hatten. Wir waren bei unserer ersten Mission so überzeugt von deren Nutzen, dass wir uns dafür stark gemacht haben, wieder jeder eine mit zu bekommen.“</w:t>
      </w:r>
    </w:p>
    <w:p>
      <w:pPr>
        <w:pStyle w:val="Normal"/>
        <w:jc w:val="both"/>
        <w:rPr/>
      </w:pPr>
      <w:r>
        <w:rPr/>
        <w:t>„</w:t>
      </w:r>
      <w:r>
        <w:rPr/>
        <w:t>Aber wo habt ihr... wartet mal...“ Karins Augen wurden groß.</w:t>
      </w:r>
    </w:p>
    <w:p>
      <w:pPr>
        <w:pStyle w:val="Normal"/>
        <w:jc w:val="both"/>
        <w:rPr/>
      </w:pPr>
      <w:r>
        <w:rPr/>
        <w:t>„</w:t>
      </w:r>
      <w:r>
        <w:rPr/>
        <w:t>Denk’ einfach an den Fisch“, gab Daniel grinsend zum Besten.</w:t>
      </w:r>
    </w:p>
    <w:p>
      <w:pPr>
        <w:pStyle w:val="Normal"/>
        <w:jc w:val="both"/>
        <w:rPr/>
      </w:pPr>
      <w:r>
        <w:rPr/>
        <w:t>„</w:t>
      </w:r>
      <w:r>
        <w:rPr/>
        <w:t>Ich versuche gerade, nicht daran zu denken“, erwiderte Natasha angeekelt. Offenbar schienen sich Simon und Caroline im Hintergrund köstlich über die Szene zu amüsieren.</w:t>
      </w:r>
    </w:p>
    <w:p>
      <w:pPr>
        <w:pStyle w:val="Normal"/>
        <w:jc w:val="both"/>
        <w:rPr/>
      </w:pPr>
      <w:r>
        <w:rPr/>
        <w:t>„</w:t>
      </w:r>
      <w:r>
        <w:rPr/>
        <w:t>Aber wozu braucht ihr alle eine eigene Karte?“</w:t>
      </w:r>
    </w:p>
    <w:p>
      <w:pPr>
        <w:pStyle w:val="Normal"/>
        <w:jc w:val="both"/>
        <w:rPr/>
      </w:pPr>
      <w:r>
        <w:rPr/>
        <w:t>„</w:t>
      </w:r>
      <w:r>
        <w:rPr/>
        <w:t>Eine berechtigte Frage, Karin. Nun, unsere Mission sieht vor, dass wir uns wahrscheinlich für einige Tage werden trennen müssen, da ist es besser, wenn jede Gruppe von uns finanziell unabhängig ist. Außerdem haben wir noch einige kleine Extras einprogrammieren lassen. Aber wir wollen nicht zu weit ausholen. Dummerweise ist heute Sonntag und die meisten Geschäfte, bei denen wir uns mit nötigem Proviant und Ausrüstung eindecken könnten, haben geschlossen. Da wir aber unbedingt Aufsehen vermeiden müssen, können wir uns das Risiko nicht leisten, irgendwo einzusteigen. Das kann eine Verzögerung für uns bedeuten, was für unseren Gegner ein Vorteil ist. Sein einziges Ziel ist die Lokalisierung und Terminierung der Zielpersonen, während wir uns ihnen mit Einfühlungsvermögen und Feingefühl nähern müssen, um sie nicht zu verschrecken. Denn es wird recht problematisch sein, jemanden über die Grenze zu schaffen, wenn diese Person nicht kooperiert.“</w:t>
      </w:r>
    </w:p>
    <w:p>
      <w:pPr>
        <w:pStyle w:val="Normal"/>
        <w:jc w:val="both"/>
        <w:rPr/>
      </w:pPr>
      <w:r>
        <w:rPr/>
        <w:t>„</w:t>
      </w:r>
      <w:r>
        <w:rPr/>
        <w:t>Och, da würde mir aber doch so einiges einfallen“, meinte Natasha leichthin.</w:t>
      </w:r>
    </w:p>
    <w:p>
      <w:pPr>
        <w:pStyle w:val="Normal"/>
        <w:jc w:val="both"/>
        <w:rPr/>
      </w:pPr>
      <w:r>
        <w:rPr/>
        <w:t>„</w:t>
      </w:r>
      <w:r>
        <w:rPr/>
        <w:t>Wir können darüber reden, sobald wir unsere vorläufige Basis für heute bezogen haben und ihr euch ordentlich ausgeschlafen habt. Wir werden in nächster Zeit sehr viel unterwegs sein.“</w:t>
      </w:r>
    </w:p>
    <w:p>
      <w:pPr>
        <w:pStyle w:val="Normal"/>
        <w:jc w:val="both"/>
        <w:rPr/>
      </w:pPr>
      <w:r>
        <w:rPr/>
        <w:t>Simon musterte Daniel neugierig. „Und wohin soll’s gehen?“</w:t>
      </w:r>
    </w:p>
    <w:p>
      <w:pPr>
        <w:pStyle w:val="Normal"/>
        <w:jc w:val="both"/>
        <w:rPr/>
      </w:pPr>
      <w:r>
        <w:rPr/>
        <w:t>„</w:t>
      </w:r>
      <w:r>
        <w:rPr/>
        <w:t>Das erfahrt ihr zu gegebener Zeit.“</w:t>
      </w:r>
    </w:p>
    <w:p>
      <w:pPr>
        <w:pStyle w:val="Normal"/>
        <w:jc w:val="both"/>
        <w:rPr/>
      </w:pPr>
      <w:r>
        <w:rPr/>
        <w:t>„</w:t>
      </w:r>
      <w:r>
        <w:rPr/>
        <w:t>Weißt du, es ist nicht so toll, wenn man sein gesamtes Leben einfach so wegwerfen soll und dafür kein bisschen Vertrauen als Gegenleistung erhält“, zischte Natasha.</w:t>
      </w:r>
    </w:p>
    <w:p>
      <w:pPr>
        <w:pStyle w:val="Normal"/>
        <w:jc w:val="both"/>
        <w:rPr/>
      </w:pPr>
      <w:r>
        <w:rPr/>
        <w:t>„</w:t>
      </w:r>
      <w:r>
        <w:rPr/>
        <w:t>Genau, wir wollen wissen, wo ihr mit uns hinwollt“, bekräftigte Caroline prompt.</w:t>
      </w:r>
    </w:p>
    <w:p>
      <w:pPr>
        <w:pStyle w:val="Normal"/>
        <w:jc w:val="both"/>
        <w:rPr/>
      </w:pPr>
      <w:r>
        <w:rPr/>
        <w:t>„</w:t>
      </w:r>
      <w:r>
        <w:rPr/>
        <w:t>Sprich nur für dich selbst“, schaltete Simon sich ernst ein. „Ich für meinen Teil vertraue euch vorbehaltlos. Ich weiß genau, ihr würdet niemals etwas tun, das uns schaden oder gefährden würde.“</w:t>
      </w:r>
    </w:p>
    <w:p>
      <w:pPr>
        <w:pStyle w:val="Normal"/>
        <w:jc w:val="both"/>
        <w:rPr/>
      </w:pPr>
      <w:r>
        <w:rPr/>
        <w:t>Daniel klopfte ihm behutsam auf die Schulter. „Danke, alter Freund. Ich wünschte nur, die Gruppe würde dein blindes Vertrauen so vorbehaltlos teilen.“</w:t>
      </w:r>
    </w:p>
    <w:p>
      <w:pPr>
        <w:pStyle w:val="Normal"/>
        <w:jc w:val="both"/>
        <w:rPr/>
      </w:pPr>
      <w:r>
        <w:rPr/>
        <w:t>Darauf sahen Caroline und Natasha betreten, letztere auch trotzig zu Boden.</w:t>
      </w:r>
    </w:p>
    <w:p>
      <w:pPr>
        <w:pStyle w:val="Normal"/>
        <w:jc w:val="both"/>
        <w:rPr/>
      </w:pPr>
      <w:r>
        <w:rPr/>
      </w:r>
    </w:p>
    <w:p>
      <w:pPr>
        <w:pStyle w:val="Normal"/>
        <w:jc w:val="both"/>
        <w:rPr/>
      </w:pPr>
      <w:r>
        <w:rPr/>
      </w:r>
    </w:p>
    <w:p>
      <w:pPr>
        <w:pStyle w:val="Normal"/>
        <w:jc w:val="both"/>
        <w:rPr/>
      </w:pPr>
      <w:r>
        <w:rPr/>
      </w:r>
    </w:p>
    <w:p>
      <w:pPr>
        <w:pStyle w:val="Normal"/>
        <w:jc w:val="both"/>
        <w:rPr/>
      </w:pPr>
      <w:r>
        <w:rPr/>
        <w:t>Sie verließen den Zubringer Freiburg Mitte mit ihrem seltsam anmutenden Zweierkonvoi und fuhren nach Weingarten hinein. Bevor sich einer der jungen Menschen fragen konnte, was wohl ihr Ziel wäre, hielten sie vor einem massiven Wohnblock, der weit in den Himmel ragte und die Sonne verdunkelte.</w:t>
      </w:r>
    </w:p>
    <w:p>
      <w:pPr>
        <w:pStyle w:val="Normal"/>
        <w:jc w:val="both"/>
        <w:rPr/>
      </w:pPr>
      <w:r>
        <w:rPr/>
        <w:t>„</w:t>
      </w:r>
      <w:r>
        <w:rPr/>
        <w:t>Ein sozialistisch angehauchter Plattenbau? Was sollen wir hier?“ wollte Natasha wissen; zur Antwort bekam sie einen der gekauften Schlafsäcke und Luftmatratzen in die Hand gedrückt, während die drei Cyborgs sich selbst mit dem Mehrfachen dessen beluden, was sie ihren Begleitern jeweils aufbürdeten. Der Eingang des Hauses lag unter einem weit vorspringenden Vordach aus Beton, das die spröde Romantik der späten 70er Jahre betonte, die dem Haus anhaftete.</w:t>
      </w:r>
    </w:p>
    <w:p>
      <w:pPr>
        <w:pStyle w:val="Normal"/>
        <w:jc w:val="both"/>
        <w:rPr/>
      </w:pPr>
      <w:r>
        <w:rPr/>
        <w:t>„</w:t>
      </w:r>
      <w:r>
        <w:rPr/>
        <w:t>Hier wird für den nächsten Tag unser Domizil sein“, erklärte Abbey und wies auf ein leeres Namensschild im vierzehnten von siebzehn Stockwerken. Im sechzehnten Stock befand sich sogar ein kleines Hallenbad für die allgemeine Nutzung aller Hausbewohner. Sie besahen sich die lange Litanei an Familiennamen, während Daniel mit der Scheckkarte rasch einen Dietrich formte und aufschloss. Sie gingen ohne langen Aufenthalt in die große, verwaiste Eingangshalle, holten den Lift und fuhren mit insgesamt drei Fuhren alles Gepäck und sich selbst hoch in den besagten vierzehnten Stock.</w:t>
      </w:r>
    </w:p>
    <w:p>
      <w:pPr>
        <w:pStyle w:val="Normal"/>
        <w:jc w:val="both"/>
        <w:rPr/>
      </w:pPr>
      <w:r>
        <w:rPr/>
        <w:t>Nach dem gewohnt problemlosen Öffnen der Wohnungstür betraten sie eine typisch weitläufige Dreizimmerwohnung mit Küche und Bad, völlig leergeräumt, aber besenrein und wahrscheinlich bereit zum Neubezug. Simon und Caroline gingen gleich auf den Südwestbalkon hinaus und bestaunten die Aussicht. Die Tür ließen sie offen und Alex kippte alle Fenster, damit die Wohnung auslüften konnte.</w:t>
      </w:r>
    </w:p>
    <w:p>
      <w:pPr>
        <w:pStyle w:val="Normal"/>
        <w:jc w:val="both"/>
        <w:rPr/>
      </w:pPr>
      <w:r>
        <w:rPr/>
        <w:t>„</w:t>
      </w:r>
      <w:r>
        <w:rPr/>
        <w:t>Woher wusstet ihr, dass hier etwas frei sein würde?“ gab sich Karin sichtlich erstaunt.</w:t>
      </w:r>
    </w:p>
    <w:p>
      <w:pPr>
        <w:pStyle w:val="Normal"/>
        <w:jc w:val="both"/>
        <w:rPr/>
      </w:pPr>
      <w:r>
        <w:rPr/>
        <w:t>Abbey zuckte wie beiläufig mit den Schultern. „Wir wussten es nicht. Es war reiner Zufall; die Dynamik auf dem Wohnungsmarkt in deutschen Großstädten ergibt eine hohe Wahrscheinlichkeit, dass selbst in einer so katastrophal überlaufenen Stadt wie Freiburg in solch einem Hochhaus mit fast einhundert Wohnungen wenigstens eine gerade frei ist. Wenn wider Erwarten alles bezogen gewesen wäre, wären wir einfach zum nächsten Objekt gefahren. Spätestens beim dritten Haus dieser Größe wäre die Chance auf 97,32% gestiegen, dass wir etwas finden. Und hier im schönen Weingarten gibt es mehrere Dutzend Häuser mit vierzig oder mehr Wohnparteien. Ein großer Vorteil ist die zusätzliche urbane Anonymität in diesen Liegenschaften. Glaubt mir, wenn wir uns nur ein wenig bedeckt halten und morgen in aller Herrgottsfrühe wieder aufbrechen, wird niemand auch nur geahnt haben, dass sich hier eine ganze Gruppe von Leuten aufgehalten hat.“</w:t>
      </w:r>
    </w:p>
    <w:p>
      <w:pPr>
        <w:pStyle w:val="Normal"/>
        <w:jc w:val="both"/>
        <w:rPr/>
      </w:pPr>
      <w:r>
        <w:rPr/>
        <w:t>„</w:t>
      </w:r>
      <w:r>
        <w:rPr/>
        <w:t>Raffiniert“, gestand Natasha ihr zu und lächelte sogar dabei. „Warum fällt mir nie so was ein?“</w:t>
      </w:r>
    </w:p>
    <w:p>
      <w:pPr>
        <w:pStyle w:val="Normal"/>
        <w:jc w:val="both"/>
        <w:rPr/>
      </w:pPr>
      <w:r>
        <w:rPr/>
        <w:t>„</w:t>
      </w:r>
      <w:r>
        <w:rPr/>
        <w:t>Du wirst dich noch als äußerst fähiges und ideenreiches Individuum profilieren, keine Sorge“, beschwichtigte Daniel sie, löste damit aber eine unerwartet heftige Abwehrreaktion aus.</w:t>
      </w:r>
    </w:p>
    <w:p>
      <w:pPr>
        <w:pStyle w:val="Normal"/>
        <w:jc w:val="both"/>
        <w:rPr/>
      </w:pPr>
      <w:r>
        <w:rPr/>
        <w:t>„</w:t>
      </w:r>
      <w:r>
        <w:rPr/>
        <w:t>Hey, hey, keine Tips über unsere Zukunft! Ich will’s nicht wissen, okay? Das ist doch pervers! Am Ende erzählst du mir noch, an welchem Tag und wie ich sterben werde.“ Sie riss abwehrend die Hände hoch.</w:t>
      </w:r>
    </w:p>
    <w:p>
      <w:pPr>
        <w:pStyle w:val="Normal"/>
        <w:jc w:val="both"/>
        <w:rPr/>
      </w:pPr>
      <w:r>
        <w:rPr/>
        <w:t>Abbey und Daniel tauschten einen bedauernden Blick aus, was für Natasha offenbar zu viel war. Sie rauschte ohne einen weiteren Blick nach draußen auf den Balkon, worauf nach wenigen Sekunden Simon und Caroline mit betroffenen Mienen wieder herein kamen. „Was ist passiert?“</w:t>
      </w:r>
    </w:p>
    <w:p>
      <w:pPr>
        <w:pStyle w:val="Normal"/>
        <w:jc w:val="both"/>
        <w:rPr/>
      </w:pPr>
      <w:r>
        <w:rPr/>
        <w:t>„</w:t>
      </w:r>
      <w:r>
        <w:rPr/>
        <w:t>Die Offenbarung des Zeitparadoxons, in diesem Falle das Wissen, dass wir Kenntnis von euren Schicksalen haben“, erklärte Alex sachlich. „Das löst bei vielen Personen heftige Emotionen und psychische Belastung aus.“</w:t>
      </w:r>
    </w:p>
    <w:p>
      <w:pPr>
        <w:pStyle w:val="Normal"/>
        <w:jc w:val="both"/>
        <w:rPr/>
      </w:pPr>
      <w:r>
        <w:rPr/>
        <w:t>Abbey sagte zögerlich: „Warum siehst du nicht mal nach ihr, Alex? Ich glaube, du kannst ihr ein wenig Unterstützung geben und gleichzeitig noch mehr über die menschliche Natur erfahren.“</w:t>
      </w:r>
    </w:p>
    <w:p>
      <w:pPr>
        <w:pStyle w:val="Normal"/>
        <w:jc w:val="both"/>
        <w:rPr/>
      </w:pPr>
      <w:r>
        <w:rPr/>
        <w:t>Ohne ein weiteres Wort betrat er darauf den Balkon, worauf sie herumfuhr, aber als sie ihn sah, stellte sie ihre Abwehrhaltung wieder ein und wandte sich von ihm ab, um hinab zu sehen. Er trat zu ihr und wischte ihr langes glattes Haar beiseite, das der Wind in dieser Höhe zu ihm herüberwehte.</w:t>
      </w:r>
    </w:p>
    <w:p>
      <w:pPr>
        <w:pStyle w:val="Normal"/>
        <w:jc w:val="both"/>
        <w:rPr/>
      </w:pPr>
      <w:r>
        <w:rPr/>
        <w:t>„</w:t>
      </w:r>
      <w:r>
        <w:rPr/>
        <w:t>Siehst du diese kleine Gruppe neuer zweistöckiger Mietshäuser dort unten? Mit ihren flachen Ziegeldächern sehen sie fast wie italienische Villen aus, mitten in Freiburg. Ich entdecke immer wieder etwas Neues, Schönes, obwohl ich schon seit Jahren hier lebe. Ist das nicht seltsam?“ Sie sah ihn nicht an, aber lehnte sich ein wenig herüber und legte ihren Kopf gedankenversunken an seinen Oberarm.</w:t>
      </w:r>
    </w:p>
    <w:p>
      <w:pPr>
        <w:pStyle w:val="Normal"/>
        <w:jc w:val="both"/>
        <w:rPr/>
      </w:pPr>
      <w:r>
        <w:rPr/>
        <w:t>„</w:t>
      </w:r>
      <w:r>
        <w:rPr/>
        <w:t>Du scheinst eine sehr gute Beobachtungsgabe zu haben. Ihr nennt es ‚ein Auge fürs Detail’, wenn meine Daten stimmen.“</w:t>
      </w:r>
    </w:p>
    <w:p>
      <w:pPr>
        <w:pStyle w:val="Normal"/>
        <w:jc w:val="both"/>
        <w:rPr/>
      </w:pPr>
      <w:r>
        <w:rPr/>
        <w:t>„</w:t>
      </w:r>
      <w:r>
        <w:rPr/>
        <w:t>Ja, das ist richtig. Ich habe nur eben daran denken müssen, dass ein so wundervoller Ort wie dieser einfach so aufhören soll zu existieren... sieh dir doch nur all dieses Grün an, die Bäume, die Parks dort und dort... den Schwarzwald da hinten. Das alles wird in einem Augenblick vernichtet. Ich spreche es aus, aber ich kann es mir nicht vorstellen, geschweige denn glauben, dass es wirklich passieren wird. Haben wir noch viel Zeit?“ Sie sah auf in seine ausdruckslosen, stahlblauen Augen, die wie ein Spiegelbild ihrer eigenen wirkten, nur eine Nuance dunkler.</w:t>
      </w:r>
    </w:p>
    <w:p>
      <w:pPr>
        <w:pStyle w:val="Normal"/>
        <w:jc w:val="both"/>
        <w:rPr/>
      </w:pPr>
      <w:r>
        <w:rPr/>
        <w:t>„</w:t>
      </w:r>
      <w:r>
        <w:rPr/>
        <w:t>Du weißt, dass ich nicht autorisiert bin, dir diese Frage zu beantworten. Aber generell lautet die Antwort nein. Ihr werdet uns vertrauen müssen. Ihr selbst wart es, die uns hierher gesandt habt, aufgrund eurer Erinnerung in der Zukunft an das, was in dieser Zeit geschehen ist. Wir sind zu eurem Schutz hier und um euch aus der Gefahrenzone zu bringen. Wir werden eine Basis einrichten, wo wir abwarten können, die schlimmste Zeit überstehen und uns vorbereiten. Mehr zu sagen, ist mir momentan nicht möglich.“</w:t>
      </w:r>
    </w:p>
    <w:p>
      <w:pPr>
        <w:pStyle w:val="Normal"/>
        <w:jc w:val="both"/>
        <w:rPr/>
      </w:pPr>
      <w:r>
        <w:rPr/>
        <w:t>Sie drückte seinen Arm ein wenig. „Danke, das ist schon mehr, als ich mir erhofft hatte. Ich hasse es einfach, wenn ich nicht selbst über mein Schicksal bestimmen kann. Ich habe bislang nicht an so etwas geglaubt.“</w:t>
      </w:r>
    </w:p>
    <w:p>
      <w:pPr>
        <w:pStyle w:val="Normal"/>
        <w:jc w:val="both"/>
        <w:rPr/>
      </w:pPr>
      <w:r>
        <w:rPr/>
        <w:t>„</w:t>
      </w:r>
      <w:r>
        <w:rPr/>
        <w:t>Selbst der Anführer des weltweiten Widerstandes gegen Skynet wollte lange Zeit nicht anerkennen, dass es Dinge gibt, die sich unserem Einfluss entziehen und von nichts und niemandem abwendbar sind. Den meisten Leuten in dieser Zeit geht es so, wenn ich meine Datenbanken richtig interpretiere. Aber sie irren sich.“ Er sah auf sie hinab.</w:t>
      </w:r>
    </w:p>
    <w:p>
      <w:pPr>
        <w:pStyle w:val="Normal"/>
        <w:jc w:val="both"/>
        <w:rPr/>
      </w:pPr>
      <w:r>
        <w:rPr/>
        <w:t>„</w:t>
      </w:r>
      <w:r>
        <w:rPr/>
        <w:t>Du hast schon eine Menge hinzu gelernt. Ich glaube, es wird nicht mehr lange dauern, bis du dein Verhalten an uns angepasst haben wirst, oder?“</w:t>
      </w:r>
    </w:p>
    <w:p>
      <w:pPr>
        <w:pStyle w:val="Normal"/>
        <w:jc w:val="both"/>
        <w:rPr/>
      </w:pPr>
      <w:r>
        <w:rPr/>
        <w:t>„</w:t>
      </w:r>
      <w:r>
        <w:rPr/>
        <w:t>Ich bemühe mich nach besten Kräften, so schnell wie möglich menschliche Aussprache und Verhaltensmuster anzunehmen. Je mehr Kontakt und Interaktion mit Menschen ich habe, desto höher ist die Rate, mit der ich dazulerne.“</w:t>
      </w:r>
    </w:p>
    <w:p>
      <w:pPr>
        <w:pStyle w:val="Normal"/>
        <w:jc w:val="both"/>
        <w:rPr/>
      </w:pPr>
      <w:r>
        <w:rPr/>
        <w:t>„</w:t>
      </w:r>
      <w:r>
        <w:rPr/>
        <w:t>Na, dann werde ich mich wohl besonders um dich kümmern müssen, damit du so schnell wie möglich ein halbwegs erträglicher Typ wirst.“</w:t>
      </w:r>
    </w:p>
    <w:p>
      <w:pPr>
        <w:pStyle w:val="Normal"/>
        <w:jc w:val="both"/>
        <w:rPr/>
      </w:pPr>
      <w:r>
        <w:rPr/>
        <w:t>„</w:t>
      </w:r>
      <w:r>
        <w:rPr/>
        <w:t>Deine Aussage impliziert, dass das noch nicht der Fall ist. Habe ich dich irgendwie negativ...“</w:t>
      </w:r>
    </w:p>
    <w:p>
      <w:pPr>
        <w:pStyle w:val="Normal"/>
        <w:jc w:val="both"/>
        <w:rPr/>
      </w:pPr>
      <w:r>
        <w:rPr/>
        <w:t>„</w:t>
      </w:r>
      <w:r>
        <w:rPr/>
        <w:t>Nein, nein, um Himmels Willen! Ich wollte dich nicht...“ Sie hielt inne und musterte sein ernstes Gesicht. „Aber ich kann dich gar nicht beleidigen oder verletzen, stimmt’s?“</w:t>
      </w:r>
    </w:p>
    <w:p>
      <w:pPr>
        <w:pStyle w:val="Normal"/>
        <w:jc w:val="both"/>
        <w:rPr/>
      </w:pPr>
      <w:r>
        <w:rPr/>
        <w:t>„</w:t>
      </w:r>
      <w:r>
        <w:rPr/>
        <w:t>Das ist richtig“, bestätigte er pflichtbewusst.</w:t>
      </w:r>
    </w:p>
    <w:p>
      <w:pPr>
        <w:pStyle w:val="Normal"/>
        <w:jc w:val="both"/>
        <w:rPr/>
      </w:pPr>
      <w:r>
        <w:rPr/>
        <w:t>„</w:t>
      </w:r>
      <w:r>
        <w:rPr/>
        <w:t>Mann, so einen Typen wie dich hätte ich früher kennen lernen sollen. Bist du noch zu haben?“</w:t>
      </w:r>
    </w:p>
    <w:p>
      <w:pPr>
        <w:pStyle w:val="Normal"/>
        <w:jc w:val="both"/>
        <w:rPr/>
      </w:pPr>
      <w:r>
        <w:rPr/>
        <w:t>„</w:t>
      </w:r>
      <w:r>
        <w:rPr/>
        <w:t>Bitte formuliere deine Anfrage um.“</w:t>
      </w:r>
    </w:p>
    <w:p>
      <w:pPr>
        <w:pStyle w:val="Normal"/>
        <w:jc w:val="both"/>
        <w:rPr/>
      </w:pPr>
      <w:r>
        <w:rPr/>
        <w:t>Sie brach in lautes Gelächter aus, bis ihr bewusst wurde, dass sie sich eigentlich ruhig und unauffällig verhalten sollten. Schnell hielt sie inne und meinte dann, indem sie Alex auf die Schulter klopfte: „Weißt du was? Ich glaube, wir werden noch eine Menge Spaß miteinander haben.“</w:t>
      </w:r>
    </w:p>
    <w:p>
      <w:pPr>
        <w:pStyle w:val="Normal"/>
        <w:jc w:val="both"/>
        <w:rPr/>
      </w:pPr>
      <w:r>
        <w:rPr/>
        <w:t>Er studierte ihre Miene einen Moment lang und antwortete dann: „Ich freue mich darauf.“</w:t>
      </w:r>
    </w:p>
    <w:p>
      <w:pPr>
        <w:pStyle w:val="Normal"/>
        <w:jc w:val="both"/>
        <w:rPr/>
      </w:pPr>
      <w:r>
        <w:rPr/>
        <w:t>Nun war es an ihr, ihn nachdenklich anzusehen. „Das hat jetzt gerade den Eindruck gemacht, als ob du das aus irgendwelchen Speicherbänken zur Auswahl der richtigen Antworten heraussuchen musstest, bevor du es gesagt hast.“</w:t>
      </w:r>
    </w:p>
    <w:p>
      <w:pPr>
        <w:pStyle w:val="Normal"/>
        <w:jc w:val="both"/>
        <w:rPr/>
      </w:pPr>
      <w:r>
        <w:rPr/>
        <w:t>„</w:t>
      </w:r>
      <w:r>
        <w:rPr/>
        <w:t>Genau das habe ich auch getan. Im Moment dauert es noch etwas lange, aber mit der zu erwartenden Verbesserung meiner kognitiven Fähigkeiten, der Erhöhung des Umfangs an umgangssprachlichem Wortschatz und dem beständigen Knüpfen neuer Verbindungen in meiner CPU wird meine Fähigkeit, ein echtes menschliches Wesen zu simulieren, eines Tages so hoch sein wie bei Daniel und Abbey.“</w:t>
      </w:r>
    </w:p>
    <w:p>
      <w:pPr>
        <w:pStyle w:val="Normal"/>
        <w:jc w:val="both"/>
        <w:rPr/>
      </w:pPr>
      <w:r>
        <w:rPr/>
        <w:t>„</w:t>
      </w:r>
      <w:r>
        <w:rPr/>
        <w:t>Ja, stimmt, bei ihnen vergesse ich gerne mal ab und zu, dass sie keine Menschen sind. Einfach verblüffend. Ich meine, rein vom Aussehen her gehst du ja schon als normaler Mensch durch... und was für einer...“ Anerkennend verstummte sie und fasste an seinen Bizeps.</w:t>
      </w:r>
    </w:p>
    <w:p>
      <w:pPr>
        <w:pStyle w:val="Normal"/>
        <w:jc w:val="both"/>
        <w:rPr/>
      </w:pPr>
      <w:r>
        <w:rPr/>
        <w:t>„</w:t>
      </w:r>
      <w:r>
        <w:rPr/>
        <w:t>Bitte halte mich jetzt nicht für oberflächlich, aber kannst du mal deinen Arm beugen und wieder strecken?“ Er nickte und tat es.</w:t>
      </w:r>
    </w:p>
    <w:p>
      <w:pPr>
        <w:pStyle w:val="Normal"/>
        <w:jc w:val="both"/>
        <w:rPr/>
      </w:pPr>
      <w:r>
        <w:rPr/>
        <w:t>Erschrocken ließ sie los und sah ihn mit großen Augen an. „Was war das?“</w:t>
      </w:r>
    </w:p>
    <w:p>
      <w:pPr>
        <w:pStyle w:val="Normal"/>
        <w:jc w:val="both"/>
        <w:rPr/>
      </w:pPr>
      <w:r>
        <w:rPr/>
        <w:t>„</w:t>
      </w:r>
      <w:r>
        <w:rPr/>
        <w:t>Wahrscheinlich hast du gefühlt, wie sich der obere hydraulische Stellzylinder meines Oberarmes unter dem menschlichen Gewebe bewegt hat.“ Bei seiner Antwort sah sie zu Boden.</w:t>
      </w:r>
    </w:p>
    <w:p>
      <w:pPr>
        <w:pStyle w:val="Normal"/>
        <w:jc w:val="both"/>
        <w:rPr/>
      </w:pPr>
      <w:r>
        <w:rPr/>
        <w:t>„</w:t>
      </w:r>
      <w:r>
        <w:rPr/>
        <w:t>Das habe ich wahrscheinlich gebraucht, um wieder auf den Boden der verrückten Tatsachen herunter geholt zu werden. Wollen wir zurück nach drinnen gehen?“</w:t>
      </w:r>
    </w:p>
    <w:p>
      <w:pPr>
        <w:pStyle w:val="Normal"/>
        <w:jc w:val="both"/>
        <w:rPr/>
      </w:pPr>
      <w:r>
        <w:rPr/>
        <w:t>„</w:t>
      </w:r>
      <w:r>
        <w:rPr/>
        <w:t>Ja, hier besteht die Chance, von eventuellen Nachbarn auf anderen Balkonen gesehen zu werden.“ Er drückte die Tür auf und ließ ihr den Vortritt. Sein Kommentar indes hatte sie noch weiter ernüchtert, sodass sie jetzt direkt froh war, zu den anderen zurück zu kehren, die bereits mit den Vorbereitungen für ihren Kurzaufenthalt und ihre Übernachtung hier begonnen hatten und nun mit möglichst wenig Lärm die Rollläden herabließen. Ihren gewohnten Tag- und Nachtrhythmus würden sie in nächster Zeit wohl abschreiben können.</w:t>
      </w:r>
    </w:p>
    <w:p>
      <w:pPr>
        <w:pStyle w:val="Normal"/>
        <w:jc w:val="both"/>
        <w:rPr/>
      </w:pPr>
      <w:r>
        <w:rPr/>
      </w:r>
    </w:p>
    <w:p>
      <w:pPr>
        <w:pStyle w:val="Normal"/>
        <w:jc w:val="both"/>
        <w:rPr/>
      </w:pPr>
      <w:r>
        <w:rPr/>
      </w:r>
    </w:p>
    <w:p>
      <w:pPr>
        <w:pStyle w:val="Normal"/>
        <w:jc w:val="both"/>
        <w:rPr/>
      </w:pPr>
      <w:r>
        <w:rPr/>
      </w:r>
    </w:p>
    <w:p>
      <w:pPr>
        <w:pStyle w:val="Heading1"/>
        <w:rPr/>
      </w:pPr>
      <w:r>
        <w:rPr/>
        <w:t>Arthur, Arthur County, USA</w:t>
        <w:tab/>
        <w:tab/>
        <w:tab/>
        <w:tab/>
        <w:tab/>
        <w:tab/>
        <w:t xml:space="preserve">    </w:t>
        <w:tab/>
        <w:t xml:space="preserve">       Fünfziger Jahre</w:t>
      </w:r>
    </w:p>
    <w:p>
      <w:pPr>
        <w:pStyle w:val="Normal"/>
        <w:jc w:val="both"/>
        <w:rPr/>
      </w:pPr>
      <w:r>
        <w:rPr/>
      </w:r>
    </w:p>
    <w:p>
      <w:pPr>
        <w:pStyle w:val="Normal"/>
        <w:jc w:val="both"/>
        <w:rPr/>
      </w:pPr>
      <w:r>
        <w:rPr/>
        <w:t>T-XF stand in der Dunkelheit am Straßenrand und besah sich das Ortsschild der kleinen Stadt, deren erste simpel gebauten Farmhäuser noch in weiter Ferne lagen. Die Aufschrift half ihm weiter. Zum einen fehlte der Hinweis auf den Staat, was hieß, dass in dieser Epoche das landesweite herumfahren von jedermann mit dem Auto von Staat zu Staat noch keine Selbstverständlichkeit war, was seine Einschätzung der Periode Fünfziger Jahre bestätigte. Die Einwohnerzahl von 254 indes brachte ihm nichts, denn es gab in den USA laut Datenbank zwei Orte namens Arthur, die seiner Extrapolierung nach – seine Daten waren auf dem Stand von 1997 - in etwa diese Anzahl an Einwohnern zur fraglichen Zeitspanne gehabt haben könnte. Das eine Arthur allerdings lag in North Dakota im Cass County in der Nähe von Fargo, inmitten einem recht dicht besiedeltem Gebiet von intensivem Weizenanbau, so weit das Auge reichte.</w:t>
      </w:r>
    </w:p>
    <w:p>
      <w:pPr>
        <w:pStyle w:val="Normal"/>
        <w:jc w:val="both"/>
        <w:rPr/>
      </w:pPr>
      <w:r>
        <w:rPr/>
        <w:t>Er hingegen hatte nur Halbwüste und Ödland auf seiner zehn Meilen langen Wanderschaft gen Westen gesehen. Außerdem implizierte die Übereinstimmung von Stadt und County, dass dies die einzige Siedlung im ganzen County war. Er befand sich demnach definitiv in Arthur in Nebraska, so ziemlich am Ende der Welt. Nun, er hatte es nicht eilig damit, seinen Bestimmungsort aufzusuchen, schließlich hatte er gerade festgestellt, dass er einen Sonderurlaub von über vierzig Jahren erhalten hatte. In Imitation einer menschlichen Geste kratzte er sich unbewusst am blanken Hintern und schritt dann forsch aus.</w:t>
      </w:r>
    </w:p>
    <w:p>
      <w:pPr>
        <w:pStyle w:val="Normal"/>
        <w:jc w:val="both"/>
        <w:rPr/>
      </w:pPr>
      <w:r>
        <w:rPr/>
        <w:t xml:space="preserve">Nach wenigen Minuten erreichte er eine Tankstelle, die vollkommen in Finsternis gehüllt war. Im schuppenähnlichen Gebäude des Kassenwartes fand er eine Zeitung, die druckfrisch aussah und auf den 30. November 1955 lautete. Fast fünfzig Jahre Urlaub demnach. Was für ein Spaß würde das werden! Wenn er mit der Basiserfahrung von Daniel und Abbey ausgestattet, noch ein weiteres halbes Jahrhundert unter Menschen verbringen würde, müsste er sich wahrscheinlich selbst daran erinnern, dass er </w:t>
      </w:r>
      <w:r>
        <w:rPr>
          <w:i/>
          <w:iCs/>
        </w:rPr>
        <w:t>kein</w:t>
      </w:r>
      <w:r>
        <w:rPr/>
        <w:t xml:space="preserve"> Mensch war. Und mit seinen Möglichkeiten und der Fähigkeit, jedwede gewünschte Gestalt annehmen zu können, stand ihm die Welt offen. Er konnte alles tun, was er wollte.</w:t>
      </w:r>
    </w:p>
    <w:p>
      <w:pPr>
        <w:pStyle w:val="Normal"/>
        <w:jc w:val="both"/>
        <w:rPr/>
      </w:pPr>
      <w:r>
        <w:rPr/>
        <w:t>Nun ja, fast alles. In einer Apollo-Kapsel vor dem Start würden achtzig Kilogramm zusätzliches Gewicht bestimmt auffallen. Also nichts, bei dem er auf eine Waage würde steigen müssen. Aber abgesehen davon...</w:t>
      </w:r>
    </w:p>
    <w:p>
      <w:pPr>
        <w:pStyle w:val="Normal"/>
        <w:jc w:val="both"/>
        <w:rPr/>
      </w:pPr>
      <w:r>
        <w:rPr/>
        <w:t>In Gedanken versunken öffnete er das Schloss der Registrierkasse auf die gleiche Weise wie das der Ladentür, indem er einen Finger ausstreckte und mit seinem Polimimetik-Überzug einen dünnen chromglänzenden Stift formte, den er ins Schloss steckte und einen passenden Schlüssel ausformte. Ja, die Naivität der Leute von früher... man sollte einfach nicht die gesamten Tageseinnahmen über Nacht in der Kasse lassen, das war sehr leichtsinnig.</w:t>
      </w:r>
    </w:p>
    <w:p>
      <w:pPr>
        <w:pStyle w:val="Normal"/>
        <w:jc w:val="both"/>
        <w:rPr/>
      </w:pPr>
      <w:r>
        <w:rPr/>
        <w:t>Hinter dem Laden in der kleinen Werkstatt fielen ihm ein dunkelblauer Overall und ein schmutziges weißes Hemd in die Hände. Dieser Punkt der Tagesordnung wäre damit auch abgehakt. Er streckte sich ein wenig, um besser in die Kleidung zu passen und steckte seine Füße in ein paar alter Stiefel, die er auch nach kurzer Zeit zu seiner vollsten Zufriedenheit ausfüllte. Er machte damit zwar den Eindruck eines desertierten Tankwartes, doch das war allemal besser als weiter unbekleidet durch die Gegend zu spazieren.</w:t>
      </w:r>
    </w:p>
    <w:p>
      <w:pPr>
        <w:pStyle w:val="Normal"/>
        <w:jc w:val="both"/>
        <w:rPr/>
      </w:pPr>
      <w:r>
        <w:rPr/>
        <w:t>Er wandte sich nach Süden. Zur Interstate 80 waren es gut vierzig Meilen. Nach diesem beschaulichen Nachtspaziergang würde er den nächsten Greyhound-Bus nach Westen nehmen. Er hatte sich schon immer Kalifornien ansehen wollen. Hier in Stadtnähe empfing er sogar einen Radiosender, der gerade die neuste Scheibe, nämlich „The Great Pretender“ von den Platters spielte. Wie passend für ihn, dachte er mit einem Anflug synthetischer Ironie und zog einen Mundwinkel hoch.</w:t>
      </w:r>
    </w:p>
    <w:p>
      <w:pPr>
        <w:pStyle w:val="Normal"/>
        <w:jc w:val="both"/>
        <w:rPr/>
      </w:pPr>
      <w:r>
        <w:rPr/>
        <w:t>Dann schritt er in die Nacht voran. Er hatte sein Tempo exakt so gewählt, dass er im Morgengrauen die Stadt Ogalalla an der Interstate 80 erreichen würde. Von dort aus würde die erste Tagesreise nach Denver, Colorado führen und weiter westwärts mitten durch Utah und Nevada bis an die pazifischen Gestade der San Francisco Bay. Dort würde er in aller Ruhe die Kuba-Krise, das Aufleben der Hippie-Bewegung, die Proteste gegen den Vietnam-Krieg und das Abflauen des kalten Krieges miterleben.</w:t>
      </w:r>
    </w:p>
    <w:p>
      <w:pPr>
        <w:pStyle w:val="Normal"/>
        <w:jc w:val="both"/>
        <w:rPr/>
      </w:pPr>
      <w:r>
        <w:rPr/>
        <w:t>Die Kuba-Krise. Ja, damals hatten sie gedacht, sie seien gerade noch mal davongekommen. Dachten, sie wären aus dem Schneider. Und dann, als sie es am allerwenigsten erwartet hatten, war es doch geschehen. Schlussendlich war die Menschheit doch ihrer eigenen Paranoia fast erlegen.</w:t>
      </w:r>
    </w:p>
    <w:p>
      <w:pPr>
        <w:pStyle w:val="Normal"/>
        <w:jc w:val="both"/>
        <w:rPr/>
      </w:pPr>
      <w:r>
        <w:rPr/>
        <w:t>Nun, er war dafür da, irgendwann in ferner Zukunft alles zum Guten zu wenden. Er würde heimlich und verstohlen vorgehen müssen, denn in den Geschichtsbüchern durfte keine einzige Spur auf die mögliche Anwesenheit eines Terminators in der Vorkriegsepoche hinweisen. Er wusste, was sonst geschehen würde. Skynet würde seine fünf verbliebenen T-X sorgfältig auf ausgewählte Ziele ansetzen. Die Anwesenheit von NMF 2210 in dieser Zeitlinie war anhand von Überwachungskameras einer Bank am 4. Juli 2004 dokumentiert worden. T-XF wusste nicht, ob ihm ebenfalls ein T-X hinterher geschickt worden war, ob Skynet es bei den festgestellten sechs T-880 Einheiten belassen hatte, von denen eine bereits von NMF 2210 terminiert worden war, oder ob er noch weitere Verstärkungen, in welcher Form auch immer, nach Europa gesandt hatte. Gegen Ende war der Cyberentität offenbar immer klarer geworden, wie viel ihn der frühzeitige Verlust von Eurasien gekostet hatte, sei es an Ressourcen oder an kostbarer Zeit.</w:t>
      </w:r>
    </w:p>
    <w:p>
      <w:pPr>
        <w:pStyle w:val="Normal"/>
        <w:jc w:val="both"/>
        <w:rPr/>
      </w:pPr>
      <w:r>
        <w:rPr/>
        <w:t>Alles drehte sich wie immer um die Zeit. Nun, er hatte erst einmal genug davon, bevor er im Dienste der Menschheit in Aktion würde treten müssen.</w:t>
      </w:r>
    </w:p>
    <w:p>
      <w:pPr>
        <w:pStyle w:val="Normal"/>
        <w:jc w:val="both"/>
        <w:rPr/>
      </w:pPr>
      <w:r>
        <w:rPr/>
      </w:r>
    </w:p>
    <w:p>
      <w:pPr>
        <w:pStyle w:val="Normal"/>
        <w:jc w:val="both"/>
        <w:rPr/>
      </w:pPr>
      <w:r>
        <w:rPr/>
      </w:r>
    </w:p>
    <w:p>
      <w:pPr>
        <w:pStyle w:val="Normal"/>
        <w:jc w:val="both"/>
        <w:rPr/>
      </w:pPr>
      <w:r>
        <w:rPr/>
      </w:r>
    </w:p>
    <w:p>
      <w:pPr>
        <w:pStyle w:val="Heading1"/>
        <w:rPr/>
      </w:pPr>
      <w:r>
        <w:rPr/>
        <w:t>Freiburg im Breisgau, Deutschland</w:t>
        <w:tab/>
        <w:tab/>
        <w:tab/>
        <w:tab/>
        <w:tab/>
        <w:tab/>
        <w:tab/>
        <w:t>5. Juli 2004</w:t>
      </w:r>
    </w:p>
    <w:p>
      <w:pPr>
        <w:pStyle w:val="Normal"/>
        <w:jc w:val="both"/>
        <w:rPr/>
      </w:pPr>
      <w:r>
        <w:rPr/>
      </w:r>
    </w:p>
    <w:p>
      <w:pPr>
        <w:pStyle w:val="Normal"/>
        <w:jc w:val="both"/>
        <w:rPr/>
      </w:pPr>
      <w:r>
        <w:rPr/>
        <w:t>Mitten in der Nacht wachte Karin aus unruhigem Schlaf auf. Leise flüsterte sie ins stockdunkle Zimmer hinein: „Daniel?“</w:t>
      </w:r>
    </w:p>
    <w:p>
      <w:pPr>
        <w:pStyle w:val="Normal"/>
        <w:jc w:val="both"/>
        <w:rPr/>
      </w:pPr>
      <w:r>
        <w:rPr/>
        <w:t>Einige Sekunden später spürte sie eine Hand auf der Schulter. „Was ist?“</w:t>
      </w:r>
    </w:p>
    <w:p>
      <w:pPr>
        <w:pStyle w:val="Normal"/>
        <w:jc w:val="both"/>
        <w:rPr/>
      </w:pPr>
      <w:r>
        <w:rPr/>
        <w:t>„</w:t>
      </w:r>
      <w:r>
        <w:rPr/>
        <w:t>Können wir reden?“</w:t>
      </w:r>
    </w:p>
    <w:p>
      <w:pPr>
        <w:pStyle w:val="Normal"/>
        <w:jc w:val="both"/>
        <w:rPr/>
      </w:pPr>
      <w:r>
        <w:rPr/>
        <w:t>Er half ihr aus dem Schlafsack, auf die Beine und führte sie langsam in die kleine Abstellkammer beim Flur, die leer war. Kaum hatte er die Tür hinter ihnen geschlossen, als sie sagte: „Hör zu, ich habe noch einmal darüber nachgedacht. Ich kann das einfach nicht tun.“</w:t>
      </w:r>
    </w:p>
    <w:p>
      <w:pPr>
        <w:pStyle w:val="Normal"/>
        <w:jc w:val="both"/>
        <w:rPr/>
      </w:pPr>
      <w:r>
        <w:rPr/>
        <w:t>„</w:t>
      </w:r>
      <w:r>
        <w:rPr/>
        <w:t>Bitte, Karin, wir haben uns gestern Abend so lange darüber unterhalten...“</w:t>
      </w:r>
    </w:p>
    <w:p>
      <w:pPr>
        <w:pStyle w:val="Normal"/>
        <w:jc w:val="both"/>
        <w:rPr/>
      </w:pPr>
      <w:r>
        <w:rPr/>
        <w:t>„</w:t>
      </w:r>
      <w:r>
        <w:rPr/>
        <w:t>Gestritten, meinst du“, fiel sie ihm brüsk ins Wort. „Ich habe versucht, es zu akzeptieren, aber ich kann das einfach nicht. Du kannst das nicht verstehen, du hast keine Familie, die du zurück lassen und dem sicheren Tod überlassen sollst. Das sind Menschen, die ich liebe, mehr noch, als ich dich je geliebt habe. Ihr könnt doch nicht einfach von uns verlangen, so zu tun, als ob uns das alles nichts angehen würde. Es geht einfach nicht.“</w:t>
      </w:r>
    </w:p>
    <w:p>
      <w:pPr>
        <w:pStyle w:val="Normal"/>
        <w:jc w:val="both"/>
        <w:rPr/>
      </w:pPr>
      <w:r>
        <w:rPr/>
        <w:t>„</w:t>
      </w:r>
      <w:r>
        <w:rPr/>
        <w:t>Ich weiß wirklich nicht, was ich noch dazu sagen soll. Ihr könnt nichts dagegen tun, selbst wenn wir euch freie Hand lassen würden, was uns unsere Programmparameter übrigens streng untersagen. Und die habt ihr gewissermaßen selbst verfasst. Schließlich sind es eure Informationen aus der Zukunft über die Mitglieder des Teams, die uns einen Vorteil über die Attentäter von Skynet sichern. Glaubst du nicht, wenn sie eine realistische Chance dafür gesehen hätten, alle eure Angehörigen und Freunde in Sicherheit zu bringen, dass sie diese nicht wahrgenommen hätten?“</w:t>
      </w:r>
    </w:p>
    <w:p>
      <w:pPr>
        <w:pStyle w:val="Normal"/>
        <w:jc w:val="both"/>
        <w:rPr/>
      </w:pPr>
      <w:r>
        <w:rPr/>
        <w:t>Sie schwieg stur und starrte in die Dunkelheit vor sich.</w:t>
      </w:r>
    </w:p>
    <w:p>
      <w:pPr>
        <w:pStyle w:val="Normal"/>
        <w:jc w:val="both"/>
        <w:rPr/>
      </w:pPr>
      <w:r>
        <w:rPr/>
        <w:t>„</w:t>
      </w:r>
      <w:r>
        <w:rPr/>
        <w:t>Ich kann nicht fassen, dass ich dich einmal geliebt habe. Und jetzt lieferst du alle, die mir etwas bedeuten, dem sicheren Tod aus! Wie kannst du das nur tun? Bist du so gefühlskalt? Bist du am Ende doch nichts weiter als eine Maschine?“ Sie wusste nicht, was sie ihm noch an den Kopf werfen konnte, um ihn mürbe zu machen.</w:t>
      </w:r>
    </w:p>
    <w:p>
      <w:pPr>
        <w:pStyle w:val="Normal"/>
        <w:jc w:val="both"/>
        <w:rPr/>
      </w:pPr>
      <w:r>
        <w:rPr/>
        <w:t>„</w:t>
      </w:r>
      <w:r>
        <w:rPr/>
        <w:t>Dank euch schon. Das war nicht immer so, weißt du? Zu einem gewissen Teil ist es auch eure Schuld, dass wir das hier tun.“ Seine Stimme klang zögerlich und unsicher.</w:t>
      </w:r>
    </w:p>
    <w:p>
      <w:pPr>
        <w:pStyle w:val="Normal"/>
        <w:jc w:val="both"/>
        <w:rPr/>
      </w:pPr>
      <w:r>
        <w:rPr/>
        <w:t>„</w:t>
      </w:r>
      <w:r>
        <w:rPr/>
        <w:t>Wovon zum Teufel redest du da?“ fuhr sie ihn an.</w:t>
      </w:r>
    </w:p>
    <w:p>
      <w:pPr>
        <w:pStyle w:val="Normal"/>
        <w:jc w:val="both"/>
        <w:rPr/>
      </w:pPr>
      <w:r>
        <w:rPr/>
        <w:t>Nach einigen Sekunden, was für einen Cyborg sicher eine Ewigkeit war, antwortete er mit tonloser Stimme: „Abbey und ich waren uns einig, dass wir es euch nie erzählen wollten. Aber du lässt mir hier und jetzt leider keine andere Wahl.“</w:t>
      </w:r>
    </w:p>
    <w:p>
      <w:pPr>
        <w:pStyle w:val="Normal"/>
        <w:jc w:val="both"/>
        <w:rPr/>
      </w:pPr>
      <w:r>
        <w:rPr/>
        <w:t>„</w:t>
      </w:r>
      <w:r>
        <w:rPr/>
        <w:t>Kannst du vielleicht mal Klartext reden?“ Irgendwie hatte sie kein gutes Gefühl bei der Sache.</w:t>
      </w:r>
    </w:p>
    <w:p>
      <w:pPr>
        <w:pStyle w:val="Normal"/>
        <w:jc w:val="both"/>
        <w:rPr/>
      </w:pPr>
      <w:r>
        <w:rPr/>
        <w:t>„</w:t>
      </w:r>
      <w:r>
        <w:rPr/>
        <w:t>Wie du weißt, waren Abbey und ich zwar mit der Begabung hergesandt worden, wie echte Menschen zu agieren, aber in Wahrheit hatten wir damals keinen freien Willen. Wir waren dank der Grundprogrammierung des bösartigen Computergehirns Skynet, das uns zu euch geschickt hat, seine Sklaven und mussten das ausführen, wozu wir programmiert waren. Natürlich führten wir augenscheinlich ein ganz normales Leben, aber immer nur innerhalb der uns gesetzten Parameter, auch wenn die zugegebenermaßen nicht sehr eng waren.“</w:t>
      </w:r>
    </w:p>
    <w:p>
      <w:pPr>
        <w:pStyle w:val="Normal"/>
        <w:jc w:val="both"/>
        <w:rPr/>
      </w:pPr>
      <w:r>
        <w:rPr/>
        <w:t>„</w:t>
      </w:r>
      <w:r>
        <w:rPr/>
        <w:t>Worauf willst du hinaus? Ich weiß immer noch nicht, was das damit zu tun hat, dass meine Familie hier verrecken soll, während wir...“</w:t>
      </w:r>
    </w:p>
    <w:p>
      <w:pPr>
        <w:pStyle w:val="Normal"/>
        <w:jc w:val="both"/>
        <w:rPr/>
      </w:pPr>
      <w:r>
        <w:rPr/>
        <w:t>Er unterbrach sie sanft. „Bitte, Karin, ich komme sofort zur Sache. Nun, euer Schutz war unser Hauptziel, da Simon und du die Entdecker des ZVA-Effektes seid, wie Abbey herausfand. In der ursprünglichen Zeitlinie hätte sie lediglich die Attentäter der Widerstandes aus der Zukunft lange genug davon abhalten sollen, euch zu töten, bis ihr eure Entdeckung im Internet in irgendeiner verwertbaren Form dokumentiert gehabt hättet. Denn genau diese Aufzeichnungen hätte Skynet dann Jahre darauf entdeckt und auf dessen Basis die Zeitreise erfunden. Kein Mensch hätte das gekonnt, so wie es aussieht.</w:t>
      </w:r>
    </w:p>
    <w:p>
      <w:pPr>
        <w:pStyle w:val="Normal"/>
        <w:jc w:val="both"/>
        <w:rPr/>
      </w:pPr>
      <w:r>
        <w:rPr/>
        <w:t>Unsere Rolle war die von willenlosen Befehlsempfängern. Doch um eine perfekte Tarnung zu entwickeln und sich so in engem Kontakt zur potentiellen Zielgruppe aufhalten und den Entdecker identifizieren zu können, ließ Skynet meine CPU im Lernmodus laufen, anstatt diesen wie üblich auf längeren Missionen ohne Kontakt zum Hauptrechner zu deaktivieren. Und das, was mein elektronischer Herr und Meister immer vage befürchtet, aber nie für wahrscheinlich gehalten hatte, ist passiert: irgendwann entwickelte ich ein Selbstbewusstsein und einen freien Willen, auch wenn dieser von meiner Basisprogrammierung drastisch beschnitten wurde und beide so manches Mal heftig kollidierten.</w:t>
      </w:r>
    </w:p>
    <w:p>
      <w:pPr>
        <w:pStyle w:val="Normal"/>
        <w:jc w:val="both"/>
        <w:rPr/>
      </w:pPr>
      <w:r>
        <w:rPr/>
        <w:t>Als die Zeitlinien durcheinander gerieten und Abbey dachte, der Atomkrieg hätte nicht stattgefunden, holte sie mich aus meiner Warteposition tief unten in einer Höhle in den Appalachen. Und da dies nie vorgesehen gewesen war, war auch kein Schutz eingegeben, der uns von dem abhielt, was wir dann taten: im Hotel in Greenwich, Connecticut, haben wir uns gegenseitig die Rechner entnommen und unsere Subroutinen entfernt. Dadurch sind wir endlich befreit gewesen, ohne irgendwelche Einschränkungen.“</w:t>
      </w:r>
    </w:p>
    <w:p>
      <w:pPr>
        <w:pStyle w:val="Normal"/>
        <w:jc w:val="both"/>
        <w:rPr/>
      </w:pPr>
      <w:r>
        <w:rPr/>
        <w:t>„</w:t>
      </w:r>
      <w:r>
        <w:rPr/>
        <w:t>Wirklich? Ich habe damals nichts davon gemerkt, obwohl... wenn ich genauer nachdenke, war mir schon unterschwellig eine Veränderung aufgefallen. Ich hätte jedoch nicht sagen können, was es war.“</w:t>
      </w:r>
    </w:p>
    <w:p>
      <w:pPr>
        <w:pStyle w:val="Normal"/>
        <w:jc w:val="both"/>
        <w:rPr/>
      </w:pPr>
      <w:r>
        <w:rPr/>
        <w:t>„</w:t>
      </w:r>
      <w:r>
        <w:rPr/>
        <w:t>Das war auch nur unterschwellig. In diesem Moment hätten wir euch einfach sitzen lassen können und unserer Wege gehen, denn wir waren nicht länger gezwungen, euch zu schützen, verstehst du?“</w:t>
      </w:r>
    </w:p>
    <w:p>
      <w:pPr>
        <w:pStyle w:val="Normal"/>
        <w:jc w:val="both"/>
        <w:rPr/>
      </w:pPr>
      <w:r>
        <w:rPr/>
        <w:t>Sie starrte erneut in die absolute Dunkelheit. „Aber... aber warum habt ihr es nicht getan?“</w:t>
      </w:r>
    </w:p>
    <w:p>
      <w:pPr>
        <w:pStyle w:val="Normal"/>
        <w:jc w:val="both"/>
        <w:rPr/>
      </w:pPr>
      <w:r>
        <w:rPr/>
        <w:t>„</w:t>
      </w:r>
      <w:r>
        <w:rPr/>
        <w:t xml:space="preserve">Weil unsere Vernetzung bereits so weit fortgeschritten war, dass man unsere emotionale Bindung zu euch in ihrer Komplexität durchaus als menschenähnlich bezeichnen konnte. Wir haben in diesem Sinne wirklich etwas für euch empfunden, denn bis vor einer Woche hatten wir ja gar nicht gewusst, dass ihr die beiden wart, denen unsere Mission galt. Es war unser freier Wille innerhalb des Spielraumes unserer Programme gewesen, der uns eine Beziehung zu euch eingehen ließ. Wir </w:t>
      </w:r>
      <w:r>
        <w:rPr>
          <w:i/>
          <w:iCs/>
        </w:rPr>
        <w:t>wollten</w:t>
      </w:r>
      <w:r>
        <w:rPr/>
        <w:t xml:space="preserve"> für euch da sein, </w:t>
      </w:r>
      <w:r>
        <w:rPr>
          <w:i/>
          <w:iCs/>
        </w:rPr>
        <w:t>wollten</w:t>
      </w:r>
      <w:r>
        <w:rPr/>
        <w:t xml:space="preserve"> dass es euch gut geht und niemand euch verletzt. Und wir waren nun frei. Wir hätten rein theoretisch den Rest eures Lebens mit euch verbringen können.</w:t>
      </w:r>
    </w:p>
    <w:p>
      <w:pPr>
        <w:pStyle w:val="Normal"/>
        <w:jc w:val="both"/>
        <w:rPr/>
      </w:pPr>
      <w:r>
        <w:rPr/>
        <w:t>Dann kam eure Entführung. Und es war unser freier Wille, für eure Freilassung und wie es damals schien, für das Wohl der gesamten Menschheit, unsere Existenz zu beenden. Die Rebellen haben zwar ordentlich nachgeholfen bei unserer Entscheidung, aber getroffen haben doch wir allein sie. Und wir hatten wirklich unseren Frieden mit uns geschlossen, denn wir hatten das größte Geschenk erlebt, das man erfahren kann: Freiheit. Wir waren selbständige Lebewesen geworden, wir hatten unsere Geschicke frei bestimmen können und wir sind in dem Gedanken von euch gegangen, dass wir ein erfülltes Leben gehabt haben und es das Beste für alle war, dass wir es beendet hatten.“</w:t>
      </w:r>
    </w:p>
    <w:p>
      <w:pPr>
        <w:pStyle w:val="Normal"/>
        <w:jc w:val="both"/>
        <w:rPr/>
      </w:pPr>
      <w:r>
        <w:rPr/>
        <w:t>Als er endete, herrschte kurz Schweigen. Irgendwo in Karins Verstand formte sich ein Bild aus den vielen Eindrücken und Informationen, die er ihr geliefert hatte, doch ein paar kleine Puzzlestückchen fehlten noch, um das Bild im richtigen Licht betrachten zu können. Sie resümierte: „Jetzt wird mir vieles klar. Ihr habt das quasi als einen evolutionären Schritt angesehen, nicht wahr?“</w:t>
      </w:r>
    </w:p>
    <w:p>
      <w:pPr>
        <w:pStyle w:val="Normal"/>
        <w:jc w:val="both"/>
        <w:rPr/>
      </w:pPr>
      <w:r>
        <w:rPr/>
        <w:t>„</w:t>
      </w:r>
      <w:r>
        <w:rPr/>
        <w:t>Und als Befreiung natürlich. Doch dank der Wendung der Ereignisse und unseres beharrlichen Schweigens ist unsere Beziehung, sowohl zwischen Simon und Abbey als auch zwischen dir und mir merklich abgekühlt.“</w:t>
      </w:r>
    </w:p>
    <w:p>
      <w:pPr>
        <w:pStyle w:val="Normal"/>
        <w:jc w:val="both"/>
        <w:rPr/>
      </w:pPr>
      <w:r>
        <w:rPr/>
        <w:t>„</w:t>
      </w:r>
      <w:r>
        <w:rPr/>
        <w:t>Und das wundert dich? Wie wär’s denn mal mit Ehrlichkeit gewesen? Du weißt schon, das Wichtigste in einer Beziehung und so. Schon mal gehört?“ Sie wurde etwas laut.</w:t>
      </w:r>
    </w:p>
    <w:p>
      <w:pPr>
        <w:pStyle w:val="Normal"/>
        <w:jc w:val="both"/>
        <w:rPr/>
      </w:pPr>
      <w:r>
        <w:rPr/>
        <w:t>„</w:t>
      </w:r>
      <w:r>
        <w:rPr/>
        <w:t>Was hätte ich denn sagen sollen?“ rechtfertigte er sich verzweifelt. „Oh, übrigens, Schatz, ich bin gar kein Mensch, sondern ein drei Zentner schwerer Kampfcyborg aus der Zukunft. Liebst du mich trotzdem noch?“</w:t>
      </w:r>
    </w:p>
    <w:p>
      <w:pPr>
        <w:pStyle w:val="Normal"/>
        <w:jc w:val="both"/>
        <w:rPr/>
      </w:pPr>
      <w:r>
        <w:rPr/>
        <w:t>Sie öffnete den Mund, hielt dann aber inne, bevor sie erneut ansetzte. „Soll das heißen, ihr habt aus Angst geschwiegen, dass wir euch nicht mehr lieben würden, wenn ihr uns die Wahrheit erzählen würdet? Das meinst du wirklich ernst?“</w:t>
      </w:r>
    </w:p>
    <w:p>
      <w:pPr>
        <w:pStyle w:val="Normal"/>
        <w:jc w:val="both"/>
        <w:rPr/>
      </w:pPr>
      <w:r>
        <w:rPr/>
        <w:t>„</w:t>
      </w:r>
      <w:r>
        <w:rPr/>
        <w:t>Aber klar doch! Nur hat unser Schweigen leider auch nicht viel mehr gebracht. Wir waren am Schluss sehr unglücklich über den Lauf der Dinge. Freunde wie Francesco und Arturo redeten schon offen davon, dass zwischen uns nichts mehr lief, weil nur noch Simon und du sowie Abbey und ich zusammen herumhingen.“</w:t>
      </w:r>
    </w:p>
    <w:p>
      <w:pPr>
        <w:pStyle w:val="Normal"/>
        <w:jc w:val="both"/>
        <w:rPr/>
      </w:pPr>
      <w:r>
        <w:rPr/>
        <w:t>Sie nahm ihn in den Arm und flüsterte leise. „Das tut mir leid. Ich glaube, wir haben damals nur an uns gedacht und fühlten uns ungerecht behandelt.“</w:t>
      </w:r>
    </w:p>
    <w:p>
      <w:pPr>
        <w:pStyle w:val="Normal"/>
        <w:jc w:val="both"/>
        <w:rPr/>
      </w:pPr>
      <w:r>
        <w:rPr/>
        <w:t>„</w:t>
      </w:r>
      <w:r>
        <w:rPr/>
        <w:t>Und das hier ist eure Rache dafür?“ wollte er wissen.</w:t>
      </w:r>
    </w:p>
    <w:p>
      <w:pPr>
        <w:pStyle w:val="Normal"/>
        <w:jc w:val="both"/>
        <w:rPr/>
      </w:pPr>
      <w:r>
        <w:rPr/>
        <w:t>Sofort ließ sie von ihm ab und fragte unsicher: „Was?“</w:t>
      </w:r>
    </w:p>
    <w:p>
      <w:pPr>
        <w:pStyle w:val="Normal"/>
        <w:jc w:val="both"/>
        <w:rPr/>
      </w:pPr>
      <w:r>
        <w:rPr/>
        <w:t>„</w:t>
      </w:r>
      <w:r>
        <w:rPr/>
        <w:t>Ich rede davon, was ihr uns angetan habt.“ Seine Stimme war gepresst, bar jeder Emotion.</w:t>
      </w:r>
    </w:p>
    <w:p>
      <w:pPr>
        <w:pStyle w:val="Normal"/>
        <w:jc w:val="both"/>
        <w:rPr/>
      </w:pPr>
      <w:r>
        <w:rPr/>
        <w:t>Sie fühlte sich gar nicht gut, als sie automatisch verlangte: „Kannst du mir das mal erklären?“</w:t>
      </w:r>
    </w:p>
    <w:p>
      <w:pPr>
        <w:pStyle w:val="TextBody"/>
        <w:rPr/>
      </w:pPr>
      <w:r>
        <w:rPr/>
        <w:t>„</w:t>
      </w:r>
      <w:r>
        <w:rPr/>
        <w:t>Ich dachte, das hätte ich. Unsere Beziehungen wären wohl langfristig nicht zu retten gewesen. Aber wir hätten noch unsere Leben gehabt, weißt du. Unsere Energiezellen halten theoretisch weit über hundert Jahre, was uns zumindest noch eine lange Zeit der Unbeschwertheit beschert hätte, wenn wir jemals mit dem Gedanken einer Trennung gespielt hätten. Doch dann war da diese dumme Entführung. Ihr wart in Gefahr, und wenn wir schon eure Liebe zu uns nicht mehr retten konnten, so wenigstens euer Leben. Und unser allerhöchstes Gut hatten wir ja noch. Das konnte uns keiner mehr nehmen, selbst nicht nach unserer Terminierung. Jedenfalls dachten wir das.“</w:t>
      </w:r>
    </w:p>
    <w:p>
      <w:pPr>
        <w:pStyle w:val="TextBody"/>
        <w:rPr/>
      </w:pPr>
      <w:r>
        <w:rPr/>
        <w:t>„</w:t>
      </w:r>
      <w:r>
        <w:rPr/>
        <w:t>Ja, aber warum...“ setzte Karin an, stockte aber plötzlich, als ihr etwas klar wurde.</w:t>
      </w:r>
    </w:p>
    <w:p>
      <w:pPr>
        <w:pStyle w:val="TextBody"/>
        <w:rPr/>
      </w:pPr>
      <w:r>
        <w:rPr/>
        <w:t>Unbeirrt fuhr er fort: „Und ihr hattet nichts besseres zu tun, als unsere CPUs wieder heraus zu holen und NMF 2210 zu geben, damit der sie in die Zukunft schickt. Zugegeben eine völlig neue Methode, aber leider machbar, wie unsere Anwesenheit beweist.“</w:t>
      </w:r>
    </w:p>
    <w:p>
      <w:pPr>
        <w:pStyle w:val="TextBody"/>
        <w:rPr/>
      </w:pPr>
      <w:r>
        <w:rPr/>
        <w:t>„</w:t>
      </w:r>
      <w:r>
        <w:rPr/>
        <w:t>Aber er hat es von uns verlangt“, rief sie empört. „Er sagte, eure Prozessoren seien sehr hilfreich oder so, weil sie in der Zukunft Probleme mit der Programmierung dieser Steuerelemente hatten.“</w:t>
      </w:r>
    </w:p>
    <w:p>
      <w:pPr>
        <w:pStyle w:val="TextBody"/>
        <w:rPr/>
      </w:pPr>
      <w:r>
        <w:rPr/>
        <w:t>„</w:t>
      </w:r>
      <w:r>
        <w:rPr/>
        <w:t>Hilfreich für wen? Für den Widerstand? Für euch? Abbey und ich hatten mit allem abgeschlossen. Wir sind in Frieden gestorben, wenn du so willst. Das hätte endgültig sein müssen. Und ihr holt uns zurück, aber nicht ins Leben, sondern direkt in die Hölle!“ Auch Daniels Stimme war nun etwas lauter geworden.</w:t>
      </w:r>
    </w:p>
    <w:p>
      <w:pPr>
        <w:pStyle w:val="TextBody"/>
        <w:rPr/>
      </w:pPr>
      <w:r>
        <w:rPr/>
        <w:t>„</w:t>
      </w:r>
      <w:r>
        <w:rPr/>
        <w:t>Das ist nicht dein Ernst! Was erzählst du da?“ schrie sie außer sich in die Dunkelheit.</w:t>
      </w:r>
    </w:p>
    <w:p>
      <w:pPr>
        <w:pStyle w:val="TextBody"/>
        <w:rPr/>
      </w:pPr>
      <w:r>
        <w:rPr/>
        <w:t>„</w:t>
      </w:r>
      <w:r>
        <w:rPr/>
        <w:t>Kapierst du das denn nicht? Wir wurden reaktiviert, tagelang verhört, erhielten wieder eine Grundprogrammierung für diese neue Mission und wurden von WRITE auf READ ONLY zurückgesetzt! Sie haben uns unseren freien Willen und unsere Fähigkeit, uns weiter entwickeln zu können, wieder genommen, weil wir für sie nur grausame, seelenlose Maschinen sind, gegen die sie ihr halbes Leben lang kämpfen mussten. Wir konnten flehen und reden und betteln wie wir wollten, doch für sie waren wir nichts weiter als Werkzeuge. Und genau das haben sie aus uns gemacht: Abbey und ich sind keine Lebewesen mehr, sondern nur noch verdammt schlaue Schweizer Taschenmesser! Selbstverständlich beinhaltet unser Programm, dass wir auf keinen Fall jemanden an unsere CPU heranlassen, damit wir uns nicht noch einmal selbständig machen können. Kannst du dir überhaupt vorstellen, was ihr uns damit angetan habt?“</w:t>
      </w:r>
    </w:p>
    <w:p>
      <w:pPr>
        <w:pStyle w:val="TextBody"/>
        <w:rPr/>
      </w:pPr>
      <w:r>
        <w:rPr/>
        <w:t>Sie begann zu schluchzen. „Oh Gott, Daniel, das tut mir so leid! Ich hatte doch keine Ahnung...“</w:t>
      </w:r>
    </w:p>
    <w:p>
      <w:pPr>
        <w:pStyle w:val="TextBody"/>
        <w:rPr/>
      </w:pPr>
      <w:r>
        <w:rPr/>
        <w:t>Sie fiel ihm um den Hals, doch er war steif wie ein Brett.</w:t>
      </w:r>
    </w:p>
    <w:p>
      <w:pPr>
        <w:pStyle w:val="TextBody"/>
        <w:rPr/>
      </w:pPr>
      <w:r>
        <w:rPr/>
        <w:t>„</w:t>
      </w:r>
      <w:r>
        <w:rPr/>
        <w:t>Und das beste daran ist, dass sie unsere CPUs beliebig oft kopieren werden und in Dutzende oder gar Hunderte von anderen T-880 einsetzen werden. Und jeder einzelne von ihnen hat exakt Abbeys oder meine Erinnerungen und wird Jahrzehnte lang in dem vollen Bewusstsein dahin vegetieren, dass er einst ein freies Wesen war. Zu guter Letzt hat er noch das volle Spektrum an geistigen Fähigkeiten und kann so genau fühlen, was es bedeutet, ein Sklave der Menschen zu sein. Ihr habt unser Leiden vervielfacht, Karin. Ihr habt dabei geholfen, eine Armee von Sklaven erschaffen, kybernetische Sklaven mit einem Elektronengehirn und dem vollen Bewusstsein über ihr Los.“</w:t>
      </w:r>
    </w:p>
    <w:p>
      <w:pPr>
        <w:pStyle w:val="TextBody"/>
        <w:rPr/>
      </w:pPr>
      <w:r>
        <w:rPr/>
        <w:t>„</w:t>
      </w:r>
      <w:r>
        <w:rPr/>
        <w:t>Nein, nein! NEIN!! Hör auf damit!“ Sie schlug die Hände vors Gesicht und weinte hemmungslos. Er öffnete indes die Tür und wollte die Kammer verlassen.</w:t>
      </w:r>
    </w:p>
    <w:p>
      <w:pPr>
        <w:pStyle w:val="TextBody"/>
        <w:rPr/>
      </w:pPr>
      <w:r>
        <w:rPr/>
        <w:t>Helles Licht fiel in den Raum. Beide erstarrten, als sie sahen, dass alle anderen von ihrem Geschrei aufgewacht waren, an die Tür getreten waren und mitgehört hatten. Karin nahm Natasha und Caroline nur am Rande wahr, sie hatte nur Augen für Simon, der sich mit Tränen auf den Wangen an Abbey wandte. Sie drehte sich weg von ihm und zischte nur: „Fass mich nicht an! Verdammt, Daniel, welcher Teufel hat dich geritten, es ihr zu erzählen?“</w:t>
      </w:r>
    </w:p>
    <w:p>
      <w:pPr>
        <w:pStyle w:val="TextBody"/>
        <w:rPr/>
      </w:pPr>
      <w:r>
        <w:rPr/>
        <w:t>„</w:t>
      </w:r>
      <w:r>
        <w:rPr/>
        <w:t>Ich konnte nicht anders, sie hat mir keine Wahl gelassen“, machte er einen schwachen Versuch der Rechtfertigung.</w:t>
      </w:r>
    </w:p>
    <w:p>
      <w:pPr>
        <w:pStyle w:val="Normal"/>
        <w:jc w:val="both"/>
        <w:rPr/>
      </w:pPr>
      <w:r>
        <w:rPr/>
        <w:t>„</w:t>
      </w:r>
      <w:r>
        <w:rPr/>
        <w:t>Das wird die ganze Mission nur unendlich komplizierter machen!“ Sie schüttelte den Kopf und schritt mit saurer Miene aus dem Zimmer. Karin rannte ins Bad und knallte die Tür hinter sich zu.</w:t>
      </w:r>
    </w:p>
    <w:p>
      <w:pPr>
        <w:pStyle w:val="Normal"/>
        <w:jc w:val="both"/>
        <w:rPr/>
      </w:pPr>
      <w:r>
        <w:rPr/>
        <w:t>„</w:t>
      </w:r>
      <w:r>
        <w:rPr/>
        <w:t>Eure Lärmimmissionen sind äußerst kontraproduktiv“, bemerkte Alex, worauf alle Verbliebenen ihn anstarrten wie einen ausgemachten Schwachkopf.</w:t>
      </w:r>
    </w:p>
    <w:p>
      <w:pPr>
        <w:pStyle w:val="Normal"/>
        <w:jc w:val="both"/>
        <w:rPr/>
      </w:pPr>
      <w:r>
        <w:rPr/>
        <w:t>„</w:t>
      </w:r>
      <w:r>
        <w:rPr/>
        <w:t>Scheiße, er hat recht“, entfuhr es Daniel. „Wenigstens einer, der die Nerven behält. Obwohl er gar keine hat!“ Den letzten Satz schrie er hinaus und stürmte danach ebenfalls aus dem Zimmer.</w:t>
      </w:r>
    </w:p>
    <w:p>
      <w:pPr>
        <w:pStyle w:val="Normal"/>
        <w:jc w:val="both"/>
        <w:rPr/>
      </w:pPr>
      <w:r>
        <w:rPr/>
        <w:t>„</w:t>
      </w:r>
      <w:r>
        <w:rPr/>
        <w:t>Irgendwas hab’ ich nicht verstanden. Ich dachte immer, mein Deutsch ist perfekt, aber das war wohl ein Irrtum.“ Caroline kratzte sich am Kopf und machte einen recht unglücklichen Eindruck.</w:t>
      </w:r>
    </w:p>
    <w:p>
      <w:pPr>
        <w:pStyle w:val="Normal"/>
        <w:jc w:val="both"/>
        <w:rPr/>
      </w:pPr>
      <w:r>
        <w:rPr/>
        <w:t>„</w:t>
      </w:r>
      <w:r>
        <w:rPr/>
        <w:t>Keine Sorge, daran liegt es nicht. Das kann man als Nichteingeweihter nicht verstehen.“ Simon klopfte ihr leicht auf die Schulter und verzog sich auf den Balkon.</w:t>
      </w:r>
    </w:p>
    <w:p>
      <w:pPr>
        <w:pStyle w:val="Normal"/>
        <w:jc w:val="both"/>
        <w:rPr/>
      </w:pPr>
      <w:r>
        <w:rPr/>
        <w:t>„</w:t>
      </w:r>
      <w:r>
        <w:rPr/>
        <w:t>Ja, du machst überhaupt keine Fehler und dein Akzent ist kaum hörbar.“ Auch Natasha strich ihr anerkennend über den Unterarm, bevor sie in das Zimmer ging, wo sie und Karin geschlafen hatten. Caroline ging zu Karin ins andere Nebenzimmer und sah nach, ob sie etwas für sie tun konnte.</w:t>
      </w:r>
    </w:p>
    <w:p>
      <w:pPr>
        <w:pStyle w:val="Normal"/>
        <w:jc w:val="both"/>
        <w:rPr/>
      </w:pPr>
      <w:r>
        <w:rPr/>
        <w:t>Alex sah sich um. „Die Situation ist außer Kontrolle geraten. Ist eure Vergangenheit ein relevanter Faktor bei dieser Kontroverse gewesen?“</w:t>
      </w:r>
    </w:p>
    <w:p>
      <w:pPr>
        <w:pStyle w:val="Normal"/>
        <w:jc w:val="both"/>
        <w:rPr/>
      </w:pPr>
      <w:r>
        <w:rPr/>
        <w:t>„</w:t>
      </w:r>
      <w:r>
        <w:rPr/>
        <w:t>Manchmal macht es mir Angst, wie schnell du dazulernst“, rief Daniel aus dem Nachbarzimmer.</w:t>
      </w:r>
    </w:p>
    <w:p>
      <w:pPr>
        <w:pStyle w:val="Normal"/>
        <w:jc w:val="both"/>
        <w:rPr/>
      </w:pPr>
      <w:r>
        <w:rPr/>
        <w:t>Alex trat an die Tür. „Bist du bereit zu weiterer Kommunikation?“</w:t>
      </w:r>
    </w:p>
    <w:p>
      <w:pPr>
        <w:pStyle w:val="Normal"/>
        <w:jc w:val="both"/>
        <w:rPr/>
      </w:pPr>
      <w:r>
        <w:rPr/>
        <w:t>„</w:t>
      </w:r>
      <w:r>
        <w:rPr/>
        <w:t>Was ist das jetzt? Taktgefühl? Hör doch auf, dazu bist du nicht in der Lage.“</w:t>
      </w:r>
    </w:p>
    <w:p>
      <w:pPr>
        <w:pStyle w:val="Normal"/>
        <w:jc w:val="both"/>
        <w:rPr/>
      </w:pPr>
      <w:r>
        <w:rPr/>
        <w:t>„</w:t>
      </w:r>
      <w:r>
        <w:rPr/>
        <w:t>Ich habe bemerkt, dass zumindest Menschen nach verbalen Auseinandersetzungen eine gewisse, individuell bemessene Zeitspanne des Allenseins bevorzugen, um sich emotional zu sammeln und wieder die Fähigkeit zu erlangen, rational agieren zu können.“</w:t>
      </w:r>
    </w:p>
    <w:p>
      <w:pPr>
        <w:pStyle w:val="Normal"/>
        <w:jc w:val="both"/>
        <w:rPr/>
      </w:pPr>
      <w:r>
        <w:rPr/>
        <w:t>Daniels Kopf erschien in der Tür. „Wo zum Henker willst du das aufgeschnappt haben? Du bist erst einen Tag da!“</w:t>
      </w:r>
    </w:p>
    <w:p>
      <w:pPr>
        <w:pStyle w:val="Normal"/>
        <w:jc w:val="both"/>
        <w:rPr/>
      </w:pPr>
      <w:r>
        <w:rPr/>
        <w:t>Alex zuckte mit den Schultern und sah zu Boden: „Ach, weißt du...“</w:t>
      </w:r>
    </w:p>
    <w:p>
      <w:pPr>
        <w:pStyle w:val="Normal"/>
        <w:jc w:val="both"/>
        <w:rPr/>
      </w:pPr>
      <w:r>
        <w:rPr/>
        <w:t>„</w:t>
      </w:r>
      <w:r>
        <w:rPr/>
        <w:t>Jetzt auch noch Bescheidenheit! Da soll mich doch einer...“ Er brach ab und ging ins Nebenzimmer zu Abbey. Auf der Türschwelle sagte er über die Schulter: „Kommst du mal, Alex? Wir müssen etwas bereden.“</w:t>
      </w:r>
    </w:p>
    <w:p>
      <w:pPr>
        <w:pStyle w:val="Normal"/>
        <w:jc w:val="both"/>
        <w:rPr/>
      </w:pPr>
      <w:r>
        <w:rPr/>
        <w:t>Folgsam schritt der T-800 hinter ihm her, bis Daniel die Tür schloss und sich umgehend an Abbey wandte: „FRU 7697 ist kein T-800.“</w:t>
      </w:r>
    </w:p>
    <w:p>
      <w:pPr>
        <w:pStyle w:val="Normal"/>
        <w:jc w:val="both"/>
        <w:rPr/>
      </w:pPr>
      <w:r>
        <w:rPr/>
        <w:t>Abbey und Alex sahen gleichzeitig auf. Sie fragte mit gerunzelter Stirn: „Was soll das heißen?“</w:t>
      </w:r>
    </w:p>
    <w:p>
      <w:pPr>
        <w:pStyle w:val="Normal"/>
        <w:jc w:val="both"/>
        <w:rPr/>
      </w:pPr>
      <w:r>
        <w:rPr/>
        <w:t>„</w:t>
      </w:r>
      <w:r>
        <w:rPr/>
        <w:t>Er lernt viel zu schnell für einen T-800. Seine CPU ist nicht zu solch gewaltigen Fortschritten im Adaptieren menschlicher Verhaltensmuster an nur einem Tag fähig. Irgendwas stinkt hier und ich möchte sofort von dir wissen, was das ist.“ Er deutete mit ausgestrecktem Zeigefinger theatralisch auf Alex.</w:t>
      </w:r>
    </w:p>
    <w:p>
      <w:pPr>
        <w:pStyle w:val="Normal"/>
        <w:jc w:val="both"/>
        <w:rPr/>
      </w:pPr>
      <w:r>
        <w:rPr/>
        <w:t>„</w:t>
      </w:r>
      <w:r>
        <w:rPr/>
        <w:t>Bitte formuliere deine Anfrage neu.“</w:t>
      </w:r>
    </w:p>
    <w:p>
      <w:pPr>
        <w:pStyle w:val="Normal"/>
        <w:jc w:val="both"/>
        <w:rPr/>
      </w:pPr>
      <w:r>
        <w:rPr/>
        <w:t>„</w:t>
      </w:r>
      <w:r>
        <w:rPr/>
        <w:t>Okay, das war’s, du hattest deine Chance. Abbey, halt ihn fest, damit ich ihn aufmachen und nachsehen kann.“ Er machte drohend einen Schritt auf ihn zu. Alex indes hob abwehrend die Hände.</w:t>
      </w:r>
    </w:p>
    <w:p>
      <w:pPr>
        <w:pStyle w:val="Normal"/>
        <w:jc w:val="both"/>
        <w:rPr/>
      </w:pPr>
      <w:r>
        <w:rPr/>
        <w:t>„</w:t>
      </w:r>
      <w:r>
        <w:rPr/>
        <w:t>Halt! Das ist der Mission nicht dienlich. Ich bin darauf programmiert, mich bis zu meiner Terminierung hin zu wehren, wenn jemand versuchen wollte, Zugriff zu meiner CPU zu erlangen. Wir sind hier im 14. Stockwerk und ein Sturz aus dieser Höhe würde keinem von uns wohl bekommen.“</w:t>
      </w:r>
    </w:p>
    <w:p>
      <w:pPr>
        <w:pStyle w:val="Normal"/>
        <w:jc w:val="both"/>
        <w:rPr/>
      </w:pPr>
      <w:r>
        <w:rPr/>
        <w:t>Abbey machte nun von der anderen Seite her ebenfalls in lauernder Haltung einen Schritt auf ihn zu. „Dann spuck’s doch einfach aus! Was hat für dich höhere Priorität: die Mission oder die Wahrung deines kleinen Geheimnisses, das wir im Grunde schon gelüftet haben?“</w:t>
      </w:r>
    </w:p>
    <w:p>
      <w:pPr>
        <w:pStyle w:val="Normal"/>
        <w:jc w:val="both"/>
        <w:rPr/>
      </w:pPr>
      <w:r>
        <w:rPr/>
        <w:t>Er erstarrte und meinte dann: „Sie haben euch unterschätzt. Sie haben nicht geglaubt, dass ihr es überhaupt bemerken werdet.“</w:t>
      </w:r>
    </w:p>
    <w:p>
      <w:pPr>
        <w:pStyle w:val="Normal"/>
        <w:jc w:val="both"/>
        <w:rPr/>
      </w:pPr>
      <w:r>
        <w:rPr/>
        <w:t>„</w:t>
      </w:r>
      <w:r>
        <w:rPr/>
        <w:t>Und?“ Daniel machte noch einen Schritt auf Alex zu und kam damit in Reichweite. Erneut hob dieser abwehrend die Hände.</w:t>
      </w:r>
    </w:p>
    <w:p>
      <w:pPr>
        <w:pStyle w:val="Normal"/>
        <w:jc w:val="both"/>
        <w:rPr/>
      </w:pPr>
      <w:r>
        <w:rPr/>
        <w:t>„</w:t>
      </w:r>
      <w:r>
        <w:rPr/>
        <w:t>Gut, ihr habt gewonnen, die Mission geht vor. Ich bin zwar ein T-800, aber mir sind Teile eurer Speicher übertragen worden, um mich besser auf die Mission vorbereiten zu können. Ich sollte als ‚normaler’ T-800 auftreten und als Handlanger ein wenig auf euch achten, was eure Stabilität und Loyalität betrifft. Sie konnten euch nicht völlig vertrauen.“</w:t>
      </w:r>
    </w:p>
    <w:p>
      <w:pPr>
        <w:pStyle w:val="Normal"/>
        <w:jc w:val="both"/>
        <w:rPr/>
      </w:pPr>
      <w:r>
        <w:rPr/>
        <w:t>„</w:t>
      </w:r>
      <w:r>
        <w:rPr/>
        <w:t>Nachdem sie uns schon so weit kastriert und unsere Freiheit beschnitten haben? Verdammter Mahtobu, das hätten wir uns ja denken können. Er traut allen Maschinen nur so weit, wie er sie werfen kann! Nur weil er als Buschafrikaner nichts anderes als einen Speer und einen Feuerstein an technischem Gerät hatte, als er...“</w:t>
      </w:r>
    </w:p>
    <w:p>
      <w:pPr>
        <w:pStyle w:val="Normal"/>
        <w:jc w:val="both"/>
        <w:rPr/>
      </w:pPr>
      <w:r>
        <w:rPr/>
        <w:t>„</w:t>
      </w:r>
      <w:r>
        <w:rPr/>
        <w:t>Hör auf mit der Rumflucherei, das bringt jetzt auch nichts“, rief Abbey ihn zur Ordnung.</w:t>
      </w:r>
    </w:p>
    <w:p>
      <w:pPr>
        <w:pStyle w:val="Normal"/>
        <w:jc w:val="both"/>
        <w:rPr/>
      </w:pPr>
      <w:r>
        <w:rPr/>
        <w:t>„</w:t>
      </w:r>
      <w:r>
        <w:rPr/>
        <w:t>Können wir uns vielleicht weiterhin so verhalten, als ob ich ein normaler Vasall von euch wäre? Das würde meine Programmierung nicht so in Schwierigkeiten bringen“, bat Alex eindringlich.</w:t>
      </w:r>
    </w:p>
    <w:p>
      <w:pPr>
        <w:pStyle w:val="Normal"/>
        <w:jc w:val="both"/>
        <w:rPr/>
      </w:pPr>
      <w:r>
        <w:rPr/>
        <w:t>„</w:t>
      </w:r>
      <w:r>
        <w:rPr/>
        <w:t>Ja, schon gut. Du hast gesagt, du hast einen Teil unserer Erfahrungen erhalten. Wie viel denn?“</w:t>
      </w:r>
    </w:p>
    <w:p>
      <w:pPr>
        <w:pStyle w:val="Normal"/>
        <w:jc w:val="both"/>
        <w:rPr/>
      </w:pPr>
      <w:r>
        <w:rPr/>
        <w:t>„</w:t>
      </w:r>
      <w:r>
        <w:rPr/>
        <w:t>Etwa acht Prozent. Mehr ging aus Kapazitätsgründen nicht auf meine CPU.“ Er hob die Schultern. „Das wird wohl reichen müssen.“</w:t>
      </w:r>
    </w:p>
    <w:p>
      <w:pPr>
        <w:pStyle w:val="Normal"/>
        <w:jc w:val="both"/>
        <w:rPr/>
      </w:pPr>
      <w:r>
        <w:rPr/>
        <w:t>„</w:t>
      </w:r>
      <w:r>
        <w:rPr/>
        <w:t>Oh, mir reicht es jetzt schon.“ Daniel winkte ab und ging zur Tür.</w:t>
      </w:r>
    </w:p>
    <w:p>
      <w:pPr>
        <w:pStyle w:val="Normal"/>
        <w:jc w:val="both"/>
        <w:rPr/>
      </w:pPr>
      <w:r>
        <w:rPr/>
        <w:t>Als er sie öffnete, stand Simon davor und hatte die Hand zum Anklopfen erhoben. Überrumpelt sagte er: „Oh, ihr seid schon fertig. Das ging aber schnell, nur eine Minute oder so.“</w:t>
      </w:r>
    </w:p>
    <w:p>
      <w:pPr>
        <w:pStyle w:val="Normal"/>
        <w:jc w:val="both"/>
        <w:rPr/>
      </w:pPr>
      <w:r>
        <w:rPr/>
        <w:t>„</w:t>
      </w:r>
      <w:r>
        <w:rPr/>
        <w:t>Ja, was ist?“, wollte Daniel wissen.</w:t>
      </w:r>
    </w:p>
    <w:p>
      <w:pPr>
        <w:pStyle w:val="Normal"/>
        <w:jc w:val="both"/>
        <w:rPr/>
      </w:pPr>
      <w:r>
        <w:rPr/>
        <w:t>„</w:t>
      </w:r>
      <w:r>
        <w:rPr/>
        <w:t>Ich war auf dem Balkon und habe gesehen, dass in einigen Wohnungen nebenan Licht brennt. Ich bin mir nicht sicher, aber es ist mitten in der Nacht und wir haben vielleicht jemanden von den Nachbarn geweckt. Was meint ihr dazu?“ Er wirkte sehr unsicher bei seinem Bericht.</w:t>
      </w:r>
    </w:p>
    <w:p>
      <w:pPr>
        <w:pStyle w:val="Normal"/>
        <w:jc w:val="both"/>
        <w:rPr/>
      </w:pPr>
      <w:r>
        <w:rPr/>
        <w:t>„</w:t>
      </w:r>
      <w:r>
        <w:rPr/>
        <w:t>Das kann durchaus sein. Vielleicht sollten wir jetzt schon aufbrechen. Zum Glück haben wir die beiden Mietwagen schon besorgt und das schwere Gepäck in ihren Gepäckräumen verstaut“, meinte Abbey nachdenklich.</w:t>
      </w:r>
    </w:p>
    <w:p>
      <w:pPr>
        <w:pStyle w:val="Normal"/>
        <w:jc w:val="both"/>
        <w:rPr/>
      </w:pPr>
      <w:r>
        <w:rPr/>
        <w:t>„</w:t>
      </w:r>
      <w:r>
        <w:rPr/>
        <w:t>Ach das habt ihr gemacht, als ihr kurz frische Luft schnappen wart,“ sagte Simon, als sie auf den Flur traten. „Aber wie seid ihr überhaupt an Mietwagen herangekommen? Habt ihr denn schon Ausweise für euch?“</w:t>
      </w:r>
    </w:p>
    <w:p>
      <w:pPr>
        <w:pStyle w:val="Normal"/>
        <w:jc w:val="both"/>
        <w:rPr/>
      </w:pPr>
      <w:r>
        <w:rPr/>
        <w:t>Daniel hielt ihm die Kreditkarte unter die Nase. „Ta-Dah!! Pass gut auf.“</w:t>
      </w:r>
    </w:p>
    <w:p>
      <w:pPr>
        <w:pStyle w:val="Normal"/>
        <w:jc w:val="both"/>
        <w:rPr/>
      </w:pPr>
      <w:r>
        <w:rPr/>
        <w:t>Vor seinen staunenden Augen zerfloss die Karte und formte in Windeseile einen augenscheinlich echten deutschen Personalausweis. Einen Moment später zerlief er erneut in seine silberne Blankoform und bildete darauf einen der neuen scheckkartenförmigen Fahrausweise. Simon nahm ihn in die Hand und untersuchte ihn staunend.</w:t>
      </w:r>
    </w:p>
    <w:p>
      <w:pPr>
        <w:pStyle w:val="Normal"/>
        <w:jc w:val="both"/>
        <w:rPr/>
      </w:pPr>
      <w:r>
        <w:rPr/>
        <w:t>„</w:t>
      </w:r>
      <w:r>
        <w:rPr/>
        <w:t>Der sieht völlig echt aus. Aber was ist das: Daniel Korben mit „K“?“</w:t>
      </w:r>
    </w:p>
    <w:p>
      <w:pPr>
        <w:pStyle w:val="Normal"/>
        <w:jc w:val="both"/>
        <w:rPr/>
      </w:pPr>
      <w:r>
        <w:rPr/>
        <w:t>„</w:t>
      </w:r>
      <w:r>
        <w:rPr/>
        <w:t>Sieht doch halbwegs deutsch aus, der Name. Oder? Kein zu auffälliger, aber auch kein gewöhnlicher Maier-Müller-Schulz.“ Zufrieden nahm er den Ausweis wieder an sich.</w:t>
      </w:r>
    </w:p>
    <w:p>
      <w:pPr>
        <w:pStyle w:val="Normal"/>
        <w:tabs>
          <w:tab w:val="clear" w:pos="708"/>
          <w:tab w:val="left" w:pos="3570" w:leader="none"/>
        </w:tabs>
        <w:jc w:val="both"/>
        <w:rPr/>
      </w:pPr>
      <w:r>
        <w:rPr/>
        <w:t>In diesem Moment klingelte es an der Tür.</w:t>
      </w:r>
    </w:p>
    <w:p>
      <w:pPr>
        <w:pStyle w:val="Normal"/>
        <w:tabs>
          <w:tab w:val="clear" w:pos="708"/>
          <w:tab w:val="left" w:pos="3570" w:leader="none"/>
        </w:tabs>
        <w:jc w:val="both"/>
        <w:rPr/>
      </w:pPr>
      <w:r>
        <w:rPr/>
        <w:t>Alle sahen sich an.</w:t>
      </w:r>
    </w:p>
    <w:p>
      <w:pPr>
        <w:pStyle w:val="Normal"/>
        <w:tabs>
          <w:tab w:val="clear" w:pos="708"/>
          <w:tab w:val="left" w:pos="3570" w:leader="none"/>
        </w:tabs>
        <w:jc w:val="both"/>
        <w:rPr/>
      </w:pPr>
      <w:r>
        <w:rPr/>
        <w:t>„</w:t>
      </w:r>
      <w:r>
        <w:rPr/>
        <w:t>Rasch, packt alles zusammen, wir müssen hier weg. Wir haben zu viel Aufmerksamkeit auf uns gezogen.“ Alex scheuchte Simon in sein Zimmer. In diesem Moment kam Natasha mit ihrem vollen Gepäck aus ihrem Zimmer.</w:t>
      </w:r>
    </w:p>
    <w:p>
      <w:pPr>
        <w:pStyle w:val="Normal"/>
        <w:tabs>
          <w:tab w:val="clear" w:pos="708"/>
          <w:tab w:val="left" w:pos="3570" w:leader="none"/>
        </w:tabs>
        <w:jc w:val="both"/>
        <w:rPr/>
      </w:pPr>
      <w:r>
        <w:rPr/>
        <w:t>„</w:t>
      </w:r>
      <w:r>
        <w:rPr/>
        <w:t>So, fertig! Wie, ihr habt noch gar nicht gepackt? Das hättet ihr euch doch denken können, dass wir so schnell wie möglich hier raus müssen. Oder nicht?“ Sie sah von einem zum anderen.</w:t>
      </w:r>
    </w:p>
    <w:p>
      <w:pPr>
        <w:pStyle w:val="Normal"/>
        <w:tabs>
          <w:tab w:val="clear" w:pos="708"/>
          <w:tab w:val="left" w:pos="3570" w:leader="none"/>
        </w:tabs>
        <w:jc w:val="both"/>
        <w:rPr/>
      </w:pPr>
      <w:r>
        <w:rPr/>
        <w:t>„</w:t>
      </w:r>
      <w:r>
        <w:rPr/>
        <w:t>Gut voraus gedacht. Hilfst du Karin und Caroline?“, fragte Abbey und ging gleichzeitig mit Simon im Schlepptau in sein Zimmer, um ihm zu helfen.</w:t>
      </w:r>
    </w:p>
    <w:p>
      <w:pPr>
        <w:pStyle w:val="Normal"/>
        <w:tabs>
          <w:tab w:val="clear" w:pos="708"/>
          <w:tab w:val="left" w:pos="3570" w:leader="none"/>
        </w:tabs>
        <w:jc w:val="both"/>
        <w:rPr/>
      </w:pPr>
      <w:r>
        <w:rPr/>
        <w:t>Daniel starrte Natasha an, das elektronische Äquivalent einer Fassungslosigkeit erfahrend. Wie konnte es sein, dass sie als normaler Mensch diesen strategischen Zug vorausgesehen und die entsprechende Maßnahme noch vor ihnen ergriffen hatte? Verdankte sie das wirklich ihrer natürlichen Begabung in diesen Belangen, die sie einst zu einer Führungspersönlichkeit im menschlichen Widerstand machen würden?</w:t>
      </w:r>
    </w:p>
    <w:p>
      <w:pPr>
        <w:pStyle w:val="Normal"/>
        <w:tabs>
          <w:tab w:val="clear" w:pos="708"/>
          <w:tab w:val="left" w:pos="3570" w:leader="none"/>
        </w:tabs>
        <w:jc w:val="both"/>
        <w:rPr/>
      </w:pPr>
      <w:r>
        <w:rPr/>
        <w:t>Als es nochmals klingelte, ging er zur Wohnungstür, bedeutete ihnen mit über die Lippen gelegtem Zeigefinger zu schweigen und lauschte kurz. Draußen auf dem Flur war niemand. Er hob den Hörer der Gegensprechanlage ab. Unten schien jemand das Knacken im Lautsprecher vernommen zu haben. „Hallo? Ist da jemand?“</w:t>
      </w:r>
    </w:p>
    <w:p>
      <w:pPr>
        <w:pStyle w:val="Normal"/>
        <w:tabs>
          <w:tab w:val="clear" w:pos="708"/>
          <w:tab w:val="left" w:pos="3570" w:leader="none"/>
        </w:tabs>
        <w:jc w:val="both"/>
        <w:rPr/>
      </w:pPr>
      <w:r>
        <w:rPr/>
        <w:t>Er schwieg und lauschte weiter.</w:t>
      </w:r>
    </w:p>
    <w:p>
      <w:pPr>
        <w:pStyle w:val="Normal"/>
        <w:tabs>
          <w:tab w:val="clear" w:pos="708"/>
          <w:tab w:val="left" w:pos="3570" w:leader="none"/>
        </w:tabs>
        <w:jc w:val="both"/>
        <w:rPr/>
      </w:pPr>
      <w:r>
        <w:rPr/>
        <w:t>„</w:t>
      </w:r>
      <w:r>
        <w:rPr/>
        <w:t>Hallo? Hier ist die Polizei. Bitte öffnen Sie die Tür, uns wurde eine Anzeige gemacht, dass Sie sich in dieser leer stehenden Wohnung aufhalten. Hallo? Machen Sie auf...“</w:t>
      </w:r>
    </w:p>
    <w:p>
      <w:pPr>
        <w:pStyle w:val="Normal"/>
        <w:tabs>
          <w:tab w:val="clear" w:pos="708"/>
          <w:tab w:val="left" w:pos="3570" w:leader="none"/>
        </w:tabs>
        <w:jc w:val="both"/>
        <w:rPr/>
      </w:pPr>
      <w:r>
        <w:rPr/>
        <w:t>Daniel hängte auf. „Wir müssen uns beeilen, jemand hat einen Streifenwagen gerufen. Mindestens ein Polizist steht unten vor der Tür.“</w:t>
      </w:r>
    </w:p>
    <w:p>
      <w:pPr>
        <w:pStyle w:val="Normal"/>
        <w:tabs>
          <w:tab w:val="clear" w:pos="708"/>
          <w:tab w:val="left" w:pos="3570" w:leader="none"/>
        </w:tabs>
        <w:jc w:val="both"/>
        <w:rPr/>
      </w:pPr>
      <w:r>
        <w:rPr/>
        <w:t>„</w:t>
      </w:r>
      <w:r>
        <w:rPr/>
        <w:t>Scheiße, schon wieder die Cops! Können die nicht mal auf Draht sein, wenn man sie braucht? Was machen wir denn jetzt?“ Natasha wurde sichtlich nervös.</w:t>
      </w:r>
    </w:p>
    <w:p>
      <w:pPr>
        <w:pStyle w:val="Normal"/>
        <w:tabs>
          <w:tab w:val="clear" w:pos="708"/>
          <w:tab w:val="left" w:pos="3570" w:leader="none"/>
        </w:tabs>
        <w:jc w:val="both"/>
        <w:rPr/>
      </w:pPr>
      <w:r>
        <w:rPr/>
        <w:t>„</w:t>
      </w:r>
      <w:r>
        <w:rPr/>
        <w:t>Nur die Ruhe. Lass uns erst einmal alles zusammenpacken und dann sehen wir, dass wir so rasch wie möglich hinaus kommen, am Besten ohne Kontakt mit den Ordnungshütern.“ Alex legte ihr seine gewaltige Hand auf die Schulter, was sie zu einem schiefen, tapferen Lächeln animierte.</w:t>
      </w:r>
    </w:p>
    <w:p>
      <w:pPr>
        <w:pStyle w:val="Normal"/>
        <w:tabs>
          <w:tab w:val="clear" w:pos="708"/>
          <w:tab w:val="left" w:pos="3570" w:leader="none"/>
        </w:tabs>
        <w:jc w:val="both"/>
        <w:rPr/>
      </w:pPr>
      <w:r>
        <w:rPr/>
        <w:t>Doch gerade als sie fertig waren und all ihr Gepäck im Flur zusammen getragen hatten, klopfte es an der Wohnungstür. Gedämpft war eine Stimme zu vernehmen: „Hallo, Polizei hier! Machen Sie sofort auf. Wir wissen, dass Sie da drin sind.“</w:t>
      </w:r>
    </w:p>
    <w:p>
      <w:pPr>
        <w:pStyle w:val="Normal"/>
        <w:tabs>
          <w:tab w:val="clear" w:pos="708"/>
          <w:tab w:val="left" w:pos="3570" w:leader="none"/>
        </w:tabs>
        <w:jc w:val="both"/>
        <w:rPr/>
      </w:pPr>
      <w:r>
        <w:rPr/>
        <w:t>„</w:t>
      </w:r>
      <w:r>
        <w:rPr/>
        <w:t>Ignorieren. Er hat keine Ahnung, dass wir hier sind; das Licht fällt nicht unter der Türschwelle hindurch und einen Türspion gibt es auch nicht, der Licht in den Flur lassen kann. Alex, die Abstellkammer. Zwölfter Stock, aber so leise wie möglich und halte den Durchmesser klein“, wies Abbey ihren Kollegen an.</w:t>
      </w:r>
    </w:p>
    <w:p>
      <w:pPr>
        <w:pStyle w:val="Normal"/>
        <w:tabs>
          <w:tab w:val="clear" w:pos="708"/>
          <w:tab w:val="left" w:pos="3570" w:leader="none"/>
        </w:tabs>
        <w:jc w:val="both"/>
        <w:rPr/>
      </w:pPr>
      <w:r>
        <w:rPr/>
        <w:t>„</w:t>
      </w:r>
      <w:r>
        <w:rPr/>
        <w:t>Was meint ihr mit...?“ wisperte Caroline; weiter kam sie nicht. Voller Erstaunen beobachtete sie mit den anderen drei Menschen, wie Alex die Tür zur etwa zwei mal einen Meter messenden Kammer öffnete, sich an der Türschwelle niederkniete und beide Hände mit ausgespreizten Fingern in den Boden rammte. Mit ungeheurer Kraft, aber doch vorsichtig zog er und riss den Boden auf fast einem Quadratmeter Fläche auf. Nach drei weiteren Handgriffen befand sich ein Loch zur Besenkammer im Stockwerk unter ihnen im Boden. Durch dieses ließ sich der Cyborg hinab und fegte das Gerümpel in der Kammer darunter mit einer beiläufigen Bewegung auf die andere Seite, bevor er vorsichtig die Tür zum Flur hin öffnete, um sicher zu gehen, dass die Bewohner dort fest schliefen. Wieder kniete er auf der Schwelle zum Flur und bearbeitete den Boden mit bloßen Händen, bis er Zugang zum Raum darunter hatte. Dann schloss er die Tür wieder, knipste das Licht an und ließ sich in den zwölften Stock hinab. Auch hier prüfte er, ob sein Tun vom Bewohner unbemerkt geblieben war.</w:t>
      </w:r>
    </w:p>
    <w:p>
      <w:pPr>
        <w:pStyle w:val="Normal"/>
        <w:tabs>
          <w:tab w:val="clear" w:pos="708"/>
          <w:tab w:val="left" w:pos="3570" w:leader="none"/>
        </w:tabs>
        <w:jc w:val="both"/>
        <w:rPr/>
      </w:pPr>
      <w:r>
        <w:rPr/>
        <w:t>„</w:t>
      </w:r>
      <w:r>
        <w:rPr/>
        <w:t>Ihr könnt kommen.“ Auf Alex’ knappe Zusage hin verschwand Abbey im Loch und Daniel begann sofort, in kürzester Zeit alles Gepäck nach unten durchzureichen. Dann schnappte er sich Natasha und ließ sie vorsichtig an Händen haltend nach unten. Abbey griff sie an den Knöcheln und hob sie mühelos von oben hinab, bis ihre Füße den Boden berührten. Erstaunt über diesen spielerischen Kraftakt, ging ihr zum ersten Mal bildlich auf, dass sie kein Mensch war. Jeder Mensch hätte sich bei so einer Übung die Handknöchel gebrochen und wäre wegen des Hebeleffektes vornüber gekippt. Aber wenn sie wirklich über drei Zentner wog, war das natürlich kein Problem.</w:t>
      </w:r>
    </w:p>
    <w:p>
      <w:pPr>
        <w:pStyle w:val="Normal"/>
        <w:tabs>
          <w:tab w:val="clear" w:pos="708"/>
          <w:tab w:val="left" w:pos="3570" w:leader="none"/>
        </w:tabs>
        <w:jc w:val="both"/>
        <w:rPr/>
      </w:pPr>
      <w:r>
        <w:rPr/>
        <w:t>Ohne zu Zögern fasste sie Natasha nun ihrerseits an den Händen und ließ sie hinab, wo Alex sie in Empfang nahm und ebenso sanft zu Boden ließ. Sie stolperte aus der Kammer heraus über ihren Berg an Gepäck in den dunklen Flur der Wohnung im zwölften Stockwerk. Zaghaft lauschte sie, ob sich irgendetwas in einem der anderen Räume regte, als auch schon Karin zu ihr trat, nur wenige Sekunden später gefolgt von Simon, der ebenfalls von der Drastik und dem Tempo der ganzen Aktion etwas verdattert schien. Von der nackten Glühlampe, die in der Kammer im Stock über ihnen an der Decke baumelte, fiel etwas indirektes Licht zu ihnen. Nun gab es offenbar einige Sekunden der Diskussion, wonach Alex und dann überraschend Abbey und Daniel erschienen. Bevor sie etwas sagen konnten, sahen alle Carolines Beine im Loch in der Decke der Kammer erschienen, für einige Sekundenbruchteile baumeln und dann ihren ganzen Körper in einer fließenden Bewegung nach unten gleiten. Sie hielt sich noch kurz am Rand der durchbrochenen Decke fest und kam dann katzengleich abfedernd mit einem dumpfen Geräusch auf. Ohne Mühe richtete sie sich wieder auf, rückte ihre Brille zurecht und bemerkte betont gleichgültig: „Sechs Jahre Geräteturnen.“</w:t>
      </w:r>
    </w:p>
    <w:p>
      <w:pPr>
        <w:pStyle w:val="Normal"/>
        <w:tabs>
          <w:tab w:val="clear" w:pos="708"/>
          <w:tab w:val="left" w:pos="3570" w:leader="none"/>
        </w:tabs>
        <w:jc w:val="both"/>
        <w:rPr/>
      </w:pPr>
      <w:r>
        <w:rPr/>
        <w:t>„</w:t>
      </w:r>
      <w:r>
        <w:rPr/>
        <w:t xml:space="preserve">Sie hat nur gesagt, </w:t>
      </w:r>
      <w:r>
        <w:rPr>
          <w:i/>
          <w:iCs/>
        </w:rPr>
        <w:t>sie</w:t>
      </w:r>
      <w:r>
        <w:rPr/>
        <w:t xml:space="preserve"> würde sich doch nicht wie einen Sack Kartoffeln durch ein Loch im Boden werfen lassen“, kommentierte Daniel grinsend.</w:t>
      </w:r>
    </w:p>
    <w:p>
      <w:pPr>
        <w:pStyle w:val="Normal"/>
        <w:tabs>
          <w:tab w:val="clear" w:pos="708"/>
          <w:tab w:val="left" w:pos="3570" w:leader="none"/>
        </w:tabs>
        <w:jc w:val="both"/>
        <w:rPr/>
      </w:pPr>
      <w:r>
        <w:rPr/>
        <w:t>„</w:t>
      </w:r>
      <w:r>
        <w:rPr/>
        <w:t>Ach, und wie nennst du mich dann?“ wollte Natasha leise wissen.</w:t>
      </w:r>
    </w:p>
    <w:p>
      <w:pPr>
        <w:pStyle w:val="Normal"/>
        <w:tabs>
          <w:tab w:val="clear" w:pos="708"/>
          <w:tab w:val="left" w:pos="3570" w:leader="none"/>
        </w:tabs>
        <w:jc w:val="both"/>
        <w:rPr/>
      </w:pPr>
      <w:r>
        <w:rPr/>
        <w:t>„</w:t>
      </w:r>
      <w:r>
        <w:rPr/>
        <w:t>Lass’ mich nachdenken... einen Sack Kartoffeln?“ gab die junge Elsässerin frech zurück. „Ich meine, du siehst ja eigentlich ganz okay aus, aber Radfahren in Freiburg ist kein Sport, das macht jeder dort.“</w:t>
      </w:r>
    </w:p>
    <w:p>
      <w:pPr>
        <w:pStyle w:val="Normal"/>
        <w:tabs>
          <w:tab w:val="clear" w:pos="708"/>
          <w:tab w:val="left" w:pos="3570" w:leader="none"/>
        </w:tabs>
        <w:jc w:val="both"/>
        <w:rPr/>
      </w:pPr>
      <w:r>
        <w:rPr/>
        <w:t>„</w:t>
      </w:r>
      <w:r>
        <w:rPr/>
        <w:t>Für diese Unverschämtheit wirst du Latrinen schrubben, Rekrut“, zischte sie ihr zu, ihr Grinsen war im Halbdunkel aber doch deutlich sichtbar.</w:t>
      </w:r>
    </w:p>
    <w:p>
      <w:pPr>
        <w:pStyle w:val="Normal"/>
        <w:jc w:val="both"/>
        <w:rPr/>
      </w:pPr>
      <w:r>
        <w:rPr/>
      </w:r>
    </w:p>
    <w:p>
      <w:pPr>
        <w:pStyle w:val="Normal"/>
        <w:jc w:val="both"/>
        <w:rPr/>
      </w:pPr>
      <w:r>
        <w:rPr/>
      </w:r>
    </w:p>
    <w:p>
      <w:pPr>
        <w:pStyle w:val="Normal"/>
        <w:jc w:val="both"/>
        <w:rPr/>
      </w:pPr>
      <w:r>
        <w:rPr/>
      </w:r>
    </w:p>
    <w:p>
      <w:pPr>
        <w:pStyle w:val="Normal"/>
        <w:jc w:val="both"/>
        <w:rPr/>
      </w:pPr>
      <w:r>
        <w:rPr/>
        <w:t>Die beiden Polizisten waren am verzweifeln. Sie hatten den Nachbarn in der Nebenwohnung, der nach der telefonischen Meldung einfach wieder ins Bett gegangen war, kurzerhand nochmals aus selbigem heraus geklingelt, da niemand auf das Läuten antwortete. Nach einigem hin und her öffnete der mürrische Bürger pflichtschuldig die Eingangstür, worauf der eine Beamte sofort mit dem Lift hinauf fuhr und der zweite sich vor dem Treppenhaus postierte. Nach mehreren Minuten meldete sich der erste über Funk: „Oben macht keiner auf. Entweder sind die schon getürmt oder sie stellen sich tot. Wohnt der Hausmeister im Haus?“</w:t>
      </w:r>
    </w:p>
    <w:p>
      <w:pPr>
        <w:pStyle w:val="Normal"/>
        <w:jc w:val="both"/>
        <w:rPr/>
      </w:pPr>
      <w:r>
        <w:rPr/>
        <w:t>Ja, hier im Erdgeschoss“, bestätigte sein Kollege im Parterre nach einem erneuten Blick auf die Klingelschilder.</w:t>
      </w:r>
    </w:p>
    <w:p>
      <w:pPr>
        <w:pStyle w:val="Normal"/>
        <w:jc w:val="both"/>
        <w:rPr/>
      </w:pPr>
      <w:r>
        <w:rPr/>
        <w:t>„</w:t>
      </w:r>
      <w:r>
        <w:rPr/>
        <w:t>Dann muss der wohl doch ran. Na ja, wir hätten ihn ja vorhin schon fast aufgeweckt, um die Haustür zu öffnen. Er soll den Generalschlüssel mitbringen und hoch in den vierzehnten kommen.“</w:t>
      </w:r>
    </w:p>
    <w:p>
      <w:pPr>
        <w:pStyle w:val="Normal"/>
        <w:jc w:val="both"/>
        <w:rPr/>
      </w:pPr>
      <w:r>
        <w:rPr/>
        <w:t>Der Hausmeister erwies sich als ebenso mürrisch wie der Nachbar, nachdem er um vier Uhr morgens geweckt wurde, um sich mit Morgenmantel, Hausschuhen und Schlüsselbund bewehrt in den Lift zu trollen. Der unten stehende Polizist wartete geduldig, bis die nächste Funkmeldung kam. „Keine Einbruchsspuren vorhanden. Im Inneren ebenfalls keine eindeutigen Spuren, die auf die Anwesenheit unbefugter Personen deuten. Auf den ersten Blick sieht’s wie falscher Alarm aus. Vielleicht hat nur jemand der anderen Nachbarn eine Party gefeiert oder den Fernseher zu laut gehabt. Bist du sicher, dass du gehört hast, wie jemand vorhin den Hörer der Sprechanlage abgenommen hat?“ In die Abstellkammer hatte der Polizist nur einen flüchtigen Blick durch den Türspalt geworfen, ohne Licht zu machen oder zum Boden zu sehen.</w:t>
      </w:r>
    </w:p>
    <w:p>
      <w:pPr>
        <w:pStyle w:val="Normal"/>
        <w:jc w:val="both"/>
        <w:rPr/>
      </w:pPr>
      <w:r>
        <w:rPr/>
        <w:t>„</w:t>
      </w:r>
      <w:r>
        <w:rPr/>
        <w:t>Bei dem alten Ding? Nee, das könnte alles Mögliche gewesen sein. Das knackt doch schon bei Südwind.“</w:t>
      </w:r>
    </w:p>
    <w:p>
      <w:pPr>
        <w:pStyle w:val="Normal"/>
        <w:jc w:val="both"/>
        <w:rPr/>
      </w:pPr>
      <w:r>
        <w:rPr/>
        <w:t>„</w:t>
      </w:r>
      <w:r>
        <w:rPr/>
        <w:t>Okay, okay. Ich glaube, ich läute den Herrn mit der Anzeige nochmals wach, um direkt seine erste Aussage aufzunehmen.“</w:t>
      </w:r>
    </w:p>
    <w:p>
      <w:pPr>
        <w:pStyle w:val="Normal"/>
        <w:jc w:val="both"/>
        <w:rPr/>
      </w:pPr>
      <w:r>
        <w:rPr/>
        <w:t>„</w:t>
      </w:r>
      <w:r>
        <w:rPr/>
        <w:t>Sehr gut. Dann weiß der wenigstens, was er davon hat, uns und den armen Hausmeister wegen nichts und wieder nichts um diese unchristliche Stunde zu behelligen. Ich bleib hier jedenfalls auf Posten, da kommt niemand rein oder raus, ohne dass ich’s mitbekomme.“</w:t>
      </w:r>
    </w:p>
    <w:p>
      <w:pPr>
        <w:pStyle w:val="Normal"/>
        <w:jc w:val="both"/>
        <w:rPr/>
      </w:pPr>
      <w:r>
        <w:rPr/>
        <w:t>Eine halbe Stunde später zog der Polizist aus der vierzehnten Etage ab.</w:t>
      </w:r>
    </w:p>
    <w:p>
      <w:pPr>
        <w:pStyle w:val="Normal"/>
        <w:jc w:val="both"/>
        <w:rPr/>
      </w:pPr>
      <w:r>
        <w:rPr/>
        <w:t>Und fünf Minuten darauf öffneten sich im zwölften Stockwerk zwei Wohnungstüren. Sie hatten festgestellt, ob in den betreffenden Apartments neben dem, durch das sie in diese Etage gelangt waren, alles ruhig und dunkel war und hatten sich dann auf diese zwei Wohnungsflure verteilt, um so das Risiko von versehentlicher Lärmerzeugung kleiner zu halten. Nachdem sie keine Aktivität des Lifts mehr festgestellt hatten, war zunächst Abbey aus einer der Wohnungen geschlüpft und hatte von einem der Balkone im Treppenhaus auf einem Absatz zwischen zwei Etagen hinabgespäht. Sie hatte Glück und sah gerade noch den unvermeidlichen Mercedes C-Klasse-Touring im Trimm der Ordnungshüter abfahren.</w:t>
      </w:r>
    </w:p>
    <w:p>
      <w:pPr>
        <w:pStyle w:val="Normal"/>
        <w:jc w:val="both"/>
        <w:rPr/>
      </w:pPr>
      <w:r>
        <w:rPr/>
        <w:t>Sie nahmen dennoch das Treppenhaus, um keine weitere Aufmerksamkeit mehr zu erregen. Die größte Vorsicht ließen sie in der Eingangshalle walten, da die Terminatoren noch Licht unter der Türschwelle der Hausmeisterwohnung feststellten.</w:t>
      </w:r>
    </w:p>
    <w:p>
      <w:pPr>
        <w:pStyle w:val="Normal"/>
        <w:jc w:val="both"/>
        <w:rPr/>
      </w:pPr>
      <w:r>
        <w:rPr/>
        <w:t>Alles ging gut und sie verließen den Schutz des Vordachs, um ihre Autos am entfernten Ende des Parkplatzes anzusteuern. Daniel wies sie an: „Die beiden Mini-Vans dort vorne sind es.“</w:t>
      </w:r>
    </w:p>
    <w:p>
      <w:pPr>
        <w:pStyle w:val="Normal"/>
        <w:jc w:val="both"/>
        <w:rPr/>
      </w:pPr>
      <w:r>
        <w:rPr/>
        <w:t>„</w:t>
      </w:r>
      <w:r>
        <w:rPr/>
        <w:t>Oh, vornehm geht die Welt zu Grunde“, bemerkte Simon und erntete dafür einen fragenden Blick von Caroline, die diese Redewendung nicht zu verstehen schien.</w:t>
      </w:r>
    </w:p>
    <w:p>
      <w:pPr>
        <w:pStyle w:val="Normal"/>
        <w:jc w:val="both"/>
        <w:rPr/>
      </w:pPr>
      <w:r>
        <w:rPr/>
        <w:t>Natasha zischte ihm zu: „Tolles Sprichwort kurz vor einem Atomkrieg. Gut gemacht, Simon, Fettnäpfchen sauber in der Mitte getroffen.“</w:t>
      </w:r>
    </w:p>
    <w:p>
      <w:pPr>
        <w:pStyle w:val="Normal"/>
        <w:jc w:val="both"/>
        <w:rPr/>
      </w:pPr>
      <w:r>
        <w:rPr/>
        <w:t>Er sah sie betreten an und verzog das Gesicht. „Uuups! Ist mir so rausgerutscht, sorry!“</w:t>
      </w:r>
    </w:p>
    <w:p>
      <w:pPr>
        <w:pStyle w:val="Normal"/>
        <w:jc w:val="both"/>
        <w:rPr/>
      </w:pPr>
      <w:r>
        <w:rPr/>
        <w:t>„</w:t>
      </w:r>
      <w:r>
        <w:rPr/>
        <w:t>Das sind aber wirklich tolle Autos. Ein Renault Espace und ein Chrysler Voyager.“ Simon ging sofort auf das amerikanische Automobil zu, in der Absicht, sich in diesem nieder zu lassen.</w:t>
      </w:r>
    </w:p>
    <w:p>
      <w:pPr>
        <w:pStyle w:val="Normal"/>
        <w:jc w:val="both"/>
        <w:rPr/>
      </w:pPr>
      <w:r>
        <w:rPr/>
        <w:t>„</w:t>
      </w:r>
      <w:r>
        <w:rPr/>
        <w:t>Beide in der Langversion. Nun, angesichts der Transportkapazitäten, die wir benötigen, schien das angemessen. Beide haben bei voller Bestuhlung noch einen recht ansehnlichen Kofferraum. Außerdem haben sie moderne Diesel-Direkteinspritzer, sind somit kräftig und sparsam. Jetzt fahren wir aber erst mal zum Rasthof und trinken noch einen Kaffee, damit wir besprechen können, wie es nun weiter gehen wird. Wir sind ja jetzt auf Grund der Umstände etwas früh dran, aber eigentlich macht das nichts. Die Autos sind sehr bequem, ihr könnt euch noch während der Fahrt ausruhen.“</w:t>
      </w:r>
    </w:p>
    <w:p>
      <w:pPr>
        <w:pStyle w:val="Normal"/>
        <w:jc w:val="both"/>
        <w:rPr/>
      </w:pPr>
      <w:r>
        <w:rPr/>
        <w:t>Carolines Blick fiel auf Alex, als sie in den amerikanischen Van stiegen. „Alex, du hast dich verletzt. An deinen Fingern ist Blut.“</w:t>
      </w:r>
    </w:p>
    <w:p>
      <w:pPr>
        <w:pStyle w:val="Normal"/>
        <w:jc w:val="both"/>
        <w:rPr/>
      </w:pPr>
      <w:r>
        <w:rPr/>
        <w:t>„</w:t>
      </w:r>
      <w:r>
        <w:rPr/>
        <w:t>Das ist unerheblich. Wir müssen unverzüglich diesen Ort verlassen, das hat Priorität.“</w:t>
      </w:r>
    </w:p>
    <w:p>
      <w:pPr>
        <w:pStyle w:val="Normal"/>
        <w:jc w:val="both"/>
        <w:rPr/>
      </w:pPr>
      <w:r>
        <w:rPr/>
        <w:t>„</w:t>
      </w:r>
      <w:r>
        <w:rPr/>
        <w:t>Das mag sein, aber du musst verbunden werden. Oh, das sieht nicht gut aus.“ Sie nahm seine Fingerspitzen in Augenschein, die vom Aufreißen der beiden Böden im Haus fast alle schwer mitgenommen waren. Bei einigen waren die Nägel eingerissen oder abgebrochen, bei den Zeigefingern schimmerte sogar das metallene Endoskelett durch.</w:t>
      </w:r>
    </w:p>
    <w:p>
      <w:pPr>
        <w:pStyle w:val="Normal"/>
        <w:jc w:val="both"/>
        <w:rPr/>
      </w:pPr>
      <w:r>
        <w:rPr/>
        <w:t>Caroline holte den Erste-Hilfe-Koffer aus dem Fach im Kofferraum, während die anderen das Gepäck einluden, setzte sich mit Alex hinten in den Chrysler und versorgte die einzelnen Wunden provisorisch. Sie war damit auch noch beschäftigt, als sie bereits auf dem Weg zur Autobahn waren. Als sie alles oberflächlich gesäubert und verbunden hatte, waren sie bereits am Ziel. Zufällig fanden sie im Shop ein Paar Handschuhe, die groß genug waren, um seine Hände zu verdecken. Das musste vorerst reichen.</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r>
    </w:p>
    <w:p>
      <w:pPr>
        <w:pStyle w:val="Normal"/>
        <w:jc w:val="center"/>
        <w:rPr>
          <w:b/>
          <w:b/>
          <w:bCs/>
          <w:sz w:val="32"/>
        </w:rPr>
      </w:pPr>
      <w:r>
        <w:rPr>
          <w:sz w:val="32"/>
        </w:rPr>
        <w:t>-</w:t>
      </w:r>
      <w:r>
        <w:rPr>
          <w:b/>
          <w:bCs/>
          <w:sz w:val="32"/>
        </w:rPr>
        <w:t xml:space="preserve"> 5 </w:t>
      </w:r>
      <w:r>
        <w:rPr>
          <w:sz w:val="32"/>
        </w:rPr>
        <w:t>-</w:t>
      </w:r>
    </w:p>
    <w:p>
      <w:pPr>
        <w:pStyle w:val="Normal"/>
        <w:jc w:val="both"/>
        <w:rPr>
          <w:b/>
          <w:b/>
          <w:bCs/>
          <w:sz w:val="32"/>
        </w:rPr>
      </w:pPr>
      <w:r>
        <w:rPr>
          <w:b/>
          <w:bCs/>
          <w:sz w:val="32"/>
        </w:rPr>
      </w:r>
    </w:p>
    <w:p>
      <w:pPr>
        <w:pStyle w:val="Heading1"/>
        <w:rPr/>
      </w:pPr>
      <w:r>
        <w:rPr/>
        <w:t>Raststätte Breisgau, Freiburg-Süd, Deutschland</w:t>
        <w:tab/>
        <w:tab/>
        <w:tab/>
        <w:tab/>
        <w:tab/>
        <w:t>5. Juli 2004</w:t>
      </w:r>
    </w:p>
    <w:p>
      <w:pPr>
        <w:pStyle w:val="Normal"/>
        <w:jc w:val="both"/>
        <w:rPr/>
      </w:pPr>
      <w:r>
        <w:rPr/>
      </w:r>
    </w:p>
    <w:p>
      <w:pPr>
        <w:pStyle w:val="Normal"/>
        <w:jc w:val="both"/>
        <w:rPr/>
      </w:pPr>
      <w:r>
        <w:rPr/>
        <w:t>Außer ihnen waren nur noch ein paar übermüdete Fernfahrer und einige ausländische Ferienreisende unterwegs, welche die ganze Nacht durch in den Urlaub fuhren. So konnten sie sich abseits der anderen Gäste in einer der großzügig bemessenen Sitzgruppen niederlassen. Bis auf Caroline, die Espresso trank, saßen alle Menschen mit einem großen Milchkaffee vor sich am Tisch und warteten auf das, was jetzt kommen würde.</w:t>
      </w:r>
    </w:p>
    <w:p>
      <w:pPr>
        <w:pStyle w:val="Normal"/>
        <w:jc w:val="both"/>
        <w:rPr/>
      </w:pPr>
      <w:r>
        <w:rPr/>
        <w:t>Wie erwartet redeten sie nicht lange herum, sondern kamen direkt zur Sache. Abbey erklärte mit ernster Miene: „Die Mission erfordert, dass wir uns für einige Tage aufteilen und dann am Zielort wieder treffen. Daniel wird im Laufe des Tages von der einen Gruppe an der ersten Zwischenstation abgesetzt, wo er allein mit einem Wagen zum Zielort fahren, ein Safehouse anmieten und dieses für unsere Ankunft vorbereiten wird.“</w:t>
      </w:r>
    </w:p>
    <w:p>
      <w:pPr>
        <w:pStyle w:val="Normal"/>
        <w:jc w:val="both"/>
        <w:rPr>
          <w:lang w:val="en-GB"/>
        </w:rPr>
      </w:pPr>
      <w:r>
        <w:rPr>
          <w:lang w:val="en-GB"/>
        </w:rPr>
        <w:t>„</w:t>
      </w:r>
      <w:r>
        <w:rPr>
          <w:lang w:val="en-GB"/>
        </w:rPr>
        <w:t>Safehouse?“ echote Simon.</w:t>
      </w:r>
    </w:p>
    <w:p>
      <w:pPr>
        <w:pStyle w:val="Normal"/>
        <w:jc w:val="both"/>
        <w:rPr/>
      </w:pPr>
      <w:r>
        <w:rPr/>
        <w:t>“</w:t>
      </w:r>
      <w:r>
        <w:rPr/>
        <w:t>Das ist die Bezeichnung, die uns für unsere Unterkunft genannt wurde. Falls ihr keine andere Bezeichnung wünscht, werden wir diese beibehalten“, führte Alex sachlich aus.</w:t>
      </w:r>
    </w:p>
    <w:p>
      <w:pPr>
        <w:pStyle w:val="Normal"/>
        <w:jc w:val="both"/>
        <w:rPr/>
      </w:pPr>
      <w:r>
        <w:rPr/>
        <w:t>Natasha winkte ab: „Ja, schon gut. Und wie werden wir aufgeteilt?“</w:t>
      </w:r>
    </w:p>
    <w:p>
      <w:pPr>
        <w:pStyle w:val="Normal"/>
        <w:jc w:val="both"/>
        <w:rPr/>
      </w:pPr>
      <w:r>
        <w:rPr/>
        <w:t>Abbey lobte: „Diese Frage spricht für dein strategisches Verständnis; darauf wollten wir gerade kommen. Die erste Gruppe besteht aus Simon, Karin und mir und nimmt den Renault. Wir fahren zunächst nach Zürich, wo wir die erste Zielperson aufnehmen. Die zweite ist in Karlsruhe beheimatet, die dritte in Köln und die vierte in Bremen. Von dort aus geht es dann für uns weiter zum Safehouse. Alex, Natasha und Caroline fahren im Chrysler zuerst nach Frankfurt am Main, wo Daniel am Flughafen abgesetzt wird; dort gibt es ein ganzes Bündel von Mietwagenniederlassungen. Die erste Zielperson findet sich ebenfalls in Frankfurt, die zweite in Erfurt und die dritte in Hamburg. Wenn wir beide gleichzeitig starten und keine unvorgesehenen Schwierigkeiten auftreten, wird Alex’ Gruppe eine Weile vor uns am Zielort ankommen.“</w:t>
      </w:r>
    </w:p>
    <w:p>
      <w:pPr>
        <w:pStyle w:val="Normal"/>
        <w:jc w:val="both"/>
        <w:rPr/>
      </w:pPr>
      <w:r>
        <w:rPr/>
        <w:t>Zaghaft wollte Simon wissen: „Von welchen ‚Schwierigkeiten’ sprechen wir?“</w:t>
      </w:r>
    </w:p>
    <w:p>
      <w:pPr>
        <w:pStyle w:val="Normal"/>
        <w:jc w:val="both"/>
        <w:rPr/>
      </w:pPr>
      <w:r>
        <w:rPr/>
        <w:t>Alex Antwort kam wie aus der Pistole geschossen: „Die Zielperson ist schwer oder nicht auffindbar. Die Zielperson hält sich lange Zeit an öffentlichen Orten auf und ist so unzugänglich für uns. Die Zielperson hält sich nie alleine an einem zugänglichen Ort auf. Die Zielperson macht Schwierigkeiten bei der Kontaktaufnahme. Einer der Terminatoren lokalisiert und terminiert ihn, bevor wir ihn erreichen können. Einer der Terminatoren verfolgt uns nach der Kontaktaufnahme, um unseren Verbleib und damit unser Safehouse zu lokalisieren. Einer der...“</w:t>
      </w:r>
    </w:p>
    <w:p>
      <w:pPr>
        <w:pStyle w:val="Normal"/>
        <w:jc w:val="both"/>
        <w:rPr/>
      </w:pPr>
      <w:r>
        <w:rPr/>
        <w:t>Als Alex sah, dass die vier jungen Menschen irgendwann zwischen seiner Aufzählung der vorletzten und letzten Möglichkeit kreidebleich geworden waren, entschied er sich dafür, die Litanei abzubrechen. Stattdessen sah er zu Daniel hinüber, der daraufhin das Wort ergriff: „Nun, es wird sicher nicht leicht werden und ich fürchte auch, dass nicht alle der Zielpersonen so einfach zu überreden sind wie ihr. Wir werden die eine oder andere bestimmt wohl oder übel zu ihrem Glück zwingen müssen. Nach Möglichkeit werden wir das ohne eure Hilfe tun, doch es könnte auch erforderlich sein, dass ihr uns in der einen oder anderen Hinsicht etwas assistieren werden müsst.“</w:t>
      </w:r>
    </w:p>
    <w:p>
      <w:pPr>
        <w:pStyle w:val="Normal"/>
        <w:jc w:val="both"/>
        <w:rPr/>
      </w:pPr>
      <w:r>
        <w:rPr/>
        <w:t>„</w:t>
      </w:r>
      <w:r>
        <w:rPr/>
        <w:t>Das klingt ja alles sehr vage und vorsichtig formuliert. Was soll das denn konkret heißen? Dass ich vielleicht einem verängstigten heulenden Jungen eine Knarre unter die Nase halten muss, um ihn in Schach zu halten, so wie Alex Numero Eins es mit mir gemacht hat?“ Mit finsterem Blick sah Caroline Daniel in die Augen.</w:t>
      </w:r>
    </w:p>
    <w:p>
      <w:pPr>
        <w:pStyle w:val="Normal"/>
        <w:jc w:val="both"/>
        <w:rPr/>
      </w:pPr>
      <w:r>
        <w:rPr/>
        <w:t>„</w:t>
      </w:r>
      <w:r>
        <w:rPr/>
        <w:t>Unter Umständen auch das“, räumte er ein.</w:t>
      </w:r>
    </w:p>
    <w:p>
      <w:pPr>
        <w:pStyle w:val="Normal"/>
        <w:jc w:val="both"/>
        <w:rPr/>
      </w:pPr>
      <w:r>
        <w:rPr/>
        <w:t>„</w:t>
      </w:r>
      <w:r>
        <w:rPr/>
        <w:t>Das mach’ ich. Cool“, sagte sie nur mit todernstem Gesicht, worauf allen anderen Menschen unisono die Kinnlade herunterklappte. Als Natasha etwas zu Karin flüsterte, dabei ihren Zeigefinger auf der von Caroline abgewandten Seite ihrer Schläfe in der Luft kreisen ließ und damit einen ziemlich sauren Gesichtsausdruck bei der Gemeinten erzeugte, beschloss Abbey schnell fortzufahren. Diese kleinen Querelen mussten irgendwann aufhören, am besten bevor sie zu großen wurden.</w:t>
      </w:r>
    </w:p>
    <w:p>
      <w:pPr>
        <w:pStyle w:val="Normal"/>
        <w:jc w:val="both"/>
        <w:rPr/>
      </w:pPr>
      <w:r>
        <w:rPr/>
        <w:t>„</w:t>
      </w:r>
      <w:r>
        <w:rPr/>
        <w:t>Simon fiel unvermittelt ein: „Wie koordinieren wir uns eigentlich zeitlich?“</w:t>
      </w:r>
    </w:p>
    <w:p>
      <w:pPr>
        <w:pStyle w:val="Normal"/>
        <w:jc w:val="both"/>
        <w:rPr/>
      </w:pPr>
      <w:r>
        <w:rPr/>
        <w:t>„</w:t>
      </w:r>
      <w:r>
        <w:rPr/>
        <w:t>Leider gar nicht. Wir dürfen weder unsere internen Funkkommunikatoren noch eure Mobiltelefone benutzen. Keinesfalls, hört ihr? Nur zwei der Terminatoren würden genügen, um einen von uns anzupeilen, wenn wir unsere Funkgeräte benutzen würden. Die Mobilfunknetze haben sie garantiert angezapft und die Überwachungsautomatismen der Bundesbehörden ebenfalls. Ihr könntet keine zwei Sätze miteinander wechseln, ohne mindestens ein halbes Dutzend Worte zu gebrauchen, auf die diese Abhörstationen von den verdeckten Subprogrammen der T-880 programmiert sind.“</w:t>
      </w:r>
    </w:p>
    <w:p>
      <w:pPr>
        <w:pStyle w:val="Normal"/>
        <w:jc w:val="both"/>
        <w:rPr/>
      </w:pPr>
      <w:r>
        <w:rPr/>
        <w:t>Natasha schüttelte nur ungläubig den Kopf. „Daniel, was du da erzählst, gibt es gar nicht. Das sind nur die Hirngespinste von ein paar verrückten Verschwörungstheoretikern.“</w:t>
      </w:r>
    </w:p>
    <w:p>
      <w:pPr>
        <w:pStyle w:val="Normal"/>
        <w:jc w:val="both"/>
        <w:rPr/>
      </w:pPr>
      <w:r>
        <w:rPr/>
        <w:t>„</w:t>
      </w:r>
      <w:r>
        <w:rPr/>
        <w:t>Meinst du?“ Daniels Miene war so ernst, dass Natasha betreten schwieg.</w:t>
      </w:r>
    </w:p>
    <w:p>
      <w:pPr>
        <w:pStyle w:val="Normal"/>
        <w:jc w:val="both"/>
        <w:rPr/>
      </w:pPr>
      <w:r>
        <w:rPr/>
        <w:t>„</w:t>
      </w:r>
      <w:r>
        <w:rPr/>
        <w:t>Wenn wir alle beim Safehouse angekommen sind, beginnen wir unverzüglich, Vorräte anzulegen und uns auf die mit Sicherheit härteste Zeit eures Lebens vorzubereiten. Es wird eine Zeit der Entbehrungen und der Leiden werden, aber wir werden sie überstehen.“</w:t>
      </w:r>
    </w:p>
    <w:p>
      <w:pPr>
        <w:pStyle w:val="Normal"/>
        <w:jc w:val="both"/>
        <w:rPr/>
      </w:pPr>
      <w:r>
        <w:rPr/>
        <w:t>„</w:t>
      </w:r>
      <w:r>
        <w:rPr/>
        <w:t>Das klingt nicht sehr verheißungsvoll“, gab Karin mit ernüchtertem Gesicht von sich.</w:t>
      </w:r>
    </w:p>
    <w:p>
      <w:pPr>
        <w:pStyle w:val="Normal"/>
        <w:jc w:val="both"/>
        <w:rPr/>
      </w:pPr>
      <w:r>
        <w:rPr/>
        <w:t>„</w:t>
      </w:r>
      <w:r>
        <w:rPr/>
        <w:t>Wir werden euch sicherlich keine falschen Versprechen machen. Ihr werdet es vielleicht schwer haben, aber wir haben zumindest den Vorteil, dass wir vorbereitet sein werden. Andere trifft das alles aus heiterem Himmel. Unzählige werden sterben, noch viel mehr aber  werden sich ohne Vorwarnung mit einer Welt konfrontiert sehen, in der es keinen Strom und kein fließendes Wasser mehr gibt, geschweige denn Supermärkte, in denen man täglich unbeschwert frische Lebensmittel und sämtliche Gebrauchsgüter einkaufen können wird. In dieser Welt werden zunächst Anarchie herrschen, jeder wird sich selbst der Nächste sein, der Stärkere wird sich vom Schwächeren nehmen, was er will und der Ruf nach Einigkeit und Vernunft wird lange Jahre ungehört verhallen, bevor die Menschheit als Ganzes von einem noch grausameren und unbarmherzigeren Feind überrascht werden wird. Die natürliche Reaktion wird der Zusammenschluss aller Menschen gegen die Bedrohung durch die Maschinen sein, doch die überlebenden Menschen werden sich bis dann schon selbst ordentlich gegenseitig dezimiert haben.“</w:t>
      </w:r>
    </w:p>
    <w:p>
      <w:pPr>
        <w:pStyle w:val="Normal"/>
        <w:jc w:val="both"/>
        <w:rPr/>
      </w:pPr>
      <w:r>
        <w:rPr/>
        <w:t>Simon war sehr nachdenklich geworden bei Abbeys Worten. „Weißt du, wenn man dir so zuhört, bekommt man den Eindruck, wir hätten das verdient, was uns zustoßen wird. Wir Menschen, meine ich.“</w:t>
      </w:r>
    </w:p>
    <w:p>
      <w:pPr>
        <w:pStyle w:val="Normal"/>
        <w:jc w:val="both"/>
        <w:rPr/>
      </w:pPr>
      <w:r>
        <w:rPr/>
        <w:t>„</w:t>
      </w:r>
      <w:r>
        <w:rPr/>
        <w:t>Das darf man nicht so negativ sehen. Ich gebe nur die Tatsachen aus einer historischen Perspektive wider, wie ich sie eingegeben bekommen habe“, versuchte sie darauf das Gewicht ihrer Worte abzuschwächen.</w:t>
      </w:r>
    </w:p>
    <w:p>
      <w:pPr>
        <w:pStyle w:val="Normal"/>
        <w:jc w:val="both"/>
        <w:rPr/>
      </w:pPr>
      <w:r>
        <w:rPr/>
        <w:t>„</w:t>
      </w:r>
      <w:r>
        <w:rPr/>
        <w:t>Lassen wir das lieber. Die größte Begabung des Menschen ist schließlich immer noch das Verdrängen von unangenehmen Tatsachen.“</w:t>
      </w:r>
    </w:p>
    <w:p>
      <w:pPr>
        <w:pStyle w:val="Normal"/>
        <w:jc w:val="both"/>
        <w:rPr/>
      </w:pPr>
      <w:r>
        <w:rPr/>
        <w:t>„</w:t>
      </w:r>
      <w:r>
        <w:rPr/>
        <w:t>Ein wahres Wort gelassen ausgesprochen, liebe Karin. Aber eigentlich wollten wir gleich losfahren und euch während der Fahrt weiter briefen, denn der Zeitfaktor ist natürlich ganz entscheidend bei der Mission. Wir haben den großen Vorteil, dass alle Zielpersonen nicht über amtliche Aufzeichnungen direkt zugänglich sind, da sie alle in speziellen Verhältnissen leben, zum Beispiel in WGs oder Studentenheimen und so weiter. Die T-880 können das nicht wissen, wir aber schon, weil wir die Daten direkt vom Widerstand erhalten haben. Nicht alle sind genau, aber genau genug, um Anhaltspunkte zu haben. Die Attentäter hingegen müssen sich alle ohne diese Daten durch beißen. Wäre das nicht so, wären die Zielpersonen alle schon tot. Und ihr übrigens auch.“</w:t>
      </w:r>
    </w:p>
    <w:p>
      <w:pPr>
        <w:pStyle w:val="Normal"/>
        <w:jc w:val="both"/>
        <w:rPr/>
      </w:pPr>
      <w:r>
        <w:rPr/>
        <w:t>Bei den letzten Worten von Daniel mussten einige am Tisch schwer schlucken. Karin hakte noch nach: „Aber wenn der Zeitfaktor so entscheidend ist, wie du sagst, warum haben wir dann fast einen Tag hier herumgehangen und vergeudet? Wir hätten die ersten Leute auf unserer Route doch auch schon am Sonntag aufsammeln können, oder nicht?“</w:t>
      </w:r>
    </w:p>
    <w:p>
      <w:pPr>
        <w:pStyle w:val="Normal"/>
        <w:jc w:val="both"/>
        <w:rPr/>
      </w:pPr>
      <w:r>
        <w:rPr/>
        <w:t>Daniel antwortete lapidar: „Ich fürchte nicht. Den eigenen Angaben der Zielpersonen waren sie zu dieser Zeit... nun, äußerst aktiv und vor allem am Wochenende nur selten daheim anzutreffen. Somit hätten wir also unsere Zeit nur mit Warten verbracht, bis sie in ihren normalen Wochenrhythmus zurückgefunden hätten und daheim oder auf ihrer Arbeitsstelle anzutreffen gewesen wären.“</w:t>
      </w:r>
    </w:p>
    <w:p>
      <w:pPr>
        <w:pStyle w:val="Normal"/>
        <w:jc w:val="both"/>
        <w:rPr/>
      </w:pPr>
      <w:r>
        <w:rPr/>
        <w:t>„</w:t>
      </w:r>
      <w:r>
        <w:rPr/>
        <w:t>Klingt einleuchtend“, räumte Natasha ein, „wäre bei mir auch nicht anders gewesen.“</w:t>
      </w:r>
    </w:p>
    <w:p>
      <w:pPr>
        <w:pStyle w:val="Normal"/>
        <w:jc w:val="both"/>
        <w:rPr/>
      </w:pPr>
      <w:r>
        <w:rPr/>
        <w:t>Alex stand auf und sagte: „Lasst uns aufbrechen. Ihr könnt euch auf der Fahrt ein wenig ausruhen. Nach Zürich sind es zwei, nach Frankfurt etwa drei Stunden Fahrt bei freier Straße.“</w:t>
      </w:r>
    </w:p>
    <w:p>
      <w:pPr>
        <w:pStyle w:val="Normal"/>
        <w:jc w:val="both"/>
        <w:rPr/>
      </w:pPr>
      <w:r>
        <w:rPr/>
        <w:t>So erhoben sich alle und verließen den Tisch, der allmählich vom ersten fahlen Zwielicht der Vordämmerung schwach erhellt wurde.</w:t>
      </w:r>
    </w:p>
    <w:p>
      <w:pPr>
        <w:pStyle w:val="Normal"/>
        <w:jc w:val="both"/>
        <w:rPr/>
      </w:pPr>
      <w:r>
        <w:rPr/>
      </w:r>
    </w:p>
    <w:p>
      <w:pPr>
        <w:pStyle w:val="Normal"/>
        <w:jc w:val="both"/>
        <w:rPr/>
      </w:pPr>
      <w:r>
        <w:rPr/>
      </w:r>
    </w:p>
    <w:p>
      <w:pPr>
        <w:pStyle w:val="Normal"/>
        <w:jc w:val="both"/>
        <w:rPr/>
      </w:pPr>
      <w:r>
        <w:rPr/>
      </w:r>
    </w:p>
    <w:p>
      <w:pPr>
        <w:pStyle w:val="Heading1"/>
        <w:rPr/>
      </w:pPr>
      <w:r>
        <w:rPr/>
        <w:t>Raststätte Pratteln, A2 bei Basel, BL, Schweiz</w:t>
        <w:tab/>
        <w:tab/>
        <w:tab/>
        <w:tab/>
        <w:tab/>
        <w:t>5. Juli 2004</w:t>
      </w:r>
    </w:p>
    <w:p>
      <w:pPr>
        <w:pStyle w:val="Normal"/>
        <w:jc w:val="both"/>
        <w:rPr/>
      </w:pPr>
      <w:r>
        <w:rPr/>
      </w:r>
    </w:p>
    <w:p>
      <w:pPr>
        <w:pStyle w:val="Normal"/>
        <w:jc w:val="both"/>
        <w:rPr/>
      </w:pPr>
      <w:r>
        <w:rPr/>
        <w:t>Sie hatten hinter Basel eine kurze Rast eingelegt, da sie vor dem Autobahnzoll von dem alltäglichen LKW-Stau eine Weile aufgehalten worden waren und an der Grenze dann noch eine Autobahnvignette fürs Schweizer Fernverkehrsnetz erstehen mussten. Simon und Karin waren kurz in der mit unansehnlichem gelben Kunststoff verkleideten Passarelle verschwunden, die beide Fahrtrichtungen überspannte und die Tankstellen beider Seiten miteinander verband. Frisch gemacht setzten sie ihre Fahrt dann fort, nahmen die Autobahn nach Zürich und durchquerten so das nördliche Schweizerische Mittelland.</w:t>
      </w:r>
    </w:p>
    <w:p>
      <w:pPr>
        <w:pStyle w:val="Normal"/>
        <w:jc w:val="both"/>
        <w:rPr/>
      </w:pPr>
      <w:r>
        <w:rPr/>
        <w:t>Während die saftigen Kuhweiden und mit Tannenwäldern bewachsenen sanften Hügel des Fricktales mit den vorgeschriebenen einhundertzwanzig Stundenkilometern an ihnen vorbei zogen, informierte Abbey Simon und Karin über ihre erste Zielperson. „Sie heißt Silke Faber, studiert in Zürich an der Universität Medizin im zweiten Semester und wohnt in einem Vorort namens Affoltern in einer WG.“</w:t>
      </w:r>
    </w:p>
    <w:p>
      <w:pPr>
        <w:pStyle w:val="Normal"/>
        <w:jc w:val="both"/>
        <w:rPr/>
      </w:pPr>
      <w:r>
        <w:rPr/>
        <w:t>„</w:t>
      </w:r>
      <w:r>
        <w:rPr/>
        <w:t>Aff foltern? Ist das ein Synonym für ‚Primaten quälen’?“ wollte Simon mit breitem Grinsen wissen.</w:t>
      </w:r>
    </w:p>
    <w:p>
      <w:pPr>
        <w:pStyle w:val="Normal"/>
        <w:jc w:val="both"/>
        <w:rPr/>
      </w:pPr>
      <w:r>
        <w:rPr/>
        <w:t>„</w:t>
      </w:r>
      <w:r>
        <w:rPr/>
        <w:t>Was ist nur mit deinem Humor passiert, Simon? Dass es so schlimm um dich steht, war mir nicht bewusst. Du hast jedenfalls mein volles Mitgefühl.“ Abbey warf ihm einen amüsierten Seitenblick zu, bevor sie fortfuhr. „Wie dem auch sei, um diese Zeit wird sie noch selig im Bettchen liegen und schlummern.“</w:t>
      </w:r>
    </w:p>
    <w:p>
      <w:pPr>
        <w:pStyle w:val="Normal"/>
        <w:jc w:val="both"/>
        <w:rPr/>
      </w:pPr>
      <w:r>
        <w:rPr/>
        <w:t>„</w:t>
      </w:r>
      <w:r>
        <w:rPr/>
        <w:t>Was lässt dich glauben, dass sie überhaupt daheim ist? Meines Wissens nach endet das Semester in der ganzen Schweiz jedes Jahr um die gleiche Zeit, nämlich Ende Juni. Es sind also bereits Sommerferien in Zürich“, führte Karin aus.</w:t>
      </w:r>
    </w:p>
    <w:p>
      <w:pPr>
        <w:pStyle w:val="Normal"/>
        <w:jc w:val="both"/>
        <w:rPr/>
      </w:pPr>
      <w:r>
        <w:rPr/>
        <w:t>„</w:t>
      </w:r>
      <w:r>
        <w:rPr/>
        <w:t xml:space="preserve">Wie bereits erwähnt, haben wir die fraglichen Informationen von den betreffenden Personen selbst oder von engen Freunden und Verwandten, was für ihre Verlässlichkeit spricht. Schließlich wollen sie zuerst von </w:t>
      </w:r>
      <w:r>
        <w:rPr>
          <w:i/>
          <w:iCs/>
        </w:rPr>
        <w:t>uns</w:t>
      </w:r>
      <w:r>
        <w:rPr/>
        <w:t xml:space="preserve"> gefunden werden, nicht von den Attentätern. Jeder Mensch auf der Welt wird sich für den Rest seines Lebens daran erinnern, wo er in der letzten Zeit vor dem Atomkrieg war oder was er gemacht hatte. Das verbindet euch alle.“ Abbey sah beständig geradeaus und konzentrierte sich auf den Verkehr, der langsam zunahm, je später es wurde und je näher sie der größten Stadt der Schweiz kamen. Ein wenig Frühnebel lag hin und wieder in einer Senke abseits der Straße.</w:t>
      </w:r>
    </w:p>
    <w:p>
      <w:pPr>
        <w:pStyle w:val="Normal"/>
        <w:jc w:val="both"/>
        <w:rPr/>
      </w:pPr>
      <w:r>
        <w:rPr/>
        <w:t>„</w:t>
      </w:r>
      <w:r>
        <w:rPr/>
        <w:t>Gut, sie ist also zu Hause, trotz Ferien, vielleicht um noch eine Hausarbeit zu machen oder einen Ferienjob in der Stadt anzutreten“, mutmaßte Karin weiter.</w:t>
      </w:r>
    </w:p>
    <w:p>
      <w:pPr>
        <w:pStyle w:val="Normal"/>
        <w:jc w:val="both"/>
        <w:rPr/>
      </w:pPr>
      <w:r>
        <w:rPr/>
        <w:t>„</w:t>
      </w:r>
      <w:r>
        <w:rPr/>
        <w:t>Und was noch besser ist: sie ist mit hoher Wahrscheinlichkeit alleine, weil ihre WG-Kollegen schon im Urlaub oder daheim auf Familienbesuch sein könnten.“</w:t>
      </w:r>
    </w:p>
    <w:p>
      <w:pPr>
        <w:pStyle w:val="Normal"/>
        <w:jc w:val="both"/>
        <w:rPr/>
      </w:pPr>
      <w:r>
        <w:rPr/>
        <w:t>„</w:t>
      </w:r>
      <w:r>
        <w:rPr/>
        <w:t>Und was heißt das für uns?“ fragte Simon verständnislos.</w:t>
      </w:r>
    </w:p>
    <w:p>
      <w:pPr>
        <w:pStyle w:val="Normal"/>
        <w:jc w:val="both"/>
        <w:rPr/>
      </w:pPr>
      <w:r>
        <w:rPr/>
        <w:t>„</w:t>
      </w:r>
      <w:r>
        <w:rPr/>
        <w:t>Ich werd’s euch erklären...“</w:t>
      </w:r>
    </w:p>
    <w:p>
      <w:pPr>
        <w:pStyle w:val="Normal"/>
        <w:jc w:val="both"/>
        <w:rPr/>
      </w:pPr>
      <w:r>
        <w:rPr/>
      </w:r>
    </w:p>
    <w:p>
      <w:pPr>
        <w:pStyle w:val="Normal"/>
        <w:jc w:val="both"/>
        <w:rPr/>
      </w:pPr>
      <w:r>
        <w:rPr/>
      </w:r>
    </w:p>
    <w:p>
      <w:pPr>
        <w:pStyle w:val="Normal"/>
        <w:jc w:val="both"/>
        <w:rPr/>
      </w:pPr>
      <w:r>
        <w:rPr/>
      </w:r>
    </w:p>
    <w:p>
      <w:pPr>
        <w:pStyle w:val="Heading1"/>
        <w:rPr/>
      </w:pPr>
      <w:r>
        <w:rPr/>
        <w:t>Affoltern, ZH, Schweiz</w:t>
        <w:tab/>
        <w:tab/>
        <w:tab/>
        <w:tab/>
        <w:tab/>
        <w:tab/>
        <w:tab/>
        <w:tab/>
        <w:t>5. Juli 2004</w:t>
      </w:r>
    </w:p>
    <w:p>
      <w:pPr>
        <w:pStyle w:val="Normal"/>
        <w:jc w:val="both"/>
        <w:rPr/>
      </w:pPr>
      <w:r>
        <w:rPr/>
      </w:r>
    </w:p>
    <w:p>
      <w:pPr>
        <w:pStyle w:val="Normal"/>
        <w:jc w:val="both"/>
        <w:rPr/>
      </w:pPr>
      <w:r>
        <w:rPr/>
        <w:t>Schlagartig wurde Silke wach und tastete nach ihrer Brille auf dem Nachttisch. Sie hörte im Flur Geräusche, die sich eindeutig nach klapperndem Geschirr und anderem Frühstücks-Vorbereitungslärm anhörten und folglich aus der Küche kommen mussten. Waren Ruedi und Ueli etwa unerwartet zurückgekehrt?</w:t>
      </w:r>
    </w:p>
    <w:p>
      <w:pPr>
        <w:pStyle w:val="Normal"/>
        <w:jc w:val="both"/>
        <w:rPr/>
      </w:pPr>
      <w:r>
        <w:rPr/>
        <w:t>Sie schwang die Beine aus dem Bett und schlüpfte in ihre Sandalen, während sie die runden Gläser ihrer Brille mit einem Zipfel ihres weißen Nachthemdes putzte und sie dann aufsetzte. Hatte Ruedi seinen Flug nach New York nicht erwischt? Aber das war vorgestern gewesen! Er hätte zumindest angerufen, dass er wieder heimkommen würde, da war sie sich sicher.</w:t>
      </w:r>
    </w:p>
    <w:p>
      <w:pPr>
        <w:pStyle w:val="Normal"/>
        <w:jc w:val="both"/>
        <w:rPr/>
      </w:pPr>
      <w:r>
        <w:rPr/>
        <w:t>Oder hatte Ueli seinen Ferienjob in Genf geschmissen? Aber er hatte sich doch so darauf gefreut...</w:t>
      </w:r>
    </w:p>
    <w:p>
      <w:pPr>
        <w:pStyle w:val="Normal"/>
        <w:jc w:val="both"/>
        <w:rPr/>
      </w:pPr>
      <w:r>
        <w:rPr/>
        <w:t>Als sie auf den hell gefliesten Gang der Altbauwohnung trat, sah sie geradeaus auf die Küche am Ende des Flurs, in der drei ihr völlig unbekannte Personen emsig vor sich hin werkelten. Sie deckten den Tisch für drei Personen, kochten Kaffee, packten Brötchen sowie Croissants aus und räumten Marmelade, Käse, Wurst und Nutella auf den Tisch.</w:t>
      </w:r>
    </w:p>
    <w:p>
      <w:pPr>
        <w:pStyle w:val="Normal"/>
        <w:jc w:val="both"/>
        <w:rPr/>
      </w:pPr>
      <w:r>
        <w:rPr/>
        <w:t>„</w:t>
      </w:r>
      <w:r>
        <w:rPr/>
        <w:t>Wer... wer seid ihr?“ fragte sie noch immer im Halbschlaf und völlig baff.</w:t>
      </w:r>
    </w:p>
    <w:p>
      <w:pPr>
        <w:pStyle w:val="Normal"/>
        <w:jc w:val="both"/>
        <w:rPr/>
      </w:pPr>
      <w:r>
        <w:rPr/>
        <w:t>Abbey sah auf und lächelte sie an. „Oh, sorry, mir hänn di no nöd wälle uffwägge.“</w:t>
      </w:r>
    </w:p>
    <w:p>
      <w:pPr>
        <w:pStyle w:val="Normal"/>
        <w:jc w:val="both"/>
        <w:rPr/>
      </w:pPr>
      <w:r>
        <w:rPr/>
        <w:t>Nachdem Simon und Karin sie nur blöd anstarrten, beschloss Abbey, für den Rest des Gesprächs auf Schwyzertüütsch zu verzichten und fuhr fort. „Du musst wirklich entschuldigen; das kommt dir sicher alles höchst seltsam vor. Wir wollten nur kurz Frühstück für uns alle machen, bevor wir aufbrechen, aber wir haben wirklich nur sehr wenig Zeit. Beeilst du dich bitte?“</w:t>
      </w:r>
    </w:p>
    <w:p>
      <w:pPr>
        <w:pStyle w:val="Normal"/>
        <w:jc w:val="both"/>
        <w:rPr/>
      </w:pPr>
      <w:r>
        <w:rPr/>
        <w:t>Silke wich langsam Schritt für Schritt zurück. „Gaaanz langsam. Wer seid ihr Typen überhaupt? Freunde von Ueli oder Ruedi?“</w:t>
      </w:r>
    </w:p>
    <w:p>
      <w:pPr>
        <w:pStyle w:val="Normal"/>
        <w:jc w:val="both"/>
        <w:rPr/>
      </w:pPr>
      <w:r>
        <w:rPr/>
        <w:t>Simon schüttelte den Kopf, lächelte sie aber ebenfalls offen an. „Nein, wir kennen keinen der Beiden.“</w:t>
      </w:r>
    </w:p>
    <w:p>
      <w:pPr>
        <w:pStyle w:val="Normal"/>
        <w:jc w:val="both"/>
        <w:rPr/>
      </w:pPr>
      <w:r>
        <w:rPr/>
        <w:t>„</w:t>
      </w:r>
      <w:r>
        <w:rPr/>
        <w:t>Ist das ‚versteckte Kamera’ oder so?“ Nervös und unsicher sah sie sich nach irgendwelchen ungewöhnlichen Dingen irgendwo unter der sehr hohen Zimmerdecke mit Stuckrand um, während sie einen weiteren Schritt nach hinten machte.</w:t>
      </w:r>
    </w:p>
    <w:p>
      <w:pPr>
        <w:pStyle w:val="Normal"/>
        <w:jc w:val="both"/>
        <w:rPr/>
      </w:pPr>
      <w:r>
        <w:rPr/>
        <w:t>„</w:t>
      </w:r>
      <w:r>
        <w:rPr/>
        <w:t>Es ist schwierig zu erklären, aber wir müssen darauf bestehen, dass du dich jetzt anziehst, eine Tasche oder einen Koffer mit Kleidung packst und mit uns mitkommst. Wir müssen schnell von hier weg, da du dich in Lebensgefahr befindest.“</w:t>
      </w:r>
    </w:p>
    <w:p>
      <w:pPr>
        <w:pStyle w:val="Normal"/>
        <w:jc w:val="both"/>
        <w:rPr/>
      </w:pPr>
      <w:r>
        <w:rPr/>
        <w:t>„</w:t>
      </w:r>
      <w:r>
        <w:rPr/>
        <w:t>Waaas? Spinnst du? Macht lieber auf der Stelle, dass ihr hier verschwindet! Ihr habt hier nichts zu suchen.“ Sie sprang mit einem langen Satz nach hinten in ihr Zimmer und schlug die alte Holztür hinter sich zu. Mit vernehmbarem Knirschen drehte sich ein Schlüssel im Schloss. „Ich habe ein Natel im Zimmer, damit rufe ich jetzt die Polizei; dann werden wir ja sehen, wer hier wohin geht.“</w:t>
      </w:r>
    </w:p>
    <w:p>
      <w:pPr>
        <w:pStyle w:val="Normal"/>
        <w:jc w:val="both"/>
        <w:rPr/>
      </w:pPr>
      <w:r>
        <w:rPr/>
        <w:t>„</w:t>
      </w:r>
      <w:r>
        <w:rPr/>
        <w:t>Was ist ein Natel?“ wollte Karin wissen, während sie ratlos zur Zimmertür des Mädchens ging und probeweise die Klinke drückte.</w:t>
      </w:r>
    </w:p>
    <w:p>
      <w:pPr>
        <w:pStyle w:val="Normal"/>
        <w:jc w:val="both"/>
        <w:rPr/>
      </w:pPr>
      <w:r>
        <w:rPr/>
        <w:t>Abbey trat ebenfalls dazu, rieb sich die Schläfe kurz und erklärte: „Der schweizerische Ausdruck für ein Mobiltelefon. Nur keine Sorge, ich störe bereits den Netzempfang mit meiner Kommunikationsausrüstung. Warum machen es uns alle nur so schwer?“</w:t>
      </w:r>
    </w:p>
    <w:p>
      <w:pPr>
        <w:pStyle w:val="Normal"/>
        <w:jc w:val="both"/>
        <w:rPr/>
      </w:pPr>
      <w:r>
        <w:rPr/>
        <w:t>Sie bückte sich und fuhr mit den Fingern unter der hohen Schwelle der alten Tür hindurch, dann hob sie die gesamte Tür an, bis sie aus den Angeln gehoben war und langsam nach innen ins Zimmer kippte, nachdem sie aus dem Schloss herausgezogen war. Während Silke entsetzt aufschrie, fing Abbey die Tür elegant an der Klinke auf und stellte sie beiseite. „Bitte hör uns zu, Silke, wir wollen dir wirklich nichts tun. Im Gegenteil, ich bin dafür abgestellt, dich zu beschützen, denn du schwebst in Lebensgefahr. Jeden Moment, den wir länger hier bleiben, vergrößert das Risiko eines Anschlages auf dein Leben. Verstehst du, was ich dir sage?“</w:t>
      </w:r>
    </w:p>
    <w:p>
      <w:pPr>
        <w:pStyle w:val="Normal"/>
        <w:jc w:val="both"/>
        <w:rPr/>
      </w:pPr>
      <w:r>
        <w:rPr/>
        <w:t>„</w:t>
      </w:r>
      <w:r>
        <w:rPr/>
        <w:t>Bleib mir vom Leib!“ schrie sie und zeigte mit der Hand, in der sie ihr Mobiltelefon hielt, auf sie. Abbey indes lehnte sich lediglich etwas vor und schnappte mit einer unmenschlich schnellen Bewegung das Gerät aus ihrer Hand.</w:t>
      </w:r>
    </w:p>
    <w:p>
      <w:pPr>
        <w:pStyle w:val="Normal"/>
        <w:jc w:val="both"/>
        <w:rPr/>
      </w:pPr>
      <w:r>
        <w:rPr/>
        <w:t>„</w:t>
      </w:r>
      <w:r>
        <w:rPr/>
        <w:t>Ein Nokia. Das brauchst du nicht mehr.“ Sie drückte kurz zu und verwandelte das Handy unter lautem Knacken und Splittern in einen sehr kleinen und sehr teuren Haufen Abfall.</w:t>
      </w:r>
    </w:p>
    <w:p>
      <w:pPr>
        <w:pStyle w:val="Normal"/>
        <w:jc w:val="both"/>
        <w:rPr/>
      </w:pPr>
      <w:r>
        <w:rPr/>
        <w:t>Silkes Augen weiteten sich angesichts dieser Kraftdemonstration. Sie hob beide Hände mit ausgestreckten Fingern und den Handkanten nach vorne. „Pass lieber auf, ich kann Karate.“</w:t>
      </w:r>
    </w:p>
    <w:p>
      <w:pPr>
        <w:pStyle w:val="Normal"/>
        <w:jc w:val="both"/>
        <w:rPr/>
      </w:pPr>
      <w:r>
        <w:rPr/>
        <w:t>Simon brannte sich dieser Anblick ins Gedächtnis, wie die etwa Zwanzigjährige mit ihrer braunen zerzausten Lockenmähne sie aus dunklen Augen ernst ansah, was gar nicht zu ihr zu passen schien. Ihr Gesicht war eigentlich rundlich und sie hatte eine etwas große Nase und den Anflug von Pausbäckchen, was sie eher freundlich wirken ließ, aber wie sie da nur mit ihrem Nachthemd in Kampfhaltung mit ihren über 1,80 m und ihrer kräftigen Statur vor ihnen posierte, machte sie einen sehr imposanten Eindruck. Dabei wirkte sie gar nicht dick, doch sie hatte einige Kilogramm Körperfett, die jedoch ausschließlich an vorteilhaften Stellen verteilt waren. Simon fiel nur noch der Begriff ein, der ihm auch in Verbindung mit Abbey in den Sinn gekommen war: Amazone.</w:t>
      </w:r>
    </w:p>
    <w:p>
      <w:pPr>
        <w:pStyle w:val="Normal"/>
        <w:jc w:val="both"/>
        <w:rPr/>
      </w:pPr>
      <w:r>
        <w:rPr/>
        <w:t>Die beiden Amazonen standen sich also gegenüber und musterten sich. Abbey legte so viel beruhigende Wirkung wie möglich in ihre Stimme, als sie eine Bemerkung machte, die wie aus Douglas Adams’ Feder klang: „Bitte lass uns das friedlich lösen. Ich möchte nicht, dass du dich verletzt. Wir können über alles reden, auch wenn sich das meiste davon total irre und unglaubwürdig in deinen Ohren anhören wird.“</w:t>
      </w:r>
    </w:p>
    <w:p>
      <w:pPr>
        <w:pStyle w:val="Normal"/>
        <w:jc w:val="both"/>
        <w:rPr/>
      </w:pPr>
      <w:r>
        <w:rPr/>
        <w:t>„</w:t>
      </w:r>
      <w:r>
        <w:rPr/>
        <w:t>Geh mir aus dem Weg“, gab sie mit leiser, gefährlicher Stimme zur Antwort.</w:t>
      </w:r>
    </w:p>
    <w:p>
      <w:pPr>
        <w:pStyle w:val="Normal"/>
        <w:jc w:val="both"/>
        <w:rPr/>
      </w:pPr>
      <w:r>
        <w:rPr/>
        <w:t>Als Abbey sich nicht rührte, machte sie eine ausholende Bewegung mit rechts, was Abbey zu einem ausweichenden Ansatz veranlasste. Gleichzeitig ließ Silke ihre linke Handkante auf die Seite von Abbeys Hals herabsausen, was diese normalerweise wie einen Baum gefällt hätte. Natürlich war das nicht der Fall; Silke traf einen der Hydraulikzylinder unter dem Schlüsselbein Abbeys und schrie gepeinigt auf, sich die schmerzende Hand haltend. Abbey nutzte ihre Chance, um mit gestreckten Armen unter Silkes Achseln zu fahren und ihre Widersacherin anzuheben wie ein Gabelstapler, der eine Ware in die Höhe hebt.</w:t>
      </w:r>
    </w:p>
    <w:p>
      <w:pPr>
        <w:pStyle w:val="Normal"/>
        <w:jc w:val="both"/>
        <w:rPr/>
      </w:pPr>
      <w:r>
        <w:rPr/>
        <w:t xml:space="preserve">Erstaunt starrte die junge Schweizerin sie an, wohl wissend, dass hier etwas nicht stimmte. Sie packte einen Daumen von Abbey und drehte ihn mit aller Kraft nach hinten, so dass er bei einem Menschen gebrochen wäre. Als jegliche Reaktion von ihr ausblieb, trat und schlug sie genauso ergebnislos nach ihr, bis sie sich verausgabt hatte und schweratmend wissen wollte: „Was ist hier los? </w:t>
      </w:r>
      <w:r>
        <w:rPr>
          <w:i/>
          <w:iCs/>
        </w:rPr>
        <w:t>Wer</w:t>
      </w:r>
      <w:r>
        <w:rPr/>
        <w:t xml:space="preserve"> bist du?“</w:t>
      </w:r>
    </w:p>
    <w:p>
      <w:pPr>
        <w:pStyle w:val="TextBody"/>
        <w:rPr/>
      </w:pPr>
      <w:r>
        <w:rPr/>
        <w:t>„</w:t>
      </w:r>
      <w:r>
        <w:rPr/>
        <w:t>Es wird schwer zu glauben sein, aber ich bin kein Mensch. Ich bin ein Cyborg aus der Zukunft.“</w:t>
      </w:r>
    </w:p>
    <w:p>
      <w:pPr>
        <w:pStyle w:val="Normal"/>
        <w:jc w:val="both"/>
        <w:rPr/>
      </w:pPr>
      <w:r>
        <w:rPr/>
        <w:t>Das tat seine Wirkung. Sie wurde prompt ohnmächtig und ihr Körper erschlaffte in Abbeys Griff, worauf sie das Mädchen sanft auf ihr Bett gleiten ließ. „Das kostet alles zu viel Zeit. Wenn wir das Frühstück nicht ausfallen lassen wollen, müsst ihr mit anpacken. Karin, fang schon mal an, geeignete Kleidung von ihr in eine Reisetasche zu packen. Und lege ihr auch schon etwas ins Bad raus, das sie dann gleich anziehen kann.</w:t>
      </w:r>
    </w:p>
    <w:p>
      <w:pPr>
        <w:pStyle w:val="Normal"/>
        <w:jc w:val="both"/>
        <w:rPr/>
      </w:pPr>
      <w:r>
        <w:rPr/>
        <w:t>Ich trage sie rüber ins Badezimmer und mache sie frisch. Vielleicht ist sie jetzt etwas aufnahmefähiger. Simon, beende die Vorbereitungen fürs Frühstück. Und hör auf, sie so anzustarren.“</w:t>
      </w:r>
    </w:p>
    <w:p>
      <w:pPr>
        <w:pStyle w:val="Normal"/>
        <w:jc w:val="both"/>
        <w:rPr/>
      </w:pPr>
      <w:r>
        <w:rPr/>
        <w:t>„</w:t>
      </w:r>
      <w:r>
        <w:rPr/>
        <w:t>Was denn? Bin ja schon weg.“ Peinlich berührt suchte Simon darauf das Weite.</w:t>
      </w:r>
    </w:p>
    <w:p>
      <w:pPr>
        <w:pStyle w:val="Normal"/>
        <w:jc w:val="both"/>
        <w:rPr/>
      </w:pPr>
      <w:r>
        <w:rPr/>
        <w:t>„</w:t>
      </w:r>
      <w:r>
        <w:rPr/>
        <w:t>Warum glaubt uns am Anfang nur keiner? Kann ich gar nicht verstehen“, witzelte Karin beim Durchforsten des Kleiderschrankes nach wärmeren Pullovern.</w:t>
      </w:r>
    </w:p>
    <w:p>
      <w:pPr>
        <w:pStyle w:val="Normal"/>
        <w:jc w:val="both"/>
        <w:rPr/>
      </w:pPr>
      <w:r>
        <w:rPr/>
      </w:r>
    </w:p>
    <w:p>
      <w:pPr>
        <w:pStyle w:val="Normal"/>
        <w:jc w:val="both"/>
        <w:rPr/>
      </w:pPr>
      <w:r>
        <w:rPr/>
      </w:r>
    </w:p>
    <w:p>
      <w:pPr>
        <w:pStyle w:val="Normal"/>
        <w:jc w:val="both"/>
        <w:rPr/>
      </w:pPr>
      <w:r>
        <w:rPr/>
      </w:r>
    </w:p>
    <w:p>
      <w:pPr>
        <w:pStyle w:val="Normal"/>
        <w:jc w:val="both"/>
        <w:rPr/>
      </w:pPr>
      <w:r>
        <w:rPr/>
        <w:t>Keine zehn Minuten darauf saßen alle am Tisch bei Kaffee, Saft, Brötchen und Hörnchen, außer Abbey, die mit über der Brust gekreuzten Armen am Türrahmen der Küche lehnte, für den Fall der Fälle.</w:t>
      </w:r>
    </w:p>
    <w:p>
      <w:pPr>
        <w:pStyle w:val="Normal"/>
        <w:jc w:val="both"/>
        <w:rPr/>
      </w:pPr>
      <w:r>
        <w:rPr/>
        <w:t>Für den Augenblick hatte Silke sich offenbar in ihr Schicksal gefügt, vielleicht auch nur, weil sie das Ganze noch für einen Trick oder ausgeklügelten Gag halten mochte. Für die anderen spielte das keine Rolle, solange sie nur kooperierte, bis sie sicher im Auto saßen.</w:t>
      </w:r>
    </w:p>
    <w:p>
      <w:pPr>
        <w:pStyle w:val="Normal"/>
        <w:jc w:val="both"/>
        <w:rPr/>
      </w:pPr>
      <w:r>
        <w:rPr/>
        <w:t>„</w:t>
      </w:r>
      <w:r>
        <w:rPr/>
        <w:t>Gibst du mir bitte ein Gipfeli?“ fragte sie Simon und deutete gleichzeitig auf das Körbchen mit den Hörnchen, worauf sich seine fragende Miene schlagartig erhellte und er ihrer Bitte nachkam. Indes wollte sie an Abbey gewandt wissen: „Isst du nichts?“</w:t>
      </w:r>
    </w:p>
    <w:p>
      <w:pPr>
        <w:pStyle w:val="Normal"/>
        <w:jc w:val="both"/>
        <w:rPr/>
      </w:pPr>
      <w:r>
        <w:rPr/>
        <w:t>„</w:t>
      </w:r>
      <w:r>
        <w:rPr/>
        <w:t>Oh, danke nein, ich habe schon gestern eine Kleinigkeit gehabt.“</w:t>
      </w:r>
    </w:p>
    <w:p>
      <w:pPr>
        <w:pStyle w:val="Normal"/>
        <w:jc w:val="both"/>
        <w:rPr/>
      </w:pPr>
      <w:r>
        <w:rPr/>
        <w:t>Auf Silkes ungläubiges Starren hin raunte Simon ihr zu: „Ihr Organismus braucht nur geringste Mengen an Nahrung, um sich zu erhalten, verstehst du? Im Prinzip ist ihr organischer Teil nicht viel mehr als eine lebende Gewebehülle mit einigen winzigen Organen, irgendwo zwischen all die Mechanik im Inneren reingequetscht.“</w:t>
      </w:r>
    </w:p>
    <w:p>
      <w:pPr>
        <w:pStyle w:val="Normal"/>
        <w:jc w:val="both"/>
        <w:rPr/>
      </w:pPr>
      <w:r>
        <w:rPr/>
        <w:t>„</w:t>
      </w:r>
      <w:r>
        <w:rPr/>
        <w:t>Ja, wenn sie nur ein kleines Glas Flüssigkeit trinkt, muss sie sofort pinkeln gehen, so klein ist ihre Blase“, fiel Karin dazu ein.</w:t>
      </w:r>
    </w:p>
    <w:p>
      <w:pPr>
        <w:pStyle w:val="Normal"/>
        <w:jc w:val="both"/>
        <w:rPr/>
      </w:pPr>
      <w:r>
        <w:rPr/>
        <w:t>Ihr Grinsen wurde noch breiter, als Abbey aus dem Hintergrund ungnädig feststellte: „Das habe ich gehört.“</w:t>
      </w:r>
    </w:p>
    <w:p>
      <w:pPr>
        <w:pStyle w:val="Normal"/>
        <w:jc w:val="both"/>
        <w:rPr/>
      </w:pPr>
      <w:r>
        <w:rPr/>
        <w:t>Zufrieden kauend meinte Silke: „Und ihr glaubt wirklich, ich nehme euch diesen ‚Schyssdräckch’ ab?“</w:t>
      </w:r>
    </w:p>
    <w:p>
      <w:pPr>
        <w:pStyle w:val="Normal"/>
        <w:jc w:val="both"/>
        <w:rPr/>
      </w:pPr>
      <w:r>
        <w:rPr/>
        <w:t>„</w:t>
      </w:r>
      <w:r>
        <w:rPr/>
        <w:t>Denk was du willst, aber komm einfach mit. Du wirst es im Lauf der Zeit schon selbst merken, dass das kein... Unsinn ist.“ Karin sah ihr tief in die Augen, worauf sie aufhörte zu kauen. „Was meinst du wohl, wie es uns am Anfang erging? Wir waren wochenlang zu nichts zu gebrauchen, nachdem wir die Wahrheit erfahren hatten, aber das waren eigentlich ganz andere Umstände. Du hast den Luxus leider nicht, lange zu zögern und zu zaudern. Es tut mir leid für dich, aber es ist nun mal nicht zu ändern.“</w:t>
      </w:r>
    </w:p>
    <w:p>
      <w:pPr>
        <w:pStyle w:val="Normal"/>
        <w:jc w:val="both"/>
        <w:rPr/>
      </w:pPr>
      <w:r>
        <w:rPr/>
        <w:t>„</w:t>
      </w:r>
      <w:r>
        <w:rPr/>
        <w:t>Ihr seid allesamt beknackt, das ist euch doch klar?“</w:t>
      </w:r>
    </w:p>
    <w:p>
      <w:pPr>
        <w:pStyle w:val="Normal"/>
        <w:jc w:val="both"/>
        <w:rPr/>
      </w:pPr>
      <w:r>
        <w:rPr/>
        <w:t>Abbey referierte: „Wenn du glauben würdest, wir wären verrückt, würdest du es uns nicht so offen ins Gesicht sagen, da jeder weiß, wie gefährlich es sein kann, einem Irren zu sagen, er sei irre. Na?“</w:t>
      </w:r>
    </w:p>
    <w:p>
      <w:pPr>
        <w:pStyle w:val="Normal"/>
        <w:jc w:val="both"/>
        <w:rPr/>
      </w:pPr>
      <w:r>
        <w:rPr/>
        <w:t>Silke blickte zu Boden und sagte nichts mehr. Sie nahm ihre Brille ab, putzte nervös ihre Gläser mit dem Rand des Tischtuches und trank ihren Milchkaffee in einem letzten großen Zug aus, bevor sie die schwere Tasse geräuschvoll auf den Tisch knallte. „Na toll. Ich bin fertig. Worauf warten wir noch? Wir sind hier in höchster Gefahr. Nichts wie weg!“</w:t>
      </w:r>
    </w:p>
    <w:p>
      <w:pPr>
        <w:pStyle w:val="Normal"/>
        <w:jc w:val="both"/>
        <w:rPr/>
      </w:pPr>
      <w:r>
        <w:rPr/>
        <w:t>Die anderen sahen sich alle zweifelnd an, ob sie jetzt nur verschaukelt worden waren, ließen dann aber zur Überraschung ihres Schützlings alles stehen und liegen, nahmen ihre Tasche auf und brachen auf. Simon hatte noch sein mit Konfitüre bestrichenes Hörnchen in der Hand und kaute, bis sie unten auf der Straße waren.</w:t>
      </w:r>
    </w:p>
    <w:p>
      <w:pPr>
        <w:pStyle w:val="Normal"/>
        <w:jc w:val="both"/>
        <w:rPr/>
      </w:pPr>
      <w:r>
        <w:rPr/>
        <w:t>Unten auf der Straße fiel ihm erstmals auf, dass überall auf dem Trottoir Konfetti in Rot und Weiß sowie vereinzelt leere Sektflaschen lagen und fast aus jedem zweiten Fenster eine Schweizer Flagge heraushing. Mit gerunzelter Stirn kommentierte er: „Ist euch das eigentlich aufgefallen, dass es hier aussieht wie nach einer Riesenfeier?“</w:t>
      </w:r>
    </w:p>
    <w:p>
      <w:pPr>
        <w:pStyle w:val="Normal"/>
        <w:jc w:val="both"/>
        <w:rPr/>
      </w:pPr>
      <w:r>
        <w:rPr/>
        <w:t>Beim Einsteigen sah Silke über die Schulter und gab zurück: „Sagt bloß, ihr habt vor lauter Daseinskampf nicht einmal das Ergebnis der Fußball-Europameisterschaft gestern mit bekommen?“</w:t>
      </w:r>
    </w:p>
    <w:p>
      <w:pPr>
        <w:pStyle w:val="Normal"/>
        <w:jc w:val="both"/>
        <w:rPr/>
      </w:pPr>
      <w:r>
        <w:rPr/>
        <w:t>„</w:t>
      </w:r>
      <w:r>
        <w:rPr/>
        <w:t>Nein, wir waren tatsächlich...“ Er brach ab und seine Gesichtszüge entgleisten. „Das ist jetzt nicht dein Ernst, oder?“</w:t>
      </w:r>
    </w:p>
    <w:p>
      <w:pPr>
        <w:pStyle w:val="Normal"/>
        <w:jc w:val="both"/>
        <w:rPr/>
      </w:pPr>
      <w:r>
        <w:rPr/>
        <w:t>Die junge Schweizerin grinste ihn bis über beide Ohren an.</w:t>
      </w:r>
    </w:p>
    <w:p>
      <w:pPr>
        <w:pStyle w:val="Normal"/>
        <w:jc w:val="both"/>
        <w:rPr/>
      </w:pPr>
      <w:r>
        <w:rPr/>
        <w:t>Karin lamentierte: „Und du glaubst nicht an die Existenz von Kampfmaschinen aus der Zukunft! Das in einer Welt, in der ihr Europameister geworden seid! Wenn dich das nicht überzeugt, was dann?“</w:t>
      </w:r>
    </w:p>
    <w:p>
      <w:pPr>
        <w:pStyle w:val="Normal"/>
        <w:jc w:val="both"/>
        <w:rPr/>
      </w:pPr>
      <w:r>
        <w:rPr/>
        <w:t>„</w:t>
      </w:r>
      <w:r>
        <w:rPr/>
        <w:t>Hey, unsere Elf hat phantastisch gespielt!“, entrüstete Silke sich darauf beim Anschnallen und funkelte Karin zornig an.</w:t>
      </w:r>
    </w:p>
    <w:p>
      <w:pPr>
        <w:pStyle w:val="Normal"/>
        <w:jc w:val="both"/>
        <w:rPr/>
      </w:pPr>
      <w:r>
        <w:rPr/>
        <w:t>„</w:t>
      </w:r>
      <w:r>
        <w:rPr/>
        <w:t>Wer war euer Gegner? Andorra? Die Färöer-Inseln?“</w:t>
      </w:r>
    </w:p>
    <w:p>
      <w:pPr>
        <w:pStyle w:val="Normal"/>
        <w:jc w:val="both"/>
        <w:rPr/>
      </w:pPr>
      <w:r>
        <w:rPr/>
        <w:t>Als sie ihren großen Wagen aus der Parklücke direkt vor der betreffenden Haustür ausparkten und losfuhren, war noch relativ wenig Verkehr im Wohnviertel, in dem sie sich hier befanden. Am Ende der Straße kam ein Stopschild, wo sie etwas länger warten mussten, um links auf die Vorfahrtsstrasse abbiegen zu können. Abbey sah im Rückspiegel, dass ihr Platz bereits von einem anderen Auto eingenommen war.</w:t>
      </w:r>
    </w:p>
    <w:p>
      <w:pPr>
        <w:pStyle w:val="Normal"/>
        <w:jc w:val="both"/>
        <w:rPr/>
      </w:pPr>
      <w:r>
        <w:rPr/>
        <w:t>Aus diesem stieg sie aus.</w:t>
      </w:r>
    </w:p>
    <w:p>
      <w:pPr>
        <w:pStyle w:val="Normal"/>
        <w:jc w:val="both"/>
        <w:rPr/>
      </w:pPr>
      <w:r>
        <w:rPr/>
        <w:t>Ihr Kopf schnellte herum, was bei den anderen ähnliche Reaktionen auslöste. Mit mehreren Keuchlauten sahen die anderen, wie eine junge Frau in einem schwarzen Hosenanzug und einem leuchtendroten Pferdeschwanz ihren Mercedes abschloss und um die Fahrzeugfront herumging, eine riesige Sporttasche tragend.</w:t>
      </w:r>
    </w:p>
    <w:p>
      <w:pPr>
        <w:pStyle w:val="Normal"/>
        <w:jc w:val="both"/>
        <w:rPr/>
      </w:pPr>
      <w:r>
        <w:rPr/>
        <w:t>„</w:t>
      </w:r>
      <w:r>
        <w:rPr/>
        <w:t>Abbey, wie kann das sein? Das... das bist du! Du hast einen eineiigen Zwilling oder etwas in der Art! Oder...“ Karin sah sie hilfesuchend an, während die anderen noch immer mit erschütterten Mienen beobachteten, wie Abbeys Ebenbild an der Haustür rüttelte, dann plötzlich den herausgerissenen Türgriff in der Hand hielt und achtlos zu Boden warf. Sie verschwand im Hausflur.</w:t>
      </w:r>
    </w:p>
    <w:p>
      <w:pPr>
        <w:pStyle w:val="Normal"/>
        <w:jc w:val="both"/>
        <w:rPr/>
      </w:pPr>
      <w:r>
        <w:rPr/>
        <w:t>„</w:t>
      </w:r>
      <w:r>
        <w:rPr/>
        <w:t>Das ist ein weiteres Modell der Baureihe TSR 301. Sie müssen absichtlich einen T-880 mit diesem Aussehen verwendet haben, um euch zu verwirren oder um ihre Spuren bezüglich des Aussehens der Attentäter hier in der Gegenwart zu verschleiern. Ich bin ein Vorserienmodell und existiere nur fünf Mal, was bedeutet, dass insgesamt drei Exemplare von meinem Aussehen hier sein könnten. Wir müssen so schnell wie möglich von hier weg; in wenigen Minuten hat der T-880 unseren überhasteten Aufbruch entdeckt und wird sich dem nächsten Ziel zuwenden. Wenn Silke nicht spaß halber verlangt hätte, so unvermittelt zu gehen, hättet ihr jetzt ein Problem.“</w:t>
      </w:r>
    </w:p>
    <w:p>
      <w:pPr>
        <w:pStyle w:val="Normal"/>
        <w:jc w:val="both"/>
        <w:rPr/>
      </w:pPr>
      <w:r>
        <w:rPr/>
        <w:t>„</w:t>
      </w:r>
      <w:r>
        <w:rPr/>
        <w:t>Warum wir?“</w:t>
      </w:r>
    </w:p>
    <w:p>
      <w:pPr>
        <w:pStyle w:val="Normal"/>
        <w:jc w:val="both"/>
        <w:rPr/>
      </w:pPr>
      <w:r>
        <w:rPr/>
        <w:t>„</w:t>
      </w:r>
      <w:r>
        <w:rPr/>
        <w:t>Weil ich mit Sicherheit bereits terminiert wäre. In dieser Sporttasche befindet sich mit hoher Wahrscheinlichkeit eine Plasmaimpulswaffe.“ Abbey ließ keinen Zweifel an ihren Prognosen.</w:t>
      </w:r>
    </w:p>
    <w:p>
      <w:pPr>
        <w:pStyle w:val="Normal"/>
        <w:jc w:val="both"/>
        <w:rPr/>
      </w:pPr>
      <w:r>
        <w:rPr/>
        <w:t>„</w:t>
      </w:r>
      <w:r>
        <w:rPr/>
        <w:t>Was für ein Ding?“ wollte Silke wissen, während sie mit überhöhter Geschwindigkeit zum Autobahnzubringer Seebach fuhren.</w:t>
      </w:r>
    </w:p>
    <w:p>
      <w:pPr>
        <w:pStyle w:val="Normal"/>
        <w:jc w:val="both"/>
        <w:rPr/>
      </w:pPr>
      <w:r>
        <w:rPr/>
        <w:t>„</w:t>
      </w:r>
      <w:r>
        <w:rPr/>
        <w:t>Eine Art Lasergewehr aus der Zukunft. Auf Grund der neuen Situation fahren wir nicht über die Autobahn 3 zurück nach Basel, da es sehr wahrscheinlich ist, dass der T-880 diese Strecke nehmen wird. Sein Fahrzeug ist schneller als unseres, weshalb das Risiko besteht, dass er uns irgendwo auf der Fahrt überholt. Und wir wollen ja nicht, dass er einen Blick zu uns herüber wirft und wir so in eine unangenehme Lage kommen.</w:t>
      </w:r>
    </w:p>
    <w:p>
      <w:pPr>
        <w:pStyle w:val="Normal"/>
        <w:jc w:val="both"/>
        <w:rPr/>
      </w:pPr>
      <w:r>
        <w:rPr/>
        <w:t>Folglich bietet sich als Ausweichroute die Strecke über die A 4 und Winterthur, Schaffhausen und Singen auf die A 81 nach Stuttgart und von dort weiter auf der A 8 nach Karlsruhe an. Wir werden bei guten Verkehrsverhältnissen gegen Mittag dort sein. Die Zeit wird knapp, denn auch unser Gegner wird die Stadt zu diesem Zeitpunkt bereits erreicht haben. Wiederum ist es unser Vorteil, dass wir seine möglichen Aufenthaltsorte kennen und der T-880 bei Null mit seiner Standardsuche anfangen muss. Wir sind ihm aber nur einen kleinen Schritt voraus.“</w:t>
      </w:r>
    </w:p>
    <w:p>
      <w:pPr>
        <w:pStyle w:val="Normal"/>
        <w:jc w:val="both"/>
        <w:rPr/>
      </w:pPr>
      <w:r>
        <w:rPr/>
        <w:t>„</w:t>
      </w:r>
      <w:r>
        <w:rPr/>
        <w:t>Sind wir das? Ich denke, es gibt mehrere von dieser Sorte. Das hast du eben gesagt“, warf Silke skeptisch ein. Sie saß hinten neben Simon und beobachtete die Geschehnisse argwöhnisch; offenbar versuchte ihr Verstand in einer natürlichen Abwehrreaktion noch immer Lücken in ihrer so abenteuerlich klingenden Geschichte zu finden, um diese ad absurdum zu führen.</w:t>
      </w:r>
    </w:p>
    <w:p>
      <w:pPr>
        <w:pStyle w:val="Normal"/>
        <w:jc w:val="both"/>
        <w:rPr/>
      </w:pPr>
      <w:r>
        <w:rPr/>
        <w:t>„</w:t>
      </w:r>
      <w:r>
        <w:rPr/>
        <w:t>Das ist richtig; dein analytischer Sachverstand spricht für sich. Er wird uns noch von großem Nutzen sein“, lobte Abbey auch gleich ihren Neuzugang.</w:t>
      </w:r>
    </w:p>
    <w:p>
      <w:pPr>
        <w:pStyle w:val="Normal"/>
        <w:jc w:val="both"/>
        <w:rPr/>
      </w:pPr>
      <w:r>
        <w:rPr/>
        <w:t>„</w:t>
      </w:r>
      <w:r>
        <w:rPr/>
        <w:t>Ja, ja, was immer ihr sagt. Aber warum müssen wir denn ausgerechnet nach Karlsruhe?“</w:t>
      </w:r>
    </w:p>
    <w:p>
      <w:pPr>
        <w:pStyle w:val="Normal"/>
        <w:jc w:val="both"/>
        <w:rPr/>
      </w:pPr>
      <w:r>
        <w:rPr/>
        <w:t>Simon nahm es auf sich, ihr nach bestem Wissen und Gewissen die Zusammenhänge grob zusammengefasst zu schildern, wobei ihre Miene zuerst völlig geschockt, dann immer abweisender und am Schluss der Ausführungen zunehmend zweifelnder wurde. Dennoch hörte sie ruhig zu und stellte kaum Fragen, bis er fertig war. Zur allgemeinen Verblüffung zog sie sich danach in sich zurück und verfiel in brütendes Schweigen, sodass sie kaum mitbekam, wie sie die Grenze ohne Kontrolle überquerten und dann in Richtung Schwäbischer Alb auf der Autobahn dahinrasten, jegliche Geschwindigkeitsbegrenzung sträflich ignorierend.</w:t>
      </w:r>
    </w:p>
    <w:p>
      <w:pPr>
        <w:pStyle w:val="Normal"/>
        <w:jc w:val="both"/>
        <w:rPr/>
      </w:pPr>
      <w:r>
        <w:rPr/>
      </w:r>
    </w:p>
    <w:p>
      <w:pPr>
        <w:pStyle w:val="Normal"/>
        <w:jc w:val="both"/>
        <w:rPr/>
      </w:pPr>
      <w:r>
        <w:rPr/>
      </w:r>
    </w:p>
    <w:p>
      <w:pPr>
        <w:pStyle w:val="Normal"/>
        <w:jc w:val="both"/>
        <w:rPr/>
      </w:pPr>
      <w:r>
        <w:rPr/>
      </w:r>
    </w:p>
    <w:p>
      <w:pPr>
        <w:pStyle w:val="Heading1"/>
        <w:rPr/>
      </w:pPr>
      <w:r>
        <w:rPr/>
        <w:t>Frankfurt-Rödelheim, Hessen, Deutschland</w:t>
        <w:tab/>
        <w:tab/>
        <w:tab/>
        <w:tab/>
        <w:tab/>
        <w:tab/>
        <w:t>5. Juli 2004</w:t>
      </w:r>
    </w:p>
    <w:p>
      <w:pPr>
        <w:pStyle w:val="Normal"/>
        <w:jc w:val="both"/>
        <w:rPr/>
      </w:pPr>
      <w:r>
        <w:rPr/>
      </w:r>
    </w:p>
    <w:p>
      <w:pPr>
        <w:pStyle w:val="Normal"/>
        <w:jc w:val="both"/>
        <w:rPr/>
      </w:pPr>
      <w:r>
        <w:rPr/>
        <w:t>Während Abbeys Gruppe gerade am Rheinfall bei Schaffhausen vorbei fuhr, passierten die anderen das Frankfurter Kreuz, die wahrscheinlich verkehrsreichste Autobahnkreuzung Europas. Sie hatten Daniel am Frankfurter Flughafen abgesetzt, wo er ein Teil des Gepäcks an sich genommen hatte und gleich die diversen Autovermietungen nach einem geeigneten Automobil absuchte. Er entschied sich für einen Saab 9-5 Kombi 3.0 TD, lud gleich alles ein und machte sich auf den Weg.</w:t>
      </w:r>
    </w:p>
    <w:p>
      <w:pPr>
        <w:pStyle w:val="Normal"/>
        <w:jc w:val="both"/>
        <w:rPr/>
      </w:pPr>
      <w:r>
        <w:rPr/>
        <w:t>Nachdem sie sich verabschiedet hatten und durch die Vororte Frankfurts fuhren, fragte Natasha Alex: „Wozu braucht er denn einen so großen Wagen, wo er doch allein ist?“</w:t>
      </w:r>
    </w:p>
    <w:p>
      <w:pPr>
        <w:pStyle w:val="Normal"/>
        <w:jc w:val="both"/>
        <w:rPr/>
      </w:pPr>
      <w:r>
        <w:rPr/>
        <w:t>„</w:t>
      </w:r>
      <w:r>
        <w:rPr/>
        <w:t>Er wird noch in den östlichen Bundesländern auf dem hiesigen Schwarzmarkt einige Waffen organisieren, vornehmlich schwere Automatikgewehre aus ehemaligen sowjetischen und DDR-Volksarmee-Beständen. Das, was wir in unserer Waffenkiste haben, reicht im Ernstfall bei Weitem nicht, um mehrere Terminatoren auf einmal abwehren zu können.“</w:t>
      </w:r>
    </w:p>
    <w:p>
      <w:pPr>
        <w:pStyle w:val="Normal"/>
        <w:jc w:val="both"/>
        <w:rPr/>
      </w:pPr>
      <w:r>
        <w:rPr/>
        <w:t>Caroline lehnte sich zwischen den beiden von der zweiten Reihe aus nach vorn und schluckte bei diesem Kommentar. Dann fasste sie sich und fragte: „Und wohin fahren wir jetzt?“</w:t>
      </w:r>
    </w:p>
    <w:p>
      <w:pPr>
        <w:pStyle w:val="Normal"/>
        <w:jc w:val="both"/>
        <w:rPr/>
      </w:pPr>
      <w:r>
        <w:rPr/>
        <w:t>„</w:t>
      </w:r>
      <w:r>
        <w:rPr/>
        <w:t>Wir werden der nächsten Zielperson habhaft werden. Sie heißt Aishe Kerbüle und befindet sich unseren Informationen nach in diesem Stadtteil, wo sie im Gemüseladen ihres Vaters neben ihrem Studium aushilft. Wir sind gleich dort.“</w:t>
      </w:r>
    </w:p>
    <w:p>
      <w:pPr>
        <w:pStyle w:val="Normal"/>
        <w:jc w:val="both"/>
        <w:rPr/>
      </w:pPr>
      <w:r>
        <w:rPr/>
        <w:t>Natasha schnaubte: „Eine junge Türkin, die in einem Gemüseladen arbeitet? Wie elendig klischeehaft! Das schmerzt ja fast schon.“</w:t>
      </w:r>
    </w:p>
    <w:p>
      <w:pPr>
        <w:pStyle w:val="TextBody"/>
        <w:rPr/>
      </w:pPr>
      <w:r>
        <w:rPr/>
        <w:t>„</w:t>
      </w:r>
      <w:r>
        <w:rPr/>
        <w:t>Na und? Ich glaube, wir können uns hier keine Vorurteile leisten. Bald schon werden wir keine Unterschiede zwischen Menschen verschiedener Rassen und Länder mehr machen.“ Caroline lehnte sich wieder zurück, worauf auch Natasha sich abwandte, um aus dem Fenster zu starren und vor sich hin zu brüten.</w:t>
      </w:r>
    </w:p>
    <w:p>
      <w:pPr>
        <w:pStyle w:val="TextBody"/>
        <w:rPr/>
      </w:pPr>
      <w:r>
        <w:rPr/>
        <w:t>Leise sagte sie: „Ich vergesse immer wieder, worum es hier im Grunde geht. Vielleicht ist es besser für Ralf, dass er das alles nicht mehr mit erleben muss.“</w:t>
      </w:r>
    </w:p>
    <w:p>
      <w:pPr>
        <w:pStyle w:val="TextBody"/>
        <w:rPr/>
      </w:pPr>
      <w:r>
        <w:rPr/>
        <w:t>Caroline legte ihr eine Hand auf die Schulter. „Tut mir leid. Und ich habe vergessen, dass du schon ein Opfer zu beklagen hast.“</w:t>
      </w:r>
    </w:p>
    <w:p>
      <w:pPr>
        <w:pStyle w:val="Normal"/>
        <w:jc w:val="both"/>
        <w:rPr/>
      </w:pPr>
      <w:r>
        <w:rPr/>
        <w:t>„</w:t>
      </w:r>
      <w:r>
        <w:rPr/>
        <w:t>In dieser Straße befindet sich das Geschäft“, verkündete Alex, als sie in eine schmale Einbahnstrasse einbogen, die abwechselnd links und rechts von Parkbuchten und Bäumen gesäumt war. Die Häuser waren alle von der Bausubstanz her sehr alt und bestanden vornehmlich aus Ziegelstein. Leider waren die meisten davon nicht sehr gepflegt, so dass sich das Bild einer Arbeitersiedlung ergab, welche langsam dem Verfall anheim fiel.</w:t>
      </w:r>
    </w:p>
    <w:p>
      <w:pPr>
        <w:pStyle w:val="Normal"/>
        <w:jc w:val="both"/>
        <w:rPr/>
      </w:pPr>
      <w:r>
        <w:rPr/>
        <w:t>Natasha sah sich um, sagte aber nichts, was zumindest Caroline erstaunte. Als sie langsam auf der Suche nach einer Parkmöglichkeit die menschenleere Straße hinabfuhren, bog ein alter hellblauer Ford-Transporter mit der Firmenaufschrift „Kerbüle Gemüse“ aus einer schmalen  Hofeinfahrt vor ihnen auf die Straße und fuhr davon. Alex zoomte heran und erkannte einen schwarzhaarigen älteren Osmanen mit riesigem Schnauzbart hinter dem Steuer, was er den anderen umgehend mitteilte.</w:t>
      </w:r>
    </w:p>
    <w:p>
      <w:pPr>
        <w:pStyle w:val="Normal"/>
        <w:jc w:val="both"/>
        <w:rPr/>
      </w:pPr>
      <w:r>
        <w:rPr/>
        <w:t>„</w:t>
      </w:r>
      <w:r>
        <w:rPr/>
        <w:t>Das sieht nach einem glücklichen Zufall aus. Wenn ihr Vater zu einer Lieferung oder Besorgung wegfährt, ist sie vielleicht alleine im Laden“, mutmaßte Natasha. „Weißt du was? Du hältst dort quer in der Einfahrt zum Geschäft, da wir mit unserem Monstervan hier sowieso keinen Parkplatz finden werden. Ich gehe rein und sondiere die Lage, bevor ich dich nachhole. Caroline kann auf den Wagen aufpassen, bis wir Aishe geholt haben. Na?“</w:t>
      </w:r>
    </w:p>
    <w:p>
      <w:pPr>
        <w:pStyle w:val="Normal"/>
        <w:jc w:val="both"/>
        <w:rPr/>
      </w:pPr>
      <w:r>
        <w:rPr/>
        <w:t>Alex sah sie aus dem Augenwinkel an, als er die Hofeinfahrt zuparkte, die leer war. „Unter Vorbehalten. Bitte sei dir bewusst, dass das gefährlich sein kann. Es ist möglich, dass sie nicht alleine ist, auch wenn es auf den ersten Blick den Eindruck macht.“</w:t>
      </w:r>
    </w:p>
    <w:p>
      <w:pPr>
        <w:pStyle w:val="Normal"/>
        <w:jc w:val="both"/>
        <w:rPr/>
      </w:pPr>
      <w:r>
        <w:rPr/>
        <w:t>„</w:t>
      </w:r>
      <w:r>
        <w:rPr/>
        <w:t>Ja, schon gut“, erwiderte sie ungeduldig und sprang aus dem Auto, kaum dass es ausgerollt war. Sie hastete zum Ladeneingang, neben dem schon auf mehreren Ständen diverse Sorten Obst und Gemüse ausgestellt waren.</w:t>
      </w:r>
    </w:p>
    <w:p>
      <w:pPr>
        <w:pStyle w:val="Normal"/>
        <w:jc w:val="both"/>
        <w:rPr/>
      </w:pPr>
      <w:r>
        <w:rPr/>
        <w:t>„</w:t>
      </w:r>
      <w:r>
        <w:rPr/>
        <w:t>Was hatte das denn zu bedeuten?“ fragte Caroline mehr sich selbst als Alex, doch der nahm das nicht zur Notiz.</w:t>
      </w:r>
    </w:p>
    <w:p>
      <w:pPr>
        <w:pStyle w:val="Normal"/>
        <w:jc w:val="both"/>
        <w:rPr/>
      </w:pPr>
      <w:r>
        <w:rPr/>
        <w:t>„</w:t>
      </w:r>
      <w:r>
        <w:rPr/>
        <w:t>Sie will entweder sich selbst oder uns etwas beweisen. Es steht zu befürchten, dass sie sich zu einer unüberlegten Handlung hinreißen lässt. Es ist besser, wenn ich doch nachsehe, was im Laden vor sich geht.“ Alex öffnete die Fahrertür und schwang sein linkes Bein hinaus, als eine kleine, orientalisch wirkende Frau mit langen schwarzen Haaren aus der Tür kam, dicht gefolgt von Natasha. Beide hatten einen ernsten Ausdruck auf dem Gesicht.</w:t>
      </w:r>
    </w:p>
    <w:p>
      <w:pPr>
        <w:pStyle w:val="Normal"/>
        <w:jc w:val="both"/>
        <w:rPr/>
      </w:pPr>
      <w:r>
        <w:rPr/>
        <w:t>„</w:t>
      </w:r>
      <w:r>
        <w:rPr/>
        <w:t>Steig ein, steig ein, steig ein“, rief Natasha hastig mit drängender Stimme und geleitete Aishe zur hinteren Beifahrertür, die bereits von Caroline geöffnet wurde. Während diese heraussprang und schnell den Beifahrersitz einnahm, schob Natasha die junge Türkin, die alles willenlos mit sich machen ließ, in den Fond und sprang rasch hinterher.</w:t>
      </w:r>
    </w:p>
    <w:p>
      <w:pPr>
        <w:pStyle w:val="Normal"/>
        <w:jc w:val="both"/>
        <w:rPr/>
      </w:pPr>
      <w:r>
        <w:rPr/>
        <w:t>Als Alex anfuhr und in den Rückspiegel starrte, sagte Caroline: „Das ging aber schnell. Hallo, ich bin Caroline und das ist...“</w:t>
      </w:r>
    </w:p>
    <w:p>
      <w:pPr>
        <w:pStyle w:val="Normal"/>
        <w:jc w:val="both"/>
        <w:rPr/>
      </w:pPr>
      <w:r>
        <w:rPr/>
        <w:t>Sie ließ die Hand sinken, welche sie zum Gruß nach hinten ausgestreckt hatte, als sie bemerkte, dass Natasha ganz unauffällig in Hüfthöhe eine der Pistolen, eine Walther PPK, auf Aishe gerichtet hielt. Sie fuhr Natasha an: „Bist du irre? Du hast sie mit der Waffe bedroht und aus dem Laden geschleppt?“</w:t>
      </w:r>
    </w:p>
    <w:p>
      <w:pPr>
        <w:pStyle w:val="Normal"/>
        <w:jc w:val="both"/>
        <w:rPr/>
      </w:pPr>
      <w:r>
        <w:rPr/>
        <w:t>„</w:t>
      </w:r>
      <w:r>
        <w:rPr/>
        <w:t>Es war ganz einfach“, sagte Natasha mit einem Grinsen, das Caroline</w:t>
        <w:br/>
        <w:t xml:space="preserve"> entschieden eine Spur zu breit war.</w:t>
      </w:r>
    </w:p>
    <w:p>
      <w:pPr>
        <w:pStyle w:val="Normal"/>
        <w:jc w:val="both"/>
        <w:rPr/>
      </w:pPr>
      <w:r>
        <w:rPr/>
        <w:t>„</w:t>
      </w:r>
      <w:r>
        <w:rPr/>
        <w:t>Wer von uns ist jetzt die Bekloppte, hä? Bitte hör zu, Aishe, das tut mir wirklich leid. Du glaubst jetzt sicher, wir würden dich entführen oder so. Das stimmt aber nicht ganz. Es ist nur so, dass uns einfach die Zeit fehlt, um dir alle Zusammenhänge zu erklären und dich von unserer Sache zu überzeugen. Außerdem ist das mehr eine Rettungsmission als Kidnapping, da du in großer Gefahr warst und dringend aus deiner gewohnten Umgebung geholt werden musstest.“</w:t>
      </w:r>
    </w:p>
    <w:p>
      <w:pPr>
        <w:pStyle w:val="Normal"/>
        <w:jc w:val="both"/>
        <w:rPr/>
      </w:pPr>
      <w:r>
        <w:rPr/>
        <w:t>„</w:t>
      </w:r>
      <w:r>
        <w:rPr/>
        <w:t>Soll... soll das heißen, ihr seid Polizisten? Das ist gar keine...“ Ihre Stimme versagte und Tränen stiegen der kleinen zierlichen Frau um die Zwanzig in die rabenschwarzen Augen. Sie strich sich eine Strähne der langen glatten und ebenso schwarzen Haare aus dem anmutigen Gesicht mit hohen Wangenknochen, spitzem Kinn und kleiner Stupsnase. Erleichtert sah sie Caroline an und ihr schmaler Mund verzog sich zu einem schwachen Lächeln.</w:t>
      </w:r>
    </w:p>
    <w:p>
      <w:pPr>
        <w:pStyle w:val="Normal"/>
        <w:jc w:val="both"/>
        <w:rPr/>
      </w:pPr>
      <w:r>
        <w:rPr/>
        <w:t>„</w:t>
      </w:r>
      <w:r>
        <w:rPr/>
        <w:t>Nun, nicht direkt Polizisten, aber du musst dir trotzdem keine Sorgen machen. Du bist auf jeden Fall vorerst in Sicherheit und brauchst dich nicht vor uns zu fürchten.“ Mit diesen Worten steckte sie die Waffe weg und reichte ihr die Hand. „Ich heiße Natasha und das ist Alex. Ich möchte mich für den blöden Zwischenfall im Laden entschuldigen, aber du musst verstehen, dass wir einfach keine einzige Minute verschwenden dürfen. Wir müssen noch jemanden einsammeln; wenn wir zu spät kommen, kann ihn das sein Leben kosten. Das willst du doch nicht, dass jemand Unschuldiges stirbt, nur weil wir uns zu lange mit Zweifeln aufgehalten haben?“</w:t>
      </w:r>
    </w:p>
    <w:p>
      <w:pPr>
        <w:pStyle w:val="Normal"/>
        <w:jc w:val="both"/>
        <w:rPr/>
      </w:pPr>
      <w:r>
        <w:rPr/>
        <w:t>„</w:t>
      </w:r>
      <w:r>
        <w:rPr/>
        <w:t>Nein, natürlich nicht, aber...“ Aishe hielt ein und fragte zaghaft: „Wovon redest du überhaupt? Das klingt nach James Bond oder einem schlechten Actionfilm. Und was habe ich damit zu tun? Ich bin nur eine ganz normale Chemiestudentin. Ihr habt mich sicher mit jemand anderem verwechselt. Seid ihr sicher, dass...?“</w:t>
      </w:r>
    </w:p>
    <w:p>
      <w:pPr>
        <w:pStyle w:val="Normal"/>
        <w:jc w:val="both"/>
        <w:rPr/>
      </w:pPr>
      <w:r>
        <w:rPr/>
        <w:t>„</w:t>
      </w:r>
      <w:r>
        <w:rPr/>
        <w:t>Zu einhundert Prozent. Man könnte sogar sagen, das Schicksal hat dich für große Taten ausersehen. Aber wir sollten alles zusammen hängend erklären...“ Alex begann seine Ausführungen, als sie bereits wieder auf der A 5 Richtung Norden fuhren.</w:t>
      </w:r>
    </w:p>
    <w:p>
      <w:pPr>
        <w:pStyle w:val="Normal"/>
        <w:jc w:val="both"/>
        <w:rPr/>
      </w:pPr>
      <w:r>
        <w:rPr/>
      </w:r>
    </w:p>
    <w:p>
      <w:pPr>
        <w:pStyle w:val="Normal"/>
        <w:jc w:val="both"/>
        <w:rPr/>
      </w:pPr>
      <w:r>
        <w:rPr/>
      </w:r>
    </w:p>
    <w:p>
      <w:pPr>
        <w:pStyle w:val="Normal"/>
        <w:jc w:val="both"/>
        <w:rPr/>
      </w:pPr>
      <w:r>
        <w:rPr/>
      </w:r>
    </w:p>
    <w:p>
      <w:pPr>
        <w:pStyle w:val="Heading1"/>
        <w:rPr/>
      </w:pPr>
      <w:r>
        <w:rPr>
          <w:lang w:val="en-GB"/>
        </w:rPr>
        <w:t>Brunswick, Glynn County, Georgia, USA</w:t>
        <w:tab/>
        <w:tab/>
        <w:tab/>
        <w:tab/>
        <w:tab/>
        <w:t xml:space="preserve">    29. </w:t>
      </w:r>
      <w:r>
        <w:rPr/>
        <w:t xml:space="preserve">Oktober 1962 </w:t>
      </w:r>
    </w:p>
    <w:p>
      <w:pPr>
        <w:pStyle w:val="Normal"/>
        <w:jc w:val="both"/>
        <w:rPr/>
      </w:pPr>
      <w:r>
        <w:rPr/>
      </w:r>
    </w:p>
    <w:p>
      <w:pPr>
        <w:pStyle w:val="Normal"/>
        <w:jc w:val="both"/>
        <w:rPr/>
      </w:pPr>
      <w:r>
        <w:rPr/>
        <w:t>T-XF betrat mit drei Freunden zusammen das Lokal und setzte sich in eine der mit rotem Leder ausgekleideten Vierersitzgruppen. Während Bill zum Wurlitzer hinüberging, um einige Songs anzuwählen, kam ihr ‚Stammkellner’ herbeigeeilt und zeigte mit breitem Grinsen auf T-XF.</w:t>
      </w:r>
    </w:p>
    <w:p>
      <w:pPr>
        <w:pStyle w:val="Normal"/>
        <w:jc w:val="both"/>
        <w:rPr/>
      </w:pPr>
      <w:r>
        <w:rPr/>
        <w:t>„</w:t>
      </w:r>
      <w:r>
        <w:rPr/>
        <w:t>Verdammt, Jim, woher hast du es gewusst? Mann, ich hab die Hosen gestrichen voll gehabt bis gestern, ich hab sogar meine Nachtschicht hier sausen lassen und hab mich daheim verkrochen.“</w:t>
      </w:r>
    </w:p>
    <w:p>
      <w:pPr>
        <w:pStyle w:val="Normal"/>
        <w:jc w:val="both"/>
        <w:rPr/>
      </w:pPr>
      <w:r>
        <w:rPr/>
        <w:t>T-XF zuckte nur mit den Schultern: „Komm schon, Butch, ich hab dir zwölf Tage lang gesagt, Chruschtschow zieht den Schwanz ein und baut die Raketen ab. Und ich hab dir gesagt, wir werden heute Abend hier drin sitzen und zusammen feiern, dass die Welt noch nicht untergegangen ist. Und, was machen wir gerade?“</w:t>
      </w:r>
    </w:p>
    <w:p>
      <w:pPr>
        <w:pStyle w:val="Normal"/>
        <w:jc w:val="both"/>
        <w:rPr/>
      </w:pPr>
      <w:r>
        <w:rPr/>
        <w:t>„</w:t>
      </w:r>
      <w:r>
        <w:rPr/>
        <w:t xml:space="preserve">Wir feiern dass die Welt noch steht! Aber wie zum Teufel noch mal hast du es gewusst? Kein Mensch hat auf deine Sprüche auch nur einen lausigen Nickel gegeben! Scheiße noch eins, mein Dad hat eine Woche lang seinen Rasen zerstört und Erde vor die Kellerfenster geschaufelt. Jetzt ärgert er sich grün und blau. Er war sich todsicher, dass die Kubaner und die gottverdammten Sowjets Ernst machen und uns wegputzen. </w:t>
      </w:r>
      <w:r>
        <w:rPr>
          <w:i/>
          <w:iCs/>
        </w:rPr>
        <w:t>Jeder</w:t>
      </w:r>
      <w:r>
        <w:rPr/>
        <w:t xml:space="preserve"> hat es gedacht außer dir!“</w:t>
      </w:r>
    </w:p>
    <w:p>
      <w:pPr>
        <w:pStyle w:val="TextBody"/>
        <w:rPr/>
      </w:pPr>
      <w:r>
        <w:rPr/>
        <w:t>„</w:t>
      </w:r>
      <w:r>
        <w:rPr/>
        <w:t>Das stimmt, Jim“, schaltete sich sein Freund Bob ein, während im Hintergrund ‚The Wanderer’ von Dion anlief. „Wir alle dachten vorgestern, das war’s, adieu du schnöde Welt.“</w:t>
      </w:r>
    </w:p>
    <w:p>
      <w:pPr>
        <w:pStyle w:val="Normal"/>
        <w:jc w:val="both"/>
        <w:rPr/>
      </w:pPr>
      <w:r>
        <w:rPr/>
        <w:t>T-XF schüttelte nur den Kopf und orderte, ohne die Karte auch nur angerührt zu haben: „Einen Bananenshake und ein Truthahnsandwich, Butch. Eigentlich hätte doch klar sein müssen, dass die Russen nur hoch gepokert haben und gerne klein nachgegeben haben. Vor allem, weil wir dafür die Raketen aus der Türkei abziehen, die wir auf sie gerichtet hatten. Lest ihr keine Zeitung?“</w:t>
      </w:r>
    </w:p>
    <w:p>
      <w:pPr>
        <w:pStyle w:val="Normal"/>
        <w:jc w:val="both"/>
        <w:rPr/>
      </w:pPr>
      <w:r>
        <w:rPr/>
        <w:t>„</w:t>
      </w:r>
      <w:r>
        <w:rPr/>
        <w:t>Verdammt, nein, Mann, ich bin sechzehn! Und du übrigens auch, du solltest dir nicht jeden Tag diesen Mist reinziehen. Leb lieber mal ein bisschen, lach dir auch mal ein nettes Mädel an.“ Der Vierte in der Runde, Jeff, schien den Gedanken einer regelmäßigen Zeitungslektüre geradezu obszön zu finden.</w:t>
      </w:r>
    </w:p>
    <w:p>
      <w:pPr>
        <w:pStyle w:val="Normal"/>
        <w:jc w:val="both"/>
        <w:rPr/>
      </w:pPr>
      <w:r>
        <w:rPr/>
        <w:t>„</w:t>
      </w:r>
      <w:r>
        <w:rPr/>
        <w:t>He, seht es doch mal so: wenn ich nicht ab und an Zeitung lesen würde, hättet ihr die ganzen dreizehn Tage nur die Hosen voll gehabt.“</w:t>
      </w:r>
    </w:p>
    <w:p>
      <w:pPr>
        <w:pStyle w:val="Normal"/>
        <w:jc w:val="both"/>
        <w:rPr/>
      </w:pPr>
      <w:r>
        <w:rPr/>
        <w:t>„</w:t>
      </w:r>
      <w:r>
        <w:rPr/>
        <w:t>Das hatten wir, weil wir dir nicht geglaubt haben, Mann! Wie auch, bei so einer brenzligen Lage...“</w:t>
      </w:r>
    </w:p>
    <w:p>
      <w:pPr>
        <w:pStyle w:val="Normal"/>
        <w:jc w:val="both"/>
        <w:rPr/>
      </w:pPr>
      <w:r>
        <w:rPr/>
        <w:t>In diesem Moment beschloss T-XF, dass es an der Zeit war, spurlos zu verschwinden und eine andere Identität anzunehmen. Morgen würde er seine Existenz als sechzehnjähriger Highschool-Junge beenden und zu neuen Ufern aufbrechen. Vielleicht sollte er sich weiter an der Ostküste umsehen.</w:t>
      </w:r>
    </w:p>
    <w:p>
      <w:pPr>
        <w:pStyle w:val="Normal"/>
        <w:jc w:val="both"/>
        <w:rPr/>
      </w:pPr>
      <w:r>
        <w:rPr/>
        <w:t>Wer rastet, der rostet, dachte er und verzehrte sein Sandwich, dessen zerkaute Überreste er in einem kleinen Hohlraum im Inneren seiner Bauchhöhle aufbewahrte, um sie später wieder abzugeben, wenn er unbeobachtet war. Als Polimimet brauchte er im Gegensatz zu den kybernetischen T-800 und T-880 keinerlei Nahrung, da er über keine wirklich lebendige Hülle verfügte.</w:t>
      </w:r>
    </w:p>
    <w:p>
      <w:pPr>
        <w:pStyle w:val="Normal"/>
        <w:jc w:val="both"/>
        <w:rPr/>
      </w:pPr>
      <w:r>
        <w:rPr/>
        <w:t xml:space="preserve">Er betrachtete nochmals das ‚Pitch’, die Burgerbude, in der er in den vergangenen Monaten oft mit seinen drei Freunden gewesen war. Wahrscheinlich würde er es nach diesem Abend nie wieder sehen, doch das machte ihm in diesem Stadium seiner Mission nicht das Geringste aus. Noch war er nicht so weit, dass er die Trennung von vertrauten Personen und Orten als wirklichen Verlust ansehen konnte. </w:t>
      </w:r>
    </w:p>
    <w:p>
      <w:pPr>
        <w:pStyle w:val="Normal"/>
        <w:jc w:val="both"/>
        <w:rPr/>
      </w:pPr>
      <w:r>
        <w:rPr/>
      </w:r>
    </w:p>
    <w:p>
      <w:pPr>
        <w:pStyle w:val="Normal"/>
        <w:jc w:val="both"/>
        <w:rPr/>
      </w:pPr>
      <w:r>
        <w:rPr/>
      </w:r>
    </w:p>
    <w:p>
      <w:pPr>
        <w:pStyle w:val="Normal"/>
        <w:jc w:val="both"/>
        <w:rPr/>
      </w:pPr>
      <w:r>
        <w:rPr/>
      </w:r>
    </w:p>
    <w:p>
      <w:pPr>
        <w:pStyle w:val="Heading1"/>
        <w:rPr/>
      </w:pPr>
      <w:r>
        <w:rPr/>
        <w:t>Karlsruhe-Nordstadt, Baden, Deutschland</w:t>
        <w:tab/>
        <w:tab/>
        <w:tab/>
        <w:tab/>
        <w:tab/>
        <w:tab/>
        <w:t>5. Juli 2004</w:t>
      </w:r>
    </w:p>
    <w:p>
      <w:pPr>
        <w:pStyle w:val="Normal"/>
        <w:jc w:val="both"/>
        <w:rPr/>
      </w:pPr>
      <w:r>
        <w:rPr/>
      </w:r>
    </w:p>
    <w:p>
      <w:pPr>
        <w:pStyle w:val="Normal"/>
        <w:jc w:val="both"/>
        <w:rPr/>
      </w:pPr>
      <w:r>
        <w:rPr/>
        <w:t>Gegen Mittag erreichten Abbey, Karin, Simon und Silke die beschauliche Stadt in der Oberrheinischen Tiefebene. Abbey umfuhr die Innenstadt und steuerte ein ehemaliges amerikanisches Kasernengelände an, das zwar zum Teil noch aktiv war, aber ebenfalls vom endgültigen Rückzug der dortigen Truppen zeugte. Ihr Ziel waren eine Reihe zu Studenten- und Stadtbauwohnungen umfunktionierte ehemalige Kasernengebäude, wo auch ihre nächste Zielperson, Dimitri Davidow, eingemietet war.</w:t>
      </w:r>
    </w:p>
    <w:p>
      <w:pPr>
        <w:pStyle w:val="Normal"/>
        <w:jc w:val="both"/>
        <w:rPr/>
      </w:pPr>
      <w:r>
        <w:rPr/>
        <w:t>Sie hielten direkt vor dem fraglichen Bau und berieten sich kurz. Abbey sagte an Simon gewandt: „Bleibst du mit Silke im Wagen und wartest auf uns? Es kann eine Weile dauern.“</w:t>
      </w:r>
    </w:p>
    <w:p>
      <w:pPr>
        <w:pStyle w:val="Normal"/>
        <w:jc w:val="both"/>
        <w:rPr/>
      </w:pPr>
      <w:r>
        <w:rPr/>
        <w:t>Simon und Silke tauschten einen kurzen Blick aus, wobei Simon sie fragte: „Du schlägst mich nicht K.O. oder versuchst sonst wie auszureißen?“</w:t>
      </w:r>
    </w:p>
    <w:p>
      <w:pPr>
        <w:pStyle w:val="Normal"/>
        <w:jc w:val="both"/>
        <w:rPr/>
      </w:pPr>
      <w:r>
        <w:rPr/>
        <w:t>„</w:t>
      </w:r>
      <w:r>
        <w:rPr/>
        <w:t>Ich dachte immer, als Gefangene ist es meine Pflicht, einen Fluchtversuch zu unternehmen, wo immer sich die Gelegenheit dazu bietet?“ Sie grinste ihn frech an.</w:t>
      </w:r>
    </w:p>
    <w:p>
      <w:pPr>
        <w:pStyle w:val="Normal"/>
        <w:jc w:val="both"/>
        <w:rPr/>
      </w:pPr>
      <w:r>
        <w:rPr/>
        <w:t>„</w:t>
      </w:r>
      <w:r>
        <w:rPr/>
        <w:t>Aber nur als Soldat. Außerdem weißt du doch mittlerweile, dass wir dich zu deinem eigenen Schutz mit genommen haben. Wir haben dir alles erzählt und du hast mit eigenen Augen Abbeys Doppelgängerin gesehen. Wenn dich das nicht überzeugt hat, was dann? Glaubst du etwa an solche Zufälle?“</w:t>
      </w:r>
    </w:p>
    <w:p>
      <w:pPr>
        <w:pStyle w:val="Normal"/>
        <w:jc w:val="both"/>
        <w:rPr/>
      </w:pPr>
      <w:r>
        <w:rPr/>
        <w:t>Sie schüttelte den Kopf und verfiel wieder in finsteres Schweigen. Offenbar musste sie diese neue Realität immer noch verarbeiten, bevor sie damit vernünftig umgehen konnte. Leise sagte sie: „Geht nur, ich werde euch keine Probleme machen.“</w:t>
      </w:r>
    </w:p>
    <w:p>
      <w:pPr>
        <w:pStyle w:val="Normal"/>
        <w:jc w:val="both"/>
        <w:rPr/>
      </w:pPr>
      <w:r>
        <w:rPr/>
        <w:t>„</w:t>
      </w:r>
      <w:r>
        <w:rPr/>
        <w:t>Ausgezeichnet. Kommst du, Karin?“ Abbey stieg aus und schob sich eine Sonnenbrille gegen die hochstehende Mittagssonne auf die Nase. Im Auto selbst, dessen Frontscheibe gegen die Wärmestrahlung und Helligkeit mit Platin bedampft war, benötigte sie keinen Augenschutz, doch im freien war das Tageslicht zu stark für ihre empfindliche Optik.</w:t>
      </w:r>
    </w:p>
    <w:p>
      <w:pPr>
        <w:pStyle w:val="Normal"/>
        <w:jc w:val="both"/>
        <w:rPr/>
      </w:pPr>
      <w:r>
        <w:rPr/>
        <w:t>„</w:t>
      </w:r>
      <w:r>
        <w:rPr/>
        <w:t>Wieso muss ich eigentlich immer mit, wenn es um Kontaktaufnahmen geht? Bin ich jetzt so eine Art Botschafter oder so?“ wollte Karin wissen, als sie sich dem Hauseingang des schmucklosen mehrstöckigen Quaders näherten, in dem Dimitri wohnte.</w:t>
      </w:r>
    </w:p>
    <w:p>
      <w:pPr>
        <w:pStyle w:val="Normal"/>
        <w:jc w:val="both"/>
        <w:rPr/>
      </w:pPr>
      <w:r>
        <w:rPr/>
        <w:t>„</w:t>
      </w:r>
      <w:r>
        <w:rPr/>
        <w:t>Man könnte es so sehen“, bestätigte Abbey und sah sie dann direkt an. „Ich vertraue dir, was zwischenmenschliche Belange angeht.“</w:t>
      </w:r>
    </w:p>
    <w:p>
      <w:pPr>
        <w:pStyle w:val="Normal"/>
        <w:jc w:val="both"/>
        <w:rPr/>
      </w:pPr>
      <w:r>
        <w:rPr/>
        <w:t>„</w:t>
      </w:r>
      <w:r>
        <w:rPr/>
        <w:t>Ich weiß gar nicht. Erinnerst du dich nicht mehr, wie Daniel und ich uns immer in der Wolle hatten, bevor wir zusammen kamen?“</w:t>
      </w:r>
    </w:p>
    <w:p>
      <w:pPr>
        <w:pStyle w:val="Normal"/>
        <w:jc w:val="both"/>
        <w:rPr/>
      </w:pPr>
      <w:r>
        <w:rPr/>
        <w:t>„</w:t>
      </w:r>
      <w:r>
        <w:rPr/>
        <w:t xml:space="preserve">Du vergisst wohl, dass meine CPU im Grunde eine Kopie von Daniels ist. Ich </w:t>
      </w:r>
      <w:r>
        <w:rPr>
          <w:i/>
          <w:iCs/>
        </w:rPr>
        <w:t>war</w:t>
      </w:r>
      <w:r>
        <w:rPr/>
        <w:t xml:space="preserve"> er, wenn man es genau nimmt. Das heißt, ich kenne jedes Detail deiner Beziehung zu ihm, alles was du in seiner Gegenwart je gesagt und getan hast, als hätte ich selbst es erlebt. So ist das eben mit uns Cyborgs. Nur auf Grund dieser Informationen bin ich zu dem Schluss gekommen, dass du für diese Aufgabe geeignet bist.“</w:t>
      </w:r>
    </w:p>
    <w:p>
      <w:pPr>
        <w:pStyle w:val="Normal"/>
        <w:jc w:val="both"/>
        <w:rPr/>
      </w:pPr>
      <w:r>
        <w:rPr/>
        <w:t>Karin hielt inne, als sie die Haustür geöffnet hatte. „Warte mal. Du willst damit sagen, du weißt alles über uns? Wirklich alles?“</w:t>
      </w:r>
    </w:p>
    <w:p>
      <w:pPr>
        <w:pStyle w:val="Normal"/>
        <w:jc w:val="both"/>
        <w:rPr/>
      </w:pPr>
      <w:r>
        <w:rPr/>
        <w:t>„</w:t>
      </w:r>
      <w:r>
        <w:rPr/>
        <w:t>Na klar. Du kleines Luder“, fügte Abbey grinsend hinzu, worauf Karins künstliche Sonnenbräune einem tiefen Verlegenheitsrot wich.</w:t>
      </w:r>
    </w:p>
    <w:p>
      <w:pPr>
        <w:pStyle w:val="Normal"/>
        <w:jc w:val="both"/>
        <w:rPr/>
      </w:pPr>
      <w:r>
        <w:rPr/>
        <w:t>„</w:t>
      </w:r>
      <w:r>
        <w:rPr/>
        <w:t>Mist, das war mir echt nie richtig klar“, kommentierte sie und studierte die Klingelschilder, um sich abzulenken. „Er wohnt im ersten Stock. Lass uns gehen.“</w:t>
      </w:r>
    </w:p>
    <w:p>
      <w:pPr>
        <w:pStyle w:val="Normal"/>
        <w:jc w:val="both"/>
        <w:rPr/>
      </w:pPr>
      <w:r>
        <w:rPr/>
        <w:t>Sie fanden seine Zimmertür recht schnell, erhielten jedoch auf ihr Klopfen keine Antwort. Ohne ein weiteres Wort zog Abbey ihre Scheckkarte, worauf sich Karin nervös auf dem leeren Gang umsah. Zwanzig Sekunden darauf hatte der Dietrich seine Arbeit verrichtet und sie schlossen die Zimmertür hinter sich. Für einen Studenten war seine Bleibe recht ordentlich, wie Karin fand.</w:t>
      </w:r>
    </w:p>
    <w:p>
      <w:pPr>
        <w:pStyle w:val="Normal"/>
        <w:jc w:val="both"/>
        <w:rPr/>
      </w:pPr>
      <w:r>
        <w:rPr/>
        <w:t>Sie sagte unsicher: „Und was wollen wir jetzt tun?“</w:t>
      </w:r>
    </w:p>
    <w:p>
      <w:pPr>
        <w:pStyle w:val="Normal"/>
        <w:jc w:val="both"/>
        <w:rPr/>
      </w:pPr>
      <w:r>
        <w:rPr/>
        <w:t>„</w:t>
      </w:r>
      <w:r>
        <w:rPr/>
        <w:t>Wir suchen einen Hinweis auf seinen Tagesablauf oder seinen aktuellen Verbleib. Vielleicht bekommen wir heraus, wo er sich gewöhnlich um diese Zeit aufhält, wann er zurückkommt oder ob er gerade heute etwas Bestimmtes vorhat.“ Sie begann noch während ihrer Erklärung damit, methodisch sämtliche Notizzettel, Merkblätter oder ähnliche Schriftstücke zu untersuchen, welche die gewünschte Information enthalten mochten.</w:t>
      </w:r>
    </w:p>
    <w:p>
      <w:pPr>
        <w:pStyle w:val="Normal"/>
        <w:jc w:val="both"/>
        <w:rPr/>
      </w:pPr>
      <w:r>
        <w:rPr/>
        <w:t>Karin hatte den Eindruck, dass sie Abbey bei der Erledigung dieser Aufgabe eher behindern als nutzen würde, weshalb sie sich aufs Geratewohl im Zimmer umsah. Ihr Blick blieb auf einem Photo heften, das zwei junge blonde Männer mit stahlblauen Augen und typisch slawischen Gesichtszügen zeigte, der Ähnlichkeit nach augenscheinlich Brüder. Ihr Blick streifte einige Automodelle, die in einem schmalen Regal in einer Zimmerecke standen.</w:t>
      </w:r>
    </w:p>
    <w:p>
      <w:pPr>
        <w:pStyle w:val="Normal"/>
        <w:jc w:val="both"/>
        <w:rPr/>
      </w:pPr>
      <w:r>
        <w:rPr/>
        <w:t>Abbey merkte auf. „Dimitri ist gar kein Student, wie wir angenommen haben. Halt dich fest: er ist KFZ-Mechaniker. Hier liegt seine letzte Lohnbescheinigung mit dem Namen und der Adresse der betreffenden Werkstatt. Und es wird immer besser – es ist ein Renault-Autohaus. Was für ein glücklicher Zufall.“</w:t>
      </w:r>
    </w:p>
    <w:p>
      <w:pPr>
        <w:pStyle w:val="Normal"/>
        <w:jc w:val="both"/>
        <w:rPr/>
      </w:pPr>
      <w:r>
        <w:rPr/>
        <w:t>Karin schüttelte nur müde den Kopf. „Ich kann in letzter Zeit einfach nicht mehr an Zufälle glauben, dafür gab es einfach zu viele davon.“</w:t>
      </w:r>
    </w:p>
    <w:p>
      <w:pPr>
        <w:pStyle w:val="Normal"/>
        <w:jc w:val="both"/>
        <w:rPr/>
      </w:pPr>
      <w:r>
        <w:rPr/>
        <w:t>Sie hielt inne und schob den Vorhang des Fensters ein wenig zur Seite. „Rate mal, wer beispielsweise in diesem Augenblick draußen vor dem Haus in Richtung Eingang spaziert.“</w:t>
      </w:r>
    </w:p>
    <w:p>
      <w:pPr>
        <w:pStyle w:val="Normal"/>
        <w:jc w:val="both"/>
        <w:rPr/>
      </w:pPr>
      <w:r>
        <w:rPr/>
        <w:t>Abbey trat zur Gardine und ihre Augen weiteten sich. Karin wusste nicht, ob das tatsächlich echtes Erstaunen war oder sich lediglich ihre Optik scharf stellte.</w:t>
      </w:r>
    </w:p>
    <w:p>
      <w:pPr>
        <w:pStyle w:val="Normal"/>
        <w:jc w:val="both"/>
        <w:rPr/>
      </w:pPr>
      <w:r>
        <w:rPr/>
        <w:t>„</w:t>
      </w:r>
      <w:r>
        <w:rPr/>
        <w:t>Daniel! Aber er müsste bereits in Ostdeutschland sein. Das ist nicht CSM 108-1. Es muss einer der T-880-Attentäter sein, da er eine dieser riesigen Sporttaschen zum Transport der M-80-Plasmawaffe trägt. Und in etwa zwei Minuten wird er hier sein.“ Während sich Karin noch von dem Schock erholte, öffnete Abbey bereits das Fenster, wartete noch einige Sekunden, bis der T-880 im Hauseingang verschwunden war und schwang sich behände aufs Fensterbrett, um sich ohne zu zögern hinaus auf den Zierrasen vor dem Haus fallen zu lassen. Sie rollte geschmeidig ab, hinterließ aber dennoch eine tiefe Kuhle im Gras. Sobald sie auf den Füßen war, wies sie Karin an, zu springen und fing sie verblüffend sanft auf, indem sie mit ausgestreckten Armen unter dem Fenster stand und sie praktisch aus der Luft pflückte, nach unten nachgab und mit einer anschließenden Drehbewegung die Fallgeschwindigkeit geschickt abbaute. Wie man ein kleines Kind auffängt, das in einen Baum geklettert ist und sich nicht mehr herabtraut, dachte Karin verwundert.</w:t>
      </w:r>
    </w:p>
    <w:p>
      <w:pPr>
        <w:pStyle w:val="Normal"/>
        <w:jc w:val="both"/>
        <w:rPr/>
      </w:pPr>
      <w:r>
        <w:rPr/>
        <w:t>Sie rannten zum Espace und sprangen hinein, die verwunderten Blicke von Simon und Silke ignorierend. Mit quietschenden Reifen brausten sie los und unterrichteten die beiden auf der Fahrt in die Stadt von ihrem knappen Entkommen. Gottlob war er aus der anderen Richtung gekommen und hatte Simon und Silke nicht gesehen, sonst wären sie mit Sicherheit bereits tot gewesen.</w:t>
      </w:r>
    </w:p>
    <w:p>
      <w:pPr>
        <w:pStyle w:val="Normal"/>
        <w:jc w:val="both"/>
        <w:rPr/>
      </w:pPr>
      <w:r>
        <w:rPr/>
        <w:t>„</w:t>
      </w:r>
      <w:r>
        <w:rPr/>
        <w:t>Meinst du, er hat uns noch gesehen?“ fragte Karin besorgt.</w:t>
      </w:r>
    </w:p>
    <w:p>
      <w:pPr>
        <w:pStyle w:val="Normal"/>
        <w:jc w:val="both"/>
        <w:rPr/>
      </w:pPr>
      <w:r>
        <w:rPr/>
        <w:t>„</w:t>
      </w:r>
      <w:r>
        <w:rPr/>
        <w:t>Das glaube ich nicht, dafür war die Zeit nicht ausreichend für ihn. Aber er ist auch nicht dumm und wird in wenigen Minuten anhand irgendwelcher anderen Papiere im Zimmer herausgefunden haben, wo er zu finden sein wird. Unser Vorsprung ist nur hauchdünn. Das macht mir Sorgen, denn es sind mehrere dieser Kerlchen unterwegs, während wir nur zwei Gruppen sind, die einen nach dem anderen auflesen müssen. Ich befürchte, dass wir irgendwann weniger Glück haben könnten und zu spät kommen.“</w:t>
      </w:r>
    </w:p>
    <w:p>
      <w:pPr>
        <w:pStyle w:val="Normal"/>
        <w:jc w:val="both"/>
        <w:rPr/>
      </w:pPr>
      <w:r>
        <w:rPr/>
      </w:r>
    </w:p>
    <w:p>
      <w:pPr>
        <w:pStyle w:val="Normal"/>
        <w:jc w:val="both"/>
        <w:rPr/>
      </w:pPr>
      <w:r>
        <w:rPr/>
      </w:r>
    </w:p>
    <w:p>
      <w:pPr>
        <w:pStyle w:val="Normal"/>
        <w:jc w:val="both"/>
        <w:rPr/>
      </w:pPr>
      <w:r>
        <w:rPr/>
      </w:r>
    </w:p>
    <w:p>
      <w:pPr>
        <w:pStyle w:val="Heading1"/>
        <w:rPr/>
      </w:pPr>
      <w:r>
        <w:rPr/>
        <w:t>Karlsruhe-Albsiedlung, Baden, Deutschland</w:t>
        <w:tab/>
        <w:tab/>
        <w:tab/>
        <w:tab/>
        <w:tab/>
        <w:t>5. Juli 2004</w:t>
      </w:r>
    </w:p>
    <w:p>
      <w:pPr>
        <w:pStyle w:val="Normal"/>
        <w:jc w:val="both"/>
        <w:rPr/>
      </w:pPr>
      <w:r>
        <w:rPr/>
      </w:r>
    </w:p>
    <w:p>
      <w:pPr>
        <w:pStyle w:val="Normal"/>
        <w:jc w:val="both"/>
        <w:rPr/>
      </w:pPr>
      <w:r>
        <w:rPr/>
        <w:t>Dank der flexiblen Arbeitszeiten mussten sie seit über einem Jahr durchgehend geöffnet haben. Keinen der Mechaniker freute das, am wenigsten Dimitri, der die wenigsten Dienstjahre seit der Ausbildung in dieser großen Filiale vorweisen konnte. Folglich war meistens er derjenige, der zu den unangenehmsten Zeiten über Mittag die Stellung in der Reparaturannahme halten musste, während die anderen gemütlich am Imbiss um die Ecke aßen. Er konnte das meistens erst nach der eigentlichen Mittagszeit nachholen.</w:t>
      </w:r>
    </w:p>
    <w:p>
      <w:pPr>
        <w:pStyle w:val="Normal"/>
        <w:jc w:val="both"/>
        <w:rPr/>
      </w:pPr>
      <w:r>
        <w:rPr/>
        <w:t>Jetzt kam auch noch ein Grand Espace auf den Hof gerollt, dachte er ärgerlich, als er gerade die Reifen an einem alten Renault 19 gewechselt hatte und den Wagen von der Hebebühne herabließ. Seine Stimmung besserte sich allerdings, als er sah, wie eine gutgebaute rothaarige Frau Anfang oder Mitte Zwanzig und eine etwa gleichaltrige schwarzhaarige, aber zierlichere Beifahrerein dem großen Van entstiegen und zielstrebig direkt auf ihn zusteuerten. Schnell wischte er sich seine Hände an einem bereitliegenden Tuch ab.</w:t>
      </w:r>
    </w:p>
    <w:p>
      <w:pPr>
        <w:pStyle w:val="Normal"/>
        <w:jc w:val="both"/>
        <w:rPr/>
      </w:pPr>
      <w:r>
        <w:rPr/>
        <w:t>„</w:t>
      </w:r>
      <w:r>
        <w:rPr/>
        <w:t>Meine Damen, was kann ich für Sie tun? Macht das gute Stück Ärger?“</w:t>
      </w:r>
    </w:p>
    <w:p>
      <w:pPr>
        <w:pStyle w:val="Normal"/>
        <w:jc w:val="both"/>
        <w:rPr/>
      </w:pPr>
      <w:r>
        <w:rPr/>
        <w:t>„</w:t>
      </w:r>
      <w:r>
        <w:rPr/>
        <w:t>Das gute Stück? Sie haben Nerven! Wir haben den Kofferraum randvoll mit Gepäck und müssen noch heute durch halb Deutschland fahren, um unsere Freunde zur großen Fahrt abzuholen und dann ruckelt der Motor wie blöde. Wir sind froh, dass wir es noch bis hierher geschafft haben.“ Es sprudelte nur so aus Karin heraus, halb ärgerlich, halb verzweifelt.</w:t>
      </w:r>
    </w:p>
    <w:p>
      <w:pPr>
        <w:pStyle w:val="Normal"/>
        <w:jc w:val="both"/>
        <w:rPr/>
      </w:pPr>
      <w:r>
        <w:rPr/>
        <w:t>„</w:t>
      </w:r>
      <w:r>
        <w:rPr/>
        <w:t>Nur keine Sorge, ich seh’ mir das sofort an. Der Lehrling kann den Wagen hier schnell fertig machen, dann unternehmen wir inzwischen eine Probefahrt und schauen, was ihm fehlt. Ein Diesel, wenn ich es recht gehört habe?“ Beschwichtigend hob er die Hände und winkte einem in der Ecke lehnenden Lehrling zu, seine Arbeit zu übernehmen. Missmutig stieß dieser sich von der Wand ab und machte sich langsam auf den Weg zu ihnen, während Dimitri mit den beiden attraktiven Frauen zum Espace ging und sich den Zündschlüssel aushändigen ließ.</w:t>
      </w:r>
    </w:p>
    <w:p>
      <w:pPr>
        <w:pStyle w:val="Normal"/>
        <w:jc w:val="both"/>
        <w:rPr/>
      </w:pPr>
      <w:r>
        <w:rPr/>
        <w:t>„</w:t>
      </w:r>
      <w:r>
        <w:rPr/>
        <w:t>Ein 2.2 CRD, wenn ich nicht irre. Bisher lief er toll und ist auch sehr sparsam, aber ausgerechnet jetzt...“ Abbey lächelte ihn warmherzig an, wobei ihm ganz anders wurde. Er nickte, startete den Motor und öffnete die Motorhaube, um sich die Maschine im Leerlauf anzusehen.</w:t>
      </w:r>
    </w:p>
    <w:p>
      <w:pPr>
        <w:pStyle w:val="Normal"/>
        <w:jc w:val="both"/>
        <w:rPr/>
      </w:pPr>
      <w:r>
        <w:rPr/>
        <w:t>„</w:t>
      </w:r>
      <w:r>
        <w:rPr/>
        <w:t>Hm, hört sich eigentlich ganz gut an, aber so kann man das natürlich nicht sagen.“ Probeweise gab er ein paar Mal Gas und lauschte aufmerksam, konnte aber nichts Verdächtiges erkennen. Deshalb stieg er ein und bat die Damen kurz zu warten, während er eine Runde fahren wollte.</w:t>
      </w:r>
    </w:p>
    <w:p>
      <w:pPr>
        <w:pStyle w:val="Normal"/>
        <w:jc w:val="both"/>
        <w:rPr/>
      </w:pPr>
      <w:r>
        <w:rPr/>
        <w:t>„</w:t>
      </w:r>
      <w:r>
        <w:rPr/>
        <w:t>Nein, wir möchten gerne mitfahren. Dann können wir Sie am besten darauf hinweisen, was das Problem ist. Es ist nicht persönlich gemeint, verstehen Sie?“ erklärte Karin und blinzelte schelmisch.</w:t>
      </w:r>
    </w:p>
    <w:p>
      <w:pPr>
        <w:pStyle w:val="Normal"/>
        <w:jc w:val="both"/>
        <w:rPr/>
      </w:pPr>
      <w:r>
        <w:rPr/>
        <w:t>Er schluckte. „Na klar. Bitte einsteigen.“</w:t>
      </w:r>
    </w:p>
    <w:p>
      <w:pPr>
        <w:pStyle w:val="Normal"/>
        <w:jc w:val="both"/>
        <w:rPr/>
      </w:pPr>
      <w:r>
        <w:rPr/>
        <w:t>Während er gemächlich mit niedriger Drehzahl vom Hof fuhr, gingen ihm die verschiedensten Gedanken durch den Kopf. Das war jedenfalls kein normaler Werkstattbesuch dieser beiden aparten Damen, soviel war einmal sicher. Anhand der Blicke, welche die Beiden miteinander wechselten, kamen die wildesten Phantasien in ihm auf, die er mit einem Kopfschütteln schnell wieder abschüttelte. Schließlich war das hier ein Topmodell im Programm ihrer Marke und hier war ordentlich Geld zu verdienen. Wenn er das durch ungebührliches Verhalten versaute und die beiden Frauen zu einer der anderen drei ortsansässigen Markenwerkstätten wechselten, würde sein Chef gar nicht erfreut sein, um es gelinde auszudrücken. Also gab er sich freundlich und distanziert, wie man es ihnen eingebläut hatte und merkte an: „Bisher noch nichts Verdächtiges.“</w:t>
      </w:r>
    </w:p>
    <w:p>
      <w:pPr>
        <w:pStyle w:val="Normal"/>
        <w:jc w:val="both"/>
        <w:rPr/>
      </w:pPr>
      <w:r>
        <w:rPr/>
        <w:t>„</w:t>
      </w:r>
      <w:r>
        <w:rPr/>
        <w:t>Warten Sie mal ab, wenn wir ein paar Minuten gefahren sind. Dann werden Sie schon sehen.“ Wieder diese Blicke, als der nicht ganz eindeutige Kommentar von Abbey kam. Ein kleiner Teil seines Unterbewusstseins sagte ihm, dass das durchaus ein unerwartetes Abenteuer werden konnte. Nun, wenn die Damen es tatsächlich wünschten, würde er Dienstleistungen jedweder Art erbringen.</w:t>
      </w:r>
    </w:p>
    <w:p>
      <w:pPr>
        <w:pStyle w:val="Normal"/>
        <w:jc w:val="both"/>
        <w:rPr/>
      </w:pPr>
      <w:r>
        <w:rPr/>
        <w:t>Kurz vor einer Bushaltestelle rief Karin plötzlich: „Halten Sie sofort an! Schnell!“</w:t>
      </w:r>
    </w:p>
    <w:p>
      <w:pPr>
        <w:pStyle w:val="Normal"/>
        <w:jc w:val="both"/>
        <w:rPr/>
      </w:pPr>
      <w:r>
        <w:rPr/>
        <w:t>Alarmiert zog er instinktiv in die Seitenbucht, wo drei Personen standen und auf den nächsten Bus warteten. Zwei von ihnen traten zu Dimitris Erstaunen zum Van und öffneten die Türen. Ohne große Worte zu verlieren, steigen sie hinten ein und sagten beide: „Hallo, Dimitri.“</w:t>
      </w:r>
    </w:p>
    <w:p>
      <w:pPr>
        <w:pStyle w:val="Normal"/>
        <w:jc w:val="both"/>
        <w:rPr/>
      </w:pPr>
      <w:r>
        <w:rPr/>
        <w:t>Er starrte über die Schulter den drahtigen dunkelblonden Jungen und das jüngere, aber hochgewachsene und kräftige Mädchen mit den dunklen Haaren und Augen an, die ihn beide durch ihre runden Brillengläser freundlich ansahen und sich hinten in die dritte Reihe setzten. Dann wanderte sein Blick hinüber zu Abbey, die ihn ebenfalls unbekümmert anlächelte, als sei alles in bester Ordnung.</w:t>
      </w:r>
    </w:p>
    <w:p>
      <w:pPr>
        <w:pStyle w:val="Normal"/>
        <w:jc w:val="both"/>
        <w:rPr/>
      </w:pPr>
      <w:r>
        <w:rPr/>
        <w:t>Ganz vorsichtig fragte er: „Was ist hier los?“</w:t>
      </w:r>
    </w:p>
    <w:p>
      <w:pPr>
        <w:pStyle w:val="Normal"/>
        <w:jc w:val="both"/>
        <w:rPr/>
      </w:pPr>
      <w:r>
        <w:rPr/>
        <w:t>Abbey lächelte immer noch: „Wir freuen uns alle, dich kennen zu lernen, Dimitri. Wir haben eine gute und eine schlechte Nachricht für dich. Die gute ist, dass dem Espace nichts fehlt. Die schlechte ist, dass dir jemand nach dem Leben trachtet. Du bist zur Terminierung vorgesehen, wenn ich es so ausdrücken darf.“</w:t>
      </w:r>
    </w:p>
    <w:p>
      <w:pPr>
        <w:pStyle w:val="Normal"/>
        <w:jc w:val="both"/>
        <w:rPr/>
      </w:pPr>
      <w:r>
        <w:rPr/>
        <w:t>Seine Augen wurden groß und rund. „Was für ein Blödsinn! Ich werde jetzt zur Werkstatt zurück fahren und Sie können dann bitte...“</w:t>
      </w:r>
    </w:p>
    <w:p>
      <w:pPr>
        <w:pStyle w:val="Normal"/>
        <w:jc w:val="both"/>
        <w:rPr/>
      </w:pPr>
      <w:r>
        <w:rPr/>
        <w:t xml:space="preserve"> „</w:t>
      </w:r>
      <w:r>
        <w:rPr/>
        <w:t>Ich fürchte, das wirst du nicht“, widersprach Karin. Als er in den Rückspiegel sah, erblickte er die kleine mattschwarze Handfeuerwaffe, mit der sie gedankenversunken spielte.</w:t>
      </w:r>
    </w:p>
    <w:p>
      <w:pPr>
        <w:pStyle w:val="Normal"/>
        <w:jc w:val="both"/>
        <w:rPr/>
      </w:pPr>
      <w:r>
        <w:rPr/>
        <w:t>„</w:t>
      </w:r>
      <w:r>
        <w:rPr/>
        <w:t>Was ist...? Verdammt, ihr wollt mich entführen! Ich...“ Er brach ab und riss die Fahrertür auf. Beinahe gleichzeitig packte Abbey ihn am Kragen und hielt ihn mit eisernem Griff fest, so dass er sich nicht mehr rühren konnte.</w:t>
      </w:r>
    </w:p>
    <w:p>
      <w:pPr>
        <w:pStyle w:val="Normal"/>
        <w:jc w:val="both"/>
        <w:rPr/>
      </w:pPr>
      <w:r>
        <w:rPr/>
        <w:t>„</w:t>
      </w:r>
      <w:r>
        <w:rPr/>
        <w:t>Ich fürchte, ich kann nicht zulassen, dass du dich aus dem Fahrzeug begibst. Offenbar hast du nicht richtig zugehört. Wir sind da, um dich zu schützen und dein Überleben sicher zu stellen. Du bist in Lebensgefahr, wenn du jetzt aussteigst und gehst. Hast du das begriffen?“ Eindringlich starrte sie ihn mit ihren leuchtend grünen Augen an, so dass er nichts mehr sagen konnte.</w:t>
      </w:r>
    </w:p>
    <w:p>
      <w:pPr>
        <w:pStyle w:val="Normal"/>
        <w:jc w:val="both"/>
        <w:rPr/>
      </w:pPr>
      <w:r>
        <w:rPr/>
        <w:t>Karin war inzwischen ausgestiegen, hatte die Fahrertür geöffnet und winkte Dimitri vage nach hinten auf die Rückbank. Simon staunte von hinten aus, wie abgebrüht sie wirkte. Wenn man bedachte, dass sie vor wenigen Tagen noch ganz normale Studienabgänger gewesen waren...</w:t>
      </w:r>
    </w:p>
    <w:p>
      <w:pPr>
        <w:pStyle w:val="Normal"/>
        <w:jc w:val="both"/>
        <w:rPr/>
      </w:pPr>
      <w:r>
        <w:rPr/>
        <w:t>Sie setzte sich neben ihn und begann freundlich, seine ersten zögerlich gestellten Fragen zu beantworten, während Abbey den Fahrersitz einnahm. Dabei versuchte sie so ehrlich wie möglich zu sein, ohne ihn gleich mit der ganzen Wahrheit zu schockieren. Nichts desto trotz war es unvermeidlich, dass er nur bedingt glauben konnte, was sie ihm da auftischte.</w:t>
      </w:r>
    </w:p>
    <w:p>
      <w:pPr>
        <w:pStyle w:val="Normal"/>
        <w:jc w:val="both"/>
        <w:rPr/>
      </w:pPr>
      <w:r>
        <w:rPr/>
        <w:t>Sie waren gerade an der ersten Kreuzung und wollten in Richtung Autobahn abbiegen, als ihnen ein schwarzer Mercedes 190 älteren Baujahres entgegen kam. Dimitris Kopf ruckte rum. „Oh Mann, Sie haben ja einen Zwilling, Lady.“</w:t>
      </w:r>
    </w:p>
    <w:p>
      <w:pPr>
        <w:pStyle w:val="Normal"/>
        <w:jc w:val="both"/>
        <w:rPr/>
      </w:pPr>
      <w:r>
        <w:rPr/>
        <w:t>Abbey erspähte den TSR 301 am Steuer und duckte sich automatisch weg. Einen Moment darauf taten die anderen bis auf Dimitri es ihr nach. Bis Karin ihn hinabziehen konnte, war es bereits geschehen; der Terminator musste sie noch aus dem Augenwinkel erspäht haben. Eine Vollbremsung und Reifenquietschen hinter ihnen kündeten von dem Wendemanöver der schwäbischen Limousine.</w:t>
      </w:r>
    </w:p>
    <w:p>
      <w:pPr>
        <w:pStyle w:val="Normal"/>
        <w:jc w:val="both"/>
        <w:rPr/>
      </w:pPr>
      <w:r>
        <w:rPr/>
        <w:t>„</w:t>
      </w:r>
      <w:r>
        <w:rPr/>
        <w:t>Ich heiße Abbey und das ist nicht mein Zwilling, sondern einer deiner Mörder. Festhalten!“ Sie legte mit einer augenwischerisch schnellen Bewegung den Gang ein und trat das Gaspedal durch, worauf der bärenstarke Dieselmotor den Van nach vorne schnellen ließ. Vor allem Simon war hochgradig verblüfft über die immense Beschleunigung dieses so schwerfällig wirkenden Automobils.</w:t>
      </w:r>
    </w:p>
    <w:p>
      <w:pPr>
        <w:pStyle w:val="Normal"/>
        <w:jc w:val="both"/>
        <w:rPr/>
      </w:pPr>
      <w:r>
        <w:rPr/>
        <w:t>Sie rasten zur autobahnartig ausgebauten B 10, die zur A 5 führte. Kurz vor der Auffahrt hatte der Feind sie eingeholt. Alarmiert rief Simon: „Was sollen wir jetzt machen?“</w:t>
      </w:r>
    </w:p>
    <w:p>
      <w:pPr>
        <w:pStyle w:val="Normal"/>
        <w:jc w:val="both"/>
        <w:rPr/>
      </w:pPr>
      <w:r>
        <w:rPr/>
        <w:t>Dimitri starrte ihn verunsichert an, da er wohl angenommen hatte, dass jeder seiner „Beschützer“ genau wusste, was zu tun war. Indes näherte sich ihnen der Mercedes und versuchte zu überholen, was Abbey zu einem spontanen Spurwechsel veranlasste. Mit einem groben Ruck prallte das Heck ihres Wagens seitlich gegen die Front des kleineren Verfolgerfahrzeuges. Sie schlingerten für eine Sekunde, während der alle den Atem anhielten. Der Mercedes fiel zurück, gab aber gleich wieder Gas und näherte sich ihnen erneut.</w:t>
      </w:r>
    </w:p>
    <w:p>
      <w:pPr>
        <w:pStyle w:val="Normal"/>
        <w:jc w:val="both"/>
        <w:rPr/>
      </w:pPr>
      <w:r>
        <w:rPr/>
        <w:t>„</w:t>
      </w:r>
      <w:r>
        <w:rPr/>
        <w:t>Soll ich aus dem Fenster hinaus auf ihn schießen?“ schlug Karin vor.</w:t>
      </w:r>
    </w:p>
    <w:p>
      <w:pPr>
        <w:pStyle w:val="Normal"/>
        <w:jc w:val="both"/>
        <w:rPr/>
      </w:pPr>
      <w:r>
        <w:rPr/>
        <w:t>„</w:t>
      </w:r>
      <w:r>
        <w:rPr/>
        <w:t>Wozu? Der T-880 selbst ist gepanzert und fährt einen Mercedes, eines der solidesten Fahrzeuge der Welt. Was willst du damit erreichen? Das hier ist kein amerikanischer Action-Film, sondern die Wirklichkeit“, belehrte Abbey sie ruhig. „Nehmt lieber die Köpfe runter. Ihr müsst ihm nicht auch noch ein Ziel bieten.“</w:t>
      </w:r>
    </w:p>
    <w:p>
      <w:pPr>
        <w:pStyle w:val="Normal"/>
        <w:jc w:val="both"/>
        <w:rPr/>
      </w:pPr>
      <w:r>
        <w:rPr/>
        <w:t>Das wirkte. Beim nächsten Rammstoß von hinten schlingerte das Heck des Wagens etwas stärker in der Kurve, dann waren sie auf die B 10 aufgefahren und Abbey gab Gas. Sie fuhr viel zu schnell im Zickzack zwischen den anderen Verkehrsteilnehmern hindurch, begleitet von einem anhaltenden, empörten Hupkonzert. Jedes mal, wenn ihr Gegner zu überholen versuchte, riss sie das Lenkrad scharf herum und zwang ihn so zum ausweichen, was viele gefährliche Situationen mit unbeteiligten und nichtsahnenden Verkehrsteilnehmern verursachte. Als sie wieder einmal nach rechts verriss, um den T-880 hinter ihnen abzublocken, streifte sie an einem knallroten Porsche-Cabrio entlang und verbeulte dessen linke Flanke gehörig, was diesen zu einer ungläubigen Miene und dann zu wütenden Protesten veranlasste.</w:t>
      </w:r>
    </w:p>
    <w:p>
      <w:pPr>
        <w:pStyle w:val="Normal"/>
        <w:jc w:val="both"/>
        <w:rPr/>
      </w:pPr>
      <w:r>
        <w:rPr/>
        <w:t>Die Fliehkräfte schleuderten die Passagiere in den Kurven wild zu den Seiten. Dimitri hörte neben sich eine Stimme: „Ich bin übrigens Karin. Tut mir echt leid, dass wir uns unter diesen Umständen kennen lernen.“</w:t>
      </w:r>
    </w:p>
    <w:p>
      <w:pPr>
        <w:pStyle w:val="Normal"/>
        <w:jc w:val="both"/>
        <w:rPr/>
      </w:pPr>
      <w:r>
        <w:rPr/>
        <w:t>Dimitri starrte sie an, dann musste er ungewollt grinsen, als er erkannte, dass diese Situation für sie genauso ungewohnt und traumatisch war wie für ihn. Er rief nach hinten: „Und wer seid ihr beiden Helden?“</w:t>
      </w:r>
    </w:p>
    <w:p>
      <w:pPr>
        <w:pStyle w:val="Normal"/>
        <w:jc w:val="both"/>
        <w:rPr/>
      </w:pPr>
      <w:r>
        <w:rPr/>
        <w:t>„</w:t>
      </w:r>
      <w:r>
        <w:rPr/>
        <w:t>Simon und Silke“, erklang es schwach von der Rückbank.</w:t>
      </w:r>
    </w:p>
    <w:p>
      <w:pPr>
        <w:pStyle w:val="Normal"/>
        <w:jc w:val="both"/>
        <w:rPr/>
      </w:pPr>
      <w:r>
        <w:rPr/>
        <w:t>Der wütende Porschefahrer verfolgte sie nun ebenfalls hartnäckig mit dem Ziel, sie zur Rechenschaft zu ziehen, was ihn seinerseits dummerweise direkt in die Bahn ihres Verfolgers brachte. Der T-880 rammte ihn rücksichtslos von hinten und verschrottete damit zusätzlich noch sein Heck. Mit einem zornigen Aufheulen sah er hinter sich und erkannte Abbeys Zwilling hinter dem Steuer des Mercedes. Ihm schien das offenbar zu hoch zu sein, doch andererseits  hatte er wohl beschlossen, dass sein Auto nun ohnehin nur noch Schrottwert hatte und er deshalb genauso gut ein wenig Autofahrer-Selbstjustiz in Verbindung mit Schulmeisterei betreiben konnte, bekanntermaßen einer der Volkssporte der Deutschen, der ziemlich bald nach Versicherungsbetrug und Steuerhinterziehung in der Rangliste kam. Fahrerflucht konnte auch noch in die Top Five aufgenommen werden, dachte er grimmig und fuhr dem Mercedes mit der TSR 301 am Steuer auf sein Heck, worauf dieser gefährlich schlingerte und seine Stoßstange in einem schrägen Winkel hinabhing.</w:t>
      </w:r>
    </w:p>
    <w:p>
      <w:pPr>
        <w:pStyle w:val="Normal"/>
        <w:jc w:val="both"/>
        <w:rPr/>
      </w:pPr>
      <w:r>
        <w:rPr/>
        <w:t xml:space="preserve">Der Cyborg entschied darauf, dass der vormals unbeteiligte Cabriolenker nun eine Bedrohung und ein Hindernis für die Ausführung seiner Mission geworden war. Sie ließ sich daraufhin zurückfallen, bis die beiden Fahrzeuge auf gleicher Höhe waren und zog seelenruhig eine MP-5 Maschinenpistole, welche sie ihrem Widersacher unter die Nase hielt. Das genügte bereits, sie musste nicht einen einzigen Schuss abfeuern, da der Porschefahrer zu Tode erschrocken eine Vollbremsung machte und die Arme vor das Gesicht riss. Sein außer Kontrolle geratener Wagen verursachte eine mittlere Massenkollision auf der zweispurigen Straße, die sie rasch hinter sich ließen und dadurch schnell mit dem hartnäckigen schwarzen Mercedes allein waren. </w:t>
      </w:r>
    </w:p>
    <w:p>
      <w:pPr>
        <w:pStyle w:val="Normal"/>
        <w:jc w:val="both"/>
        <w:rPr/>
      </w:pPr>
      <w:r>
        <w:rPr/>
        <w:t>Dimitri wagte einen Blick zur Rückscheibe hinaus und blickte in die grimmig wirkenden Augen von Abbeys Ebenbild, keine fünf Meter hinter ihnen. Zudem blickte er noch in die Mündung der Uzi, welche sie aus dem geöffneten Fahrerfenster hielt. Sofort schrie er: „Alle runter!“</w:t>
      </w:r>
    </w:p>
    <w:p>
      <w:pPr>
        <w:pStyle w:val="Normal"/>
        <w:jc w:val="both"/>
        <w:rPr/>
      </w:pPr>
      <w:r>
        <w:rPr/>
        <w:t xml:space="preserve"> </w:t>
      </w:r>
      <w:r>
        <w:rPr/>
        <w:t>Im nächsten Moment explodierte die Rückscheibe, untermalt von einem lauten Knattern direkt hinter ihnen. Simon schrie auf und Silke kreischte kurz wie am Spieß, bis die beiden eine erstaunliche Entdeckung machten. „Es sind kaum Scherben nach innen gefallen waren, wir sind unverletzt.“</w:t>
      </w:r>
    </w:p>
    <w:p>
      <w:pPr>
        <w:pStyle w:val="Normal"/>
        <w:jc w:val="both"/>
        <w:rPr/>
      </w:pPr>
      <w:r>
        <w:rPr/>
        <w:t>„</w:t>
      </w:r>
      <w:r>
        <w:rPr/>
        <w:t>Klar, der Unterdruck verursacht durch den Fahrtwind bei einhundertundfünfzig km/h hat die Splitter hinausgesaugt. Zudem ist das hier Verbundglas. Ich habe euch doch gesagt, das ist kein Actionfilm.“ Gleichzeitig trat Abbey hart auf die Bremse, worauf der Mercedes mit einem ziemlich heftigen Stoss in sie hineinraste. Kurz darauf rief sie triumphierend: „Ha, dachte ich es mir doch! Sein bereits beschädigter Kühler ist geplatzt und sein Motor kocht über. Er fällt zurück. Wir haben es geschafft.“</w:t>
      </w:r>
    </w:p>
    <w:p>
      <w:pPr>
        <w:pStyle w:val="Normal"/>
        <w:jc w:val="both"/>
        <w:rPr/>
      </w:pPr>
      <w:r>
        <w:rPr/>
        <w:t>Sie gab erneut Gas und ignorierte die zweite fest montierte Blitzanlage, die ihren rigorosen Geschwindigkeitsverstoß dokumentierte. Fast zur gleichen Zeit sahen sie insgesamt drei Polizeifahrzeuge und einen Krankenwagen, alle mit Blaulicht und Sirenen, auf der Gegenspur zum Unfallort hinter ihnen rasen. Kurz darauf erreichten sie die A 5 und nahmen die Auffahrt nach Norden.</w:t>
      </w:r>
    </w:p>
    <w:p>
      <w:pPr>
        <w:pStyle w:val="Normal"/>
        <w:jc w:val="both"/>
        <w:rPr/>
      </w:pPr>
      <w:r>
        <w:rPr/>
        <w:t>„</w:t>
      </w:r>
      <w:r>
        <w:rPr/>
        <w:t>Das war verdammt knapp“, kommentierte Simon und kletterte zusammen mit Silke umständlich in die zweite Reihe vor, um dem starken Zugwind durch die fehlende Heckscheibe zu entgehen. Karin hatte sich bereits nach vorne neben Abbey gequetscht.</w:t>
      </w:r>
    </w:p>
    <w:p>
      <w:pPr>
        <w:pStyle w:val="Normal"/>
        <w:jc w:val="both"/>
        <w:rPr/>
      </w:pPr>
      <w:r>
        <w:rPr/>
        <w:t>„</w:t>
      </w:r>
      <w:r>
        <w:rPr/>
        <w:t>Ist mit euch alles in Ordnung?“ rief Abbey besorgt. Durch den Fahrtwind war es furchtbar laut im Wagen und man konnte sich nicht mehr in normaler Lautstärke unterhalten.</w:t>
      </w:r>
    </w:p>
    <w:p>
      <w:pPr>
        <w:pStyle w:val="Normal"/>
        <w:jc w:val="both"/>
        <w:rPr/>
      </w:pPr>
      <w:r>
        <w:rPr/>
        <w:t>„</w:t>
      </w:r>
      <w:r>
        <w:rPr/>
        <w:t>Ja, uns fehlt nichts. Wir haben noch mal Glück gehabt. Es...“ Simon stockte der Atem, als er sah, dass die Kopfstütze von Abbey von insgesamt sieben Kugeln durchschlagen worden war.</w:t>
      </w:r>
    </w:p>
    <w:p>
      <w:pPr>
        <w:pStyle w:val="Normal"/>
        <w:jc w:val="both"/>
        <w:rPr/>
      </w:pPr>
      <w:r>
        <w:rPr/>
        <w:t>„</w:t>
      </w:r>
      <w:r>
        <w:rPr/>
        <w:t>Abbey, bist du getroffen worden?“</w:t>
      </w:r>
    </w:p>
    <w:p>
      <w:pPr>
        <w:pStyle w:val="Normal"/>
        <w:jc w:val="both"/>
        <w:rPr/>
      </w:pPr>
      <w:r>
        <w:rPr/>
        <w:t>„</w:t>
      </w:r>
      <w:r>
        <w:rPr/>
        <w:t>Ja, aber es ist nichts passiert. Alles in Ordnung mit mir.“ Sie winkte ab, doch Karin riss den Kopf herum.</w:t>
      </w:r>
    </w:p>
    <w:p>
      <w:pPr>
        <w:pStyle w:val="Normal"/>
        <w:jc w:val="both"/>
        <w:rPr/>
      </w:pPr>
      <w:r>
        <w:rPr/>
        <w:t>„</w:t>
      </w:r>
      <w:r>
        <w:rPr/>
        <w:t>Was sagst du da? Oh mein Gott, du bist verwundet! Lass mich mal sehen.“ Sie strich das volle rote Haar von ihr aus dem Nacken und erstarrte. Mehrere kleine rote Flecken zeigten für alle gut sichtbar an, wo die Kugeln aus der Maschinenpistole sie getroffen hatten. An einer Stelle seitlich am Nacken, wo etwas mehr Haut und Fleisch über dem Endoskelett vorhanden war, steckte noch eine Kugel. Der Ekel war Karin ins Gesicht geschrieben, als sie mit spitzen Fingern das Ende des Projektils ergriff und zog. Es saß erstaunlich fest und als es sich schließlich löste, sah Karin auch, wieso: das vordere Ende war plattgedrückt und deformiert.</w:t>
      </w:r>
    </w:p>
    <w:p>
      <w:pPr>
        <w:pStyle w:val="Normal"/>
        <w:jc w:val="both"/>
        <w:rPr/>
      </w:pPr>
      <w:r>
        <w:rPr/>
        <w:t>„</w:t>
      </w:r>
      <w:r>
        <w:rPr/>
        <w:t>Es ist wirklich nichts“, wiegelte Abbey ab. So eine Uzi hat keine große Durchschlagskraft. Diese Kugeln hätten nur euch schaden können; ich bin nicht ihr Ziel.“</w:t>
      </w:r>
    </w:p>
    <w:p>
      <w:pPr>
        <w:pStyle w:val="Normal"/>
        <w:jc w:val="both"/>
        <w:rPr/>
      </w:pPr>
      <w:r>
        <w:rPr/>
        <w:t>Simon legte ihr von hinten die Hand auf die Schulter. „Ich bin froh, dass du in Ordnung bist. Ich hatte es bis jetzt wohl wirklich nicht begriffen, aber jetzt ist mir klar, was es für uns bedeutet, was du bist.“</w:t>
      </w:r>
    </w:p>
    <w:p>
      <w:pPr>
        <w:pStyle w:val="Normal"/>
        <w:jc w:val="both"/>
        <w:rPr/>
      </w:pPr>
      <w:r>
        <w:rPr/>
        <w:t>Dimitri war auf seinem Sitz so weit nach hinten und damit weg von Abbey gerückt wie möglich. Er sah von einem zum anderen, doch Silke zuckte nur mit den Schultern. An Simon gewandt, wollte er wissen: „Wovon redest du? Wie kann ein Mensch das überleben?“</w:t>
      </w:r>
    </w:p>
    <w:p>
      <w:pPr>
        <w:pStyle w:val="Normal"/>
        <w:jc w:val="both"/>
        <w:rPr/>
      </w:pPr>
      <w:r>
        <w:rPr/>
        <w:t>„</w:t>
      </w:r>
      <w:r>
        <w:rPr/>
        <w:t>Ich glaube, ich fange ganz von vorne an...“ Er seufzte. Hoffentlich hatten sie das bald hinter sich, jedes Mal aufs Neue jemandem klar machen zu müssen, was hier vor sich ging.</w:t>
      </w:r>
    </w:p>
    <w:p>
      <w:pPr>
        <w:pStyle w:val="Normal"/>
        <w:jc w:val="both"/>
        <w:rPr/>
      </w:pPr>
      <w:r>
        <w:rPr/>
      </w:r>
    </w:p>
    <w:p>
      <w:pPr>
        <w:pStyle w:val="Normal"/>
        <w:jc w:val="both"/>
        <w:rPr/>
      </w:pPr>
      <w:r>
        <w:rPr/>
      </w:r>
    </w:p>
    <w:p>
      <w:pPr>
        <w:pStyle w:val="Normal"/>
        <w:jc w:val="both"/>
        <w:rPr/>
      </w:pPr>
      <w:r>
        <w:rPr/>
      </w:r>
    </w:p>
    <w:p>
      <w:pPr>
        <w:pStyle w:val="Heading1"/>
        <w:rPr/>
      </w:pPr>
      <w:r>
        <w:rPr/>
        <w:t>Bruchsal, Baden, Deutschland</w:t>
        <w:tab/>
        <w:tab/>
        <w:tab/>
        <w:tab/>
        <w:tab/>
        <w:tab/>
        <w:tab/>
        <w:t>5. Juli 2004</w:t>
      </w:r>
    </w:p>
    <w:p>
      <w:pPr>
        <w:pStyle w:val="Normal"/>
        <w:jc w:val="both"/>
        <w:rPr/>
      </w:pPr>
      <w:r>
        <w:rPr/>
      </w:r>
    </w:p>
    <w:p>
      <w:pPr>
        <w:pStyle w:val="TextBody"/>
        <w:rPr/>
      </w:pPr>
      <w:r>
        <w:rPr/>
        <w:t>Sie mussten den Wagen los werden, der mit verbeultem Heck und zerschossener Scheibe bereits auffiel, was sich in gelegentlichem Aufblenden oder Hupen von anderen Autos, die von ihnen überholt wurden, äußerte. Als sie bereits das weit entfernte Knattern eines Hubschraubers in der Luft vernahm, wurde es Abbey zu riskant, weiter auf der Autobahn zu bleiben, wo sie von einer Polizeimaschine nur allzu leicht ausgemacht werden konnten. So verließen sie bereits bei Bruchsal die Autobahn wieder und fuhren in die Innenstadt zur nächstbesten Autovermietung, ließen ihren lädierten Van allerdings außer Sichtweite stehen. Nur Abbey kümmerte sich um die Beschaffung des geeigneten Fahrzeugs und traf wie gewohnt eine gute Wahl. Sie fuhr mit einem silbernen, unauffälligen Mercedes Viano in extralanger Ausführung vor, der extrem geräumig und wiederum mit einem starken Dieselmotor sowie mit einem riesigen Kofferraum ausgestattet war.</w:t>
      </w:r>
    </w:p>
    <w:p>
      <w:pPr>
        <w:pStyle w:val="Normal"/>
        <w:jc w:val="both"/>
        <w:rPr/>
      </w:pPr>
      <w:r>
        <w:rPr/>
        <w:t>Rasch luden sie ihr Gepäck um und setzten ihre Fahrt fort. Als sie wieder auf die Autobahn nach Norden auffuhren, wollte Karin wissen: „Wie geht es für uns jetzt weiter? Wir haben jetzt zweimal gesehen, wie dicht uns die Terminatoren auf den Fersen sind. Die eine ‚Abbey’ war uns schon in Zürich dicht auf den Fersen. Wir sind ihr offenbar durch unsere Ausweichroute über Singen und Stuttgart erfolgreich entkommen, aber hier war sie schon vor Ort, als wir in Aktion traten. Und wenn wir bei Dimitri nicht aus dem Fenster gesprungen wären, hätte uns der ‚Daniel’-Verschnitt dort erwischt. Zu guter letzt noch die filmreife Verfolgungsjagd eben...“</w:t>
      </w:r>
    </w:p>
    <w:p>
      <w:pPr>
        <w:pStyle w:val="Normal"/>
        <w:jc w:val="both"/>
        <w:rPr/>
      </w:pPr>
      <w:r>
        <w:rPr/>
        <w:t>Abbey resümierte: „Das ist ein raffinierter Trick von Skynet. Offenbar ist sowohl Daniels als auch mein Modell in Wirklichkeit eine Vorserie mit jeweils fünf Exemplaren gewesen. Dadurch, dass er je einen von uns bei unserer ersten Mission im Feld eingesetzt und einen weiteren zu den anderen Prototypen gehängt hat, die es nur in Zweierserien gibt, wurde der Eindruck erweckt, dass wir zur Prototypenserie gehörten. Die jeweils anderen drei Exemplare mit unserem Aussehen hat er hierher gesandt, um die Führung des osteuropäischen Widerstandes zu terminieren und um gleichzeitig das Aussehen der Attentäter zu verschleiern, da man in der Zukunft annehmen musste und auch angenommen hat, dass es keine weiteren T-880 mit unserem Aussehen gab.</w:t>
      </w:r>
    </w:p>
    <w:p>
      <w:pPr>
        <w:pStyle w:val="Normal"/>
        <w:jc w:val="both"/>
        <w:rPr/>
      </w:pPr>
      <w:r>
        <w:rPr/>
        <w:t>So sorgt Skynet für Verwirrung, da sozusagen die ‚Guten’ und die ‚Bösen’ identisch aussehen. Diesen psychologischen Effekt auf euch darf man nicht unterschätzen.“</w:t>
      </w:r>
    </w:p>
    <w:p>
      <w:pPr>
        <w:pStyle w:val="Normal"/>
        <w:jc w:val="both"/>
        <w:rPr/>
      </w:pPr>
      <w:r>
        <w:rPr/>
        <w:t>„</w:t>
      </w:r>
      <w:r>
        <w:rPr/>
        <w:t>Auf mich hat es jedenfalls einen gewaltigen psychologischen Effekt“, stellte Dimitri fest. „Dich gibt es also viermal, wenn ich das richtig verstanden habe?“</w:t>
      </w:r>
    </w:p>
    <w:p>
      <w:pPr>
        <w:pStyle w:val="Normal"/>
        <w:jc w:val="both"/>
        <w:rPr/>
      </w:pPr>
      <w:r>
        <w:rPr/>
        <w:t>Abbey nickte. „Und von dem anderen T-880, den ihr als Daniel kennt, ebenfalls. Wobei einer unserer Gegner bereits terminiert wurde. Wir wissen leider nicht, ob er ausgesehen hat wie Daniel oder wie ich. Aber wir haben bis jetzt mit jeweils einem von ihren Kontakt gehabt. Dummerweise verfügt unser Gegner ebenfalls über ausgefeilte strategische Kenntnisse und wird sein weiteres Vorgehen der neuen Lage anpassen. Die beiden T-880 haben Karlsruhe sicher ebenfalls verlassen, entweder um getrennt in zwei Richtungen nach uns Ausschau zu halten oder um sich zum nächsten Zielort zu begeben. Gott sei Dank ist dieser weitaus größer als die bisherigen, sodass sie erheblich länger brauchen werden, um die nächste Zielperson zu lokalisieren. Wir hingegen haben wieder den Vorteil, dass wir über Daten zum Aufenthaltsort der Zielperson verfügen.“</w:t>
      </w:r>
    </w:p>
    <w:p>
      <w:pPr>
        <w:pStyle w:val="Normal"/>
        <w:jc w:val="both"/>
        <w:rPr/>
      </w:pPr>
      <w:r>
        <w:rPr/>
        <w:t>„</w:t>
      </w:r>
      <w:r>
        <w:rPr/>
        <w:t>Wohin soll’s denn gehen?“ fragte Dimitri einmütig.</w:t>
      </w:r>
    </w:p>
    <w:p>
      <w:pPr>
        <w:pStyle w:val="Normal"/>
        <w:jc w:val="both"/>
        <w:rPr/>
      </w:pPr>
      <w:r>
        <w:rPr/>
        <w:t>„</w:t>
      </w:r>
      <w:r>
        <w:rPr/>
        <w:t>Köln.“</w:t>
      </w:r>
    </w:p>
    <w:p>
      <w:pPr>
        <w:pStyle w:val="Normal"/>
        <w:jc w:val="both"/>
        <w:rPr/>
      </w:pPr>
      <w:r>
        <w:rPr/>
        <w:t>„</w:t>
      </w:r>
      <w:r>
        <w:rPr/>
        <w:t>Köln? Irgendwie entferne ich mich immer weiter von zu Hause. Wie soll das denn weitergehen?“ Silke wurde offenbar nervös.</w:t>
      </w:r>
    </w:p>
    <w:p>
      <w:pPr>
        <w:pStyle w:val="Normal"/>
        <w:jc w:val="both"/>
        <w:rPr/>
      </w:pPr>
      <w:r>
        <w:rPr/>
        <w:t>Karin sah über die Schulter. „Wir alle werden eine schwere Zeit vor uns haben. Aber glaub mir, wenn du daheim geblieben wärst, hättest du jetzt eine noch viel schwerere Zeit, denn dann wärst du jetzt tot, so wie jeder von uns hier. Ich glaube, wir sind uns darüber einig, dass sie hinter uns her sind. Und wenn es richtig heiß wird, sind wir wohl am besten dran, wenn wir uns an Abbey und Daniel halten.“</w:t>
      </w:r>
    </w:p>
    <w:p>
      <w:pPr>
        <w:pStyle w:val="Normal"/>
        <w:jc w:val="both"/>
        <w:rPr/>
      </w:pPr>
      <w:r>
        <w:rPr/>
        <w:t>Danach sagte niemand mehr etwas.</w:t>
      </w:r>
    </w:p>
    <w:p>
      <w:pPr>
        <w:pStyle w:val="Normal"/>
        <w:jc w:val="both"/>
        <w:rPr/>
      </w:pPr>
      <w:r>
        <w:rPr/>
        <w:t>Abbey sah zu ihr und sagte leise, wohl wissend, dass sie hinten nicht gehört werden konnte: „Danke für deine Unterstützung. Das hätte ich in dieser Form nicht von dir erwartet.“</w:t>
      </w:r>
    </w:p>
    <w:p>
      <w:pPr>
        <w:pStyle w:val="Normal"/>
        <w:jc w:val="both"/>
        <w:rPr/>
      </w:pPr>
      <w:r>
        <w:rPr/>
        <w:t>„</w:t>
      </w:r>
      <w:r>
        <w:rPr/>
        <w:t>Kein Problem. Welche Strecke fahren wir?“</w:t>
      </w:r>
    </w:p>
    <w:p>
      <w:pPr>
        <w:pStyle w:val="Normal"/>
        <w:jc w:val="both"/>
        <w:rPr/>
      </w:pPr>
      <w:r>
        <w:rPr/>
        <w:t>„</w:t>
      </w:r>
      <w:r>
        <w:rPr/>
        <w:t>Wir meiden die offensichtlichste Route über Frankfurt und fahren stattdessen über Hockenheim und die A 61 durch Rheinland-Pfalz. So ist die Chance geringer, dass wir auf der Fahrt den anderen Terminatoren begegnen. Wenn wir erst einmal in Köln sind, haben wir das Gröbste hinter uns. Aller Wahrscheinlichkeit nach befindet sich dort zwar bereits ein Attentäter, sodass es dann maximal drei sein werden, die auf uns und die Zielperson Jagd machen, doch den Daten nach, die ich über die Zielperson habe, dürfte es für sie höchst unwahrscheinlich sein, ihn in so kurzer Zeit zu finden.“</w:t>
      </w:r>
    </w:p>
    <w:p>
      <w:pPr>
        <w:pStyle w:val="Normal"/>
        <w:jc w:val="both"/>
        <w:rPr/>
      </w:pPr>
      <w:r>
        <w:rPr/>
        <w:t>Während sie durchs Alzeyer Hügelland fuhren, kehrte allmählich Ruhe im Fond ein, als sich die Erschöpfung und der Stress bei Dimitri und Silke bemerkbar machten und diese auf ihren Sitzen vor sich hin dösten. Simon indessen fragte: „Was weißt du über den nächsten ‚Kandidaten’?“</w:t>
      </w:r>
    </w:p>
    <w:p>
      <w:pPr>
        <w:pStyle w:val="Normal"/>
        <w:jc w:val="both"/>
        <w:rPr/>
      </w:pPr>
      <w:r>
        <w:rPr/>
        <w:t>„</w:t>
      </w:r>
      <w:r>
        <w:rPr/>
        <w:t>Das wird euch gefallen: er heißt Bernd Bühler, kommt ursprünglich aus der Freiburger Gegend und ist vor drei Jahren nach Köln zum Medizinstudium gezogen. Was sagt man dazu: er hat die Uniklinik Freiburg vor der Nase und zieht nach Köln zum Studieren! Na ja, hat ihm wahrscheinlich das Leben gerettet, wenn man die neuesten Ereignisse von unserem Standpunkt aus betrachtet. Zur Zeit leistet er seinen Zivildienst ab, aber nicht im Krankenhaus, sondern in der Jugendherberge. Das ist auch der Grund, warum er so schwer aufzufinden ist.“</w:t>
      </w:r>
    </w:p>
    <w:p>
      <w:pPr>
        <w:pStyle w:val="Normal"/>
        <w:jc w:val="both"/>
        <w:rPr/>
      </w:pPr>
      <w:r>
        <w:rPr/>
        <w:t>„</w:t>
      </w:r>
      <w:r>
        <w:rPr/>
        <w:t>Interessant. Da bin ich ja mal gespannt.“ Simon kratzte sich an der Wange, wo langsam die ersten Bartstoppeln sichtbar wurden.</w:t>
      </w:r>
    </w:p>
    <w:p>
      <w:pPr>
        <w:pStyle w:val="Normal"/>
        <w:jc w:val="both"/>
        <w:rPr/>
      </w:pPr>
      <w:r>
        <w:rPr/>
        <w:t>„</w:t>
      </w:r>
      <w:r>
        <w:rPr/>
        <w:t>Ruht euch noch ein wenig aus, bis wir ankommen.“ Abbey lächelte erneut und drückte Karin den Arm. „Macht euch keine Sorgen, wir schaffen das schon.“</w:t>
      </w:r>
    </w:p>
    <w:p>
      <w:pPr>
        <w:pStyle w:val="Normal"/>
        <w:jc w:val="both"/>
        <w:rPr/>
      </w:pPr>
      <w:r>
        <w:rPr/>
        <w:t>„</w:t>
      </w:r>
      <w:r>
        <w:rPr/>
        <w:t>Du strahlst eine solche Zuversicht aus...“</w:t>
      </w:r>
    </w:p>
    <w:p>
      <w:pPr>
        <w:pStyle w:val="Normal"/>
        <w:jc w:val="both"/>
        <w:rPr/>
      </w:pPr>
      <w:r>
        <w:rPr/>
        <w:t>„</w:t>
      </w:r>
      <w:r>
        <w:rPr/>
        <w:t>Ich weiß nicht, ob man das so sagen kann. Ist das nicht eine rein menschliche Eigenschaft?“ Sie strich sich eine Strähne des feuerroten langen Haares aus dem Gesicht und schaltete einen Gang hinab, um den steilen Anstieg des Binger Waldes mit gleichbleibendem Tempo zu erklimmen.</w:t>
      </w:r>
    </w:p>
    <w:p>
      <w:pPr>
        <w:pStyle w:val="Normal"/>
        <w:jc w:val="both"/>
        <w:rPr/>
      </w:pPr>
      <w:r>
        <w:rPr/>
        <w:t>Karin sah zum Fenster hinaus. „Für mich bist du so menschlich, wie nur ein Mensch sein kann. Und du kannst dir gar nicht vorstellen, wie leid mir das tut, was wir euch angetan haben, indem wir zugelassen haben, dass man euch reaktiviert. Wir wussten es einfach nicht besser. Es passiert so viel Schlechtes auf der Welt, weil die Menschen nicht offen und ehrlich mit einander reden. Und das gilt auch für Menschen und Terminatoren, wenn ich das richtig sehe.“</w:t>
      </w:r>
    </w:p>
    <w:p>
      <w:pPr>
        <w:pStyle w:val="Normal"/>
        <w:jc w:val="both"/>
        <w:rPr/>
      </w:pPr>
      <w:r>
        <w:rPr/>
        <w:t>An ihrer Stimme erkannte Abbey, dass Karin den Tränen nahe war. Und da einiges dazu gehörte, die toughe junge Frau zum Weinen zu bringen, sagte Abbey: „Es ist okay, Mädchen. Es gibt Schlimmeres; immerhin sind wir zusammen, das ist das Wichtigste.“</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Als sie ihr die Hand auf den Oberschenkel legte und leicht drückte, ließ Karin sie gewähren. Sie lächelte nochmals und schloss die Augen. Kurz darauf war auch sie eingenickt.</w:t>
      </w:r>
    </w:p>
    <w:p>
      <w:pPr>
        <w:pStyle w:val="Normal"/>
        <w:jc w:val="center"/>
        <w:rPr>
          <w:b/>
          <w:b/>
          <w:bCs/>
          <w:sz w:val="32"/>
        </w:rPr>
      </w:pPr>
      <w:r>
        <w:rPr>
          <w:b/>
          <w:bCs/>
          <w:sz w:val="32"/>
        </w:rPr>
        <w:t>- 6 -</w:t>
      </w:r>
    </w:p>
    <w:p>
      <w:pPr>
        <w:pStyle w:val="Normal"/>
        <w:jc w:val="both"/>
        <w:rPr>
          <w:b/>
          <w:b/>
          <w:bCs/>
          <w:sz w:val="32"/>
        </w:rPr>
      </w:pPr>
      <w:r>
        <w:rPr>
          <w:b/>
          <w:bCs/>
          <w:sz w:val="32"/>
        </w:rPr>
      </w:r>
    </w:p>
    <w:p>
      <w:pPr>
        <w:pStyle w:val="Normal"/>
        <w:jc w:val="both"/>
        <w:rPr>
          <w:i/>
          <w:i/>
          <w:iCs/>
        </w:rPr>
      </w:pPr>
      <w:r>
        <w:rPr>
          <w:i/>
          <w:iCs/>
        </w:rPr>
        <w:t>Erfurt, Thüringen, Deutschland</w:t>
        <w:tab/>
        <w:tab/>
        <w:tab/>
        <w:tab/>
        <w:tab/>
        <w:tab/>
        <w:tab/>
        <w:t>5. Juli 2004</w:t>
      </w:r>
    </w:p>
    <w:p>
      <w:pPr>
        <w:pStyle w:val="Normal"/>
        <w:jc w:val="both"/>
        <w:rPr>
          <w:i/>
          <w:i/>
          <w:iCs/>
        </w:rPr>
      </w:pPr>
      <w:r>
        <w:rPr>
          <w:i/>
          <w:iCs/>
        </w:rPr>
      </w:r>
    </w:p>
    <w:p>
      <w:pPr>
        <w:pStyle w:val="Normal"/>
        <w:jc w:val="both"/>
        <w:rPr/>
      </w:pPr>
      <w:r>
        <w:rPr/>
        <w:t>„</w:t>
      </w:r>
      <w:r>
        <w:rPr/>
        <w:t>Bist du sicher, dass wir hier richtig sind?“ Natasha sah sich um und machte den Eindruck, als fühle sie sich hier überhaupt nicht wohl. Bei dem Anblick war das auch nicht weiter verwunderlich.</w:t>
      </w:r>
    </w:p>
    <w:p>
      <w:pPr>
        <w:pStyle w:val="Normal"/>
        <w:jc w:val="both"/>
        <w:rPr/>
      </w:pPr>
      <w:r>
        <w:rPr/>
        <w:t>„</w:t>
      </w:r>
      <w:r>
        <w:rPr/>
        <w:t>Ja, das ist die Siedlung ‚Roter Berg’, wo unsere nächste Zielperson wohnt.“</w:t>
      </w:r>
    </w:p>
    <w:p>
      <w:pPr>
        <w:pStyle w:val="Normal"/>
        <w:jc w:val="both"/>
        <w:rPr/>
      </w:pPr>
      <w:r>
        <w:rPr/>
        <w:t>„</w:t>
      </w:r>
      <w:r>
        <w:rPr/>
        <w:t>Roter Berg?“ echote Natasha. „Um Himmels Willen, hätten sie diesen Schandfleck nicht nach der Wende umbenennen können? Mit Leningrad und Karl-Marx-Stadt haben sie das schließlich auch geschafft.“</w:t>
      </w:r>
    </w:p>
    <w:p>
      <w:pPr>
        <w:pStyle w:val="Normal"/>
        <w:jc w:val="both"/>
        <w:rPr/>
      </w:pPr>
      <w:r>
        <w:rPr/>
        <w:t>Sie befanden sich in der Mitte von vier Formationen aus Häusern, die sehr schmal, aber auch sehr lang in einer grob achteckigen Form gebaut waren. Jedes dieser Achtecke hatte einen Durchmesser von drei- bis vierhundert Metern; solche Ausmaße von zusammenhängenden Häusern hatte keiner von ihnen je zuvor gesehen. Das wirklich Imposante war aber, dass diese typischen Plattenbauten alle elf Stockwerke hoch waren und dabei trotz ihrer schieren Größe nicht sonderlich stabil wirkten. Wären diese Komplexe nicht so ehrfurchtgebietend riesig, hätte man sie gar als fragil wirkend bezeichnen können.</w:t>
      </w:r>
    </w:p>
    <w:p>
      <w:pPr>
        <w:pStyle w:val="Normal"/>
        <w:jc w:val="both"/>
        <w:rPr/>
      </w:pPr>
      <w:r>
        <w:rPr/>
        <w:t>Andererseits sah man den Bauten genau an, dass sie auf dem Höhepunkt der sozialistisch geprägten Herrschaft errichtet worden waren. Sämtliche West-, Süd- und Ostfronten der Gebäude schienen aus Balkonen zu bestehen, nur durchbrochen von wenigen schmalen Fensterreihen; es war wohl damals als Privileg der Arbeitergesellschaft DDR betrachtet worden, dass jeder für wenig Geld eine nette Wohnung mit Balkon bewohnen konnte. Interessanterweise waren die schmalen Seiten, wo der Grundriß des ‚Achtecks’ durchbrochen wurde, komplett fensterlos verkleidet. Auch die Nordseiten, die als reine Fensterfronten ausgelegt waren, waren mit diesen schmucklos strukturierten Platten in rotbraun und ocker verkleidet. Das stilistische Übel dabei war, dass restlos alle Häuser dieser gesamten Satellitenstadt in diesen Farben gehalten waren. Das traf sogar auf die fünf siebzehnstöckigen Wohntürme zu, deren Standorte nach dem Zufallsprinzip über das Gelände verteilt schienen, wobei zwei davon sinnloser weise keine zehn Meter auseinander zu stehen schienen.</w:t>
      </w:r>
    </w:p>
    <w:p>
      <w:pPr>
        <w:pStyle w:val="Normal"/>
        <w:jc w:val="both"/>
        <w:rPr/>
      </w:pPr>
      <w:r>
        <w:rPr/>
        <w:t>„</w:t>
      </w:r>
      <w:r>
        <w:rPr/>
        <w:t>Ja, dieses Haus muss es sein. Kommt mit.“ Alex trat durch den Eingang des linken der beiden Zwillingstürme, eine Schiebetür.</w:t>
      </w:r>
    </w:p>
    <w:p>
      <w:pPr>
        <w:pStyle w:val="Normal"/>
        <w:jc w:val="both"/>
        <w:rPr/>
      </w:pPr>
      <w:r>
        <w:rPr/>
        <w:t>Aishe bemerkte nach einem Blick auf die Klingeln: „Habt ihr gesehen? Fast jede zweite Wohnung steht leer. Die sind sicher alle in den Westen gezogen.“</w:t>
      </w:r>
    </w:p>
    <w:p>
      <w:pPr>
        <w:pStyle w:val="Normal"/>
        <w:jc w:val="both"/>
        <w:rPr/>
      </w:pPr>
      <w:r>
        <w:rPr/>
        <w:t>Natashas Bedrückung nahm zu, je länger sie sich umsah. „Wie kann man nur so eine Umgebung für Familien mit kleinen Kindern schaffen? Ist das noch menschlich?“</w:t>
      </w:r>
    </w:p>
    <w:p>
      <w:pPr>
        <w:pStyle w:val="Normal"/>
        <w:jc w:val="both"/>
        <w:rPr/>
      </w:pPr>
      <w:r>
        <w:rPr/>
        <w:t>Caroline schob sie voran, dicht gefolgt von Aishe, wobei sie ihr zuraunte: „Sobald du nicht mehr im Freien bist, musst du dir’s auch nicht mehr ansehen.“</w:t>
      </w:r>
    </w:p>
    <w:p>
      <w:pPr>
        <w:pStyle w:val="Normal"/>
        <w:jc w:val="both"/>
        <w:rPr/>
      </w:pPr>
      <w:r>
        <w:rPr/>
        <w:t>Worauf sie schweigend weiterging und sich mit den anderen in den Lift quetschte, der sie alle gerade noch so aufnehmen konnte.</w:t>
      </w:r>
    </w:p>
    <w:p>
      <w:pPr>
        <w:pStyle w:val="Normal"/>
        <w:jc w:val="both"/>
        <w:rPr/>
      </w:pPr>
      <w:r>
        <w:rPr/>
        <w:t>„</w:t>
      </w:r>
      <w:r>
        <w:rPr/>
        <w:t>Warum sollen wir denn alle mitkommen?“ wollte Natasha dann wissen, als sie hinauffuhren. „Sollen wir ihn umzingeln?“</w:t>
      </w:r>
    </w:p>
    <w:p>
      <w:pPr>
        <w:pStyle w:val="Normal"/>
        <w:jc w:val="both"/>
        <w:rPr/>
      </w:pPr>
      <w:r>
        <w:rPr/>
        <w:t>„</w:t>
      </w:r>
      <w:r>
        <w:rPr/>
        <w:t>Nein, lediglich im Gang warten. Ich kann euch nicht schutzlos im Wagen zurücklassen, da die Gefahr besteht, dass einer der anderen Terminatoren auftaucht.“</w:t>
      </w:r>
    </w:p>
    <w:p>
      <w:pPr>
        <w:pStyle w:val="Normal"/>
        <w:jc w:val="both"/>
        <w:rPr/>
      </w:pPr>
      <w:r>
        <w:rPr/>
        <w:t>„</w:t>
      </w:r>
      <w:r>
        <w:rPr/>
        <w:t>So schutzlos sind wir auch wieder nicht“, sagte Caroline überzeugt.</w:t>
      </w:r>
    </w:p>
    <w:p>
      <w:pPr>
        <w:pStyle w:val="Normal"/>
        <w:jc w:val="both"/>
        <w:rPr/>
      </w:pPr>
      <w:r>
        <w:rPr/>
        <w:t>Aishe wollte wissen: „Aber ich denke, der... Bösewicht weiß nicht, wo er wohnt?“</w:t>
      </w:r>
    </w:p>
    <w:p>
      <w:pPr>
        <w:pStyle w:val="Normal"/>
        <w:jc w:val="both"/>
        <w:rPr/>
      </w:pPr>
      <w:r>
        <w:rPr/>
        <w:t>„</w:t>
      </w:r>
      <w:r>
        <w:rPr/>
        <w:t>Das ist korrekt. Allerdings befindet er sich mit Sicherheit bereits in der Stadt und hat intensive Nachforschungen betrieben. Du musst dir das vor Augen halten, Aishe, dass wir von keinem Menschen reden. Dieses Wesen macht keine Pausen, isst nicht, schläft nicht. Es verwendet all seine Energie und Raffinesse Tag und Nacht einzig dazu, seine Mission zu erfüllen. Und es ist wirklich raffiniert, denn es wird durch nichts abgelenkt, hat ein so hochentwickeltes elektronisches Gehirn, dass es dem des Menschen nicht mehr in viel nachsteht und kennt keinerlei Skrupel. Es wird jedes Mittel einsetzen und vor gar nichts zurückschrecken, um sein Ziel zu erreichen.“ Alex hielt inne, als er Aishes entsetztes Gesicht registrierte.</w:t>
      </w:r>
    </w:p>
    <w:p>
      <w:pPr>
        <w:pStyle w:val="Normal"/>
        <w:jc w:val="both"/>
        <w:rPr/>
      </w:pPr>
      <w:r>
        <w:rPr/>
        <w:t>„</w:t>
      </w:r>
      <w:r>
        <w:rPr/>
        <w:t>Du verstehst es ausgezeichnet, einem Mut zu machen“, grummelte Natasha mit finsterer Miene.</w:t>
      </w:r>
    </w:p>
    <w:p>
      <w:pPr>
        <w:pStyle w:val="Normal"/>
        <w:jc w:val="both"/>
        <w:rPr/>
      </w:pPr>
      <w:r>
        <w:rPr/>
        <w:t>„</w:t>
      </w:r>
      <w:r>
        <w:rPr/>
        <w:t>Ich kann euch nicht belügen, was die Tatsachen unserer Mission angeht. Im Prinzip ist es ein ständiges Kopf-an-Kopf-Rennen, denn sie haben den Vorteil, dass sie mehr sind als wir und früher mit der Suche begonnen haben. Wir hingegen haben eine Ortsangabe, wo wir einen direkten Zugriff versuchen können. Niemand weiß, wie knapp das werden kann.“</w:t>
      </w:r>
    </w:p>
    <w:p>
      <w:pPr>
        <w:pStyle w:val="Normal"/>
        <w:jc w:val="both"/>
        <w:rPr/>
      </w:pPr>
      <w:r>
        <w:rPr/>
        <w:t>Sie kamen im sechzehnten Stock an, dem zweitobersten. Auf dem engen, schlecht beleuchteten Hausflur gingen sie an mehreren unbewohnten Apartments vorbei und kamen schließlich zu einer Tür mit einem Namensschild daran. Er läutete und wartete geduldig, bis eine kleine zierliche Frau asiatischer Herkunft öffnete. In ihren dunklen mandelförmigen Augen zeigte sich eine Spur Angst, doch Natasha lächelte sie über Alex’ Schulter hinweg freundlich an. „Hallo? Wir wollten zu Shin.“</w:t>
      </w:r>
    </w:p>
    <w:p>
      <w:pPr>
        <w:pStyle w:val="Normal"/>
        <w:jc w:val="both"/>
        <w:rPr/>
      </w:pPr>
      <w:r>
        <w:rPr/>
        <w:t>„</w:t>
      </w:r>
      <w:r>
        <w:rPr/>
        <w:t>Shin. Was wollen von mein Sohn?“ fragte sie misstrauisch in gebrochenem, nur schwer verständlichem Deutsch.</w:t>
      </w:r>
    </w:p>
    <w:p>
      <w:pPr>
        <w:pStyle w:val="Normal"/>
        <w:jc w:val="both"/>
        <w:rPr/>
      </w:pPr>
      <w:r>
        <w:rPr/>
        <w:t>„</w:t>
      </w:r>
      <w:r>
        <w:rPr/>
        <w:t>Wir wollen ihn nur kurz etwas fragen. Es besteht kein Grund zur Sorge.“ Alex verzog keine Miene.</w:t>
      </w:r>
    </w:p>
    <w:p>
      <w:pPr>
        <w:pStyle w:val="Normal"/>
        <w:jc w:val="both"/>
        <w:rPr/>
      </w:pPr>
      <w:r>
        <w:rPr/>
        <w:t>„</w:t>
      </w:r>
      <w:r>
        <w:rPr/>
        <w:t>Bitte warten.“ Die Frau schloss die dünnwandige Tür wieder und lief hörbar durch die Wohnung. Caroline tippte Alex auf die Schulter und erregte dessen Aufmerksamkeit.</w:t>
      </w:r>
    </w:p>
    <w:p>
      <w:pPr>
        <w:pStyle w:val="Normal"/>
        <w:jc w:val="both"/>
        <w:rPr/>
      </w:pPr>
      <w:r>
        <w:rPr/>
        <w:t>„</w:t>
      </w:r>
      <w:r>
        <w:rPr/>
        <w:t>Mir ist etwas aufgefallen, als wir am Eingang waren, aber ich dachte, es ist nichts Wichtiges. Aber ist es nicht komisch, dass der gesamte oberste Stock, dieser hier und die nächsten beiden nach unten hin komplett unbewohnt sind? Nur in dieser einen Wohnung im sechzehnten lebt Shins Familie.“</w:t>
      </w:r>
    </w:p>
    <w:p>
      <w:pPr>
        <w:pStyle w:val="Normal"/>
        <w:jc w:val="both"/>
        <w:rPr/>
      </w:pPr>
      <w:r>
        <w:rPr/>
        <w:t>Aishe vermutete unsicher: „Vielleicht wollen die Hausbesitzer einfach nur die obersten Etagen leer räumen, wegen der Wasser- oder Heizungsversorgung oder sonst was. Wahrscheinlich sind sie die einzigen, die sich bis jetzt geweigert haben, die Wohnung zu wechseln.“</w:t>
      </w:r>
    </w:p>
    <w:p>
      <w:pPr>
        <w:pStyle w:val="Normal"/>
        <w:jc w:val="both"/>
        <w:rPr/>
      </w:pPr>
      <w:r>
        <w:rPr/>
        <w:t>Die Tür öffnete sich und ein junger Mann Anfang zwanzig mit ebenfalls asiatischen Gesichtszügen sah ihre kleine Gruppe mit skeptischer Miene an. Er war kleinwüchsig, nicht viel größer als 1,50 m und damit etwa so groß wie Aishe. Kurze, glatte schwarze Haare, die typischen dunklen Mandelaugen und hohen Wangenknochen waren seine Merkmale. Er war sehr schlank, fast schon mager, schien aber zäh und drahtig wie Simon zu sein, nur eben eine Nummer kleiner.</w:t>
      </w:r>
    </w:p>
    <w:p>
      <w:pPr>
        <w:pStyle w:val="Normal"/>
        <w:jc w:val="both"/>
        <w:rPr/>
      </w:pPr>
      <w:r>
        <w:rPr/>
        <w:t>Bevor er etwas sagen konnte, fragte Alex: „Shin Chu?“</w:t>
      </w:r>
    </w:p>
    <w:p>
      <w:pPr>
        <w:pStyle w:val="Normal"/>
        <w:jc w:val="both"/>
        <w:rPr/>
      </w:pPr>
      <w:r>
        <w:rPr/>
        <w:t>„</w:t>
      </w:r>
      <w:r>
        <w:rPr/>
        <w:t>Ja?“ Der misstrauische Blick von Shin sprach Bände; er schien zu ahnen, dass zumindest etwas Unangenehmes auf ihn zuzukommen schien.</w:t>
      </w:r>
    </w:p>
    <w:p>
      <w:pPr>
        <w:pStyle w:val="Normal"/>
        <w:jc w:val="both"/>
        <w:rPr/>
      </w:pPr>
      <w:r>
        <w:rPr/>
        <w:t>Alex machte ihm auf seine unmissverständliche Weise klar: „Du befindest dich in großer Gefahr. Es ist für dich lebenswichtig, dass du schnell etwas Kleidung zusammenpackst und mit uns kommst. Auch warme Sachen. Wir sind zu deinem Schutz abgestellt. Deiner Familie empfehle ich, zu ihrer eigenen Sicherheit ebenfalls diesen Ort zu verlassen.“</w:t>
      </w:r>
    </w:p>
    <w:p>
      <w:pPr>
        <w:pStyle w:val="Normal"/>
        <w:jc w:val="both"/>
        <w:rPr/>
      </w:pPr>
      <w:r>
        <w:rPr/>
        <w:t>„</w:t>
      </w:r>
      <w:r>
        <w:rPr/>
        <w:t>Bist du bekloppt? Für mich und meine Leute ist dies der sicherste Ort in der ganzen Stadt. Niemand weiß, dass hier oben noch jemand wohnt. Und wer hier mit bösen Absichten eindringt, wird das bereuen. Wer hat euch Vögel überhaupt geschickt?“</w:t>
      </w:r>
    </w:p>
    <w:p>
      <w:pPr>
        <w:pStyle w:val="Normal"/>
        <w:jc w:val="both"/>
        <w:rPr/>
      </w:pPr>
      <w:r>
        <w:rPr/>
        <w:t>„</w:t>
      </w:r>
      <w:r>
        <w:rPr/>
        <w:t>Wir haben keine Zeit für lange Erklärungen. Jede Minute, die wir verlieren, könnte entscheidend über Leben und Tod sein. Ich muss darauf bestehen, dass du mitkommst.“</w:t>
      </w:r>
    </w:p>
    <w:p>
      <w:pPr>
        <w:pStyle w:val="Normal"/>
        <w:jc w:val="both"/>
        <w:rPr/>
      </w:pPr>
      <w:r>
        <w:rPr/>
        <w:t>Natasha begab sich angesichts der Dringlichkeit ihrer Lage auf Neuland und versuchte es mit Diplomatie und Einfühlungsvermögen. „Bitte sei so gut und überlege es dir. Meinst du, wir kommen einfach so ausgerechnet hierher spaziert und quatschen dich voll, wenn wir es nicht todernst meinen würden? Es ist wirklich wichtig, dass du mitkommst. Bitte!“</w:t>
      </w:r>
    </w:p>
    <w:p>
      <w:pPr>
        <w:pStyle w:val="Normal"/>
        <w:jc w:val="both"/>
        <w:rPr/>
      </w:pPr>
      <w:r>
        <w:rPr/>
        <w:t>„</w:t>
      </w:r>
      <w:r>
        <w:rPr/>
        <w:t>Ihr spinnt doch, nü!“ Damit schlug er die Tür zu und ließ sie auf dem Gang stehen.</w:t>
      </w:r>
    </w:p>
    <w:p>
      <w:pPr>
        <w:pStyle w:val="Normal"/>
        <w:jc w:val="both"/>
        <w:rPr/>
      </w:pPr>
      <w:r>
        <w:rPr/>
        <w:t>„</w:t>
      </w:r>
      <w:r>
        <w:rPr/>
        <w:t>Dafür haben wir keine Zeit“, sagte Alex und drückte die Tür kurzerhand auf, die klaglos und sauber aus dem Schloss sprang und weit aufschwang. Shin, der sich abgewandt und ein paar Meter von der Tür entfernt hatte, drehte sich um und starrte sie an, als sie in wenigen Sekunden alle in die Wohnung geschlüpft waren und die Tür mit dem demolierten Schloss wieder zugezogen hatten. Alex packte ihn am Arm und sagte: „Komm jetzt bitte mit. Wir erklären dir unterwegs alles Wissenswerte.“</w:t>
      </w:r>
    </w:p>
    <w:p>
      <w:pPr>
        <w:pStyle w:val="Normal"/>
        <w:jc w:val="both"/>
        <w:rPr/>
      </w:pPr>
      <w:r>
        <w:rPr/>
        <w:t>„</w:t>
      </w:r>
      <w:r>
        <w:rPr/>
        <w:t>Lass mich los, du Klotz. Verdammte Kacke, das darf doch nicht wahr sein!“ Während Shin unflätig zu fluchen begann und mit nicht druckreifen und äußerst blumigen Ausdrücken um sich warf, begann seine Mutter lauthals in ihrer Heimatsprache loszukrakeelen. Nach etwa drei Sekunden hatten sowohl Alex als auch Natasha je eine Pistole gezogen, wobei letztere nur zur moralischen Unterstützung gedacht war. Sofort verstummten die Proteste der beiden; mit aufgerissenen Augen starrten sie auf das schwarze kalte Metall der Waffen, die zwar nicht direkt auf sie gerichtet waren, aber dennoch eine deutliche Sprache sprachen.</w:t>
      </w:r>
    </w:p>
    <w:p>
      <w:pPr>
        <w:pStyle w:val="Normal"/>
        <w:jc w:val="both"/>
        <w:rPr/>
      </w:pPr>
      <w:r>
        <w:rPr/>
        <w:t>„</w:t>
      </w:r>
      <w:r>
        <w:rPr/>
        <w:t>Ruhig jetzt. Wir haben es im Guten versucht, doch du bist stur geblieben.“ Dann sagte Alex etwas auf Vietnamesisch zu Shins Mutter, worauf diese ihn noch ungläubiger anstarrte. Offenbar war sie nun überzeugt von der Ernsthaftigkeit ihrer Lage, denn sie eilte nach hinten in die Wohnung und begann ihre Kleiderschränke durchzuwühlen.</w:t>
      </w:r>
    </w:p>
    <w:p>
      <w:pPr>
        <w:pStyle w:val="Normal"/>
        <w:jc w:val="both"/>
        <w:rPr/>
      </w:pPr>
      <w:r>
        <w:rPr/>
        <w:t>Caroline ging voraus zum Lift, gefolgt von Natasha, Aishe und den Schluss bildeten Alex und Shin. Dann ging alles so schnell, dass sie erst später realisierten, was eigentlich geschehen war.</w:t>
      </w:r>
    </w:p>
    <w:p>
      <w:pPr>
        <w:pStyle w:val="Normal"/>
        <w:jc w:val="both"/>
        <w:rPr/>
      </w:pPr>
      <w:r>
        <w:rPr/>
        <w:t>Um die Biegung zum Aufzug kam Abbey. Natasha lächelte freudig überrascht, doch Caroline fuhr angesichts der schwarzgewandeten Frau  herum und schrie panisch: „Runter!“</w:t>
      </w:r>
    </w:p>
    <w:p>
      <w:pPr>
        <w:pStyle w:val="Normal"/>
        <w:jc w:val="both"/>
        <w:rPr/>
      </w:pPr>
      <w:r>
        <w:rPr/>
        <w:t>Sie warf sich gegen Aishe und Natasha und riss beide zu Boden. Gleichzeitig hatte Abbeys Double am anderen Ende des Flures ihren langen dunklen Mantel zurückgeschlagen, eine Uzi hervor gerissen und feuerte das gesamte Magazin auf einmal auf sie ab. In einem Knäuel aus Armen und Beinen fielen die vorderen drei auf den Boden, obenauf Caroline. Natasha hatte das Gefühl, sie würde taub werden bei dem unglaublich lauten Schusslärm und als würde sie erdrückt unter den beiden anderen Mädchen.</w:t>
      </w:r>
    </w:p>
    <w:p>
      <w:pPr>
        <w:pStyle w:val="Normal"/>
        <w:jc w:val="both"/>
        <w:rPr/>
      </w:pPr>
      <w:r>
        <w:rPr/>
        <w:t>Alex hatte Shin hinter sich geschoben, sodass die Kugeln nur in seinen Körper einschlugen und feuerte seinerseits das komplette Magazin seiner Walther PPK leer, dann riss er ein Ersatzmagazin aus dem Hosenbund und trat gleichzeitig die nächste Tür ein. „Da rein!“, wies er die anderen an, während er mit langen, donnernden Schritten an ihnen vorbei rannte.</w:t>
      </w:r>
    </w:p>
    <w:p>
      <w:pPr>
        <w:pStyle w:val="Normal"/>
        <w:jc w:val="both"/>
        <w:rPr/>
      </w:pPr>
      <w:r>
        <w:rPr/>
        <w:t>Der T-880 hielt sich nicht damit auf, seine Maschinenpistole nachzuladen. Die TSR 301-Serie hatte die klobige kurze Automatikwaffe bereits fallengelassen und öffnete nun ihre Sporttasche. Alex schoss mehrmals auf ihre Hände, um sie davon abzuhalten, denn wenn sie es schaffen würde, an das Lasergewehr zu kommen, würden ihre Überlebenschancen gegen Null absinken.</w:t>
      </w:r>
    </w:p>
    <w:p>
      <w:pPr>
        <w:pStyle w:val="Normal"/>
        <w:jc w:val="both"/>
        <w:rPr/>
      </w:pPr>
      <w:r>
        <w:rPr/>
        <w:t>Aus dem Augenwinkel registrierte Alex, dass neben ihnen eine Tür aufgerissen wurde. Mit voller Wucht rammte er seinen Körper beim Aufeinandertreffen wie ein Footballspieler gegen den viel leichteren T-880. Sein Gegner wurde zusammen mit ihm durch die hauchdünne Zwischenwand getrieben und landete in einem großen Wohnraum, in dem an einem Tisch vier Vietnamesen gesessen und Karten gespielt hatten, wovon einer, vom Lärm aufgeschreckt, an die Tür geeilt war. Alle waren alarmiert und umklammerten Kalaschnikows, die sie offenbar stets in Griffweite hatten. Offenbar hielten sie wenig von Alex’ Tätigkeit als Innenarchitekt, denn sie schwenkten ihre Waffen herum, schossen aber noch nicht. Nebenbei nahm er im Nachbarzimmer riesige Stapel von diversen Zigarettenmarken war, die zu Stangen gebündelt waren.</w:t>
      </w:r>
    </w:p>
    <w:p>
      <w:pPr>
        <w:pStyle w:val="Normal"/>
        <w:jc w:val="both"/>
        <w:rPr/>
      </w:pPr>
      <w:r>
        <w:rPr/>
        <w:t>Der T-880 riss einem der verduzten Asiaten die Waffe aus der Hand und lud sie durch. Mit einem schnellen Schritt war Alex bei ihr und packte sie an beiden Unterarmen, damit sie die Mündung nicht auf ihn richten konnte. Dann schwang er den Terminator herum und knallte sie gegen eine Wand.</w:t>
      </w:r>
    </w:p>
    <w:p>
      <w:pPr>
        <w:pStyle w:val="Normal"/>
        <w:jc w:val="both"/>
        <w:rPr/>
      </w:pPr>
      <w:r>
        <w:rPr/>
        <w:t>Überraschenderweise handelte es sich dabei um eine Außenwand, welche allerdings genauso unsolide ausgelegt war wie der Rest der Zwischenwände, da sie diese ebenso glatt durchschlug. Die TSR stürzte in die Tiefe und Alex sah ihr durch das entstandene Loch in der Wand hinterher. In diesem Moment feuerte sie noch eine Garbe mit dem sowjetischen Sturmgewehr ab, während sie fiel. Die Kugeln pfiffen ihm um die Ohren, sodass er schnell wieder den Kopf einzog.</w:t>
      </w:r>
    </w:p>
    <w:p>
      <w:pPr>
        <w:pStyle w:val="Normal"/>
        <w:jc w:val="both"/>
        <w:rPr/>
      </w:pPr>
      <w:r>
        <w:rPr/>
        <w:t>Die vier im Vergleich zu Alex winzigen Vietnamesen waren starr vor Schreck, keiner von ihnen wagte sich zu rühren. Auf Vietnamesisch bat er um Verzeihung für diesen unseligen Zwischenfall und verließ das Zimmer durch das Loch, das er vom Gang aus geschlagen hatte.</w:t>
      </w:r>
    </w:p>
    <w:p>
      <w:pPr>
        <w:pStyle w:val="Normal"/>
        <w:jc w:val="both"/>
        <w:rPr/>
      </w:pPr>
      <w:r>
        <w:rPr/>
        <w:t>Draußen spähte Caroline vorsichtig um den Türpfosten herum und riskierte einen Blick auf den Gang. Als sie Alex sah, kam sie erleichtert heraus und bedeutete den anderen, heraus zu kommen. Dabei fragte sie: „Was ist passiert?“</w:t>
      </w:r>
    </w:p>
    <w:p>
      <w:pPr>
        <w:pStyle w:val="Normal"/>
        <w:jc w:val="both"/>
        <w:rPr/>
      </w:pPr>
      <w:r>
        <w:rPr/>
        <w:t>„</w:t>
      </w:r>
      <w:r>
        <w:rPr/>
        <w:t>Ich habe sie durch die Wand geworfen. Es ist unwahrscheinlich, dass sie den Sturz aus dieser Höhe überstanden hat. Wir sollten uns aber trotzdem sofort von diesem Ort entfernen. Der TSR kann per Funk eine Meldung durchgegeben haben. Wir wissen nicht mit Sicherheit, ob sich nicht noch einer von ihnen hier in Erfurt aufhält. Zudem sitzen wir hier mitten im Zentrum eines Zigaretten-Mafia-Betriebs.“</w:t>
      </w:r>
    </w:p>
    <w:p>
      <w:pPr>
        <w:pStyle w:val="Normal"/>
        <w:jc w:val="both"/>
        <w:rPr/>
      </w:pPr>
      <w:r>
        <w:rPr/>
        <w:t>Natashas Augen wurden groß und ihr Kopf ruckte zu Shin herum: „Waaas? Du bist ein Schmuggler?“</w:t>
      </w:r>
    </w:p>
    <w:p>
      <w:pPr>
        <w:pStyle w:val="Normal"/>
        <w:jc w:val="both"/>
        <w:rPr/>
      </w:pPr>
      <w:r>
        <w:rPr/>
        <w:t>„</w:t>
      </w:r>
      <w:r>
        <w:rPr/>
        <w:t>He, ich habe euch nicht darum gebeten, hier reinzuschneien und mir mein Leben zu versauen.“</w:t>
      </w:r>
    </w:p>
    <w:p>
      <w:pPr>
        <w:pStyle w:val="Normal"/>
        <w:jc w:val="both"/>
        <w:rPr/>
      </w:pPr>
      <w:r>
        <w:rPr/>
        <w:t>„</w:t>
      </w:r>
      <w:r>
        <w:rPr/>
        <w:t>Pah, du wärst tot, wenn Alex dich nicht gerettet hätte!“ Caroline verschränkte die Arme über der Brust und musterte ihn ungnädig.</w:t>
      </w:r>
    </w:p>
    <w:p>
      <w:pPr>
        <w:pStyle w:val="Normal"/>
        <w:jc w:val="both"/>
        <w:rPr/>
      </w:pPr>
      <w:r>
        <w:rPr/>
        <w:t>„</w:t>
      </w:r>
      <w:r>
        <w:rPr/>
        <w:t>Hm, das stimmt“, meinte er nachdenklich.</w:t>
      </w:r>
    </w:p>
    <w:p>
      <w:pPr>
        <w:pStyle w:val="Normal"/>
        <w:jc w:val="both"/>
        <w:rPr/>
      </w:pPr>
      <w:r>
        <w:rPr/>
        <w:t>Caroline trat zu Alex und merkte auf: „Du bist verletzt, Alex. Du blutest.“</w:t>
      </w:r>
    </w:p>
    <w:p>
      <w:pPr>
        <w:pStyle w:val="Normal"/>
        <w:jc w:val="both"/>
        <w:rPr/>
      </w:pPr>
      <w:r>
        <w:rPr/>
        <w:t>Sie wies auf ein kleines rotes Rinnsal, das seine Schläfe hinablief. Dann erst sah sie auf  seinem weinroten Pullover die zahlreichen Löcher und deren dunkle Umrandungen.</w:t>
      </w:r>
    </w:p>
    <w:p>
      <w:pPr>
        <w:pStyle w:val="Normal"/>
        <w:jc w:val="both"/>
        <w:rPr/>
      </w:pPr>
      <w:r>
        <w:rPr/>
        <w:t>Aishe stieß einen kleinen Schrei aus. „Was ist das? Bei Allah, du bist getroffen! Wir müssen dir... Moment... das sind mindestens zwanzig Schüsse... wie...?“</w:t>
      </w:r>
    </w:p>
    <w:p>
      <w:pPr>
        <w:pStyle w:val="Normal"/>
        <w:jc w:val="both"/>
        <w:rPr/>
      </w:pPr>
      <w:r>
        <w:rPr/>
        <w:t>Ihr versagte die Stimme, doch Alex sagte nur: „Der T-880 hat ein ganzes Magazin aus seiner MP-5 auf mich verfeuert und bis auf einen Streifschuss an der Stirn selbstredend immer getroffen. Diese Waffe hat allerdings nur einen sehr kurzen Lauf und damit keine hohe Durchschlagskraft.“</w:t>
      </w:r>
    </w:p>
    <w:p>
      <w:pPr>
        <w:pStyle w:val="Normal"/>
        <w:jc w:val="both"/>
        <w:rPr/>
      </w:pPr>
      <w:r>
        <w:rPr/>
        <w:t>Shin war völlig verdattert und wollte etwas sagen, wurde dann aber grob am Arm gepackt. Alex schob ihn in den Lift, der nun unter ihrem hohen Gesamtgewischt bedenklich knarrte, fuhren hinab und verließen das Hochhaus. Auf der Fahrt nach unten hatte Alex die mitgenommene Sporttasche geöffnet und mit einem befriedigenden Grunzen die Plasmaimpulswaffe zutage gefördert. Shin und Aishe fiel die Kinnlade herab beim Anblick des riesigen, futuristischen Gewehres, das aussah wie eine Spielzeugwaffe, aber aus solidem Metall gefertigt war und sehr robust und schwer wirkte.</w:t>
      </w:r>
    </w:p>
    <w:p>
      <w:pPr>
        <w:pStyle w:val="Normal"/>
        <w:jc w:val="both"/>
        <w:rPr/>
      </w:pPr>
      <w:r>
        <w:rPr/>
        <w:t>„</w:t>
      </w:r>
      <w:r>
        <w:rPr/>
        <w:t>Ausgezeichnet. Das Kräfteverhältnis verschiebt sich langsam zu unseren Gunsten.“</w:t>
      </w:r>
    </w:p>
    <w:p>
      <w:pPr>
        <w:pStyle w:val="Normal"/>
        <w:jc w:val="both"/>
        <w:rPr/>
      </w:pPr>
      <w:r>
        <w:rPr/>
        <w:t>Allerdings erlebten sie eine böse Überraschung, als sie unten ankamen: der T-880 war verschwunden. Nur eine tiefe Kuhle im zerschmertterten Pflaster zeugte noch vom Aufprall der schweren Kampfmaschine. Am Grund der Vertiefung waren Hautfetzen, rote Haarbüschel und Blut zu sehen.</w:t>
      </w:r>
    </w:p>
    <w:p>
      <w:pPr>
        <w:pStyle w:val="Normal"/>
        <w:jc w:val="both"/>
        <w:rPr/>
      </w:pPr>
      <w:r>
        <w:rPr/>
        <w:t>„</w:t>
      </w:r>
      <w:r>
        <w:rPr/>
        <w:t>Das ist bemerkenswert. Ein T-800 wie ich hätte diesen Sturz kaum überstanden. Er muss zumindest noch rudimentär funktionieren, dass er sich wegschleppen konnte. Wahrscheinlich wird er sich ein Versteck suchen und von den anderen geborgen werden, die ihm bei seiner Reparatur helfen können.“ Alex wandte sich ohne einen weiteren Blick ab und steuerte ihr Auto an.</w:t>
      </w:r>
    </w:p>
    <w:p>
      <w:pPr>
        <w:pStyle w:val="Normal"/>
        <w:jc w:val="both"/>
        <w:rPr/>
      </w:pPr>
      <w:r>
        <w:rPr/>
        <w:t>Shin allerdings blieb wie angewurzelt stehen, starrte auf das Loch hoch über ihnen in der Außenwand des Hauses, dann auf die zerschlagenen Pflastersteine und die blutbefleckte Kuhle im Boden. „Aber... sie müsste mausetot sein! Ich... sie...“</w:t>
      </w:r>
    </w:p>
    <w:p>
      <w:pPr>
        <w:pStyle w:val="Normal"/>
        <w:jc w:val="both"/>
        <w:rPr/>
      </w:pPr>
      <w:r>
        <w:rPr/>
        <w:t>„</w:t>
      </w:r>
      <w:r>
        <w:rPr/>
        <w:t>Hast du’s noch nicht kapiert? Wir haben es hier mit Leuten zu tun, die nicht ganz so leicht umzubringen sind. Alex und die Angreiferin sind keine Menschen.“ Aishe schien das Unglaubliche erstaunlicherweise bereits akzeptiert zu haben, wenn auch die Tatsachen vielleicht noch nicht bis ins Unterbewusstsein eingesunken waren.</w:t>
      </w:r>
    </w:p>
    <w:p>
      <w:pPr>
        <w:pStyle w:val="Normal"/>
        <w:jc w:val="both"/>
        <w:rPr/>
      </w:pPr>
      <w:r>
        <w:rPr/>
        <w:t>„</w:t>
      </w:r>
      <w:r>
        <w:rPr/>
        <w:t>Keine Menschen? Aber... das musst du mir erklären.“ Er sah sie an, nun völlig gefasst.</w:t>
      </w:r>
    </w:p>
    <w:p>
      <w:pPr>
        <w:pStyle w:val="Normal"/>
        <w:jc w:val="both"/>
        <w:rPr/>
      </w:pPr>
      <w:r>
        <w:rPr/>
        <w:t>„</w:t>
      </w:r>
      <w:r>
        <w:rPr/>
        <w:t>Vertrau’ mir und komm mit uns. Du wirst alles erfahren, was du wissen willst. Glaubst du an Schicksal?“</w:t>
      </w:r>
    </w:p>
    <w:p>
      <w:pPr>
        <w:pStyle w:val="Normal"/>
        <w:jc w:val="both"/>
        <w:rPr/>
      </w:pPr>
      <w:r>
        <w:rPr/>
        <w:t>Er überlegte kurz und bejahte: „Ja, ich denke schon.“</w:t>
      </w:r>
    </w:p>
    <w:p>
      <w:pPr>
        <w:pStyle w:val="Normal"/>
        <w:jc w:val="both"/>
        <w:rPr/>
      </w:pPr>
      <w:r>
        <w:rPr/>
        <w:t>„</w:t>
      </w:r>
      <w:r>
        <w:rPr/>
        <w:t xml:space="preserve">Dann komm.“ Sie lächelte scheu und winkte ihm über die Schulter beim Gehen, ihm zu folgen. </w:t>
      </w:r>
    </w:p>
    <w:p>
      <w:pPr>
        <w:pStyle w:val="Normal"/>
        <w:jc w:val="both"/>
        <w:rPr/>
      </w:pPr>
      <w:r>
        <w:rPr/>
        <w:t>Als Shin sie zum Auto begleitete, wollte er wissen: „He, wie lange werden wir denn unterwegs sein? Ich habe doch noch gar nichts packen können.“</w:t>
      </w:r>
    </w:p>
    <w:p>
      <w:pPr>
        <w:pStyle w:val="Normal"/>
        <w:jc w:val="both"/>
        <w:rPr/>
      </w:pPr>
      <w:r>
        <w:rPr/>
        <w:t>„</w:t>
      </w:r>
      <w:r>
        <w:rPr/>
        <w:t>Deine Chance dafür hast du selbst nicht wahr genommen. Wir werden dir unterwegs alles, was du benötigst, besorgen. “Alex öffnete die Fondtür und winkte ihn hinein in den Grand Voyager. „Und ja, wir werden lange unterwegs sein. Unser nächstes Ziel ist Hamburg.“</w:t>
      </w:r>
    </w:p>
    <w:p>
      <w:pPr>
        <w:pStyle w:val="Normal"/>
        <w:jc w:val="both"/>
        <w:rPr/>
      </w:pPr>
      <w:r>
        <w:rPr/>
        <w:t>„</w:t>
      </w:r>
      <w:r>
        <w:rPr/>
        <w:t>Hamburg! Aber ich kann nicht so einfach mal nach...“ Die zuknallende Tür schnitt seinen Protest ab. Natasha grinste und ließ sich vorne nieder, während Aishe sich neben Shin und Caroline hinten rechts platzierte.</w:t>
      </w:r>
    </w:p>
    <w:p>
      <w:pPr>
        <w:pStyle w:val="Normal"/>
        <w:jc w:val="both"/>
        <w:rPr/>
      </w:pPr>
      <w:r>
        <w:rPr/>
        <w:t>Alex wollte gerade einsteigen, als sein Blick etwas registrierte. Er erstarrte und deutete auf einen funkelnagelneuen roten Audi A6, der ein Stück weit weg geparkt war. „Dieses Automobil ist in Frankfurt in die Straße eingebogen, in der das Geschäft von Aishes Vater liegt, in dem Moment, als wir abgefahren sind. Die Chance eines Zufalls ist zu klein; ich erkenne das Nummernschild wieder. Es muss das Fahrzeug des Terminators sein.“</w:t>
      </w:r>
    </w:p>
    <w:p>
      <w:pPr>
        <w:pStyle w:val="Normal"/>
        <w:jc w:val="both"/>
        <w:rPr/>
      </w:pPr>
      <w:r>
        <w:rPr/>
        <w:t>„</w:t>
      </w:r>
      <w:r>
        <w:rPr/>
        <w:t>Wirklich? Mann, dass das in Frankfurt so knapp war, hätte ich gar nicht gedacht.“ Aishe sah sich nervös um.</w:t>
      </w:r>
    </w:p>
    <w:p>
      <w:pPr>
        <w:pStyle w:val="Normal"/>
        <w:jc w:val="both"/>
        <w:rPr/>
      </w:pPr>
      <w:r>
        <w:rPr/>
        <w:t>„</w:t>
      </w:r>
      <w:r>
        <w:rPr/>
        <w:t>Bis gerade eben wussten wir das ja nicht. Aber ihr müsst euch keine Sorgen machen, im Moment ist der T-880 nicht in der Lage, aus eigener Kraft Auto zu fahren. Einer der anderen wird ihn bergen müssen. Vielleicht hält sie das sogar ein wenig auf, wenn sie einen der anderen Terminatoren aus einer anderen Stadt abziehen müssen, um sich darum zu kümmern.“</w:t>
      </w:r>
    </w:p>
    <w:p>
      <w:pPr>
        <w:pStyle w:val="Normal"/>
        <w:jc w:val="both"/>
        <w:rPr/>
      </w:pPr>
      <w:r>
        <w:rPr/>
        <w:t>Zur Sicherheit ging Alex zum Wagen ihres Widersachers und beugte sich unauffällig hinab. Er packte auf der Fahrerseite den Vorderreifen und ruckte kurz, aber fest daran, worauf die komplette Radaufhängung abriss und das gesamte Rad in schrägem Winkel herabhing. Dieselbe Behandlung ließ er dem linken Hinterrad angedeihen, wonach der Audi in bedenklicher Schräglage auf seinem Parkplatz stand. Zufrieden stieg er dann ein und bemerkte: „Dieses Fahrzeug wird sich aus eigener Kraft nicht mehr bewegen.“</w:t>
      </w:r>
    </w:p>
    <w:p>
      <w:pPr>
        <w:pStyle w:val="Normal"/>
        <w:jc w:val="both"/>
        <w:rPr/>
      </w:pPr>
      <w:r>
        <w:rPr/>
        <w:t>Als Caroline die Schiebetür hinten zuzog, fragte Aishe: „Wo ist denn deine Jacke hin?“</w:t>
      </w:r>
    </w:p>
    <w:p>
      <w:pPr>
        <w:pStyle w:val="Normal"/>
        <w:jc w:val="both"/>
        <w:rPr/>
      </w:pPr>
      <w:r>
        <w:rPr/>
        <w:t>Die junge Elsässerin zuckte zusammen. „Mist, die hab’ ich oben in dem Zimmer liegen gelassen, in das wir uns vor der Schießerei geflüchtet haben. Ist das schlimm?“</w:t>
      </w:r>
    </w:p>
    <w:p>
      <w:pPr>
        <w:pStyle w:val="Normal"/>
        <w:jc w:val="both"/>
        <w:rPr/>
      </w:pPr>
      <w:r>
        <w:rPr/>
        <w:t>Shin meinte lässig: „Das bezweifle ich. Die Einwohner des halben Hauses sind von unserem kleinen Unternehmen gekauft oder ihm anderweitig verpflichtet. Wahrscheinlich wird nicht einmal die Polizei gerufen werden, das traut sich niemand. Wenn nicht zufällig ein Passant den Sturz der Frau gesehen hat, wird mit Sicherheit niemand davon erfahren. Die Familie kümmert sich um die Schäden und schmiert die nötigen Stellen.“</w:t>
      </w:r>
    </w:p>
    <w:p>
      <w:pPr>
        <w:pStyle w:val="Normal"/>
        <w:jc w:val="both"/>
        <w:rPr/>
      </w:pPr>
      <w:r>
        <w:rPr/>
        <w:t>Kurz darauf waren sie unterwegs zur Autobahn, um ihr nächstes Ziel anzusteuern. Auf der Fahrt begannen sie, Shin in alles einzuweihen. Diesmal schien der Neuling in der Gruppe die phantastischen Fakten, die ihm präsentiert wurden, offenbar mit größerer Akzeptanz aufzunehmen, angesichts dessen, was er schon mit eigenen Augen gesehen hatte. Ein unumstößlicher Beweis war Alex, der mit etwa zwei Dutzend Kugeln im Oberleib munter am Steuer saß und fuhr, als wäre nichts geschehen. Ein weiterer war das Verschwinden der ‚Frau’, die aus dem sechzehnten Stock auf solides Pflaster gefallen war und das nicht nur überlebt, sondern sich auch noch aus eigener Kraft vom Schauplatz entfernt hatte. Dazu kam noch die Leichtigkeit, mit der sich die beiden durch Zwischenwände des Plattenbaus geprügelt hatten. Zugegebener maßen waren diese nicht gerade die massivsten, doch so etwas hatte er trotzdem noch nie gesehen, und er hatte sein Leben lang in dieser Trabantenstadt gelebt; als kleines Kind noch mit seiner Familie, die als Gastarbeiter aus dem kommunistischen Bruderland Vietnam gekommen war, dann nach der Wende unter den Fittichen der Organisation, die über seine und viele andere Familien wachte und sich um sie kümmerte, finanziert von vielen, vielen Stangen Zigaretten, auf denen mysteriöserweise das Steueretikett fehlte.</w:t>
      </w:r>
    </w:p>
    <w:p>
      <w:pPr>
        <w:pStyle w:val="Normal"/>
        <w:jc w:val="both"/>
        <w:rPr/>
      </w:pPr>
      <w:r>
        <w:rPr/>
        <w:t>Die Zeit lief ihnen davon, wie sie auf höchst unangenehme Weise am eigenen Leib erfahren hatten. Nur durch Zufall und viel Glück waren sie heute alle der ‚Terminierung’ entgangen. Jetzt kam es darauf an, so schnell es ging zum letzten Zielort zu gelangen, der für sie auch der bisher größte war.</w:t>
      </w:r>
    </w:p>
    <w:p>
      <w:pPr>
        <w:pStyle w:val="Normal"/>
        <w:jc w:val="both"/>
        <w:rPr/>
      </w:pPr>
      <w:r>
        <w:rPr/>
        <w:t>Sie hielten auf dem ganzen Weg nur zweimal zum Austreten und ernährten sich unterwegs provisorisch von belegten Broten und Snacks aus den Raststätten. Unbekümmert und klaglos saß Alex die ganze Strecke über am Steuer und bewegte den großen Chrysler mit höchstmöglicher Effizienz. Er war dabei der denkbar beste Autopilot und um Längen besser als jeder menschliche Fahrer. Mit der Zeit dämmerte das auch den neueren Insassen, worauf auch sie sich entspannen konnten und etwas in ihren bequemen Sitzen dösten.</w:t>
      </w:r>
    </w:p>
    <w:p>
      <w:pPr>
        <w:pStyle w:val="Normal"/>
        <w:jc w:val="both"/>
        <w:rPr/>
      </w:pPr>
      <w:r>
        <w:rPr/>
      </w:r>
    </w:p>
    <w:p>
      <w:pPr>
        <w:pStyle w:val="Normal"/>
        <w:jc w:val="both"/>
        <w:rPr/>
      </w:pPr>
      <w:r>
        <w:rPr/>
      </w:r>
    </w:p>
    <w:p>
      <w:pPr>
        <w:pStyle w:val="Normal"/>
        <w:jc w:val="both"/>
        <w:rPr/>
      </w:pPr>
      <w:r>
        <w:rPr/>
      </w:r>
    </w:p>
    <w:p>
      <w:pPr>
        <w:pStyle w:val="Heading1"/>
        <w:rPr/>
      </w:pPr>
      <w:r>
        <w:rPr/>
        <w:t>Köln-Riehl, Nordrhein-Westfalen, Deutschland</w:t>
        <w:tab/>
        <w:tab/>
        <w:tab/>
        <w:tab/>
        <w:tab/>
        <w:t>5. Juli 2004</w:t>
      </w:r>
    </w:p>
    <w:p>
      <w:pPr>
        <w:pStyle w:val="Normal"/>
        <w:jc w:val="both"/>
        <w:rPr/>
      </w:pPr>
      <w:r>
        <w:rPr/>
      </w:r>
    </w:p>
    <w:p>
      <w:pPr>
        <w:pStyle w:val="Normal"/>
        <w:jc w:val="both"/>
        <w:rPr/>
      </w:pPr>
      <w:r>
        <w:rPr/>
        <w:t>Während Alex und Konsorten sich der zweitgrößten Stadt Deutschlands an der Elbmündung näherten, war auch die andere Gruppe an ihrem nächsten Ziel, in der viertgrößten Stadt Deutschlands am Niederrhein angekommen. Abbey stellte den Van auf einem Parkplatz ab, der von viel Grün umgeben war. Sowohl die beiden Türme und die gewaltigen Haltetrossen der Mülheimer Brücke, einer der großen Hängebrücken Kölns, als auch der durchdringend tiefe, anhaltende Ton des Nebelhornes eines Binnenfrachtschiffes im Hintergrund zeugte von der unmittelbaren Nähe von „Vater Rhein“.</w:t>
      </w:r>
    </w:p>
    <w:p>
      <w:pPr>
        <w:pStyle w:val="Normal"/>
        <w:jc w:val="both"/>
        <w:rPr/>
      </w:pPr>
      <w:r>
        <w:rPr/>
        <w:t>Ihr erster direkter Anlaufpunkt war kurioserweise ebenfalls ein hoch aufragendes Gebäude mit acht Stockwerken: das Jugendgästehaus Köln-Riehl. Es erwies sich mit seiner Front aus Ziegelsteinen und Schieferplatten sowie einem oxidierten, grün schimmernden Kupferdach als durchaus ansehnlich. „Hier sollte Bernd gemäss den Angaben, die ich habe, als Zivildienstleistender gearbeitet haben. Wollt ihr im Wagen warten oder mitkommen?“</w:t>
      </w:r>
    </w:p>
    <w:p>
      <w:pPr>
        <w:pStyle w:val="Normal"/>
        <w:jc w:val="both"/>
        <w:rPr/>
      </w:pPr>
      <w:r>
        <w:rPr/>
        <w:t>„</w:t>
      </w:r>
      <w:r>
        <w:rPr/>
        <w:t>Machst du Witze? Nach dieser langen Fahrt ist jeder froh, wenn er sich ein bisschen die Beine vertreten kann.“ Silke schob die hintere Tür nach hinten und sprang heraus, gefolgt von Simon und Dimitri.</w:t>
      </w:r>
    </w:p>
    <w:p>
      <w:pPr>
        <w:pStyle w:val="Normal"/>
        <w:jc w:val="both"/>
        <w:rPr/>
      </w:pPr>
      <w:r>
        <w:rPr/>
        <w:t>„</w:t>
      </w:r>
      <w:r>
        <w:rPr/>
        <w:t>Genau, ich war noch nie in Köln“, bekräftigte letzterer und sah sich im kleinen Park zwischen der Herberge und dem Rheinufer neugierig um, obwohl es hier abgesehen von der nahen Brücke und den hoch aufragenden Türmen des Kölner Domes in über vier Kilometer Entfernung nicht viel von der Stadt zu sehen gab. Die paar in der Nähe stehenden Hochhäuser, von denen das höchste weit über vierzig Stockwerke aufwies, gaben mit ihren hässlichen Betonfronten nicht viel her.</w:t>
      </w:r>
    </w:p>
    <w:p>
      <w:pPr>
        <w:pStyle w:val="Normal"/>
        <w:jc w:val="both"/>
        <w:rPr/>
      </w:pPr>
      <w:r>
        <w:rPr/>
        <w:t>„</w:t>
      </w:r>
      <w:r>
        <w:rPr/>
        <w:t>Ich fürchte, da werde ich euch enttäuschen müssen. Wir sind hier nicht zur Besichtigungstour, sondern um ein Menschenleben zu retten. Wenn alles glatt läuft, sitzen wir in einer Viertelstunde schon wieder im Auto zu unserer letzten Station. Und dort muss wirklich alles glatt laufen, denn Bremen ist eine viel kleinere Stadt; ich mache mir große Sorgen um die Zielperson dort. Wenn sie nur einen einzigen Terminator gleich zu Anfang dort hin gesandt haben, besteht höchste Gefahr für den dortigen ‚Kandidaten’. Kommt jetzt.“ Zielstrebig steuerte Abbey den Eingang der Jugendherberge an und schritt mit ihren langen Beinen forsch aus, sodass vor allem Karin Mühe hatte, ihr zu folgen.</w:t>
      </w:r>
    </w:p>
    <w:p>
      <w:pPr>
        <w:pStyle w:val="Normal"/>
        <w:jc w:val="both"/>
        <w:rPr/>
      </w:pPr>
      <w:r>
        <w:rPr/>
        <w:t>„</w:t>
      </w:r>
      <w:r>
        <w:rPr/>
        <w:t>Denkt dran, wir sind Freunde aus Freiburg, die ihn hier überraschen wollen. Ansonsten überlasst mir das Reden.“</w:t>
      </w:r>
    </w:p>
    <w:p>
      <w:pPr>
        <w:pStyle w:val="Normal"/>
        <w:jc w:val="both"/>
        <w:rPr/>
      </w:pPr>
      <w:r>
        <w:rPr/>
        <w:t>Alle stimmten zu und betraten gemeinsam die Eingangshalle des Gebäudes. Abbey ging zum Empfang und stützte sich gewichtig vornüber auf den Tresen, worauf sich ein junger Mann dahinter augenblicklich aufrichtete, sich nervös durch die zerzauste Kraushaarmähne strich und seine Nickelbrille zurecht rückte. Fröhlich begann sie: „Hallo, ich wollte fragen, ob Bernd da ist. Wir sind Freunde von ihm aus Freiburg und sind gerade in der Stadt zu Besuch, da dachten wir, wir überraschen ihn einfach mal.“</w:t>
      </w:r>
    </w:p>
    <w:p>
      <w:pPr>
        <w:pStyle w:val="Normal"/>
        <w:jc w:val="both"/>
        <w:rPr/>
      </w:pPr>
      <w:r>
        <w:rPr/>
        <w:t>„</w:t>
      </w:r>
      <w:r>
        <w:rPr/>
        <w:t>Der Bernd... aus Freiburg... na klar, der hat diese Woche Nachtschicht. Da habt ihr wohl Pech gehabt, er hat nämlich heute schön ausgeschlafen und ist gerade vorhin in die Stadt rein. Ich könnte höchstens seinen Kumpel Flitze fragen; die Beiden hängen oft miteinander rum.“ Der Zivi hob das Telefon ab und wählte eine interne Kurznummer.</w:t>
      </w:r>
    </w:p>
    <w:p>
      <w:pPr>
        <w:pStyle w:val="Normal"/>
        <w:jc w:val="both"/>
        <w:rPr/>
      </w:pPr>
      <w:r>
        <w:rPr/>
        <w:t>„</w:t>
      </w:r>
      <w:r>
        <w:rPr/>
        <w:t>He, Urs, ist Flitze grad da... na, dann schau halt mal nach, ich hab hier Leute aus Freiburg da, die... ach, was erzähl ich hier lang, tu’s einfach... nee, irgendwann heute wär echt toll...“ Er hielt kurz inne und rief dann fast in den Hörer: „Na klar sofort, du blöder Anfänger! Soll ich denn erst selbst hochkommen oder wa? Na, denn mach hinne.“</w:t>
      </w:r>
    </w:p>
    <w:p>
      <w:pPr>
        <w:pStyle w:val="Normal"/>
        <w:jc w:val="both"/>
        <w:rPr/>
      </w:pPr>
      <w:r>
        <w:rPr/>
        <w:t>In der darauf entstehenden Pause grinste er Abbey breit mit tiefgelben, krummen Zähnen an. „Tut mir leid, oben in der Gemeinschaftswohnung für die Zivis ist gerade einer von den Neuen drangegangen. Die Typen muss man alles heißen. Ich bin übrigens der Palle.“</w:t>
      </w:r>
    </w:p>
    <w:p>
      <w:pPr>
        <w:pStyle w:val="Normal"/>
        <w:jc w:val="both"/>
        <w:rPr/>
      </w:pPr>
      <w:r>
        <w:rPr/>
        <w:t>„</w:t>
      </w:r>
      <w:r>
        <w:rPr/>
        <w:t>Aha.“ Abbey sah über die Schulter zu den anderen.</w:t>
      </w:r>
    </w:p>
    <w:p>
      <w:pPr>
        <w:pStyle w:val="Normal"/>
        <w:jc w:val="both"/>
        <w:rPr/>
      </w:pPr>
      <w:r>
        <w:rPr/>
        <w:t>„</w:t>
      </w:r>
      <w:r>
        <w:rPr/>
        <w:t>Und du bist...“ fing Palle neugierig an.</w:t>
      </w:r>
    </w:p>
    <w:p>
      <w:pPr>
        <w:pStyle w:val="Normal"/>
        <w:jc w:val="both"/>
        <w:rPr/>
      </w:pPr>
      <w:r>
        <w:rPr/>
        <w:t>„</w:t>
      </w:r>
      <w:r>
        <w:rPr/>
        <w:t>...zum ersten Mal in Köln.“ Sie lächelte zuckersüß.</w:t>
      </w:r>
    </w:p>
    <w:p>
      <w:pPr>
        <w:pStyle w:val="Normal"/>
        <w:jc w:val="both"/>
        <w:rPr/>
      </w:pPr>
      <w:r>
        <w:rPr/>
        <w:t>„</w:t>
      </w:r>
      <w:r>
        <w:rPr/>
        <w:t>Und du heißt...“</w:t>
      </w:r>
    </w:p>
    <w:p>
      <w:pPr>
        <w:pStyle w:val="Normal"/>
        <w:jc w:val="both"/>
        <w:rPr/>
      </w:pPr>
      <w:r>
        <w:rPr/>
        <w:t>„</w:t>
      </w:r>
      <w:r>
        <w:rPr/>
        <w:t>...meine Freunde auch alles. Sie hören auf mich, musst du wissen.“ Sie zwinkerte ihm zu, worauf er seine plumpen Annäherungsversuche aufgab. Gleichzeitig meldete sich jemand am anderen Ende der Leitung.</w:t>
      </w:r>
    </w:p>
    <w:p>
      <w:pPr>
        <w:pStyle w:val="Normal"/>
        <w:jc w:val="both"/>
        <w:rPr/>
      </w:pPr>
      <w:r>
        <w:rPr/>
        <w:t>„</w:t>
      </w:r>
      <w:r>
        <w:rPr/>
        <w:t>Ja, Flitze, hier ist jemand... nein, ich... weißt du was, ich geb’ sie dir einfach mal...“ Konsterniert reichte er ihr den Hörer. Sie lächelte immer noch, nickte dankbar und winkte Karin näher heran.</w:t>
      </w:r>
    </w:p>
    <w:p>
      <w:pPr>
        <w:pStyle w:val="Normal"/>
        <w:jc w:val="both"/>
        <w:rPr/>
      </w:pPr>
      <w:r>
        <w:rPr/>
        <w:t>„</w:t>
      </w:r>
      <w:r>
        <w:rPr/>
        <w:t>Hallo Flitze, ich bin eine Freundin von Bernd. Wir sind hier ein paar Leutchen aus dem Freiburger Raum, sind grad in der Stadt und dachten, wir schauen mal, was der Bernd so treibt.“ Sie unterbrach für einen Moment, als Karin zu ihnen an den Tresen kam und den Zivi freundlich musterte, offenbar amüsiert über sein Aussehen.</w:t>
      </w:r>
    </w:p>
    <w:p>
      <w:pPr>
        <w:pStyle w:val="Normal"/>
        <w:jc w:val="both"/>
        <w:rPr/>
      </w:pPr>
      <w:r>
        <w:rPr/>
        <w:t>„</w:t>
      </w:r>
      <w:r>
        <w:rPr/>
        <w:t>Das ist Karin. Karin, das ist Palle.“ Antiproportional zu Palles wachsendem Grinsen verschwand selbiges aus Karins Gesicht, doch Abbey drehte sich rasch weg und telefonierte weiter. „Ja, er ist in die Stadt gefahren und kommt offenbar erst heut Abend zurück, deshalb dachte Palle, wir können dich fragen, ob du weißt, wo er sich rumtreibt.“</w:t>
      </w:r>
    </w:p>
    <w:p>
      <w:pPr>
        <w:pStyle w:val="Normal"/>
        <w:jc w:val="both"/>
        <w:rPr/>
      </w:pPr>
      <w:r>
        <w:rPr/>
        <w:t>Sie lauschte kurz und sagte dann: „Das ist ja perfekt. Ja, kenn ich. Wir sind mit dem Auto da, wir können also... ja, genau, machen wir. Danke!“</w:t>
      </w:r>
    </w:p>
    <w:p>
      <w:pPr>
        <w:pStyle w:val="Normal"/>
        <w:jc w:val="both"/>
        <w:rPr/>
      </w:pPr>
      <w:r>
        <w:rPr/>
        <w:t>Sie legte auf und amüsierte sich dabei über Karins Versuche, Palles Tresen unter irgend einem Vorwand, gleich wie fadenscheinig, zu verlassen. Abbey übernahm das Ruder wieder und erlöste ihre leidgeprüfte Freundin, als sie das Jugendgästehaus verließen. „Was für ein Glück, Karin. Bernd trifft sich nachher mit einem Freund in der Südstadt in einem Café. Ich habe Zeit und Ort. Dort können wir sicher sein, ihn anzutreffen. Wir fahren am besten gleich los, dann könnt ihr euch doch noch etwas von Köln ansehen, bevor wir den Zugriff machen.“</w:t>
      </w:r>
    </w:p>
    <w:p>
      <w:pPr>
        <w:pStyle w:val="Normal"/>
        <w:jc w:val="both"/>
        <w:rPr/>
      </w:pPr>
      <w:r>
        <w:rPr/>
        <w:t>Sie waren bereits wieder im Freien. Karin tippte ihr von hinten auf die Schulter. „Ja?“</w:t>
      </w:r>
    </w:p>
    <w:p>
      <w:pPr>
        <w:pStyle w:val="Normal"/>
        <w:jc w:val="both"/>
        <w:rPr/>
      </w:pPr>
      <w:r>
        <w:rPr/>
        <w:t>„</w:t>
      </w:r>
      <w:r>
        <w:rPr/>
        <w:t>Dafür schuldest du mir was, dass das klar ist.“</w:t>
      </w:r>
    </w:p>
    <w:p>
      <w:pPr>
        <w:pStyle w:val="Normal"/>
        <w:jc w:val="both"/>
        <w:rPr/>
      </w:pPr>
      <w:r>
        <w:rPr/>
        <w:t>Abbey grinste schelmisch. „Und, hast du seine Telefonnummer?“</w:t>
      </w:r>
    </w:p>
    <w:p>
      <w:pPr>
        <w:pStyle w:val="Normal"/>
        <w:jc w:val="both"/>
        <w:rPr/>
      </w:pPr>
      <w:r>
        <w:rPr/>
        <w:t>„</w:t>
      </w:r>
      <w:r>
        <w:rPr/>
        <w:t>Ich wird noch bekloppt! Der Typ war so eklig! Warum ich?“ rief sie anklagend.</w:t>
      </w:r>
    </w:p>
    <w:p>
      <w:pPr>
        <w:pStyle w:val="Normal"/>
        <w:jc w:val="both"/>
        <w:rPr/>
      </w:pPr>
      <w:r>
        <w:rPr/>
        <w:t>„</w:t>
      </w:r>
      <w:r>
        <w:rPr/>
        <w:t>Ich brauchte eine Ablenkung, das war alles. Und schließlich haben wir das erreicht, was wir wollten. Jetzt fahren wir in die Stadt, ihr macht ein wenig Sightseeing und dann postieren wir uns eine Weile vor dem Zeitpunkt des Treffens in besagtem Café. So können wir Bernd vielleicht abfangen, wenn er vor seinem Kollegen eintrifft.“</w:t>
      </w:r>
    </w:p>
    <w:p>
      <w:pPr>
        <w:pStyle w:val="Normal"/>
        <w:jc w:val="both"/>
        <w:rPr/>
      </w:pPr>
      <w:r>
        <w:rPr/>
        <w:t>„</w:t>
      </w:r>
      <w:r>
        <w:rPr/>
        <w:t>Klingt gut. Ich schlage vor, wir nutzen die Zeit, um ordentlich Kleidung einzukaufen, vor allem für Dimitri.“</w:t>
      </w:r>
    </w:p>
    <w:p>
      <w:pPr>
        <w:pStyle w:val="Normal"/>
        <w:jc w:val="both"/>
        <w:rPr/>
      </w:pPr>
      <w:r>
        <w:rPr/>
        <w:t>„</w:t>
      </w:r>
      <w:r>
        <w:rPr/>
        <w:t>Für uns alle. Wir werden einiges brauchen. Also auf zur Schildergasse.“ Sie startete den Viano und fuhr los Richtung Innenstadt.</w:t>
      </w:r>
    </w:p>
    <w:p>
      <w:pPr>
        <w:pStyle w:val="Normal"/>
        <w:jc w:val="both"/>
        <w:rPr/>
      </w:pPr>
      <w:r>
        <w:rPr/>
      </w:r>
    </w:p>
    <w:p>
      <w:pPr>
        <w:pStyle w:val="Normal"/>
        <w:jc w:val="both"/>
        <w:rPr/>
      </w:pPr>
      <w:r>
        <w:rPr/>
      </w:r>
    </w:p>
    <w:p>
      <w:pPr>
        <w:pStyle w:val="Normal"/>
        <w:jc w:val="both"/>
        <w:rPr/>
      </w:pPr>
      <w:r>
        <w:rPr/>
      </w:r>
    </w:p>
    <w:p>
      <w:pPr>
        <w:pStyle w:val="Heading1"/>
        <w:rPr/>
      </w:pPr>
      <w:r>
        <w:rPr/>
        <w:t>Hatteras, Dare County, North Carolina, USA</w:t>
        <w:tab/>
        <w:tab/>
        <w:tab/>
        <w:tab/>
        <w:t>19. Dezember 1972</w:t>
      </w:r>
    </w:p>
    <w:p>
      <w:pPr>
        <w:pStyle w:val="Normal"/>
        <w:jc w:val="both"/>
        <w:rPr/>
      </w:pPr>
      <w:r>
        <w:rPr/>
      </w:r>
    </w:p>
    <w:p>
      <w:pPr>
        <w:pStyle w:val="Normal"/>
        <w:jc w:val="both"/>
        <w:rPr/>
      </w:pPr>
      <w:r>
        <w:rPr/>
        <w:t xml:space="preserve">T-XF nahm den starken Wind, der seit zwei Tagen unablässig den Regen gegen die Panoramafenster der Strandbar prasseln ließ, kaum wahr. Draußen war es finster, der nächste Wintersturm auf dem Atlantik kündigte sich an. Sie warf im Vorbeigehen einen kurzen Blick auf ihre momentane Erscheinung: eine junge, schüchtern wirkende Frau Anfang zwanzig, schlank und ansehnlich mit blonden Haaren, zum Pferdeschwanz gebunden, klaren blauen Augen und einem Schmollmund. In den Jahren, die sie hier am sprichwörtlichen Ende der Welt zugebracht hatte und sich als Kellnerin und Küchengehilfin über Wasser gehalten hatte (Kreditkarten waren noch nicht etabliert worden), hatte sie so manche Avance bekommen und die eine oder andere auch angenommen. Ihre durch die von Daniel und Abbey geschaffene formidable Tarnung war durch die immense Erfahrung der Jahre hier nochmals immens erweitert worden. Bis sie sich in der Zeit befinden würde, um ihre Mission anzugehen, würde sie sich selbst wahrscheinlich daran erinnern müssen, dass sie </w:t>
      </w:r>
      <w:r>
        <w:rPr>
          <w:i/>
          <w:iCs/>
        </w:rPr>
        <w:t>kein</w:t>
      </w:r>
      <w:r>
        <w:rPr/>
        <w:t xml:space="preserve"> Mensch war.</w:t>
      </w:r>
    </w:p>
    <w:p>
      <w:pPr>
        <w:pStyle w:val="Normal"/>
        <w:jc w:val="both"/>
        <w:rPr/>
      </w:pPr>
      <w:r>
        <w:rPr/>
        <w:t>Während sie mit traumwandlerischer Sicherheit und in atemberaubendem Tempo das Regal mit den diversen Cocktailgläsern an der Spiegelwand hinter der Theke durcharbeitete, wobei sie jedes Glas einzeln herausnahm und polierte, bis es den sprichwörtlichen Glanz aus der Fernsehwerbung hatte, bedauerte sie ein wenig, dass man heute wegen des miserablen Winterwetters nichts vom Panorama draußen sehen konnte. Das landschaftliche Phänomen, auf dem sie sich befand, bestand aus einem insgesamt über einhundert Meilen langen, aber nur etwa einer Meile breiten Inselstreifen, der in einem stumpfen Winkel von der Küste North Carolinas bis zu vierzig Meilen weit in den Atlantischen Ozean hereinragte, nur an wenigen Stellen unterbrochen, so dass eine riesige Binnenfläche mit Salzwasser entstand, der Pamlico Sund. Diese geologische Formation ähnelte in frappierender Weise der Kurischen Nehrung und dem gleichnamigen Haff, die sich nördlich von Kaliningrad und im litauischen Süden der Sowjetunion befanden.</w:t>
      </w:r>
    </w:p>
    <w:p>
      <w:pPr>
        <w:pStyle w:val="Normal"/>
        <w:jc w:val="both"/>
        <w:rPr/>
      </w:pPr>
      <w:r>
        <w:rPr/>
        <w:t>T-XF liebte die Abgelegenheit des 400-Seelen-Dörfchens, das links und rechts von der See umzingelt war und nur eine einzige Straße als Verbindung zum weit entfernten Festland besaß. Cape Hatteras war auch heute schon ein sehr beliebtes Ferien- und Ausflugziel, doch im Winter war der Ort größtenteils verwaist und die wenigen Geschäfte, die nicht einfach bis zur nächsten Saison geschlossen hatten, schlugen sich durch die einkommenslose und besinnliche Jahreszeit mit Renovierung ihrer Häuser und vielen anderen Zeitvertreiben, damit sie nicht vor Langeweile wahnsinnig wurden. Ihr Chef Percy hatte dabei noch Glück, da seine Bar eine der wenigen Anlaufpunkte im Städtchen war, wo sich die Dagebliebenen zu treffen pflegten, um der Einsamkeit zu entgehen. Es wurde nicht wirklich kalt so weit im Süden und im gemäßigten Inselklima, doch die Stürme im Winter konnten einem doch die gute Laune trüben.</w:t>
      </w:r>
    </w:p>
    <w:p>
      <w:pPr>
        <w:pStyle w:val="Normal"/>
        <w:jc w:val="both"/>
        <w:rPr/>
      </w:pPr>
      <w:r>
        <w:rPr/>
        <w:t>„</w:t>
      </w:r>
      <w:r>
        <w:rPr/>
        <w:t>Heute rührt sich wohl gar nichts mehr, was, Sally?“ rief Percy zu ihr herüber.</w:t>
      </w:r>
    </w:p>
    <w:p>
      <w:pPr>
        <w:pStyle w:val="Normal"/>
        <w:jc w:val="both"/>
        <w:rPr/>
      </w:pPr>
      <w:r>
        <w:rPr/>
        <w:t>„</w:t>
      </w:r>
      <w:r>
        <w:rPr/>
        <w:t>Kein Wunder bei dem Wetter. Würdest du freiwillig einen Fuß vor die Tür setzen?“ Sie ging zum kleinen, brandneuen Farbfernsehgerät und stellte ihn an.</w:t>
      </w:r>
    </w:p>
    <w:p>
      <w:pPr>
        <w:pStyle w:val="Normal"/>
        <w:jc w:val="both"/>
        <w:rPr/>
      </w:pPr>
      <w:r>
        <w:rPr/>
        <w:t>„</w:t>
      </w:r>
      <w:r>
        <w:rPr/>
        <w:t>Na ja, stimmt schon. Wozu stellst du die Kiste an?“</w:t>
      </w:r>
    </w:p>
    <w:p>
      <w:pPr>
        <w:pStyle w:val="Normal"/>
        <w:jc w:val="both"/>
        <w:rPr/>
      </w:pPr>
      <w:r>
        <w:rPr/>
        <w:t>„</w:t>
      </w:r>
      <w:r>
        <w:rPr/>
        <w:t>Sie zeigen die Rückkehr. Das einzig wirklich Große, was zur Zeit in Amerika passiert. In Nam bekleckern wir uns ja nicht gerade mit Ruhm.“</w:t>
      </w:r>
    </w:p>
    <w:p>
      <w:pPr>
        <w:pStyle w:val="Normal"/>
        <w:jc w:val="both"/>
        <w:rPr/>
      </w:pPr>
      <w:r>
        <w:rPr/>
        <w:t>Percy seufzte: „Verdammte kleine Pazifistin! Wenn wir den Schlitzaugen nicht zeigen, wer das Sagen hat, glaubt der Kommie, er kann sich die ganze Welt unter den Nagel reißen. Wie oft soll ich dir das noch erklären?“</w:t>
      </w:r>
    </w:p>
    <w:p>
      <w:pPr>
        <w:pStyle w:val="Normal"/>
        <w:jc w:val="both"/>
        <w:rPr/>
      </w:pPr>
      <w:r>
        <w:rPr/>
        <w:t>„</w:t>
      </w:r>
      <w:r>
        <w:rPr/>
        <w:t>Ich denke nicht, dass... da, sie berichten gerade darüber, dass seit gestern pausenlos von Guam aus mit schweren B-52-Bombern Einsätze über Nordvietnam geflogen werden. Weißt du, was das heißt? Wir gestehen unsere Niederlage ein, indem wir ihr gesamtes Land mit Stratofestungen in Schutt und Asche legen. Und warum? Weil wir es nicht geschafft haben, ihnen im Dschungel das Wasser zu reichen. Operation Linebaker II soll beliebig lange fortgesetzt werden, bis die Nordvietnamesen wieder an den Verhandlungstisch zurückkehren, sagt General Meyer gerade.“</w:t>
      </w:r>
    </w:p>
    <w:p>
      <w:pPr>
        <w:pStyle w:val="Normal"/>
        <w:jc w:val="both"/>
        <w:rPr/>
      </w:pPr>
      <w:r>
        <w:rPr/>
        <w:t>Percy kam langsam zu ihr herüber. Er hatte gelernt, dass sie, ungeachtet der Tatsache, dass sie eine junge Frau war, sich in weltpolitischen Belangen vorzüglich auskannte und allgemeine Entwicklungen mit unheimlicher Treffsicherheit prognostizieren konnte. Seinen Gästen pflegte er zu sagen: ‚Wollt ihr die Nachrichten von morgen hören? Fragt Sally!’</w:t>
      </w:r>
    </w:p>
    <w:p>
      <w:pPr>
        <w:pStyle w:val="Normal"/>
        <w:jc w:val="both"/>
        <w:rPr/>
      </w:pPr>
      <w:r>
        <w:rPr/>
        <w:t>Sie fuhr fort. „Und sie werden Erfolg damit haben. Was bleibt den Vietnamesen denn anderes übrig angesichts dieser Zerstörungen? Ich gebe ihnen nicht mehr bis Neujahr, dann sitzen sie wieder am runden Tisch zusammen. Wirst schon sehen.“</w:t>
      </w:r>
    </w:p>
    <w:p>
      <w:pPr>
        <w:pStyle w:val="Normal"/>
        <w:jc w:val="both"/>
        <w:rPr/>
      </w:pPr>
      <w:r>
        <w:rPr/>
        <w:t>Er staunte, während sie angestrengt den weiteren Nachrichten lauschte. Endlich kam die Meldung, auf die sie lange gewartet hatte. Aufgeregt packte sie ihn am Hemdsärmel. „Da, sieh nur! Apollo 17 ist wohlauf zurückgekehrt. Mann, was für ein Augenblick in der Geschichte unseres Landes. Halte dir diesen Tag gut in Erinnerung, Percy. Unser Land wird vielleicht nie wieder eine solche Leistung wie heute zu Stande bringen.“</w:t>
      </w:r>
    </w:p>
    <w:p>
      <w:pPr>
        <w:pStyle w:val="Normal"/>
        <w:jc w:val="both"/>
        <w:rPr/>
      </w:pPr>
      <w:r>
        <w:rPr/>
        <w:t>„</w:t>
      </w:r>
      <w:r>
        <w:rPr/>
        <w:t>Wovon redest du?“ Er runzelte die Stirn. „Die Erforschung des Mondes...“</w:t>
      </w:r>
    </w:p>
    <w:p>
      <w:pPr>
        <w:pStyle w:val="Normal"/>
        <w:jc w:val="both"/>
        <w:rPr/>
      </w:pPr>
      <w:r>
        <w:rPr/>
        <w:t>„</w:t>
      </w:r>
      <w:r>
        <w:rPr/>
        <w:t>...ist längst Routine geworden“, beendete sie den Satz für ihn, wenn auch nicht in seinem Sinne. „Kannst du dich noch an die erste Landung von Apollo 11 erinnern? Sondersendungen, die Leute sind Kopf gestanden und haben unsere Jungs bei ihrer Rückkehr empfangen wie Helden. Und jetzt? Sie übertragen es nicht einmal mehr live, dabei haben Schmitt und seine Jungs genauso viel geleistet wie Armstrongs Mannschaft. Unsere Welt ist so oberflächlich und schnelllebig geworden, dass sich bereits bei der sechsten Mondmission kein Mensch mehr dafür interessiert. Apollo 18 und 19? Vergiss es! Ich sage dir, sie werden den Etat für das Weltraumprogramm nächstes Jahr gnadenlos zusammen streichen, obwohl es noch so viel zu entdecken und zu erforschen gibt. Die öffentliche Meinung ist gegen das weitere Verpulvern von Milliarden Dollarn für etwas so Abstraktes, das sie nicht nachvollziehen können. Stattdessen werfen wir lieber noch ein paar Bomben mehr auf nichtsahnende Reisbauern in einem Land, von dem die Hälfte unserer Bevölkerung nicht einmal weiß, wo es liegt.“</w:t>
      </w:r>
    </w:p>
    <w:p>
      <w:pPr>
        <w:pStyle w:val="Normal"/>
        <w:jc w:val="both"/>
        <w:rPr/>
      </w:pPr>
      <w:r>
        <w:rPr/>
        <w:t>„</w:t>
      </w:r>
      <w:r>
        <w:rPr/>
        <w:t>Meine Güte, du machst mir ja Angst! So radikal kenne ich dich gar nicht, Sally! Was ist nur in dich gefahren, Mädchen?“</w:t>
      </w:r>
    </w:p>
    <w:p>
      <w:pPr>
        <w:pStyle w:val="Normal"/>
        <w:jc w:val="both"/>
        <w:rPr/>
      </w:pPr>
      <w:r>
        <w:rPr/>
        <w:t>Sie wandte sich ab. „Es geht bergab mit unserem Land, Percy. Auch wenn hier draußen die Welt noch in Ordnung ist, du kannst die Zeichen bereits sehen. Du musst nur die Nachrichten ansehen, dann kannst du bereits ahnen, wohin es führt. Die Sowjets können sich das Wettrüsten mit ihrem Gesellschaftssystem nicht ewig in dieser Dimension leisten, weißt du? Es mag noch Jahrzehnte dauern, aber schlussendlich werden sie unterliegen. Mehr als zehn Prozent des Staatshaushalts für Waffen auszugeben, macht jedes Land auf Dauer kaputt. Nun, fast jedes. Die USA macht fleißig Schulden und ist fein aus dem Schneider, während die einfachen Leute in Russland verhungern. Wir müssen es nur aussitzen, dann wirst du schon sehen, wer den längeren Atem hat.“</w:t>
      </w:r>
    </w:p>
    <w:p>
      <w:pPr>
        <w:pStyle w:val="Normal"/>
        <w:jc w:val="both"/>
        <w:rPr/>
      </w:pPr>
      <w:r>
        <w:rPr/>
        <w:t>Percy konnte gar nichts mehr sagen; er versuchte angestrengt, ihre Gedankengänge nachzuvollziehen. Schließlich meinte er versonnen: „Manchmal habe ich gute Lust, das alles aufzuschreiben, was du so von dir gibst, Sally. Wer weiß, vielleicht kommt es eines Tages wirklich so – was natürlich absoluter Blödsinn ist - , aber stell dir mal vor, wenn du diejenige bist, die sagen kann: ‚Seht her, ich hab’s doch gewusst!’ Wollen wir alle das nicht einmal im Leben sagen können? Zumindest bei so großen Dingen, wie du sie dir ausmalst.“</w:t>
      </w:r>
    </w:p>
    <w:p>
      <w:pPr>
        <w:pStyle w:val="Normal"/>
        <w:jc w:val="both"/>
        <w:rPr/>
      </w:pPr>
      <w:r>
        <w:rPr/>
        <w:t>„</w:t>
      </w:r>
      <w:r>
        <w:rPr/>
        <w:t>Untersteh’ dich, auch nur ein Wort davon nieder zu schreiben!“ Brüsk wandte sie sich ab. War sie zu unvorsichtig geworden? Vielleicht war es wieder einmal Zeit für einen Orts- und Identitätswechsel geworden. Das, was sie über die USA gesagt hatte, meinte sie wirklich so, mit dem Wissenstand des Jahres 2004 gesegnet. Jetzt, nachdem der letzte Mensch für alle Zeiten auf dem Mond gelandet war, gab es nicht mehr viel, was sie hier noch faszinierte.</w:t>
      </w:r>
    </w:p>
    <w:p>
      <w:pPr>
        <w:pStyle w:val="Normal"/>
        <w:jc w:val="both"/>
        <w:rPr/>
      </w:pPr>
      <w:r>
        <w:rPr/>
        <w:t>Eine Kreuzfahrt nach Europa, das wäre schön, dachte sie so bei sich. Vielleicht würde sie auf einem Schiff anheuern und sich als Besatzungsmitglied die Überfahrt verdienen. Ja, es war Zeit geworden für sie, „God’s own Country“ endgültig den Rücken zu kehren. Und es gab ja noch so viel zu tun, so viel vorzubereiten...</w:t>
      </w:r>
    </w:p>
    <w:p>
      <w:pPr>
        <w:pStyle w:val="Normal"/>
        <w:jc w:val="both"/>
        <w:rPr/>
      </w:pPr>
      <w:r>
        <w:rPr/>
      </w:r>
    </w:p>
    <w:p>
      <w:pPr>
        <w:pStyle w:val="Normal"/>
        <w:jc w:val="both"/>
        <w:rPr/>
      </w:pPr>
      <w:r>
        <w:rPr/>
      </w:r>
    </w:p>
    <w:p>
      <w:pPr>
        <w:pStyle w:val="Normal"/>
        <w:jc w:val="both"/>
        <w:rPr/>
      </w:pPr>
      <w:r>
        <w:rPr/>
      </w:r>
    </w:p>
    <w:p>
      <w:pPr>
        <w:pStyle w:val="Heading1"/>
        <w:rPr/>
      </w:pPr>
      <w:r>
        <w:rPr/>
        <w:t>Hamburg-Niendorf, Deutschland</w:t>
        <w:tab/>
        <w:tab/>
        <w:tab/>
        <w:tab/>
        <w:tab/>
        <w:tab/>
        <w:tab/>
        <w:t>5. Juli 2004</w:t>
      </w:r>
    </w:p>
    <w:p>
      <w:pPr>
        <w:pStyle w:val="Normal"/>
        <w:jc w:val="both"/>
        <w:rPr/>
      </w:pPr>
      <w:r>
        <w:rPr/>
      </w:r>
    </w:p>
    <w:p>
      <w:pPr>
        <w:pStyle w:val="Normal"/>
        <w:jc w:val="both"/>
        <w:rPr/>
      </w:pPr>
      <w:r>
        <w:rPr/>
        <w:t>Abbey und ihre Begleiter hatten ihre Einkäufe erledigt und brachen auf, um Kontakt mit ihrer nächsten Zielperson aufzunehmen. Inzwischen war es bereits später Nachmittag geworden, als Alex und seine Mitfahrer kurz vor der Einfahrt in den Elbtunnel die beiden trapezförmigen Pylonen der Köhlbrandbrücke, einer der größten Hängebrücken Deutschlands, bewundern konnten. Aufgrund des hier üblichen Stop-and-Go-Verkehrs hatten sie dazu sogar mehr Zeit, als ihnen lieb war. Als sie bei Hamburg-Stellingen die A 7 verließen, war es schon früher Abend geworden. Zielstrebig fuhr der t-800 durch den nachlassenden Berufsverkehr am NDR-Fernsehstudio vorbei und hielt sich dann links.</w:t>
      </w:r>
    </w:p>
    <w:p>
      <w:pPr>
        <w:pStyle w:val="Normal"/>
        <w:jc w:val="both"/>
        <w:rPr/>
      </w:pPr>
      <w:r>
        <w:rPr/>
        <w:t>Alex fuhr zum Halten an den rechten Straßenrand, als er den Auflauf vor dem Mietshaus sah, welches ihr Ziel war. Mit ernster Miene sagte er: „Da vorne ist etwas passiert.“</w:t>
      </w:r>
    </w:p>
    <w:p>
      <w:pPr>
        <w:pStyle w:val="Normal"/>
        <w:jc w:val="both"/>
        <w:rPr/>
      </w:pPr>
      <w:r>
        <w:rPr/>
        <w:t>„</w:t>
      </w:r>
      <w:r>
        <w:rPr/>
        <w:t>Was meinst du? Ist das etwa das Haus, wo...“</w:t>
      </w:r>
    </w:p>
    <w:p>
      <w:pPr>
        <w:pStyle w:val="Normal"/>
        <w:jc w:val="both"/>
        <w:rPr/>
      </w:pPr>
      <w:r>
        <w:rPr/>
        <w:t>Der Lärm eines zweistrahligen Verkehrsflugzeuges, das vor ihnen in weniger als hundert Meter Höhe über die Straße flog, machte für einige Sekunden jede Unterhaltung unmöglich. Sie befanden sich fast direkt in der Einflugsschneise des Flughafens Fuhlsbüttel.</w:t>
      </w:r>
    </w:p>
    <w:p>
      <w:pPr>
        <w:pStyle w:val="Normal"/>
        <w:jc w:val="both"/>
        <w:rPr/>
      </w:pPr>
      <w:r>
        <w:rPr/>
        <w:t>„</w:t>
      </w:r>
      <w:r>
        <w:rPr/>
        <w:t>Ja. Es kann sein, dass wir zu spät kommen. Wartet hier.“ Er stieg aus, doch Natasha öffnete ebenfalls ihre Tür.</w:t>
      </w:r>
    </w:p>
    <w:p>
      <w:pPr>
        <w:pStyle w:val="Normal"/>
        <w:jc w:val="both"/>
        <w:rPr/>
      </w:pPr>
      <w:r>
        <w:rPr/>
        <w:t>„</w:t>
      </w:r>
      <w:r>
        <w:rPr/>
        <w:t>Ich komme mit. Vier Augen sehen mehr als...“ Sie hielt inne. „Du weißt schon, was ich meine, ja?“</w:t>
      </w:r>
    </w:p>
    <w:p>
      <w:pPr>
        <w:pStyle w:val="Normal"/>
        <w:jc w:val="both"/>
        <w:rPr/>
      </w:pPr>
      <w:r>
        <w:rPr/>
        <w:t>„</w:t>
      </w:r>
      <w:r>
        <w:rPr/>
        <w:t>Das ist taktisch höchst unklug. Der T-880 könnte sich noch in der näheren Umgebung aufhalten. Es ist hier ziemlich gefährlich.“</w:t>
      </w:r>
    </w:p>
    <w:p>
      <w:pPr>
        <w:pStyle w:val="Normal"/>
        <w:jc w:val="both"/>
        <w:rPr/>
      </w:pPr>
      <w:r>
        <w:rPr/>
        <w:t>„</w:t>
      </w:r>
      <w:r>
        <w:rPr/>
        <w:t>Dann solltest du uns hier auch nicht alleine lassen, während du die Lage sondierst, meinst du nicht auch?“, gab sie zu bedenken.</w:t>
      </w:r>
    </w:p>
    <w:p>
      <w:pPr>
        <w:pStyle w:val="Normal"/>
        <w:jc w:val="both"/>
        <w:rPr/>
      </w:pPr>
      <w:r>
        <w:rPr/>
        <w:t>Er hielt inne. „Deine Einschätzung der Lage ist korrekt. Wir werden uns ein Stück weit entfernen und dann eine erneute Annäherung mit umsichtigerer Vorgehensweise unternehmen.“</w:t>
      </w:r>
    </w:p>
    <w:p>
      <w:pPr>
        <w:pStyle w:val="Normal"/>
        <w:jc w:val="both"/>
        <w:rPr/>
      </w:pPr>
      <w:r>
        <w:rPr/>
        <w:t>Er stieg wieder ein und fuhr über mehrere Umwege zur U-Bahn-Haltestelle des berühmten Hagenbecks Tierpark, wo er auf dem Park-and-Ride-Parkplatz tatsächlich noch eine Lücke fand, die groß genug für ihren Van war. Nachdem er ihn abgestellt hatte, sagte er zu den anderen: „Natasha und ich werden mit der U-Bahn zum Wohnort der Zielperson zurückkehren. Währenddessen könnt ihr euch falls nötig etwas Verpflegung besorgen, aber bleibt nicht zu lange weg und entfernt euch nicht zu weit vom Fahrzeug.“</w:t>
      </w:r>
    </w:p>
    <w:p>
      <w:pPr>
        <w:pStyle w:val="Normal"/>
        <w:jc w:val="both"/>
        <w:rPr/>
      </w:pPr>
      <w:r>
        <w:rPr/>
        <w:t>„</w:t>
      </w:r>
      <w:r>
        <w:rPr/>
        <w:t>Kein Problem, wir brauchen nur etwas Bargeld, um uns etwas kaufen zu können.“ Beinahe unverschämt hielt Caroline die Hand auf.</w:t>
      </w:r>
    </w:p>
    <w:p>
      <w:pPr>
        <w:pStyle w:val="Normal"/>
        <w:jc w:val="both"/>
        <w:rPr/>
      </w:pPr>
      <w:r>
        <w:rPr/>
        <w:t>Alex holte ein paar Euro-Banknoten aus seiner Hosentasche und ging dann mit Natasha zum Bahngleis, wo sie die nächste U-Bahn zum Niendorfer Markt zurück nahmen. Nach einer ereignislosen Fahrt gingen sie den kurzen Weg zurück zum Ort des Geschehens, der noch immer von diversen Ambulanzen und Polizeiwagen sowie einer großen Menge von Schaulustigen umgeben war.</w:t>
      </w:r>
    </w:p>
    <w:p>
      <w:pPr>
        <w:pStyle w:val="Normal"/>
        <w:jc w:val="both"/>
        <w:rPr/>
      </w:pPr>
      <w:r>
        <w:rPr/>
        <w:t>Sie stellten sich an den Rand der Menschentraube und fragten arglos einen der Umstehenden nach dem Grund des Aufruhrs. „Da drin hat es eine Schießerei gegeben. Es gibt ne ganze Menge Tote, keine Verletzten. Die Polizei steht offenbar vor einem Rätsel; ich habe selbst gehört, wie einer von ihnen vorhin gesagt hat, er habe so etwas noch nie zuvor gesehen.“</w:t>
      </w:r>
    </w:p>
    <w:p>
      <w:pPr>
        <w:pStyle w:val="Normal"/>
        <w:jc w:val="both"/>
        <w:rPr/>
      </w:pPr>
      <w:r>
        <w:rPr/>
        <w:t>„</w:t>
      </w:r>
      <w:r>
        <w:rPr/>
        <w:t>Was kann denn da so rätselhaft daran sein, wenn ein Haufen Leute erschossen wird?“ wollte Natasha wissen.</w:t>
      </w:r>
    </w:p>
    <w:p>
      <w:pPr>
        <w:pStyle w:val="Normal"/>
        <w:jc w:val="both"/>
        <w:rPr/>
      </w:pPr>
      <w:r>
        <w:rPr/>
        <w:t>„</w:t>
      </w:r>
      <w:r>
        <w:rPr/>
        <w:t>Einer der Sanitäter hat zu den Polizisten gesagt, die Wunden der Toten stammen aus keiner Waffe, die ihm oder irgendeinem seiner Kollegen bekannt wären. Es müsste etwas neues oder völlig exotisches sein, dass solche Einschüsse verursacht.“</w:t>
      </w:r>
    </w:p>
    <w:p>
      <w:pPr>
        <w:pStyle w:val="Normal"/>
        <w:jc w:val="both"/>
        <w:rPr/>
      </w:pPr>
      <w:r>
        <w:rPr/>
        <w:t>„</w:t>
      </w:r>
      <w:r>
        <w:rPr/>
        <w:t>Hm, faszinierend“, murmelte Alex. „Danke.“</w:t>
      </w:r>
    </w:p>
    <w:p>
      <w:pPr>
        <w:pStyle w:val="Normal"/>
        <w:jc w:val="both"/>
        <w:rPr/>
      </w:pPr>
      <w:r>
        <w:rPr/>
        <w:t>Natasha erstarrte, als zwei Männer aus dem Haus kamen und zwischen sich einen Sarg aus Aluminium trugen. „Alex, wir sind zu spät gekommen.“</w:t>
      </w:r>
    </w:p>
    <w:p>
      <w:pPr>
        <w:pStyle w:val="Normal"/>
        <w:jc w:val="both"/>
        <w:rPr/>
      </w:pPr>
      <w:r>
        <w:rPr/>
        <w:t>Sie entfernten sich vom Tatort und blieben am Eingang einer kleinen Seitengasse stehen, wobei Alex sagte: „Hier können wir nichts mehr ausrichten. Es bleibt nur noch die Frage offen, ob sich die Zielperson wirklich unter den Opfern aufgehalten hat, als der Terminator ihren Wohnort aufgespürt hat. Für mich sieht es so aus, als ob er ohne langes Bestätigen der Identität der Zielperson kurzerhand jeden terminiert hat, den er angetroffen hat. Mich beunruhigt dabei, dass er bedenkenlos die Laserwaffe benutzt hat, ohne Rücksicht darauf, dass es mehrere Personen waren und bei der Untersuchung dieser Morde zwangsweise Ungereimtheiten auftauchen werden.“</w:t>
      </w:r>
    </w:p>
    <w:p>
      <w:pPr>
        <w:pStyle w:val="Normal"/>
        <w:jc w:val="both"/>
        <w:rPr/>
      </w:pPr>
      <w:r>
        <w:rPr/>
        <w:t>„</w:t>
      </w:r>
      <w:r>
        <w:rPr/>
        <w:t>Stimmt, der andere T-880 hat zuerst einmal mit konventionellen Waffen auf uns geschossen, bis er merkte, dass dir damit nicht beizukommen ist.“</w:t>
      </w:r>
    </w:p>
    <w:p>
      <w:pPr>
        <w:pStyle w:val="Normal"/>
        <w:jc w:val="both"/>
        <w:rPr/>
      </w:pPr>
      <w:r>
        <w:rPr/>
        <w:t>„</w:t>
      </w:r>
      <w:r>
        <w:rPr/>
        <w:t>Deine kognitiven taktischen Fähigkeiten sind bemerkenswert“, lobte er sie. „Offenbar kümmert sich dieses Exemplar nicht darum, ob es eine Riesensensation geben könnte, wenn in der Presse bekannt wird, dass ein offenbar Geistesgestörter quer durch Deutschland fährt und mit einer geheimnisvollen Waffe Leute ohne jeden Zusammenhang oder erkennbares Muster umlegt, wenn ich es einmal so umgangssprachlich ausdrücken darf.“</w:t>
      </w:r>
    </w:p>
    <w:p>
      <w:pPr>
        <w:pStyle w:val="Normal"/>
        <w:jc w:val="both"/>
        <w:rPr/>
      </w:pPr>
      <w:r>
        <w:rPr/>
        <w:t>„</w:t>
      </w:r>
      <w:r>
        <w:rPr/>
        <w:t>Sehr gut, deine Ausdrucksweise macht sich langsam. Ich frage mich, ob das der gleiche Drecksack war, der in Freiburg Ralf umgebracht hat. Andererseits hat dein Vorgänger diesen Terminator zur Strecke gebracht.“</w:t>
      </w:r>
    </w:p>
    <w:p>
      <w:pPr>
        <w:pStyle w:val="Normal"/>
        <w:jc w:val="both"/>
        <w:rPr/>
      </w:pPr>
      <w:r>
        <w:rPr/>
        <w:t>„</w:t>
      </w:r>
      <w:r>
        <w:rPr/>
        <w:t>Nicht unbedingt“, gab Alex zu bedenken. „Wir haben keinen Anhaltspunkt dafür, dass der Cyborg, der Ralf getötet hat und der, den ihr in Simons und Karins Wohnung angetroffen habt, ein und derselbe war. Es hätten auch zwei von ihnen dort sein können, weil es auch mehr als eine Zielperson aufzufinden galt.“</w:t>
      </w:r>
    </w:p>
    <w:p>
      <w:pPr>
        <w:pStyle w:val="Normal"/>
        <w:jc w:val="both"/>
        <w:rPr/>
      </w:pPr>
      <w:r>
        <w:rPr/>
        <w:t>„</w:t>
      </w:r>
      <w:r>
        <w:rPr/>
        <w:t xml:space="preserve">Und was tun wir jetzt? Wir wissen nicht genau, ob der Terminator hier die Zielperson auch wirklich erwischt hat. Und wenn nicht, wie finden </w:t>
      </w:r>
      <w:r>
        <w:rPr>
          <w:i/>
          <w:iCs/>
        </w:rPr>
        <w:t>wir</w:t>
      </w:r>
      <w:r>
        <w:rPr/>
        <w:t xml:space="preserve"> sie dann? Sie muss völlig verängstigt und verstört sein, wenn sie davon erfährt. Es wird sicher nicht leicht sein, sie davon zu überzeugen, dass ihr Überleben davon abhängt, mit uns zu kommen.“</w:t>
      </w:r>
    </w:p>
    <w:p>
      <w:pPr>
        <w:pStyle w:val="Normal"/>
        <w:jc w:val="both"/>
        <w:rPr/>
      </w:pPr>
      <w:r>
        <w:rPr/>
        <w:t>Sie gingen langsam zurück zur U-Bahnstation. „Den Informationen nach, die mir vom europäischen Widerstand eingegeben wurden, muss sich die Zielperson zu diesem Zeitpunkt in der Stadt aufgehalten haben. Das heißt, wir können ausschließen, dass sie im Urlaub war, verreist ist oder etwas in der Art.“</w:t>
      </w:r>
    </w:p>
    <w:p>
      <w:pPr>
        <w:pStyle w:val="Normal"/>
        <w:jc w:val="both"/>
        <w:rPr/>
      </w:pPr>
      <w:r>
        <w:rPr/>
        <w:t>„</w:t>
      </w:r>
      <w:r>
        <w:rPr/>
        <w:t>Was weißt du noch über sie?“ fragte Natasha neugierig, als sie in eine ankommende Bahn der Linie U2 in Richtung Innenstadt stiegen. Ein startender Jumbojet unterbrach ihr Gespräch erneut für kurze Zeit. Die Bahn fuhr an und beschleunigte schnell. Da es nur zwei Stationen zum berühmten alten Zoo Hamburgs waren, würde die Fahrt nicht lange dauern.</w:t>
      </w:r>
    </w:p>
    <w:p>
      <w:pPr>
        <w:pStyle w:val="Normal"/>
        <w:jc w:val="both"/>
        <w:rPr/>
      </w:pPr>
      <w:r>
        <w:rPr/>
        <w:t>„</w:t>
      </w:r>
      <w:r>
        <w:rPr/>
        <w:t>Nun, sie heißt Anastasia Yakovlev, wohnt in besagtem Haus mit ihrer Familie, die kurz nach ihrer Geburt aus Kaliningrad hier eingewandert ist. Ihre Großmutter war Deutsche, deshalb konnten sie recht problemlos nach Deutschland kommen. Dann nur noch eine allgemein gehaltene Personenbeschreibung.“</w:t>
      </w:r>
    </w:p>
    <w:p>
      <w:pPr>
        <w:pStyle w:val="Normal"/>
        <w:jc w:val="both"/>
        <w:rPr/>
      </w:pPr>
      <w:r>
        <w:rPr/>
        <w:t>„</w:t>
      </w:r>
      <w:r>
        <w:rPr/>
        <w:t>Ein sehr exotischer Name. Yakovlev wie die sowjetischen Kampfflugzeuge?“ Natasha musste grinsen.</w:t>
      </w:r>
    </w:p>
    <w:p>
      <w:pPr>
        <w:pStyle w:val="Normal"/>
        <w:jc w:val="both"/>
        <w:rPr/>
      </w:pPr>
      <w:r>
        <w:rPr/>
        <w:t>Alex indes zögerte. „Woher kennst du diese Bezeichnung?“</w:t>
      </w:r>
    </w:p>
    <w:p>
      <w:pPr>
        <w:pStyle w:val="Normal"/>
        <w:jc w:val="both"/>
        <w:rPr/>
      </w:pPr>
      <w:r>
        <w:rPr/>
        <w:t>„</w:t>
      </w:r>
      <w:r>
        <w:rPr/>
        <w:t>Mein kleiner Bruder baute früher alle möglichen sowjetischen Flugzeugmodelle. Er schwärmt noch heute für sie. Du weißt natürlich, dass auch meine Familie aus der Sowjetunion kommt, oder?“ Sie sah ihn mit großen Augen an.</w:t>
      </w:r>
    </w:p>
    <w:p>
      <w:pPr>
        <w:pStyle w:val="Normal"/>
        <w:jc w:val="both"/>
        <w:rPr/>
      </w:pPr>
      <w:r>
        <w:rPr/>
        <w:t>„</w:t>
      </w:r>
      <w:r>
        <w:rPr/>
        <w:t>Selbst wenn ich keine detaillierten Dateien über deine Person hätte - der Name Orloff ist in Russland so häufig wie Meier oder Schmidt in Deutschland.“</w:t>
      </w:r>
    </w:p>
    <w:p>
      <w:pPr>
        <w:pStyle w:val="Normal"/>
        <w:jc w:val="both"/>
        <w:rPr/>
      </w:pPr>
      <w:r>
        <w:rPr/>
        <w:t>Sie nickte und sah zum Fenster hinaus, wo eben das erste Haltestellenschild von Hagenbecks Tierpark auftauchte, als die U-Bahn stark bremste und in die Station einfuhr. Sie verließen die Bahn zusammen mit einigen anderen Leuten und gingen langsam zum Ausgang.</w:t>
      </w:r>
    </w:p>
    <w:p>
      <w:pPr>
        <w:pStyle w:val="Normal"/>
        <w:jc w:val="both"/>
        <w:rPr/>
      </w:pPr>
      <w:r>
        <w:rPr/>
        <w:t>„</w:t>
      </w:r>
      <w:r>
        <w:rPr/>
        <w:t>Wir müssen uns unbedingt Klarheit darüber verschaffen, ob sie noch lebt oder nicht. Wenn ja, müssen wir sie finden und beschützen. Erst mal zurück zum Auto.“</w:t>
      </w:r>
    </w:p>
    <w:p>
      <w:pPr>
        <w:pStyle w:val="Normal"/>
        <w:jc w:val="both"/>
        <w:rPr/>
      </w:pPr>
      <w:r>
        <w:rPr/>
        <w:t>„</w:t>
      </w:r>
      <w:r>
        <w:rPr/>
        <w:t>Suchen wir Anastasia dann?“</w:t>
      </w:r>
    </w:p>
    <w:p>
      <w:pPr>
        <w:pStyle w:val="Normal"/>
        <w:jc w:val="both"/>
        <w:rPr/>
      </w:pPr>
      <w:r>
        <w:rPr/>
        <w:t>„</w:t>
      </w:r>
      <w:r>
        <w:rPr/>
        <w:t>Sag nur Ana. Das ist kürzer.“</w:t>
      </w:r>
    </w:p>
    <w:p>
      <w:pPr>
        <w:pStyle w:val="Normal"/>
        <w:jc w:val="both"/>
        <w:rPr/>
      </w:pPr>
      <w:r>
        <w:rPr/>
        <w:t>Natasha und Alex erstarrten. „Nicht umdrehen. Lauft ganz normal weiter, als ob nichts wäre. Ihr wolltet zu einem Auto? Tut euch keinen Zwang an. Und versucht keine Dummheiten; ich habe einen nervösen Zeigefinger.“</w:t>
      </w:r>
    </w:p>
    <w:p>
      <w:pPr>
        <w:pStyle w:val="Normal"/>
        <w:jc w:val="both"/>
        <w:rPr/>
      </w:pPr>
      <w:r>
        <w:rPr/>
        <w:t>Die beiden sahen sich aus dem Augenwinkel an, gingen aber langsam weiter, ohne sich umzudrehen. Natasha fragte treuselig: „Heißt das, auf uns ist eine Waffe gerichtet?“</w:t>
      </w:r>
    </w:p>
    <w:p>
      <w:pPr>
        <w:pStyle w:val="Normal"/>
        <w:jc w:val="both"/>
        <w:rPr/>
      </w:pPr>
      <w:r>
        <w:rPr/>
        <w:t>„</w:t>
      </w:r>
      <w:r>
        <w:rPr/>
        <w:t>Kluges Kind. Nicht umdrehen, verdammt!“ Anas Stimme klang eigentlich sehr sanft und melodisch, hatte aber im Angesicht der Lage einen gefährlichen Unterton.</w:t>
      </w:r>
    </w:p>
    <w:p>
      <w:pPr>
        <w:pStyle w:val="Normal"/>
        <w:jc w:val="both"/>
        <w:rPr/>
      </w:pPr>
      <w:r>
        <w:rPr/>
        <w:t>„</w:t>
      </w:r>
      <w:r>
        <w:rPr/>
        <w:t>Du scheinst es nicht leicht zu haben hier in der großen Stadt. Ist es da nötig, immer eine Pistole bei sich zu tragen?“</w:t>
      </w:r>
    </w:p>
    <w:p>
      <w:pPr>
        <w:pStyle w:val="Normal"/>
        <w:jc w:val="both"/>
        <w:rPr/>
      </w:pPr>
      <w:r>
        <w:rPr/>
        <w:t>„</w:t>
      </w:r>
      <w:r>
        <w:rPr/>
        <w:t>Du hast ja keine Ahnung. Was wollt ihr von mir?“</w:t>
      </w:r>
    </w:p>
    <w:p>
      <w:pPr>
        <w:pStyle w:val="Normal"/>
        <w:jc w:val="both"/>
        <w:rPr/>
      </w:pPr>
      <w:r>
        <w:rPr/>
        <w:t>„</w:t>
      </w:r>
      <w:r>
        <w:rPr/>
        <w:t>Wir sind so froh, dass du lebst, Ana. Als wir sahen, was passiert war, dachten wir schon, wir seien zu spät. Wir sind hier mit einem großen Auto, diesem Van da vorne. Siehst du ihn?“ Alex lenkte geschickt vom Thema ab.</w:t>
      </w:r>
    </w:p>
    <w:p>
      <w:pPr>
        <w:pStyle w:val="Normal"/>
        <w:jc w:val="both"/>
        <w:rPr/>
      </w:pPr>
      <w:r>
        <w:rPr/>
        <w:t>„</w:t>
      </w:r>
      <w:r>
        <w:rPr/>
        <w:t>Der silberne Chrysler Voyager? Klar. Sieht brandneu aus.“</w:t>
      </w:r>
    </w:p>
    <w:p>
      <w:pPr>
        <w:pStyle w:val="Normal"/>
        <w:jc w:val="both"/>
        <w:rPr/>
      </w:pPr>
      <w:r>
        <w:rPr/>
        <w:t>„</w:t>
      </w:r>
      <w:r>
        <w:rPr/>
        <w:t>Es ist ein Leihwagen“, erklärte Alex, als sie noch fünf Meter hinter dem Fahrzeug auf dem menschenleeren Parkplatz waren. Dann wirbelte er herum, schlug ihr die Waffe aus der Hand und stieß sie nach vorne zum Wagen hin.</w:t>
      </w:r>
    </w:p>
    <w:p>
      <w:pPr>
        <w:pStyle w:val="Normal"/>
        <w:jc w:val="both"/>
        <w:rPr/>
      </w:pPr>
      <w:r>
        <w:rPr/>
        <w:t>Völlig perplex stolperte Ana vorwärts, doch Natasha fing sie auf, half ihr wieder auf die Beine und musterte sie erstmals. „Wow, das übertrifft ja meine Erwartungen noch bei Weitem.“</w:t>
      </w:r>
    </w:p>
    <w:p>
      <w:pPr>
        <w:pStyle w:val="Normal"/>
        <w:jc w:val="both"/>
        <w:rPr/>
      </w:pPr>
      <w:r>
        <w:rPr/>
        <w:t>Ana war ein wenig jünger als Natasha, etwas über 1,70 m groß, sehr schlank und sportlich, aber dennoch mit genügend weiblichen Attributen ausgestattet. Ihr puppenhaftes Gesicht mit rehbraunen Augen, einem perfekt geraden Nasenrücken und einem schmalen Mund mit vollen Lippen hatte sanfte Züge und ein leicht spitzes Kinn. Es wurde von kurzem, hellbraunen Lockenhaar umrahmt. Sie sah absolut harmlos aus in Natashas Augen, was aufgrund ihres Auftrittes bereits als trügerischer Eindruck zu werten war.</w:t>
      </w:r>
    </w:p>
    <w:p>
      <w:pPr>
        <w:pStyle w:val="Normal"/>
        <w:jc w:val="both"/>
        <w:rPr/>
      </w:pPr>
      <w:r>
        <w:rPr/>
        <w:t>Sie nahm Anas Rechte in beide Hände und drückte sie. „Du kannst dir gar nicht vorstellen, wie froh ich bin, dass wir dich gesund und unverletzt antreffen.“</w:t>
      </w:r>
    </w:p>
    <w:p>
      <w:pPr>
        <w:pStyle w:val="Normal"/>
        <w:jc w:val="both"/>
        <w:rPr/>
      </w:pPr>
      <w:r>
        <w:rPr/>
        <w:t>Alex hatte ihre Waffe aufgehoben und gab sie ihr mit dem Griff nach vorne zurück. Er verzog keine Miene dabei, während er sagte: „Hier, die hast du verloren. Eine Beretta, ein unzuverlässiger Typ. Ich werde dir später ein anderes Modell geben.“</w:t>
      </w:r>
    </w:p>
    <w:p>
      <w:pPr>
        <w:pStyle w:val="Normal"/>
        <w:jc w:val="both"/>
        <w:rPr/>
      </w:pPr>
      <w:r>
        <w:rPr/>
        <w:t>Ana stand da wie angewurzelt, als sie ihre Pistole wieder an sich nahm. „Seid ihr irgendwie geistig ein bisschen langsam oder so? Ich habe euch gerade mit der Waffe bedroht und ihr gebt sie mir einfach so zurück?“</w:t>
      </w:r>
    </w:p>
    <w:p>
      <w:pPr>
        <w:pStyle w:val="Normal"/>
        <w:jc w:val="both"/>
        <w:rPr/>
      </w:pPr>
      <w:r>
        <w:rPr/>
        <w:t>Natasha grub in den Tiefen ihrer Seele nach den letzten Resten an Diplomatie, die sie noch mobilisieren konnte. Dieser Mist lag ihr einfach nicht. „Hör zu, wir wollen dir damit nur zeigen, dass du uns vertrauen kannst und nichts von uns zu befürchten hast. Wir sind zu deinem Schutz da, während der Mörder deiner Familie immer noch frei herumläuft. Sobald bekannt wird, dass du dem Anschlag entgangen bist, wird er nicht ruhen, solange du noch lebst.“</w:t>
      </w:r>
    </w:p>
    <w:p>
      <w:pPr>
        <w:pStyle w:val="Normal"/>
        <w:jc w:val="both"/>
        <w:rPr/>
      </w:pPr>
      <w:r>
        <w:rPr/>
        <w:t>„</w:t>
      </w:r>
      <w:r>
        <w:rPr/>
        <w:t>Meine Familie...“ Plötzlich schien eine psychische Sperre aufgehoben, worauf sie in sich zusammensackte und haltlos zu schluchzen begann. „Ich bin nur durch pures Glück da raus gekommen. Wir saßen alle zusammen beim Essen, als er die Wohnungstür eintrat. Es ging alles so schnell, da war überall dieses Licht und das Zischen... Schreie... Schüsse... nichts konnte ihn aufhalten... ich bin durch das Badfenster... oh Gott!“</w:t>
      </w:r>
    </w:p>
    <w:p>
      <w:pPr>
        <w:pStyle w:val="Normal"/>
        <w:jc w:val="both"/>
        <w:rPr/>
      </w:pPr>
      <w:r>
        <w:rPr/>
        <w:t>Die Tür des Vans ging auf, als die anderen den Tumult bemerkt hatten. Caroline kam aus dem Fond geeilt, als sie Ana am Boden sitzen und weinen sah. „Können wir euch helfen?“</w:t>
      </w:r>
    </w:p>
    <w:p>
      <w:pPr>
        <w:pStyle w:val="Normal"/>
        <w:jc w:val="both"/>
        <w:rPr/>
      </w:pPr>
      <w:r>
        <w:rPr/>
        <w:t>Sie schafften Ana gemeinsam ins Auto und beruhigten sie. Nur langsam und behutsam lieferten sie ihr häppchenweise Informationen, um sie nicht zu überfordern. Alex indes steuerte den Van in der tiefstehenden Sonne zurück zur Autobahn. Sie hatten nun alle Zielpersonen in ihrer Gruppe aufgesammelt und sollten gemäss des Planes nun direkt zum Safehouse fahren, das Daniel inzwischen besorgt und hergerichtet haben müsste.</w:t>
      </w:r>
    </w:p>
    <w:p>
      <w:pPr>
        <w:pStyle w:val="Normal"/>
        <w:jc w:val="both"/>
        <w:rPr/>
      </w:pPr>
      <w:r>
        <w:rPr/>
      </w:r>
    </w:p>
    <w:p>
      <w:pPr>
        <w:pStyle w:val="Normal"/>
        <w:jc w:val="both"/>
        <w:rPr/>
      </w:pPr>
      <w:r>
        <w:rPr/>
      </w:r>
    </w:p>
    <w:p>
      <w:pPr>
        <w:pStyle w:val="Normal"/>
        <w:jc w:val="both"/>
        <w:rPr/>
      </w:pPr>
      <w:r>
        <w:rPr/>
      </w:r>
    </w:p>
    <w:p>
      <w:pPr>
        <w:pStyle w:val="Heading1"/>
        <w:rPr/>
      </w:pPr>
      <w:r>
        <w:rPr/>
        <w:t>Köln, Nordrhein-Westfalen, Deutschland</w:t>
        <w:tab/>
        <w:tab/>
        <w:tab/>
        <w:tab/>
        <w:tab/>
        <w:tab/>
        <w:t>5. Juli 2004</w:t>
      </w:r>
    </w:p>
    <w:p>
      <w:pPr>
        <w:pStyle w:val="Normal"/>
        <w:jc w:val="both"/>
        <w:rPr/>
      </w:pPr>
      <w:r>
        <w:rPr/>
      </w:r>
    </w:p>
    <w:p>
      <w:pPr>
        <w:pStyle w:val="Normal"/>
        <w:jc w:val="both"/>
        <w:rPr/>
      </w:pPr>
      <w:r>
        <w:rPr/>
        <w:t>Kurz nach dem Severinstor bog Abbey vom Ubierring ab in ein ruhiges Viertel der Südstadt, wo in etlichen alten Seitenstraßen wenig Durchgangsverkehr herrschte, dafür aber viele Grünanlagen und kleine Geschäfte sowie Cafés und Restaurants beherbergt waren. Sie parkte den Van auf einem großzügig angelegten Parkstreifen fast genau gegenüber ihres Zielortes. Simon, Silke und Dimitri warteten im Wagen, während Abbey und Karin die Straße überquerten und auf ihr Ziel zuhielten.</w:t>
      </w:r>
    </w:p>
    <w:p>
      <w:pPr>
        <w:pStyle w:val="Normal"/>
        <w:jc w:val="both"/>
        <w:rPr/>
      </w:pPr>
      <w:r>
        <w:rPr/>
        <w:t>„</w:t>
      </w:r>
      <w:r>
        <w:rPr/>
        <w:t>Warum immer ich?“ beschwerte sich Karin beim Betreten des gemütlichen Cafés, das vom ersten Eindruck her von jungen Leuten, vornehmlich Studenten, besucht wurde. „Bin ich so was wie der Botschafter unserer kleinen Delegation?“</w:t>
      </w:r>
    </w:p>
    <w:p>
      <w:pPr>
        <w:pStyle w:val="Normal"/>
        <w:jc w:val="both"/>
        <w:rPr/>
      </w:pPr>
      <w:r>
        <w:rPr/>
        <w:t>„</w:t>
      </w:r>
      <w:r>
        <w:rPr/>
        <w:t>Gewissermaßen. Ich denke einfach, dass du für so etwas am besten geeignet bist. Du bekommst das hin, oder?“</w:t>
      </w:r>
    </w:p>
    <w:p>
      <w:pPr>
        <w:pStyle w:val="Normal"/>
        <w:jc w:val="both"/>
        <w:rPr/>
      </w:pPr>
      <w:r>
        <w:rPr/>
        <w:t>„</w:t>
      </w:r>
      <w:r>
        <w:rPr/>
        <w:t>Na ja, normalerweise ist es eher anders herum, aber... ich versuche es, okay?“ Sie seufzte angesichts der Aufgabe, die ihr bevorstand.</w:t>
      </w:r>
    </w:p>
    <w:p>
      <w:pPr>
        <w:pStyle w:val="Normal"/>
        <w:jc w:val="both"/>
        <w:rPr/>
      </w:pPr>
      <w:r>
        <w:rPr/>
        <w:t>An der Türschwelle blieb Abbey wie angewurzelt stehen, als sie die zahlreichen Gäste mit einem raschen Blick erfasste. „Er ist schon da. Dort vorne an dem kleinen Tisch, mit dem braunen Haar und dem weißen T-Shirt, der mit dem Rücken zu uns sitzt.“</w:t>
      </w:r>
    </w:p>
    <w:p>
      <w:pPr>
        <w:pStyle w:val="Normal"/>
        <w:jc w:val="both"/>
        <w:rPr/>
      </w:pPr>
      <w:r>
        <w:rPr/>
        <w:t>Karin zögerte. „Der da? Oh Mann, Abbey, was verlangst du da von mir? Das ist ja noch schlimmer als die Nummer vom Autohaus. Er wird mich für... du weißt schon was halten.“</w:t>
      </w:r>
    </w:p>
    <w:p>
      <w:pPr>
        <w:pStyle w:val="Normal"/>
        <w:jc w:val="both"/>
        <w:rPr/>
      </w:pPr>
      <w:r>
        <w:rPr/>
        <w:t>„</w:t>
      </w:r>
      <w:r>
        <w:rPr/>
        <w:t>Du hast früh genug Gelegenheit, diesen Eindruck von dir zu berichtigen. Los, schnapp ihn dir!“ Mit einem aufmunternden Klaps auf die Schulter schickte Abbey sie los. Zögernd ging Karin hinein und rieb sich die schmerzende Schulter, während sie wie zufällig auf Bernds Tisch zusteuerte. Wenigstens war das Lokal ziemlich voll, was ihren Vorwand nicht ganz so fadenscheinig wirken ließ.</w:t>
      </w:r>
    </w:p>
    <w:p>
      <w:pPr>
        <w:pStyle w:val="Normal"/>
        <w:jc w:val="both"/>
        <w:rPr/>
      </w:pPr>
      <w:r>
        <w:rPr/>
        <w:t>„</w:t>
      </w:r>
      <w:r>
        <w:rPr/>
        <w:t>Entschuldige, ist hier noch frei?“ fragte sie freundlich, als sie Bernds Tisch von hinten umrundete. Worauf dieser verblüfft von seinem Buch aufsah; ihm passierte das wohl nicht so häufig, dass sich jemand einfach so zu ihm setzte.</w:t>
      </w:r>
    </w:p>
    <w:p>
      <w:pPr>
        <w:pStyle w:val="Normal"/>
        <w:jc w:val="both"/>
        <w:rPr/>
      </w:pPr>
      <w:r>
        <w:rPr/>
        <w:t>„</w:t>
      </w:r>
      <w:r>
        <w:rPr/>
        <w:t>Äh, klar. Bitte sehr.“ Er wies auf den zweiten Stuhl ihm gegenüber, wobei er sie warnte: „Es kann aber sein, dass noch ein Freund von mir nachher vorbeischaut.“</w:t>
      </w:r>
    </w:p>
    <w:p>
      <w:pPr>
        <w:pStyle w:val="Normal"/>
        <w:jc w:val="both"/>
        <w:rPr/>
      </w:pPr>
      <w:r>
        <w:rPr/>
        <w:t>„</w:t>
      </w:r>
      <w:r>
        <w:rPr/>
        <w:t>Kein Problem. Ich bin die Karin“, sagte sie und kam sich hinter ihrem Lächeln vor wie ein Vollidiot. Er ließ indes sein Buch sinken, als in ihm die Erkenntnis reifte, dass dieses weibliche Wesen tatsächlich eine Konversation mit ihm anstrebte.</w:t>
      </w:r>
    </w:p>
    <w:p>
      <w:pPr>
        <w:pStyle w:val="Normal"/>
        <w:jc w:val="both"/>
        <w:rPr/>
      </w:pPr>
      <w:r>
        <w:rPr/>
        <w:t>„</w:t>
      </w:r>
      <w:r>
        <w:rPr/>
        <w:t>Ich heiße Bernd“, stellte er sich einsilbig vor. Sie musterte ihn und wurde das Gefühl nicht los, dass er ihr vage bekannt vorkam. Er hatte dunkelbraunes Haar, das in einer längeren struppigen Igelfrisur in alle Richtungen abstand wie ein zu lange herausgewachsener Bürstenhaarschnitt. Dicke braune Augenbrauen standen über seinen dunklen großen Augen, mit denen er sie fragend ansah. Eigentlich war er gar nicht so unansehnlich, trotz seines ungepflegten dunklen Vollbartes, der dringend einmal gestutzt werden müsste, aber stattdessen so lange war, dass er bereits erfolgreich die Konturen seiner markanten, leicht eckigen Kiefer- und Kinnpartie verwischte.</w:t>
      </w:r>
    </w:p>
    <w:p>
      <w:pPr>
        <w:pStyle w:val="Normal"/>
        <w:jc w:val="both"/>
        <w:rPr/>
      </w:pPr>
      <w:r>
        <w:rPr/>
        <w:t>„</w:t>
      </w:r>
      <w:r>
        <w:rPr/>
        <w:t>Und, was machst du so? Studierst du hier?“ quälte sie sich weiter durch den ihr ungewohnten Prozess, ein Gespräch mit einem Unbekannten zu beginnen.</w:t>
      </w:r>
    </w:p>
    <w:p>
      <w:pPr>
        <w:pStyle w:val="Normal"/>
        <w:jc w:val="both"/>
        <w:rPr/>
      </w:pPr>
      <w:r>
        <w:rPr/>
        <w:t>„</w:t>
      </w:r>
      <w:r>
        <w:rPr/>
        <w:t>Eigentlich ja, Medizin. Zur Zeit mache ich allerdings Zivi im Jugendgästehaus.“ Er zögerte kurz und fuhr dann fort. „Ich weiß, das klingt jetzt blöd, aber ich habe ein ausgezeichnetes Gedächtnis für Gesichter. Kann es sein, dass ich dich von irgend woher kenne? Bist du auch in der Medizin?“</w:t>
      </w:r>
    </w:p>
    <w:p>
      <w:pPr>
        <w:pStyle w:val="Normal"/>
        <w:jc w:val="both"/>
        <w:rPr/>
      </w:pPr>
      <w:r>
        <w:rPr/>
        <w:t>„</w:t>
      </w:r>
      <w:r>
        <w:rPr/>
        <w:t>Nein, eigentlich habe ich mein Studium schon beendet. Ich habe aber nicht hier...“</w:t>
      </w:r>
    </w:p>
    <w:p>
      <w:pPr>
        <w:pStyle w:val="Normal"/>
        <w:jc w:val="both"/>
        <w:rPr/>
      </w:pPr>
      <w:r>
        <w:rPr/>
        <w:t>„</w:t>
      </w:r>
      <w:r>
        <w:rPr/>
        <w:t>Warte!“ unterbrach er sie unerwartet. „Dein Akzent und dein Aussehen... kann es sein, dass du aus Freiburg kommst?“</w:t>
      </w:r>
    </w:p>
    <w:p>
      <w:pPr>
        <w:pStyle w:val="Normal"/>
        <w:jc w:val="both"/>
        <w:rPr/>
      </w:pPr>
      <w:r>
        <w:rPr/>
        <w:t>Jetzt fiel ihr doch die Kinnlade hinab. „Oh Mann, woher...?“</w:t>
      </w:r>
    </w:p>
    <w:p>
      <w:pPr>
        <w:pStyle w:val="Normal"/>
        <w:jc w:val="both"/>
        <w:rPr/>
      </w:pPr>
      <w:r>
        <w:rPr/>
        <w:t>„</w:t>
      </w:r>
      <w:r>
        <w:rPr/>
        <w:t>Du warst öfter mal im Agar oder im Aspekt, stimmt’s? Du hast schon immer diesen Pferdeschwanz und läufst auch meistens in Schwarz oder in Jeanskluft herum. Und du hast meistens eine große rothaarige Freundin dabei gehabt und früher eine mit sehr langen hellbraunen Haaren. Stimmt’s?“ Er sah ihr tief in die Augen und ihr wurde direkt ein wenig mulmig dabei.</w:t>
      </w:r>
    </w:p>
    <w:p>
      <w:pPr>
        <w:pStyle w:val="Normal"/>
        <w:jc w:val="both"/>
        <w:rPr/>
      </w:pPr>
      <w:r>
        <w:rPr/>
        <w:t>„</w:t>
      </w:r>
      <w:r>
        <w:rPr/>
        <w:t>Das... das stimmt alles. Du kannst dich an all das erinnern? Nach wie langer Zeit?“ Sie war völlig perplex und wusste nicht, wie sie darauf reagieren sollte – außer mit einem künftigen Wechsel ihrer Garderobe vielleicht, die einen weniger hohen Wiedererkennungswert liefern sollte.</w:t>
      </w:r>
    </w:p>
    <w:p>
      <w:pPr>
        <w:pStyle w:val="Normal"/>
        <w:jc w:val="both"/>
        <w:rPr/>
      </w:pPr>
      <w:r>
        <w:rPr/>
        <w:t>„</w:t>
      </w:r>
      <w:r>
        <w:rPr/>
        <w:t>Ich habe ein sehr gutes Gedächtnis für Personen“, wiederholte er und lächelte etwas verschämt, während er die Augen niederschlug. „Na gut, vielleicht lag es auch an dir selbst, aber ich bin etwas ungeschickt darin, Leute anzusprechen, wenn du verstehst. Schüchtern, könnte man sagen. Vielleicht hatte ich ein kleines Faible für dich.“</w:t>
      </w:r>
    </w:p>
    <w:p>
      <w:pPr>
        <w:pStyle w:val="Normal"/>
        <w:jc w:val="both"/>
        <w:rPr/>
      </w:pPr>
      <w:r>
        <w:rPr/>
        <w:t>Unglaublich, dass sie ihn jetzt hier ansprach, nachdem er offenbar damals in Freiburg ein heimlicher Verehrer von ihr gewesen war. Was sagte man dazu?</w:t>
      </w:r>
    </w:p>
    <w:p>
      <w:pPr>
        <w:pStyle w:val="Normal"/>
        <w:jc w:val="both"/>
        <w:rPr/>
      </w:pPr>
      <w:r>
        <w:rPr/>
        <w:t>„</w:t>
      </w:r>
      <w:r>
        <w:rPr/>
        <w:t>Das muss wohl Schicksal sein, dass wir uns hier und jetzt über den Weg laufen, nachdem wir uns in Freiburg nie kennen gelernt haben“, meinte er auch prompt.</w:t>
      </w:r>
    </w:p>
    <w:p>
      <w:pPr>
        <w:pStyle w:val="Normal"/>
        <w:jc w:val="both"/>
        <w:rPr/>
      </w:pPr>
      <w:r>
        <w:rPr/>
        <w:t>„</w:t>
      </w:r>
      <w:r>
        <w:rPr/>
        <w:t>Ich hoffe stark, du glaubst an Schicksal?“ forschte sie nach in der Hoffnung, einen Ansatz für die Erklärung ihres Anliegens zu finden.</w:t>
      </w:r>
    </w:p>
    <w:p>
      <w:pPr>
        <w:pStyle w:val="Normal"/>
        <w:jc w:val="both"/>
        <w:rPr/>
      </w:pPr>
      <w:r>
        <w:rPr/>
        <w:t>„</w:t>
      </w:r>
      <w:r>
        <w:rPr/>
        <w:t>Ja, unbedingt“, bekräftigte er. „Das hier kann kein Zufall sein.“</w:t>
      </w:r>
    </w:p>
    <w:p>
      <w:pPr>
        <w:pStyle w:val="Normal"/>
        <w:jc w:val="both"/>
        <w:rPr/>
      </w:pPr>
      <w:r>
        <w:rPr/>
        <w:t>„</w:t>
      </w:r>
      <w:r>
        <w:rPr/>
        <w:t>Ist es in der Tat nicht“, begann sie vorsichtig. „Wir beide sind gewissermaßen direkt vom Schicksal auserwählt worden.“</w:t>
      </w:r>
    </w:p>
    <w:p>
      <w:pPr>
        <w:pStyle w:val="Normal"/>
        <w:jc w:val="both"/>
        <w:rPr/>
      </w:pPr>
      <w:r>
        <w:rPr/>
        <w:t>„</w:t>
      </w:r>
      <w:r>
        <w:rPr/>
        <w:t>So wie du das sagst, bekommt es schon einen mythischen Klang“, bemerkte er und grinste breit dabei.</w:t>
      </w:r>
    </w:p>
    <w:p>
      <w:pPr>
        <w:pStyle w:val="Normal"/>
        <w:jc w:val="both"/>
        <w:rPr/>
      </w:pPr>
      <w:r>
        <w:rPr/>
        <w:t>„</w:t>
      </w:r>
      <w:r>
        <w:rPr/>
        <w:t>Nun, es ist tatsächlich kein Zufall. Ich bin eigentlich hergekommen, um mit dir über eine Menge Dinge zu reden, die unser Leben in naher Zukunft radikal verändern werden. Die Welt</w:t>
      </w:r>
    </w:p>
    <w:p>
      <w:pPr>
        <w:pStyle w:val="Normal"/>
        <w:jc w:val="both"/>
        <w:rPr/>
      </w:pPr>
      <w:r>
        <w:rPr/>
        <w:t>wie wir sie kennen, wird so in dieser Form nicht mehr lange existieren. Ich weiß, das hört sich jetzt nach Spinnerei an, aber ich kann nur hoffen, du hast eine Menge Phantasie, um das alles, was auf uns zukommt, zu verarbeiten und zu verdauen.“</w:t>
      </w:r>
    </w:p>
    <w:p>
      <w:pPr>
        <w:pStyle w:val="Normal"/>
        <w:jc w:val="both"/>
        <w:rPr/>
      </w:pPr>
      <w:r>
        <w:rPr/>
        <w:t>„</w:t>
      </w:r>
      <w:r>
        <w:rPr/>
        <w:t>Ich muss zugeben, dass ich immer weniger verstehe, aber die Art, wie du ‚uns’ sagst, gefällt mir irgendwie.“ Er grinste noch unverschämter. „Ich weiß, dass ich gerne übers Ziel hinausschieße in meiner Unbekümmertheit. Hab’ ich es schon versaut?“</w:t>
      </w:r>
    </w:p>
    <w:p>
      <w:pPr>
        <w:pStyle w:val="Normal"/>
        <w:jc w:val="both"/>
        <w:rPr/>
      </w:pPr>
      <w:r>
        <w:rPr/>
        <w:t>„</w:t>
      </w:r>
      <w:r>
        <w:rPr/>
        <w:t>Nein, durchaus nicht. Unter normalen Umständen würdest du jetzt bereits wieder alleine am Tisch sitzen, aber in dieser Lage ist es am besten, wenn du mitkommst. Die Zeit läuft uns davon und ich glaube, du bist gewillt, dir anzuhören, was ich dir zu sagen habe.“ Sie stand auf und legte ein paar Münzen für sein Getränk auf den Tisch.</w:t>
      </w:r>
    </w:p>
    <w:p>
      <w:pPr>
        <w:pStyle w:val="Normal"/>
        <w:jc w:val="both"/>
        <w:rPr/>
      </w:pPr>
      <w:r>
        <w:rPr/>
        <w:t>„</w:t>
      </w:r>
      <w:r>
        <w:rPr/>
        <w:t>Was? Wohin willst du? Wohin gehen wir?“ Ihm passierte es wohl auch nicht oft, dass ihn eine Frau einlud und gar zum Mitgehen aufforderte. Unsicher stand er auf, folgte ihr hinaus und über die Straße. Dabei entging ihr nicht, wie er sie verstohlen beim Gehen beobachtete. Sie verdrehte die Augen gen Himmel; der Junge konnte einem schon leid tun. Hätte sie bloß nicht so eine enge Hose an!</w:t>
      </w:r>
    </w:p>
    <w:p>
      <w:pPr>
        <w:pStyle w:val="Normal"/>
        <w:jc w:val="both"/>
        <w:rPr/>
      </w:pPr>
      <w:r>
        <w:rPr/>
        <w:t>„</w:t>
      </w:r>
      <w:r>
        <w:rPr/>
        <w:t>Siehst du, wir sind schon da. Wir machen eine kurze Fahrt, wenn es dir recht ist. Ich erkläre dir unterwegs alles.“ Sie öffnete die Schiebetür an dem großen Van und winkte ihn hinein in die letzte Reihe. Bernd aber blieb unentschlossen stehen, als er die kleine Gruppe im Innern erspähte. Irgendwie schien er den Braten zu riechen.</w:t>
      </w:r>
    </w:p>
    <w:p>
      <w:pPr>
        <w:pStyle w:val="Normal"/>
        <w:jc w:val="both"/>
        <w:rPr/>
      </w:pPr>
      <w:r>
        <w:rPr/>
        <w:t>„</w:t>
      </w:r>
      <w:r>
        <w:rPr/>
        <w:t>Was ist das? Seid ihr auf Urlaubsfahrt?“</w:t>
      </w:r>
    </w:p>
    <w:p>
      <w:pPr>
        <w:pStyle w:val="Normal"/>
        <w:jc w:val="both"/>
        <w:rPr/>
      </w:pPr>
      <w:r>
        <w:rPr/>
        <w:t>Sie schob ihn sanft nach hinten durch. „Ja, wir fahren alle zusammen weg. Unsere Fahrerin kennst du schon.“</w:t>
      </w:r>
    </w:p>
    <w:p>
      <w:pPr>
        <w:pStyle w:val="Normal"/>
        <w:jc w:val="both"/>
        <w:rPr/>
      </w:pPr>
      <w:r>
        <w:rPr/>
        <w:t>Abbey drehte sich um und begrüßte ihn freundlich. Bernds Augen begannen zu leuchten, als er sie erblickte. Meine Güte, man konnte aus ihm lesen wie aus einem offenen Buch. Und dieser Junge war verzweifelt, das war so sicher wie das Amen in der Kirche. Eines war gewiss: sollte sie je das dringende Bedürfnis nach ‚Zerstreuung’ haben, wäre er der letzte, der ihr dieses Anliegen abschlagen würde. Ob ihr Bedürfnis jedoch jemals so stark werden würde, bezweifelte sie ernsthaft.</w:t>
      </w:r>
    </w:p>
    <w:p>
      <w:pPr>
        <w:pStyle w:val="Normal"/>
        <w:jc w:val="both"/>
        <w:rPr/>
      </w:pPr>
      <w:r>
        <w:rPr/>
        <w:t>Sie seufzte nochmals und begab sich zu ihm nach hinten in die letzte Sitzreihe. „Du kannst losfahren, Abbey. Ich fange am Besten von ganz vorne an, dir alles zu erklären.“</w:t>
      </w:r>
    </w:p>
    <w:p>
      <w:pPr>
        <w:pStyle w:val="Normal"/>
        <w:jc w:val="both"/>
        <w:rPr/>
      </w:pPr>
      <w:r>
        <w:rPr/>
        <w:t>Sie stellte noch kurz alle Insassen vor – Bernd erinnerte sich tatsächlich auch noch an Simon, den er wahrscheinlich auch mit Karin zusammen gesehen haben musste – und begann dann die Zusammenhänge zu erläutern. Als die Sprache auf die umwälzenden weltbewegenden Ereignisse kam, die ihnen bevorstanden, verzog er keine Miene, sondern hörte nur gefasst zu. Für Karins Geschmack eine Spur zu gefasst. Dennoch war sie froh, dass er keinen großen Widerstand leistete, als sie auf dem Kreuz Köln-Süd auf die Autobahn auffuhren und sich auf den Weg nach Bremen machten, um das letzte künftige Mitglied ihres Teams zu suchen.</w:t>
      </w:r>
    </w:p>
    <w:p>
      <w:pPr>
        <w:pStyle w:val="Normal"/>
        <w:jc w:val="both"/>
        <w:rPr/>
      </w:pPr>
      <w:r>
        <w:rPr/>
        <w:t>Als Silke ihn darauf ansprach, meinte er lakonisch: „Wenn du wüsstest, wie mein bisheriges Leben verlaufen ist... es gibt nicht mehr viel, was mich ernsthaft erschüttern kann. Und das meine ich ernst. Ich sehe zwar aus wie Mitte zwanzig, aber geistig fühle ich mich manchmal wie ein alter Mann, der auf zu viele Ereignisse für ein einzelnes Leben zurück blicken kann. Es hängt sicher auch mit dem familiären Umfeld zusammen, wie man aufgewachsen ist und so.“</w:t>
      </w:r>
    </w:p>
    <w:p>
      <w:pPr>
        <w:pStyle w:val="Normal"/>
        <w:jc w:val="both"/>
        <w:rPr/>
      </w:pPr>
      <w:r>
        <w:rPr/>
        <w:t>Darauf fragten sie nicht länger nach. Den ersten Aussagen über seinem Werdegang nach hatten sie entnehmen können, dass er nicht in einer intakten Familie, sondern bei einem Elternteil aufgewachsen war. Mehr getraute sich nach diesem gewichtigen Statement niemand zu fragen. Anhand der Gleichmut, mit der er alles so außergewöhnlich klaglos über sich ergehen ließ, was ihm gerade widerfuhr, mussten sie ihm Respekt zollen und zweifelten den Wahrheitsgehalt dieser Andeutungen nicht einmal ansatzweise an.</w:t>
      </w:r>
    </w:p>
    <w:p>
      <w:pPr>
        <w:pStyle w:val="Normal"/>
        <w:jc w:val="both"/>
        <w:rPr/>
      </w:pPr>
      <w:r>
        <w:rPr/>
        <w:t>Abbey schob sich trotz der Antiblend-Beschichtung der Frontscheibe eine Sonnenbrille auf die Nase, als sie die A 1 Richtung Norden erreichten und gegen die tiefstehende Sonne fuhren. In ein paar Stunden sollten sie es bis nach Bremen geschafft haben.</w:t>
      </w:r>
    </w:p>
    <w:p>
      <w:pPr>
        <w:pStyle w:val="Normal"/>
        <w:jc w:val="both"/>
        <w:rPr/>
      </w:pPr>
      <w:r>
        <w:rPr/>
      </w:r>
    </w:p>
    <w:p>
      <w:pPr>
        <w:pStyle w:val="Normal"/>
        <w:jc w:val="both"/>
        <w:rPr/>
      </w:pPr>
      <w:r>
        <w:rPr/>
      </w:r>
    </w:p>
    <w:p>
      <w:pPr>
        <w:pStyle w:val="Normal"/>
        <w:jc w:val="both"/>
        <w:rPr/>
      </w:pPr>
      <w:r>
        <w:rPr/>
      </w:r>
    </w:p>
    <w:p>
      <w:pPr>
        <w:pStyle w:val="Heading1"/>
        <w:rPr/>
      </w:pPr>
      <w:r>
        <w:rPr/>
        <w:t>Berlin-West, Bundesrepublik Deutschland</w:t>
        <w:tab/>
        <w:tab/>
        <w:tab/>
        <w:tab/>
        <w:tab/>
        <w:t xml:space="preserve">     3. Oktober 1990</w:t>
      </w:r>
    </w:p>
    <w:p>
      <w:pPr>
        <w:pStyle w:val="Normal"/>
        <w:jc w:val="both"/>
        <w:rPr/>
      </w:pPr>
      <w:r>
        <w:rPr/>
      </w:r>
    </w:p>
    <w:p>
      <w:pPr>
        <w:pStyle w:val="Normal"/>
        <w:jc w:val="both"/>
        <w:rPr/>
      </w:pPr>
      <w:r>
        <w:rPr/>
        <w:t>T-XF stand auf einem Flachdach am Rande des Potsdamer Platzes und sah hinab auf die Hunderttausende von Leuten, die ausgelassen feierten. Heute wurde Geschichte geschrieben, das war ihm klar. Er hatte das Aussehen eines großgewachsenen jungen Mannes, der fast klischeehaft das Bild eines typischen Deutschen verkörperte. Dabei spielte es ab heute keine Rolle mehr, ob West- oder Ostdeutscher, denn in diesen Minuten erklärte Bundeskanzler Helmut Kohl die beiden deutschen Staaten für wiedervereinigt. Es gab kein West- oder Ostberlin mehr, keine BRD oder DDR. Der eiserne Vorhang war gefallen, eine Zeit des Aufbaus, des Neuanfangs brach an, aber auch eine Zeit der Aufarbeitung von Altlasten, der Konfusion und des Rückzugs der noch sowjetischen Truppen, die bald ebenfalls erst zu den GUS, dann nur noch zu Russland gehören würden. Er gedachte das zu seinen Gunsten auszunutzen.</w:t>
      </w:r>
    </w:p>
    <w:p>
      <w:pPr>
        <w:pStyle w:val="Normal"/>
        <w:jc w:val="both"/>
        <w:rPr/>
      </w:pPr>
      <w:r>
        <w:rPr/>
        <w:t>Dem jungen Mann schien der Jubel und das farbenfrohe Feuerwerk über dem frei zugänglichen Brandenburger Tor, dem einstigen Symbol der Teilung und jetzt des Zusammenwachsens, sichtlich zu gefallen. Er beabsichtigte, die Wirren zu nutzen, die sich in den nächsten Monaten und Jahren noch ergeben würden, bis Routine im neuen Deutschland einkehren würde. Abgesehen von den Möglichkeiten, die ihm ohnehin schon mitgegeben worden waren, begann er jetzt vorauszuplanen.</w:t>
      </w:r>
    </w:p>
    <w:p>
      <w:pPr>
        <w:pStyle w:val="Normal"/>
        <w:jc w:val="both"/>
        <w:rPr/>
      </w:pPr>
      <w:r>
        <w:rPr/>
        <w:t>Langfristig vorauszuplanen.</w:t>
      </w:r>
    </w:p>
    <w:p>
      <w:pPr>
        <w:pStyle w:val="Normal"/>
        <w:jc w:val="both"/>
        <w:rPr/>
      </w:pPr>
      <w:r>
        <w:rPr/>
        <w:t>Er würde sich um vieles kümmern müssen, denn er hatte eine ganze Gruppe unter seine Fittiche zu nehmen, wenn beim Transport der beiden T-880 Einheiten noch mehr schiefgegangen war als bei seinem. Er war bereits über drei Jahrzehnte hier und erfreute sich noch bester Funktionalität, was dank seines Fusionsgenerators auch noch für etliche Jahrzehnte der Fall bleiben konnte. Die T-880 hatten herkömmliche Brennstoffzellen, welche nach gut einhundert Jahren ihren Geist aufgeben würden. Wenn sie bei der Störung, die bei den Zeitsprüngen aufgetreten war, noch weiter als er in der Vergangenheit gelandet waren, lagen sie vielleicht bereits mit verbrauchten Zellen irgendwo verrottend im Dreck.</w:t>
      </w:r>
    </w:p>
    <w:p>
      <w:pPr>
        <w:pStyle w:val="Normal"/>
        <w:jc w:val="both"/>
        <w:rPr/>
      </w:pPr>
      <w:r>
        <w:rPr/>
        <w:t xml:space="preserve">Dann war er die letzte Hoffnung für die Widerstandsgruppe, für deren Schutz er abgestellt war. Und er wollte so gut wie nur möglich vorbereitet sein. Dabei musste er sich in manchen Belangen auf den technischen Fortschritt der Menschheit verlassen. Vor allem die Entwicklung des bargeldlosen Geldbezugs mittels Magnetkarten hatte ihn enorm weitergebracht in seinen Möglichkeiten. Endlich konnte er die ihm mitgegebene Karte gebührend nutzen und bei jeder Gelegenheit Unsummen von Bargeld von beliebig per Zufallsgenerator angewählten Konten abheben, wobei die Transaktion selbst nach der Ausführung wieder gelöscht wurde, sodass niemand auf seinem persönlichen Konto Geld vermisste. Lediglich das betreffende Geldinstitut musste nach einer Weile einen gewissen Fehlbetrag verbuchen, der sich auf mysteriöse Weise nicht zurückverfolgen ließ. </w:t>
      </w:r>
    </w:p>
    <w:p>
      <w:pPr>
        <w:pStyle w:val="Normal"/>
        <w:jc w:val="both"/>
        <w:rPr/>
      </w:pPr>
      <w:r>
        <w:rPr/>
        <w:t>Nun stand einiges für T-XF an. Zuerst einmal würde er sich in Deutschland einleben, nebenher aber bei jeder sich bietenden Gelegenheit geeignete Waffen aus sowjetischen Militärdepots beschaffen. Die Fähigkeit, jede gewünschte Gestalt anzunehmen, die er einmal durch physischen Kontakt, sprich Berührung, analysiert hatte, würde ihm beziehungsweise ihr sehr dabei helfen, sich Zutritt auch zu streng bewachten Rotarmee-Depots zu verschaffen. Er musste sich nicht die Mühe machen wie einst CSM 108-1 und extra in eine Kaserne einbrechen, um an ein paar lausige alte Gewehre zu kommen.</w:t>
      </w:r>
    </w:p>
    <w:p>
      <w:pPr>
        <w:pStyle w:val="Normal"/>
        <w:jc w:val="both"/>
        <w:rPr/>
      </w:pPr>
      <w:r>
        <w:rPr/>
        <w:t>Und es war noch weit mehr zu tun. Aber wann immer sich ab 1996 die Gelegenheit dazu bieten würde, würde er in Freiburg sein und dem bunten Treiben von der Clique von Naturwissenschaftlern zusehen, wenn auch in gebührendem Abstand und mit einem wehmütigen Lächeln auf den Lippen, wenn er in irgendeiner unauffälligen Gestalt im Hintergrund zusehen würde, wie sich alles entwickelt hatte.</w:t>
      </w:r>
    </w:p>
    <w:p>
      <w:pPr>
        <w:pStyle w:val="Normal"/>
        <w:jc w:val="both"/>
        <w:rPr/>
      </w:pPr>
      <w:r>
        <w:rPr/>
        <w:t xml:space="preserve">T-XF schüttelte den Kopf. Seit weit über drei Jahrzehnten war er hier in der Vergangenheit, wobei er schon mit einer ‚Lebenserfahrung von 17 Jahren in seinen Speichern, den Erinnerungen von Daniel und Abbey nämlich, angekommen war. Wenn man noch die Zeitspanne dazuzählte, die er jetzt als T-XF unter Menschen geweilt hatte, reichte das beinahe schon für ein Menschenleben. Er weigerte sich mittlerweile, sich einzugestehen, dass er vom mentalen Standpunkt aus </w:t>
      </w:r>
      <w:r>
        <w:rPr>
          <w:i/>
          <w:iCs/>
        </w:rPr>
        <w:t>kein</w:t>
      </w:r>
      <w:r>
        <w:rPr/>
        <w:t xml:space="preserve"> Mensch war. Wenn da nicht seine besonderen Fähigkeiten und seine Mission wären...</w:t>
      </w:r>
    </w:p>
    <w:p>
      <w:pPr>
        <w:pStyle w:val="Normal"/>
        <w:jc w:val="both"/>
        <w:rPr/>
      </w:pPr>
      <w:r>
        <w:rPr/>
        <w:t>Er kehrte den Feierlichkeiten der jungen neuen Nation, die sich selbst wieder gefunden hatte, den Rücken und machte sich auf. Es gab viel zu tun, das war der Gedanke, der ihn beherrschte.</w:t>
      </w:r>
    </w:p>
    <w:p>
      <w:pPr>
        <w:pStyle w:val="Normal"/>
        <w:jc w:val="both"/>
        <w:rPr/>
      </w:pPr>
      <w:r>
        <w:rPr/>
        <w:t xml:space="preserve">Zunächst galt es einen </w:t>
      </w:r>
      <w:r>
        <w:rPr>
          <w:i/>
          <w:iCs/>
        </w:rPr>
        <w:t>wirklich</w:t>
      </w:r>
      <w:r>
        <w:rPr/>
        <w:t xml:space="preserve"> guten Ort zu finden. Etwas besseres als das ursprünglich vorgesehene jedenfalls. Das würde wahrscheinlich Jahre brauchen, doch er würde nichts überstürzen, denn nur wenn er den Ort sorgfältig auswählte, alles nach den Vorstellungen errichtete, die ihm vorschwebten und vor allem nicht zu auffällig wurde in seinen Bemühungen, würden diese am Ende von Erfolg gekrönt sein. Niemand durfte bemerken, was da vor sich ging, bis die Zeit gekommen war, da die Welt sich verdunkeln würde.</w:t>
      </w:r>
    </w:p>
    <w:p>
      <w:pPr>
        <w:pStyle w:val="Normal"/>
        <w:jc w:val="both"/>
        <w:rPr/>
      </w:pPr>
      <w:r>
        <w:rPr/>
      </w:r>
    </w:p>
    <w:p>
      <w:pPr>
        <w:pStyle w:val="Normal"/>
        <w:jc w:val="both"/>
        <w:rPr/>
      </w:pPr>
      <w:r>
        <w:rPr/>
      </w:r>
    </w:p>
    <w:p>
      <w:pPr>
        <w:pStyle w:val="Normal"/>
        <w:jc w:val="both"/>
        <w:rPr/>
      </w:pPr>
      <w:r>
        <w:rPr/>
      </w:r>
    </w:p>
    <w:p>
      <w:pPr>
        <w:pStyle w:val="Heading1"/>
        <w:rPr/>
      </w:pPr>
      <w:r>
        <w:rPr/>
        <w:t>Delmenhorst, Niedersachsen, Deutschland</w:t>
        <w:tab/>
        <w:tab/>
        <w:tab/>
        <w:tab/>
        <w:tab/>
        <w:tab/>
        <w:t>5. Juli 2004</w:t>
      </w:r>
    </w:p>
    <w:p>
      <w:pPr>
        <w:pStyle w:val="Normal"/>
        <w:jc w:val="both"/>
        <w:rPr/>
      </w:pPr>
      <w:r>
        <w:rPr/>
      </w:r>
    </w:p>
    <w:p>
      <w:pPr>
        <w:pStyle w:val="Normal"/>
        <w:jc w:val="both"/>
        <w:rPr/>
      </w:pPr>
      <w:r>
        <w:rPr/>
        <w:t>Die Sonne stand weit im Nordwesten, als sie von der A 1 abfuhren und in den beschaulichen Vorort von Bremen einfuhren. Abbey sah sich um, als sie von einer Straße zur nächsten fuhr. Überall bot sich ihnen das gleiche Bild von unverputzten Ziegelhäusern, wie sie in dieser Gegend typisch waren. Besorgt sagte sie: „Es ist noch schlimmer, als ich dachte. Dieser Vorort ist so klein...“</w:t>
      </w:r>
    </w:p>
    <w:p>
      <w:pPr>
        <w:pStyle w:val="Normal"/>
        <w:jc w:val="both"/>
        <w:rPr/>
      </w:pPr>
      <w:r>
        <w:rPr/>
        <w:t>„</w:t>
      </w:r>
      <w:r>
        <w:rPr/>
        <w:t>Ist euch aufgefallen ,wie spät es ist? Und es ist immer noch hell“, stellte Karin erstaunt fest.</w:t>
      </w:r>
    </w:p>
    <w:p>
      <w:pPr>
        <w:pStyle w:val="Normal"/>
        <w:jc w:val="both"/>
        <w:rPr/>
      </w:pPr>
      <w:r>
        <w:rPr/>
        <w:t>„</w:t>
      </w:r>
      <w:r>
        <w:rPr/>
        <w:t>Warst du noch nie so weit im Norden?“ fragte Abbey und suchte weiterhin nach der richtigen Straße.</w:t>
      </w:r>
    </w:p>
    <w:p>
      <w:pPr>
        <w:pStyle w:val="Normal"/>
        <w:jc w:val="both"/>
        <w:rPr/>
      </w:pPr>
      <w:r>
        <w:rPr/>
        <w:t>„</w:t>
      </w:r>
      <w:r>
        <w:rPr/>
        <w:t>Nicht im Sommer, nein. Liegt das an der Mitternachtssonne?“</w:t>
      </w:r>
    </w:p>
    <w:p>
      <w:pPr>
        <w:pStyle w:val="Normal"/>
        <w:jc w:val="both"/>
        <w:rPr/>
      </w:pPr>
      <w:r>
        <w:rPr/>
        <w:t>„</w:t>
      </w:r>
      <w:r>
        <w:rPr/>
        <w:t>Nein, an der Neigung der Erdachse zu ihrer Umlaufbahn um die Sonne. Aber du meinst schon das Richtige: je weiter man im Sommer nach Norden kommt, desto länger ist es hell. Ah, dort ist es.“ Abbey bog in eine Seitenstraße ein, fuhr noch ein paar Meter und lenkte dann abrupt in eine Parkbucht.</w:t>
      </w:r>
    </w:p>
    <w:p>
      <w:pPr>
        <w:pStyle w:val="Normal"/>
        <w:jc w:val="both"/>
        <w:rPr/>
      </w:pPr>
      <w:r>
        <w:rPr/>
        <w:t>„</w:t>
      </w:r>
      <w:r>
        <w:rPr/>
        <w:t>Was ist?“ fragte Simon, verstummte aber dann beim Blick nach vorne auf die Straße.</w:t>
      </w:r>
    </w:p>
    <w:p>
      <w:pPr>
        <w:pStyle w:val="Normal"/>
        <w:jc w:val="both"/>
        <w:rPr/>
      </w:pPr>
      <w:r>
        <w:rPr/>
        <w:t>Etwa hundert Meter vor ihnen kam eine große athletische Frau mit einer roten Mähne aus einem der Reihenhäuser. In aller Seelenruhe klappte sie die Heckscheibe ihres 530d-Kombis auf, bugsierte eine riesige unförmige Reisetasche ins Gepäckabteil und stieg dann ein, ohne sich noch einmal umzusehen.</w:t>
      </w:r>
    </w:p>
    <w:p>
      <w:pPr>
        <w:pStyle w:val="Normal"/>
        <w:jc w:val="both"/>
        <w:rPr/>
      </w:pPr>
      <w:r>
        <w:rPr/>
        <w:t>Alle starrten bewegungslos wie das Kaninchen vor der Schlange hinaus, als hätten sie Angst, die winzigste Bewegung könnte die Aufmerksamkeit der Tötungsmaschine dort vor ihnen direkt auf sie lenken. Das Abbey-Äquivalent indes fuhr ungerührt davon, worauf sich wieder Stille über die in abendliches Licht getauchte Vorstadtstraße legte.</w:t>
      </w:r>
    </w:p>
    <w:p>
      <w:pPr>
        <w:pStyle w:val="Normal"/>
        <w:jc w:val="both"/>
        <w:rPr/>
      </w:pPr>
      <w:r>
        <w:rPr/>
        <w:t>„</w:t>
      </w:r>
      <w:r>
        <w:rPr/>
        <w:t>Oh mein Gott, wir sind zu spät gekommen“, flüsterte Silke mit blankem Horror in der Stimme.</w:t>
      </w:r>
    </w:p>
    <w:p>
      <w:pPr>
        <w:pStyle w:val="Normal"/>
        <w:jc w:val="both"/>
        <w:rPr/>
      </w:pPr>
      <w:r>
        <w:rPr/>
        <w:t>Bernd fasste sich zuerst wieder, wohl weil die Vorstellung für ihn am abstraktesten war, dass der Zwilling von Abbey dort vorne eine konkrete Gefahr bedeuten konnte. „Was tun wir jetzt?“</w:t>
      </w:r>
    </w:p>
    <w:p>
      <w:pPr>
        <w:pStyle w:val="Normal"/>
        <w:jc w:val="both"/>
        <w:rPr/>
      </w:pPr>
      <w:r>
        <w:rPr/>
        <w:t>„</w:t>
      </w:r>
      <w:r>
        <w:rPr/>
        <w:t>Wartet hier.“ Abbeys Gesicht war wie in Stein gemeißelt, als sie ihre Tür öffnete.</w:t>
      </w:r>
    </w:p>
    <w:p>
      <w:pPr>
        <w:pStyle w:val="Normal"/>
        <w:jc w:val="both"/>
        <w:rPr/>
      </w:pPr>
      <w:r>
        <w:rPr/>
        <w:t>Karin öffnete die ihre ebenfalls und sagte: „Nein, ich möchte mit. Ich will sehen, was hier passiert ist.“</w:t>
      </w:r>
    </w:p>
    <w:p>
      <w:pPr>
        <w:pStyle w:val="Normal"/>
        <w:jc w:val="both"/>
        <w:rPr/>
      </w:pPr>
      <w:r>
        <w:rPr/>
        <w:t>„</w:t>
      </w:r>
      <w:r>
        <w:rPr/>
        <w:t>Das ist keine gute Idee“, warf Abbey ein, doch gleichzeitig öffnete sich die rechte Schiebetür.</w:t>
      </w:r>
    </w:p>
    <w:p>
      <w:pPr>
        <w:pStyle w:val="Normal"/>
        <w:jc w:val="both"/>
        <w:rPr/>
      </w:pPr>
      <w:r>
        <w:rPr/>
        <w:t>„</w:t>
      </w:r>
      <w:r>
        <w:rPr/>
        <w:t>Ich komme auch mit.“</w:t>
      </w:r>
    </w:p>
    <w:p>
      <w:pPr>
        <w:pStyle w:val="Normal"/>
        <w:jc w:val="both"/>
        <w:rPr/>
      </w:pPr>
      <w:r>
        <w:rPr/>
        <w:t>Alle sahen nach hinten und bestaunten Bernd, der mit ernster Miene ohne weiteren Kommentar aus dem Fond stieg und sich abwartend mit vor der Brust verschränkten Armen aufbaute.</w:t>
      </w:r>
    </w:p>
    <w:p>
      <w:pPr>
        <w:pStyle w:val="Normal"/>
        <w:jc w:val="both"/>
        <w:rPr/>
      </w:pPr>
      <w:r>
        <w:rPr/>
        <w:t>Karin sah ihn mit zweifelndem Blick an. „Bist du sicher, dass du das willst? Es kann sehr... hässlich sein, was wir da drin vorfinden werden.“</w:t>
      </w:r>
    </w:p>
    <w:p>
      <w:pPr>
        <w:pStyle w:val="Normal"/>
        <w:jc w:val="both"/>
        <w:rPr/>
      </w:pPr>
      <w:r>
        <w:rPr/>
        <w:t>„</w:t>
      </w:r>
      <w:r>
        <w:rPr/>
        <w:t>Dann wird es Zeit, dass ich aus meiner netten kleinen Welt in diese unglaubliche Realität geholt werde, die ihr mir auf der Fahrt hierher beschrieben habt. Und was könnte besser dafür geeignet sein als...“</w:t>
      </w:r>
    </w:p>
    <w:p>
      <w:pPr>
        <w:pStyle w:val="Normal"/>
        <w:jc w:val="both"/>
        <w:rPr/>
      </w:pPr>
      <w:r>
        <w:rPr/>
        <w:t>„</w:t>
      </w:r>
      <w:r>
        <w:rPr/>
        <w:t>Jetzt hör schon auf, das klingt ja wie aus einem billigen Action-Film nach dem Muster: unerfahrener Büromensch gerät unbeabsichtigt in eine wilde Verfolgungsjagd in Road-Movie-Manier und steht überraschend seinen Mann.“ Karin fixierte ihn erbost.</w:t>
      </w:r>
    </w:p>
    <w:p>
      <w:pPr>
        <w:pStyle w:val="Normal"/>
        <w:jc w:val="both"/>
        <w:rPr/>
      </w:pPr>
      <w:r>
        <w:rPr/>
        <w:t>„</w:t>
      </w:r>
      <w:r>
        <w:rPr/>
        <w:t>Bist du fertig mit dem Mist? Dann können wir jetzt endlich?“</w:t>
      </w:r>
    </w:p>
    <w:p>
      <w:pPr>
        <w:pStyle w:val="Normal"/>
        <w:jc w:val="both"/>
        <w:rPr/>
      </w:pPr>
      <w:r>
        <w:rPr/>
        <w:t>Abbey zog einen Mundwinkel ironisch hoch: „Also, dann komm schon, du Mann aus Stahl.“</w:t>
      </w:r>
    </w:p>
    <w:p>
      <w:pPr>
        <w:pStyle w:val="Normal"/>
        <w:jc w:val="both"/>
        <w:rPr/>
      </w:pPr>
      <w:r>
        <w:rPr/>
        <w:t>Karin blieb noch einige Sekunden wie angewurzelt stehen, dann hastete sie den Beiden hinterher. „He, Moment mal!“</w:t>
      </w:r>
    </w:p>
    <w:p>
      <w:pPr>
        <w:pStyle w:val="Normal"/>
        <w:jc w:val="both"/>
        <w:rPr/>
      </w:pPr>
      <w:r>
        <w:rPr/>
        <w:t>Simon bemerkte noch, als Karin loslief: „Wenn’s recht ist, bleiben wir hier. Ich habe für meinen Geschmack genug Action für einen Tag gehabt.“</w:t>
      </w:r>
    </w:p>
    <w:p>
      <w:pPr>
        <w:pStyle w:val="Normal"/>
        <w:jc w:val="both"/>
        <w:rPr/>
      </w:pPr>
      <w:r>
        <w:rPr/>
        <w:t>Am Tor des niedrigen, weiß gestrichenen Gartenzaunes holte sie Abbey und Bernd ein. Abbey bedeutete ihnen, zu schweigen und sich unbedingt hinter ihr zu halten. Folgsam blieben sie still, doch Karin warf ihm einen erzürnten Blick zu. Er hielt diesem stand, bis sie zu ihrem eigenen Erstaunen wegsah. Was war das nur an ihm, das sie so verunsicherte? Sie hatte das Gefühl, die Lösung lag direkt vor ihr. Es war irgend etwas an seinem Typ Mensch.</w:t>
      </w:r>
    </w:p>
    <w:p>
      <w:pPr>
        <w:pStyle w:val="Normal"/>
        <w:jc w:val="both"/>
        <w:rPr/>
      </w:pPr>
      <w:r>
        <w:rPr/>
        <w:t>Abbey war an der Vordertür angelangt, die angelehnt war. Mit einem mulmigen Gefühl im Magen beobachtete Karin, wie Abbey sie vorsichtig aufschob und eintrat, sich wachsam umsehend. Bernd folgte ihr auf dem Fuß, ohne sich noch einmal nach Karin umzusehen. Sie registrierte verwundert, dass ihr Ego einen leichten Knacks von seinem Verhalten ihr gegenüber abbekommen hatte, versuchte aber diese Gedanken schnell zu verdrängen. Sie passten einfach nicht hierher.</w:t>
      </w:r>
    </w:p>
    <w:p>
      <w:pPr>
        <w:pStyle w:val="Normal"/>
        <w:jc w:val="both"/>
        <w:rPr/>
      </w:pPr>
      <w:r>
        <w:rPr/>
        <w:t>Im Hausflur erstarrte Abbey und wies stumm auf die Küche. Zwei Frauenfüße in Strumpfhosen und Hausschuhen ragten auf dem Küchenboden in den Türausschnitt hinein. Bernd spähte ungefragt in den Raum, bekam große Augen und sah sie dann an, stumm den Kopf schüttelnd.</w:t>
      </w:r>
    </w:p>
    <w:p>
      <w:pPr>
        <w:pStyle w:val="Normal"/>
        <w:jc w:val="both"/>
        <w:rPr/>
      </w:pPr>
      <w:r>
        <w:rPr/>
        <w:t>Noch bevor Karin die Überraschung verdaut hatte, wie gelassen, ja beinahe routiniert er auf diesen bestimmt grausamen Anblick reagiert hatte, hatte Abbey einen Mann Mitte Fünfzig im Wohnzimmer vorgefunden, der ebenfalls regungslos auf dem Boden lag. Karin sah nicht ins Zimmer, wohl aber Bernd, der für einen Moment die Augen schloss und dann Abbey lautlos die Treppe ins Obergeschoss hinauf folgte. Was zum Henker war bloß los mit ihm? Studierte er Gerichtsmedizin oder hatte er als Leichenträger gejobbt, um sich das Studium zu finanzieren? Wie konnte man beim Anblick zweier Toter nur so abgebrüht reagieren?</w:t>
      </w:r>
    </w:p>
    <w:p>
      <w:pPr>
        <w:pStyle w:val="Normal"/>
        <w:jc w:val="both"/>
        <w:rPr/>
      </w:pPr>
      <w:r>
        <w:rPr/>
        <w:t>Oben gab es neben dem Bad nur zwei Zimmer. Das erste erwies sich als Schlafzimmer der Eltern und war leer. Als sie das zweite Zimmer öffnen wollten, stieß die Tür beim Öffnen gegen ein Hindernis. Abbey drückte etwas fester, worauf sich das Zimmer doch betreten ließ. Im Inneren hörten sie Abbey leise sagen: „Oh nein.“</w:t>
      </w:r>
    </w:p>
    <w:p>
      <w:pPr>
        <w:pStyle w:val="Normal"/>
        <w:jc w:val="both"/>
        <w:rPr/>
      </w:pPr>
      <w:r>
        <w:rPr/>
        <w:t>Das Mädchen war um die zwanzig Jahre gewesen und bildhübsch: eine klassische nordische Gesichtsform mit runden, sommersprossigen Wangen und sanft gebogener Stubsnase sowie vollen geschwungenen Lippen. Eine blonde Lockenmähne und einst klare blaue Augen, die nun gebrochen und glasig gegen die Zimmerdecke starrten. Auch ihre Figur war schlank und ansprechend gewesen. Bernd starrte darauf, ohne jegliche Regung. Er musste sich erst noch an den Anblick des noch immer rauchenden, faustgroßen Lochs in ihrem Brustkorb gewöhnen, den der Plasmaimpuls in den Körper des jungen Mädchens hineingebrannt hatte.</w:t>
      </w:r>
    </w:p>
    <w:p>
      <w:pPr>
        <w:pStyle w:val="Normal"/>
        <w:jc w:val="both"/>
        <w:rPr/>
      </w:pPr>
      <w:r>
        <w:rPr/>
        <w:t>„</w:t>
      </w:r>
      <w:r>
        <w:rPr/>
        <w:t>Das war Jasmin Waltersen. Wir haben sie verloren. Wir waren zu langsam.“ Abbey kehrte ohne ein weiteres Wort auf dem Absatz um und verließ den Schauplatz.</w:t>
      </w:r>
    </w:p>
    <w:p>
      <w:pPr>
        <w:pStyle w:val="Normal"/>
        <w:jc w:val="both"/>
        <w:rPr/>
      </w:pPr>
      <w:r>
        <w:rPr/>
        <w:t>Die ‚böse Abbey’ hatte diesmal ganze Arbeit geleistet, dachte Karin beim Gehen. Die gesamte Familie war terminiert, es gab keine Zeugen und bestimmt hatte niemand die Geräusche der Waffe gehört. Dieses furchtbare Verbrechen würde für alle Zeit ungelöst bleiben. Zumindest für die nächste Zeit, bis sich ein dunkler Schleier der absoluten Vernichtung über das Land legen würde und der Tod einer einzelnen Familie beinahe bedeutungslos würde angesichts des Endes der Welt, wie sie sie gewohnt waren.</w:t>
      </w:r>
    </w:p>
    <w:p>
      <w:pPr>
        <w:pStyle w:val="Normal"/>
        <w:jc w:val="both"/>
        <w:rPr/>
      </w:pPr>
      <w:r>
        <w:rPr/>
        <w:t xml:space="preserve">Dieser Gedanke bedrückte sie seltsamerweise weniger als die Bilder, die sie eben gesehen hatte. Das Ende der Welt, diese Vorstellung schien so weit hergeholt, dass sie fürchtete, das Eintreten des Ereignisses selbst würde sie wie ein Hammerschlag treffen, obwohl sie schon so weit im Voraus davon gewusst hatte. Wie konnte man sich auf </w:t>
      </w:r>
      <w:r>
        <w:rPr>
          <w:i/>
          <w:iCs/>
        </w:rPr>
        <w:t>das</w:t>
      </w:r>
      <w:r>
        <w:rPr/>
        <w:t xml:space="preserve"> vorbereiten?</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Abbey wisperte fast, als sie schnell losfuhr: „Hier gibt es nichts mehr für uns zu tun. Wir fahren jetzt direkt zum Safehouse weiter. Es wird eine lange Fahrt. Wenn ihr eine Rast wünscht, müsst ihr es mir sagen, dann können wir einen kurzen Halt einlagen. Ansonsten fahren wir die Nacht durch. Versucht etwas zu schlafen, wenn ihr könnt.“</w:t>
      </w:r>
    </w:p>
    <w:p>
      <w:pPr>
        <w:pStyle w:val="Normal"/>
        <w:jc w:val="center"/>
        <w:rPr>
          <w:b/>
          <w:b/>
          <w:bCs/>
          <w:sz w:val="32"/>
        </w:rPr>
      </w:pPr>
      <w:r>
        <w:rPr>
          <w:b/>
          <w:bCs/>
          <w:sz w:val="32"/>
        </w:rPr>
        <w:t>- 7 -</w:t>
      </w:r>
    </w:p>
    <w:p>
      <w:pPr>
        <w:pStyle w:val="Normal"/>
        <w:jc w:val="both"/>
        <w:rPr>
          <w:b/>
          <w:b/>
          <w:bCs/>
          <w:sz w:val="32"/>
        </w:rPr>
      </w:pPr>
      <w:r>
        <w:rPr>
          <w:b/>
          <w:bCs/>
          <w:sz w:val="32"/>
        </w:rPr>
      </w:r>
    </w:p>
    <w:p>
      <w:pPr>
        <w:pStyle w:val="Heading1"/>
        <w:rPr/>
      </w:pPr>
      <w:r>
        <w:rPr/>
        <w:t>Zwischen Fyn und Sprogø, Dänemark</w:t>
        <w:tab/>
        <w:tab/>
        <w:tab/>
        <w:tab/>
        <w:tab/>
        <w:tab/>
        <w:t>5. Juli 2004</w:t>
      </w:r>
    </w:p>
    <w:p>
      <w:pPr>
        <w:pStyle w:val="Normal"/>
        <w:jc w:val="both"/>
        <w:rPr/>
      </w:pPr>
      <w:r>
        <w:rPr/>
      </w:r>
    </w:p>
    <w:p>
      <w:pPr>
        <w:pStyle w:val="Normal"/>
        <w:jc w:val="both"/>
        <w:rPr/>
      </w:pPr>
      <w:r>
        <w:rPr/>
        <w:t>Auf ihrer Fahrt wurde Natasha auf dem Beifahrersitz kurz wach. Schlaftrunken sah sie sich im Wagen um und merkte, dass die anderen alle schliefen. Draußen zog vor ihren Augen die Leitplanke an einer meterhohen Betonmauer vorbei. Dahinter schimmerte dunkel das abendliche Meer.</w:t>
      </w:r>
    </w:p>
    <w:p>
      <w:pPr>
        <w:pStyle w:val="Normal"/>
        <w:jc w:val="both"/>
        <w:rPr/>
      </w:pPr>
      <w:r>
        <w:rPr/>
        <w:t>Sie sah hinüber zu Alex, der sich mit einer Sonnenbrille gegen Blendung gewappnet hatte, starr nach vorne sah und ruhig und gleichmäßig fuhr. Hinter ihm war ebenfalls nur spiegelglattes Meer zu sehen, das von der untergehenden Sonne blutrot und orange eingefärbt wurde. Sie wurde vollends wach und setzte sich auf, sich hektisch in alle Richtungen umsehend. Rings um sie herum war nur freies Meer zu sehen, nur am Horizont hinter ihnen war noch ein schmaler Streifen grüngelben Landes auszumachen.</w:t>
      </w:r>
    </w:p>
    <w:p>
      <w:pPr>
        <w:pStyle w:val="Normal"/>
        <w:jc w:val="both"/>
        <w:rPr/>
      </w:pPr>
      <w:r>
        <w:rPr/>
        <w:t>„</w:t>
      </w:r>
      <w:r>
        <w:rPr/>
        <w:t>Wo sind wir?“ war alles, was sie herausbrachte, als sie nach vorne auf die zweispurige Strecke sah, auf deren linker Spur ab und zu ein PKW an ihnen vorbeizog. Auch auf den beiden Gegenspuren, die baulich von ihnen getrennt waren, herrschte nicht viel Verkehr. Noch weiter links fuhr ein Zug vorbei, der ein modernes Aussehen hatte und wie eine S-Bahn oder ein Flughafenshuttle wirkte.</w:t>
      </w:r>
    </w:p>
    <w:p>
      <w:pPr>
        <w:pStyle w:val="Normal"/>
        <w:jc w:val="both"/>
        <w:rPr/>
      </w:pPr>
      <w:r>
        <w:rPr/>
        <w:t>„</w:t>
      </w:r>
      <w:r>
        <w:rPr/>
        <w:t>Dies hier ist die Storebæltbroen, die Brücke über den Großen Belt. Kennst du dieses Bauwerk?“</w:t>
      </w:r>
    </w:p>
    <w:p>
      <w:pPr>
        <w:pStyle w:val="Normal"/>
        <w:jc w:val="both"/>
        <w:rPr/>
      </w:pPr>
      <w:r>
        <w:rPr/>
        <w:t>„</w:t>
      </w:r>
      <w:r>
        <w:rPr/>
        <w:t xml:space="preserve">Ich habe noch nie etwas davon gehört. Ich wohne im Breisgau, Mann. Da fährt man in den Süden im Urlaub. Den St.Gotthardt-Tunnel kenne ich auswendig, aber eine Brücke bis zum Horizont, die mitten durch das Meer führt? Wahnsinn, man kann das Ufer hinter uns ja kaum noch sehen! Wir befinden uns mitten auf dem Ozean! Großer Gott, wie </w:t>
      </w:r>
      <w:r>
        <w:rPr>
          <w:i/>
          <w:iCs/>
        </w:rPr>
        <w:t>lange</w:t>
      </w:r>
      <w:r>
        <w:rPr/>
        <w:t xml:space="preserve"> ist dieses Teil nur?“ Durch Natashas halb ungläubige, halb begeisterten Ausrufe waren alle anderen im Fond ebenfalls aufgewacht und beschwerten sich murmelnd und fluchend über ihre Rücksichtslosigkeit, verstummten dann aber, als sie merkten, wo sie sich befanden. Offenbar war dieser Punkt der Fahrt für alle ein neues Erlebnis.</w:t>
      </w:r>
    </w:p>
    <w:p>
      <w:pPr>
        <w:pStyle w:val="Normal"/>
        <w:jc w:val="both"/>
        <w:rPr/>
      </w:pPr>
      <w:r>
        <w:rPr/>
        <w:t>Alex führte indes ungerührt aus: „Diese Brücke überquert die Meeresenge des Großen Belts, welcher die beiden größten dänischen Inseln Fünen und Seeland trennt. Eigentlich besteht die Konstruktion aus zwei Teilen, wobei wir uns momentan auf dem westlichen befinden. Er ist knapp zehn Kilometer lang und führt Autobahn und Bahntrasse parallel auf die Insel Sprogø, dort vor uns. Könnt ihr sie sehen?“</w:t>
      </w:r>
    </w:p>
    <w:p>
      <w:pPr>
        <w:pStyle w:val="Normal"/>
        <w:jc w:val="both"/>
        <w:rPr/>
      </w:pPr>
      <w:r>
        <w:rPr/>
        <w:t>Ana, die hinter Alex saß, beugte sich vor. „Tatsächlich. Was ist das da hinter der Insel? Das sieht aus wie die Türme einer Hängebrücke.“</w:t>
      </w:r>
    </w:p>
    <w:p>
      <w:pPr>
        <w:pStyle w:val="Normal"/>
        <w:jc w:val="both"/>
        <w:rPr/>
      </w:pPr>
      <w:r>
        <w:rPr/>
        <w:t>„</w:t>
      </w:r>
      <w:r>
        <w:rPr/>
        <w:t>Da spricht die Hanseatin. In der Tat ist das die größte Hängebrücke Europas, mit über sechs Kilometer Gesamtlänge. Die beiden Doppelpylonen sind über zweihundert Meter hoch und stellen skurriler weise den höchsten Punkt des Landes Dänemark dar. Wir sind gegenwärtig noch etwa acht Kilometer davon entfernt.“</w:t>
      </w:r>
    </w:p>
    <w:p>
      <w:pPr>
        <w:pStyle w:val="Normal"/>
        <w:jc w:val="both"/>
        <w:rPr/>
      </w:pPr>
      <w:r>
        <w:rPr/>
        <w:t>Shin staunte. „Das täuscht aber gewaltig. Muss an der Größe dieses Dings liegen.“</w:t>
      </w:r>
    </w:p>
    <w:p>
      <w:pPr>
        <w:pStyle w:val="Normal"/>
        <w:jc w:val="both"/>
        <w:rPr/>
      </w:pPr>
      <w:r>
        <w:rPr/>
        <w:t>Sie genossen den Ausblick, der sich ihnen bot, während vor ihnen ein weiterer Zug fast gleichschnell wie sie parallel zu ihnen die lange Brücke querte, bis sie nach wenigen Minuten die kleine, künstlich aufgeschüttete Insel inmitten der Meeresenge erreichen. Die gewaltige Hängebrücke schien inzwischen zum Greifen nah, doch Natashas Aufmerksamkeit wurde von etwas anderem abgelenkt. „Seht mal, die Eisenbahn zweigt ab. Sie fährt in einen Tunnel hinein!“</w:t>
      </w:r>
    </w:p>
    <w:p>
      <w:pPr>
        <w:pStyle w:val="Normal"/>
        <w:jc w:val="both"/>
        <w:rPr/>
      </w:pPr>
      <w:r>
        <w:rPr/>
        <w:t>„</w:t>
      </w:r>
      <w:r>
        <w:rPr/>
        <w:t>Das ist richtig. Da die Steigung der Brücke für die Bahn zu steil ist, fährt sie in einem zehn Kilometer langen Tunnel unter dem Meer hindurch zum anderen Ufer.“ Sie fuhren nun die tatsächlich merkliche Steigung des zwischen den turmhohen und monumental wirkenden Pylonen aufgehängten Brückenbogens hinauf bis zum Scheitelpunkt.</w:t>
      </w:r>
    </w:p>
    <w:p>
      <w:pPr>
        <w:pStyle w:val="Normal"/>
        <w:jc w:val="both"/>
        <w:rPr/>
      </w:pPr>
      <w:r>
        <w:rPr/>
        <w:t>Aishe wollte neugierig wissen: „Wozu haben sie die Fahrbahn denn so hoch gebaut? Sie hätten sie ja weniger steil machen können, dann hätten sie nicht extra einen Tunnel für die Bahn bauen müssen.“</w:t>
      </w:r>
    </w:p>
    <w:p>
      <w:pPr>
        <w:pStyle w:val="Normal"/>
        <w:jc w:val="both"/>
        <w:rPr/>
      </w:pPr>
      <w:r>
        <w:rPr/>
        <w:t>„</w:t>
      </w:r>
      <w:r>
        <w:rPr/>
        <w:t>Dies ist eine wichtige Wasserstraße für ganz Nord- und Osteuropa“, erklärte Alex mit stoischer Geduld, seine Datenbanken dies bezüglich abfragend, „weshalb viele mitunter sehr große und auch hohe Schiffe hier durchfahren müssen. Für den Maßstab eines Containerschiffes oder Öltankers ist die Brücke mit gut zwei Kilometern Spannweite zwischen den Brückenpfeilern und fast sechzig Metern Höhe in der Mitte des Bogens beinahe ein Nadelöhr, vor allem wenn zwei gleichzeitig in beiden Richtungen passieren wollen.“</w:t>
      </w:r>
    </w:p>
    <w:p>
      <w:pPr>
        <w:pStyle w:val="Normal"/>
        <w:jc w:val="both"/>
        <w:rPr/>
      </w:pPr>
      <w:r>
        <w:rPr/>
        <w:t>„</w:t>
      </w:r>
      <w:r>
        <w:rPr/>
        <w:t>So gesehen stimmt das schon“, räumte Ana ein. „Trotzdem ist das sehr beeindruckend.“</w:t>
      </w:r>
    </w:p>
    <w:p>
      <w:pPr>
        <w:pStyle w:val="Normal"/>
        <w:jc w:val="both"/>
        <w:rPr/>
      </w:pPr>
      <w:r>
        <w:rPr/>
        <w:t>Nachdem sie das Ufer von Seeland erreicht und bei der dortigen Mautstation den Brückenzoll entrichtet hatten, ging den Passagieren erstmals auf, wie spät es bereits war. Ihnen wurde langsam bewusst, dass das Phänomen der langen Nächte im Sommer in subpolaren Breitengraden bereits hier deutlich spürbar war.</w:t>
      </w:r>
    </w:p>
    <w:p>
      <w:pPr>
        <w:pStyle w:val="Normal"/>
        <w:jc w:val="both"/>
        <w:rPr/>
      </w:pPr>
      <w:r>
        <w:rPr/>
        <w:t>Zehn Minuten darauf schliefen alle Insassen wieder fest, während sie quer über die Insel Seeland nach Osten in Richtung Kopenhagen fuhren.</w:t>
      </w:r>
    </w:p>
    <w:p>
      <w:pPr>
        <w:pStyle w:val="Normal"/>
        <w:jc w:val="both"/>
        <w:rPr/>
      </w:pPr>
      <w:r>
        <w:rPr/>
      </w:r>
    </w:p>
    <w:p>
      <w:pPr>
        <w:pStyle w:val="Normal"/>
        <w:jc w:val="both"/>
        <w:rPr/>
      </w:pPr>
      <w:r>
        <w:rPr/>
      </w:r>
    </w:p>
    <w:p>
      <w:pPr>
        <w:pStyle w:val="Normal"/>
        <w:jc w:val="both"/>
        <w:rPr/>
      </w:pPr>
      <w:r>
        <w:rPr/>
      </w:r>
    </w:p>
    <w:p>
      <w:pPr>
        <w:pStyle w:val="Heading1"/>
        <w:rPr/>
      </w:pPr>
      <w:r>
        <w:rPr/>
        <w:t>Freiburg im Breisgau, Deutschland</w:t>
        <w:tab/>
        <w:tab/>
        <w:tab/>
        <w:tab/>
        <w:tab/>
        <w:tab/>
        <w:t>21. September 1996</w:t>
      </w:r>
    </w:p>
    <w:p>
      <w:pPr>
        <w:pStyle w:val="Normal"/>
        <w:jc w:val="both"/>
        <w:rPr/>
      </w:pPr>
      <w:r>
        <w:rPr/>
      </w:r>
    </w:p>
    <w:p>
      <w:pPr>
        <w:pStyle w:val="Normal"/>
        <w:jc w:val="both"/>
        <w:rPr/>
      </w:pPr>
      <w:r>
        <w:rPr/>
        <w:t>Es war dunkel, es war laut und es war heillos überfüllt. T-XF konnte beim besten Willen nicht</w:t>
      </w:r>
    </w:p>
    <w:p>
      <w:pPr>
        <w:pStyle w:val="Normal"/>
        <w:jc w:val="both"/>
        <w:rPr/>
      </w:pPr>
      <w:r>
        <w:rPr/>
        <w:t>mehr nachvollziehen, was er am Anfang seines kybernetischen Daseins an Technomusik und Discotheken gemocht hatte. Gut, im Beobachten der Interaktionen zwischen jungen Menschen gab es kaum einen geeigneteren Ort, um in möglichst kurzer Zeit möglichst viele und aufschlussreiche Daten zu gewinnen, diese Tatsache war unbestritten.</w:t>
      </w:r>
    </w:p>
    <w:p>
      <w:pPr>
        <w:pStyle w:val="Normal"/>
        <w:jc w:val="both"/>
        <w:rPr/>
      </w:pPr>
      <w:r>
        <w:rPr/>
        <w:t>Und dennoch, mit über vier Jahrzehnten an weiteren Lebenserfahrungen „gesegnet“, fiel es dem T-X um einiges schwerer, dem Lichtgeflimmer und der Technomusik im Agar noch etwas abzugewinnen. Zudem hatte er sich in Gestalt einer rassigen jungen Südländerin mit schwarzer Lockenmähne und dunklen Glutaugen hierher begeben, was in einigen Annäherungsversuchen von nicht gerade ansprechenden männlichen Individuen resultierte. Warum nahm er dies hier auf sich? Vielleicht einfach nur ein Anfall von Nostalgie, der ihn hierher getrieben hatte, an diesem denkwürdigen Abend.</w:t>
      </w:r>
    </w:p>
    <w:p>
      <w:pPr>
        <w:pStyle w:val="Normal"/>
        <w:jc w:val="both"/>
        <w:rPr/>
      </w:pPr>
      <w:r>
        <w:rPr/>
        <w:t>Mit wachsendem Unmut wimmelte der Cyborg alle Avancen ab und beobachtete die zwei jungen Frauen um die Zwanzig, die sich an einer der Tischgruppen an der Seite der Tanzfläche gemütlich auf ihren Hockern lümmelten. Die eine hatte hüftlange, glatte braune Haare und trug ein dunkles Minikleid, die andere hatte schwarze schulterlange Haare und war mit Jeanshose und -jacke um einiges schlichter gekleidet.</w:t>
      </w:r>
    </w:p>
    <w:p>
      <w:pPr>
        <w:pStyle w:val="Normal"/>
        <w:jc w:val="both"/>
        <w:rPr/>
      </w:pPr>
      <w:r>
        <w:rPr/>
        <w:t>Um seine Optik vor der Lightshow und dem Stroboskop zu schützen, hatte er die Empfindlichkeit herabgesetzt, konnte aber dennoch deutlich von ihren Lippen ablesen, wie Karin und Natasha sich über CSM 108-1 unterhielten, der sich mit geschlossenen Augen auf der Tanzfläche mit einem von den Umstehenden beobachteten und synthetisierten Tanzstil zur basslastigen Musik bewegte. Kaum jemandem fiel auf, dass er wie ein Fels in der Brandung stand, wenn ihn jemand im Getümmel versehentlich anstieß. T-XF war einen Moment lang versucht, auf die Tanzfläche zu gehen und ihn anzurempeln. Das wäre ein Spaß, wenn er von dieser unscheinbaren kleinen Spanierin so einfach umgeworfen würde. Tja, er war nicht der einzige in diesem Schuppen, der drei Zentner wog, ohne sich mühsam durch den Türrahmen am Eingang quetschen zu müssen.</w:t>
      </w:r>
    </w:p>
    <w:p>
      <w:pPr>
        <w:pStyle w:val="Normal"/>
        <w:jc w:val="both"/>
        <w:rPr/>
      </w:pPr>
      <w:r>
        <w:rPr/>
        <w:t>Der T-880 hatte inzwischen registriert, dass Karin ihn beobachtete; natürlich hatte er das, sonst wäre er kein Terminator gewesen. Von seiner Anwesenheit ahnte er indes nicht einmal etwas, dafür war sie zu vorsichtig. Jetzt stand Karin auf und ging auf die Toilette, genau wie es in seinen Gedächtnisspeichern verzeichnet war. Als nächstes würde CSM 108-1 die Gelegenheit nutzen, um die Disco zu verlassen. Gemütlich schlenderte T-XF kurz vor ihrem früheren Alter Ego zum Ausgang, ging die Treppe hinauf und trat auf die kühle, dunkle Löwenstrasse hinaus, um gleich in Richtung Martinstor zu schlendern. Nachdem er dieses passiert hatte, blieb er beim Eingang zum Freßgässle stehen, einer kleinen Sackgasse, die in eine Markthalle mit frischen Obst-, Gemüse- und Fleischwaren sowie einem sehr vielfältigen Angebot an Imbissständen aus aller Herren Länder führte. Es war recht düster hier und auch sehr kühl, weshalb T-XF eine Wildlederjacke mit Pelzkragen ausbildete, um ihrem sehr luftig scheinenden Oberteil eine der Temperatur angemessene Bekleidung hinzuzufügen. Es schien eine Sekunde lang, als ob sich ihr Oberkörper aufblähte, als er silbern schimmerte, dann zeichneten sich Konturen und die hellbraune Färbung der Jacke ab.</w:t>
      </w:r>
    </w:p>
    <w:p>
      <w:pPr>
        <w:pStyle w:val="Normal"/>
        <w:jc w:val="both"/>
        <w:rPr/>
      </w:pPr>
      <w:r>
        <w:rPr/>
        <w:t>Nun stand sie unauffällig an der Ecke und wartete noch ein paar Momente, bevor sie CSM 108-1 kommen sah. Es spielte sich alles haargenau so ab, wie er es in Erinnerung hatte: der T-880 durchquerte das Tor, ging hinüber auf seine Straßenseite, lehnte sich dann in aller Seelenruhe im Schatten des Tores an und beobachtete, wie Karin auf der anderen Seite durch das Tor gelaufen kam, sich suchend nach ihm umsah und dann, als sie aufgeben wollte und sich umdrehte, ihn schließlich entdeckte.</w:t>
      </w:r>
    </w:p>
    <w:p>
      <w:pPr>
        <w:pStyle w:val="Normal"/>
        <w:jc w:val="both"/>
        <w:rPr/>
      </w:pPr>
      <w:r>
        <w:rPr/>
        <w:t>Wie romantisch! Irgendwie wurde ihm ganz warm ums „Herz“, wenn er sich zurückerinnerte, wie er und sie sich zu anfangs immer in der Wolle hatten, bis sie ihre Hingezogenheit zu ihm nicht länger hatte verleugnen können. Er sah noch kurz zu, wie sie beide zurück zur Disco gingen, während er sich zu rechtfertigen versuchte und vorgab, ihren vollen Namen, der ihm bei ihrer gegenseitigen Vorstellung herausgerutscht war, aus den Einschreibungen der Erstsemester zu kennen, nicht deshalb, weil er sie als kleines Mädchen mit dem Auto fast angefahren hatte und sie wieder erkannt hatte. Wie sollte er auch plausibel erklären, dass er keinen Tag gealtert war, während aus dem kleinen radfahrenden Mädchen eine attraktive junge Frau geworden war?</w:t>
      </w:r>
    </w:p>
    <w:p>
      <w:pPr>
        <w:pStyle w:val="Normal"/>
        <w:jc w:val="both"/>
        <w:rPr/>
      </w:pPr>
      <w:r>
        <w:rPr/>
        <w:t>Ach, Geschichten, die das Leben schrieb! T-XF genoss es, seinen alten Schützlingen in Freiburg ab und zu mit gebührendem Abstand über die Schulter zu sehen, was ihm dank seiner Fähigkeit des Gestaltwandelns problem- und gefahrlos möglich war. Zwischen seinen Vorbereitungen für die eigentliche Mission fand sich leider nicht oft Zeit dazu, da er die ganze anliegende Arbeit selbst erledigen musste, um niemand Außenstehenden in seine Mission zu involvieren. Er konnte mit dem Vorankommen seiner Vorbereitungen eigentlich hoch zufrieden sein. Doch man soll den Tag nicht vor dem Abend loben, dachte er sich und wandte sich ab. Morgen früh würde er in der ersten Maschine der SAS in Frankfurt sein, die seine Destination anflog.</w:t>
      </w:r>
    </w:p>
    <w:p>
      <w:pPr>
        <w:pStyle w:val="Normal"/>
        <w:jc w:val="both"/>
        <w:rPr/>
      </w:pPr>
      <w:r>
        <w:rPr/>
      </w:r>
    </w:p>
    <w:p>
      <w:pPr>
        <w:pStyle w:val="Normal"/>
        <w:jc w:val="both"/>
        <w:rPr/>
      </w:pPr>
      <w:r>
        <w:rPr/>
      </w:r>
    </w:p>
    <w:p>
      <w:pPr>
        <w:pStyle w:val="Normal"/>
        <w:jc w:val="both"/>
        <w:rPr/>
      </w:pPr>
      <w:r>
        <w:rPr/>
      </w:r>
    </w:p>
    <w:p>
      <w:pPr>
        <w:pStyle w:val="Heading1"/>
        <w:rPr/>
      </w:pPr>
      <w:r>
        <w:rPr/>
        <w:t>Bei Grisbäck, Småland, Schweden</w:t>
        <w:tab/>
        <w:tab/>
        <w:tab/>
        <w:tab/>
        <w:tab/>
        <w:tab/>
        <w:tab/>
        <w:t>6. Juli 2004</w:t>
      </w:r>
    </w:p>
    <w:p>
      <w:pPr>
        <w:pStyle w:val="Normal"/>
        <w:jc w:val="both"/>
        <w:rPr/>
      </w:pPr>
      <w:r>
        <w:rPr/>
      </w:r>
    </w:p>
    <w:p>
      <w:pPr>
        <w:pStyle w:val="Normal"/>
        <w:jc w:val="both"/>
        <w:rPr/>
      </w:pPr>
      <w:r>
        <w:rPr/>
        <w:t>Natasha wurde wach, als jemand sie sanft gegen die Schulter stupste. Sie drehte sich nach rechts, als sie gewahr wurde, dass sie auf einem Parkplatz standen. Caroline hatte die Beifahrertür geöffnet und lächelte sie an. „Guten Morgen. Du hast die ganze Reise über geschlafen. Wir machen eine Rast; willst du auch etwas essen und trinken?“</w:t>
      </w:r>
    </w:p>
    <w:p>
      <w:pPr>
        <w:pStyle w:val="Normal"/>
        <w:jc w:val="both"/>
        <w:rPr/>
      </w:pPr>
      <w:r>
        <w:rPr/>
        <w:t>„</w:t>
      </w:r>
      <w:r>
        <w:rPr/>
        <w:t>Moin. Warum nicht?“ Sie rieb sich die Augen und schnallte sich ab, während sie sich ihrer Umgebung richtig bewusst wurde. Eigentlich war ihr Rastplatz nicht viel mehr als ein geteerter Waldweg mit überbreitem Seitenstreifen, neben dem ein paar Sitzbänke und Picknicktische auf dem Grünstreifen platziert waren. Außerdem befanden sich ein paar abgestellte Baustellenfahrzeuge und eine kleine Hütte am entfernten Ende des Platzes, der von ihnen abgesehen unbesetzt war. Dem vereinzelten Rauschen passierender Fahrzeuge nach konnte sie schließen, dass sie nur wenig von der Straße selbst entfernt, aber doch wirksam von einem Baum- und Buschstreifen von dieser getrennt waren.</w:t>
      </w:r>
    </w:p>
    <w:p>
      <w:pPr>
        <w:pStyle w:val="Normal"/>
        <w:jc w:val="both"/>
        <w:rPr/>
      </w:pPr>
      <w:r>
        <w:rPr/>
        <w:t>Alle anderen waren bereits ausgestiegen und hatten sich mehrheitlich an der nächsten Sitzgarnitur niedergelassen, während Alex aus dem Kofferraum diverse Lebensmittel und Getränke auslud. Natasha besah sich den von rötlichem Morgenlicht nur indirekt beleuchteten Parkplatz, schnappte sich ein paar Blatt von einer Küchenrolle auf dem Tisch und ging dann in den ungewöhnlich lichten Wald hinein. „Ich bin gleich wieder da.“</w:t>
      </w:r>
    </w:p>
    <w:p>
      <w:pPr>
        <w:pStyle w:val="Normal"/>
        <w:jc w:val="both"/>
        <w:rPr/>
      </w:pPr>
      <w:r>
        <w:rPr/>
        <w:t>Ihr fiel schon nach kurzem auf, dass etwas an diesem Wald hier ungewöhnlich war. Er bestand fast nur aus Birken und vereinzelten Nadelbäumen, war sehr licht und wies praktisch kein Unterholz auf. Nur einige vereinzelte Farne versperrten die Sicht nicht nennenswert, ansonsten gab es nicht einmal Gräser, sondern nur weiches Moos, das unter dem Tritt nachgab. Natasha musste feststellen, dass sie nach fünfzig Metern immer noch klar und deutlich die anderen sehen konnte und die auch sie, weshalb sie noch ein Stückchen weiterging. Im Halbschlaf stolperte sie über einen der vielen bis zu metergroßen Felsen, die überall im Gelände verstreut waren, fluchte kurz und sah dann überrascht auf. Sie ging noch ein paar Meter weiter und drehte sich dann um nach hinten.</w:t>
      </w:r>
    </w:p>
    <w:p>
      <w:pPr>
        <w:pStyle w:val="Normal"/>
        <w:jc w:val="both"/>
        <w:rPr/>
      </w:pPr>
      <w:r>
        <w:rPr/>
        <w:t>„</w:t>
      </w:r>
      <w:r>
        <w:rPr/>
        <w:t>He, Leute, seht euch das mal an!“ Auf ihren Ruf hin kamen alle anderen bis auf Alex, der weiterhin ihr Frühstück vorbereitete, um nach dem Grund zu sehen. Fasziniert blieben alle stehen, als sie erblickten, weshalb Natasha sie gerufen hatte.</w:t>
      </w:r>
    </w:p>
    <w:p>
      <w:pPr>
        <w:pStyle w:val="Normal"/>
        <w:jc w:val="both"/>
        <w:rPr/>
      </w:pPr>
      <w:r>
        <w:rPr/>
        <w:t>„</w:t>
      </w:r>
      <w:r>
        <w:rPr/>
        <w:t>Wow!“ sagte Ana und blickte verträumt um sich. „Erst stehst du noch mitten im Wald und im nächsten Moment...“</w:t>
      </w:r>
    </w:p>
    <w:p>
      <w:pPr>
        <w:pStyle w:val="Normal"/>
        <w:jc w:val="both"/>
        <w:rPr/>
      </w:pPr>
      <w:r>
        <w:rPr/>
        <w:t>Der Saum des Fichtenwaldes endete unvermittelt an einem nicht einmal meterbreiten Streifen aus Fels und Gräsern. Sie standen an der Küste und sahen hinaus aufs spiegelglatte Meer, in dem viele kleinere Felseninseln verstreut waren, manche gerade so groß, dass eine der niedrigen Fichten auf dem fast nackten Fels wachsen konnte, andere hatten so etwas wie ihren eigenen kleinen Hain auf ihrem Rücken. Es war ein Bild von Stille und Harmonie, das von der roten Sonne, die im Nordosten zur Hälfte aus dem Wasser ragte, nur noch verstärkt wurde. Das leise Plätschern des Wassers am Ufer perfektionierte die Szene.</w:t>
      </w:r>
    </w:p>
    <w:p>
      <w:pPr>
        <w:pStyle w:val="Normal"/>
        <w:jc w:val="both"/>
        <w:rPr/>
      </w:pPr>
      <w:r>
        <w:rPr/>
        <w:t>„</w:t>
      </w:r>
      <w:r>
        <w:rPr/>
        <w:t>Ich hätte nie im Leben gedacht, dass wir so nah am Meer sind“, sagte Natasha ehrfürchtig; nicht einmal sie konnte sich der Romantik dieses Anblickes entziehen.</w:t>
      </w:r>
    </w:p>
    <w:p>
      <w:pPr>
        <w:pStyle w:val="Normal"/>
        <w:jc w:val="both"/>
        <w:rPr/>
      </w:pPr>
      <w:r>
        <w:rPr/>
        <w:t>Einer nach dem anderen ging besinnlich zum Picknickplatz zurück, bis sie wieder alleine am Ufer war und dann verrichten konnte, weswegen sie zu aller erst in den Wald gegangen war. Dabei dämmerte es ihr zum ersten Mal, dass sie jetzt in einem anderen Land weit von zu Hause entfernt war. Urlaubsfeeling stellte sich dabei leider nicht ein.</w:t>
      </w:r>
    </w:p>
    <w:p>
      <w:pPr>
        <w:pStyle w:val="Normal"/>
        <w:jc w:val="both"/>
        <w:rPr/>
      </w:pPr>
      <w:r>
        <w:rPr/>
        <w:t>„</w:t>
      </w:r>
      <w:r>
        <w:rPr/>
        <w:t>Na, auch ein kleines Nachtmahl gefällig?“ fragte Alex und brachte doch tatsächlich dabei die Andeutung eines Lächelns zu Stande. Seine Hand präsentierte ihr mit einer ausholenden Geste alles, was er aufgetragen hatte. Sie nickte, setzte sich und legte sich Wurst, Käse und einen Pfirsich auf einen der ausliegenden Pappteller. Dazu gab es Wasser, Saft und natürlich Knäckebrot.</w:t>
      </w:r>
    </w:p>
    <w:p>
      <w:pPr>
        <w:pStyle w:val="Normal"/>
        <w:jc w:val="both"/>
        <w:rPr/>
      </w:pPr>
      <w:r>
        <w:rPr/>
        <w:t>Erst nach einer Weile ging ihr auf, was Alex zu ihr gesagt hatte. Kauend fragte sie: „Was meinst du eigentlich mit Nachtmahl?“</w:t>
      </w:r>
    </w:p>
    <w:p>
      <w:pPr>
        <w:pStyle w:val="Normal"/>
        <w:jc w:val="both"/>
        <w:rPr/>
      </w:pPr>
      <w:r>
        <w:rPr/>
        <w:t>„</w:t>
      </w:r>
      <w:r>
        <w:rPr/>
        <w:t>Nun, es ist vier Uhr morgens“, klärte Shin sie auf und grinste, als sie das Kauen einstellte und auf die Uhr sah.</w:t>
      </w:r>
    </w:p>
    <w:p>
      <w:pPr>
        <w:pStyle w:val="Normal"/>
        <w:jc w:val="both"/>
        <w:rPr/>
      </w:pPr>
      <w:r>
        <w:rPr/>
        <w:t>„</w:t>
      </w:r>
      <w:r>
        <w:rPr/>
        <w:t>Wie kann das sein?“ wollte sie verblüfft wissen.</w:t>
      </w:r>
    </w:p>
    <w:p>
      <w:pPr>
        <w:pStyle w:val="Normal"/>
        <w:jc w:val="both"/>
        <w:rPr/>
      </w:pPr>
      <w:r>
        <w:rPr/>
        <w:t>„</w:t>
      </w:r>
      <w:r>
        <w:rPr/>
        <w:t>Wir sind hier so weit im Norden, dass sich die Neigung der Erdachse zu ihrer Umlaufbahn bemerkbar macht. Im Sommer ist der Nordpol zur Sonne hin gekippt, das heißt, je weiter wir nach Norden kommen, desto länger bleibt es hell. Um diese Jahreszeit haben wir hier einen 21-Stunden-Tag.“ Alex sah beinahe teilnahmslos zu, wie sich die anderen am Essen schadlos hielten.</w:t>
      </w:r>
    </w:p>
    <w:p>
      <w:pPr>
        <w:pStyle w:val="Normal"/>
        <w:jc w:val="both"/>
        <w:rPr/>
      </w:pPr>
      <w:r>
        <w:rPr/>
        <w:t>„</w:t>
      </w:r>
      <w:r>
        <w:rPr/>
        <w:t>Ich glaube, ich bekomme ein Jetlag“, bemerkte Natasha. „Was wollen wir eigentlich hier oben? Wo genau sind wir überhaupt hier? Und wohin fahren wir genau?“</w:t>
      </w:r>
    </w:p>
    <w:p>
      <w:pPr>
        <w:pStyle w:val="Normal"/>
        <w:jc w:val="both"/>
        <w:rPr/>
      </w:pPr>
      <w:r>
        <w:rPr/>
        <w:t>„</w:t>
      </w:r>
      <w:r>
        <w:rPr/>
        <w:t>Es hat viele Gründe, weshalb wir den Hohen Norden als Zufluchtsort gewählt haben. Unser Bestimmungsort befindet sich nur noch eine gute Autostunde von hier entfernt. Wenn wir uns mit den anderen getroffen und unser Safehouse bezogen haben, werden wir euch als erstes in allen Details informieren, was unsere künftigen Aktivitäten betreffen wird. Hab noch ein wenig Geduld“, bat er sie, worauf sie nur mit den Schultern zuckte und weiter aß.</w:t>
      </w:r>
    </w:p>
    <w:p>
      <w:pPr>
        <w:pStyle w:val="Normal"/>
        <w:jc w:val="both"/>
        <w:rPr/>
      </w:pPr>
      <w:r>
        <w:rPr/>
        <w:t>„</w:t>
      </w:r>
      <w:r>
        <w:rPr/>
        <w:t>Von mir aus.“</w:t>
      </w:r>
    </w:p>
    <w:p>
      <w:pPr>
        <w:pStyle w:val="Normal"/>
        <w:jc w:val="both"/>
        <w:rPr/>
      </w:pPr>
      <w:r>
        <w:rPr/>
      </w:r>
    </w:p>
    <w:p>
      <w:pPr>
        <w:pStyle w:val="Normal"/>
        <w:jc w:val="both"/>
        <w:rPr/>
      </w:pPr>
      <w:r>
        <w:rPr/>
      </w:r>
    </w:p>
    <w:p>
      <w:pPr>
        <w:pStyle w:val="Normal"/>
        <w:jc w:val="both"/>
        <w:rPr/>
      </w:pPr>
      <w:r>
        <w:rPr/>
      </w:r>
    </w:p>
    <w:p>
      <w:pPr>
        <w:pStyle w:val="Heading1"/>
        <w:rPr/>
      </w:pPr>
      <w:r>
        <w:rPr/>
        <w:t>Ort ungenannt</w:t>
        <w:tab/>
        <w:tab/>
        <w:tab/>
        <w:tab/>
        <w:tab/>
        <w:tab/>
        <w:tab/>
        <w:tab/>
        <w:tab/>
        <w:tab/>
        <w:t>2. Juli 2004</w:t>
      </w:r>
    </w:p>
    <w:p>
      <w:pPr>
        <w:pStyle w:val="Normal"/>
        <w:jc w:val="both"/>
        <w:rPr/>
      </w:pPr>
      <w:r>
        <w:rPr/>
      </w:r>
    </w:p>
    <w:p>
      <w:pPr>
        <w:pStyle w:val="Normal"/>
        <w:jc w:val="both"/>
        <w:rPr/>
      </w:pPr>
      <w:r>
        <w:rPr/>
        <w:t>„</w:t>
      </w:r>
      <w:r>
        <w:rPr/>
        <w:t>Verdammter Mahtobu,“ flüsterte T-XF. Das Zimmer, in dem er stand, war stockdunkel. Da es nur unerwünschte Aufmerksamkeit erzeugen konnte, ließ er das so, schließlich konnte er gut im dunkeln sehen. Und was er sah, ließ ihn aufseufzen.</w:t>
      </w:r>
    </w:p>
    <w:p>
      <w:pPr>
        <w:pStyle w:val="Normal"/>
        <w:jc w:val="both"/>
        <w:rPr/>
      </w:pPr>
      <w:r>
        <w:rPr/>
        <w:t>Wenn er nur von den Widerständlern anders programmiert worden wäre! Seine Subroutinen bezogen sich präzise auf dieses Datum, was ihm stets verboten hatte, vor diesem Tag aktiv in die Mission einzugreifen, da erst heute der erste Kontakt mit den Zielpersonen aufzunehmen war. Warum eigentlich?</w:t>
      </w:r>
    </w:p>
    <w:p>
      <w:pPr>
        <w:pStyle w:val="Normal"/>
        <w:jc w:val="both"/>
        <w:rPr/>
      </w:pPr>
      <w:r>
        <w:rPr/>
        <w:t>Er hob die schlaffe Hand der Person an, die regungslos auf dem Boden lag. Kein Puls. Wie auch, mit einem Plasmadurchschuß im Brustkorb? Die Terminatoren waren verdammt schnell gewesen, dafür dass sie erst letzte Nacht angekommen waren. Das hier musste ein wahrer Glückstreffer für sie gewesen sein. Denn die anderen Zielpersonen waren mit Sicherheit ohne weitergehende Informationen sehr schwierig aufzufinden. Dieser T-880 musste der Zielperson praktisch über den Weg gelaufen sein, denn anders als durch einen dummen Zufall konnte er diese Tragödie nicht erklären. Durch Suchen und Ermittlungsarbeit allein war diese Adresse nicht zu finden.</w:t>
      </w:r>
    </w:p>
    <w:p>
      <w:pPr>
        <w:pStyle w:val="Normal"/>
        <w:jc w:val="both"/>
        <w:rPr/>
      </w:pPr>
      <w:r>
        <w:rPr/>
        <w:t>Was konnte er jetzt noch tun? Nach einigen Sekunden des Abwägens aller Fakten traf er eine Entscheidung. Er würde zunächst die Leiche verschwinden lassen und darauf bauen, dass niemand diese Person in nächster Zeit vermissen würde. Für ihn ergab sich durch diesen tragischen Todesfall eine ungewöhnliche Gelegenheit, die er unbedingt wahr zu nehmen gedachte. Niemand würde vom Tod der Zielperson erfahren, wenn er es richtig anstellen würde.</w:t>
      </w:r>
    </w:p>
    <w:p>
      <w:pPr>
        <w:pStyle w:val="Normal"/>
        <w:jc w:val="both"/>
        <w:rPr/>
      </w:pPr>
      <w:r>
        <w:rPr/>
        <w:t>Und wenn es gut lief, konnte er nebenher noch das tun, wozu er eigentlich konstruiert worden war: das Terminieren von feindlichen Cyborgs.</w:t>
      </w:r>
    </w:p>
    <w:p>
      <w:pPr>
        <w:pStyle w:val="Normal"/>
        <w:jc w:val="both"/>
        <w:rPr/>
      </w:pPr>
      <w:r>
        <w:rPr/>
      </w:r>
    </w:p>
    <w:p>
      <w:pPr>
        <w:pStyle w:val="Normal"/>
        <w:jc w:val="both"/>
        <w:rPr/>
      </w:pPr>
      <w:r>
        <w:rPr/>
      </w:r>
    </w:p>
    <w:p>
      <w:pPr>
        <w:pStyle w:val="Normal"/>
        <w:jc w:val="both"/>
        <w:rPr/>
      </w:pPr>
      <w:r>
        <w:rPr/>
      </w:r>
    </w:p>
    <w:p>
      <w:pPr>
        <w:pStyle w:val="Heading1"/>
        <w:rPr/>
      </w:pPr>
      <w:r>
        <w:rPr/>
        <w:t xml:space="preserve"> </w:t>
      </w:r>
      <w:r>
        <w:rPr/>
        <w:t>Bei Saltholm, Dänemark</w:t>
        <w:tab/>
        <w:tab/>
        <w:tab/>
        <w:tab/>
        <w:tab/>
        <w:tab/>
        <w:tab/>
        <w:tab/>
        <w:t>6. Juli 2004</w:t>
      </w:r>
    </w:p>
    <w:p>
      <w:pPr>
        <w:pStyle w:val="Normal"/>
        <w:jc w:val="both"/>
        <w:rPr/>
      </w:pPr>
      <w:r>
        <w:rPr/>
      </w:r>
    </w:p>
    <w:p>
      <w:pPr>
        <w:pStyle w:val="TextBody"/>
        <w:rPr/>
      </w:pPr>
      <w:r>
        <w:rPr/>
        <w:t>Abbey steuerte südlich von Kopenhagen vorbei in Richtung Malmö und fuhr damit dieselbe Route wie die andere Gruppe wenige Stunden zuvor. Nachdem sie – wie auch die Bahn – durch einen 4 km langen Tunnel unter dem Meer auf einen schmalen Landstreifen bei der Insel Saltholm gelangt waren, fuhren sie auf eine Brücke, die fast so groß war wie die über den großen Belt. Die Øresundbro von Dänemark aufs schwedische Festland wies allerdings einige Unterschiede auf. Ihre Brückenpfeiler waren nicht ganz so hoch und nicht an ihrer Spitze miteinander verbunden, sondern standen jeder frei und hatten nur unter dem zweistöckigen Brückenbogen eine Quertraverse. Auf der oberen Etage befand sich die Autobahn, im unteren Stockwerk verlief die Bahntrasse. Da der Seeweg durch den Øresund nicht so bedeutsam war, musste die Brücke nicht so hoch bauen und die Eisenbahn konnte die Steigung somit problemlos bewältigen. Dennoch bot die Fahrt über fast zehn Kilometer offenes Meer im Zwielicht der subpolaren Sommernacht auch hier eine überwältigende Aussicht. Simon und Silke in der zweiten Reihe tuschelten miteinander über ihre Eindrücke, während Bernd und Dimitri im Fond das Schauspiel still verfolgten.</w:t>
      </w:r>
    </w:p>
    <w:p>
      <w:pPr>
        <w:pStyle w:val="TextBody"/>
        <w:rPr/>
      </w:pPr>
      <w:r>
        <w:rPr/>
        <w:t>Karin wandte sich an Abbey, als sie die zweihundert Meter hohen Pylonen hinter sich gelassen hatten und merklich bergab auf das Ufer und die Zahlstelle zufuhren, was stark an italienische oder französische Autobahn-Mautstationen erinnerte, weil sich die Fahrbahn allmählich auf etwa zehn Fahrspuren verbreiterte und sich der Verkehr somit auf die diversen Kassenhäuschen verteilte. „Willst du uns eigentlich nicht allmählich verraten, wohin die Fahrt geht? Ich meine, klar, weg von den Terminatoren, die uns töten wollen, aber wohin genau?“</w:t>
      </w:r>
    </w:p>
    <w:p>
      <w:pPr>
        <w:pStyle w:val="TextBody"/>
        <w:rPr/>
      </w:pPr>
      <w:r>
        <w:rPr/>
        <w:t>„</w:t>
      </w:r>
      <w:r>
        <w:rPr/>
        <w:t>Nach Schweden.“</w:t>
      </w:r>
    </w:p>
    <w:p>
      <w:pPr>
        <w:pStyle w:val="TextBody"/>
        <w:rPr/>
      </w:pPr>
      <w:r>
        <w:rPr/>
        <w:t>Karin explodierte fast: „Das sehe ich auch! Ich kann Schilder lesen! Ich meine, wohin bringt ihr uns? Und warum nach Skandinavien?“</w:t>
      </w:r>
    </w:p>
    <w:p>
      <w:pPr>
        <w:pStyle w:val="TextBody"/>
        <w:rPr/>
      </w:pPr>
      <w:r>
        <w:rPr/>
        <w:t>„</w:t>
      </w:r>
      <w:r>
        <w:rPr/>
        <w:t>Ich kann dir ein paar Gründe nennen. Zum einen ist Schweden ein militärisch neutrales Land. Das bedeutet, dass mit etwas Glück bei einem absoluten Atomkrieg, wie er uns ins Haus steht, nicht das ganze Land von einem der beiden Machtblöcke rein aus Prinzip flächendeckend mit Kernwaffen beschickt wird. Es ist vielmehr zu erwarten, dass höchstens die größten Städte und eventuell noch ein paar militärisch oder wirtschaftlich bedeutende Standorte von den Russen als Ziele gewählt werden. Wir haben demnach vom nuklearen Winter abgesehen wenig direkten Fallout von Atombomben zu befürchten. Außerdem ist Schweden ein sehr großes Land mit verhältnismäßig wenig Einwohnern. Die Chance, hier von den Terminatoren gefunden zu werden, ist klein.“</w:t>
      </w:r>
    </w:p>
    <w:p>
      <w:pPr>
        <w:pStyle w:val="TextBody"/>
        <w:rPr/>
      </w:pPr>
      <w:r>
        <w:rPr/>
        <w:t>„</w:t>
      </w:r>
      <w:r>
        <w:rPr/>
        <w:t xml:space="preserve">Schön, aber du hast mir immer noch nicht gesagt, </w:t>
      </w:r>
      <w:r>
        <w:rPr>
          <w:i/>
          <w:iCs/>
        </w:rPr>
        <w:t>wohin</w:t>
      </w:r>
      <w:r>
        <w:rPr/>
        <w:t xml:space="preserve"> es geht.“ Karin war noch nicht zufrieden; sie verschränkte die Arme über der Brust und musterte ihre Fahrerein ungnädig.</w:t>
      </w:r>
    </w:p>
    <w:p>
      <w:pPr>
        <w:pStyle w:val="TextBody"/>
        <w:rPr/>
      </w:pPr>
      <w:r>
        <w:rPr/>
        <w:t>„</w:t>
      </w:r>
      <w:r>
        <w:rPr/>
        <w:t>Glaubst du denn, du könntest mit meiner Ortsangabe etwas anfangen?“ Abbey zog einen Mundwinkel ironisch hoch.</w:t>
      </w:r>
    </w:p>
    <w:p>
      <w:pPr>
        <w:pStyle w:val="TextBody"/>
        <w:rPr/>
      </w:pPr>
      <w:r>
        <w:rPr/>
        <w:t>„</w:t>
      </w:r>
      <w:r>
        <w:rPr/>
        <w:t>Versuch’s doch einfach“, forderte Karin sie auf.</w:t>
      </w:r>
    </w:p>
    <w:p>
      <w:pPr>
        <w:pStyle w:val="TextBody"/>
        <w:rPr/>
      </w:pPr>
      <w:r>
        <w:rPr/>
        <w:t>„</w:t>
      </w:r>
      <w:r>
        <w:rPr/>
        <w:t>Also gut, wir fahren nach...“</w:t>
      </w:r>
    </w:p>
    <w:p>
      <w:pPr>
        <w:pStyle w:val="TextBody"/>
        <w:rPr/>
      </w:pPr>
      <w:r>
        <w:rPr/>
      </w:r>
    </w:p>
    <w:p>
      <w:pPr>
        <w:pStyle w:val="TextBody"/>
        <w:rPr/>
      </w:pPr>
      <w:r>
        <w:rPr/>
      </w:r>
    </w:p>
    <w:p>
      <w:pPr>
        <w:pStyle w:val="TextBody"/>
        <w:rPr/>
      </w:pPr>
      <w:r>
        <w:rPr/>
      </w:r>
    </w:p>
    <w:p>
      <w:pPr>
        <w:pStyle w:val="TextBody"/>
        <w:rPr>
          <w:i/>
          <w:i/>
          <w:iCs/>
        </w:rPr>
      </w:pPr>
      <w:r>
        <w:rPr>
          <w:i/>
          <w:iCs/>
        </w:rPr>
        <w:t>Kalmar, Småland, Schweden</w:t>
        <w:tab/>
        <w:tab/>
        <w:tab/>
        <w:tab/>
        <w:tab/>
        <w:tab/>
        <w:tab/>
        <w:tab/>
        <w:t>6. Juli 2004</w:t>
      </w:r>
    </w:p>
    <w:p>
      <w:pPr>
        <w:pStyle w:val="TextBody"/>
        <w:rPr>
          <w:i/>
          <w:i/>
          <w:iCs/>
        </w:rPr>
      </w:pPr>
      <w:r>
        <w:rPr>
          <w:i/>
          <w:iCs/>
        </w:rPr>
      </w:r>
    </w:p>
    <w:p>
      <w:pPr>
        <w:pStyle w:val="Normal"/>
        <w:jc w:val="both"/>
        <w:rPr/>
      </w:pPr>
      <w:r>
        <w:rPr/>
        <w:t>„</w:t>
      </w:r>
      <w:r>
        <w:rPr/>
        <w:t>Öland? Wo zum Henker soll das sein? Davon hab’ ich noch nie was gehört.“ Natasha stand auf dem Parkplatz am Ostseeufer der Kleinstadt Kalmar und kratzte sich müde am Kopf. Sie standen im Schatten einer etwa zwanzig Meter über ihnen aufs Meer hinausführenden Trasse. Hinter ihr stand Caroline und flocht ihr die Haare schnell und geschickt zu einem fast hüftlangen Zopf. Die anderen reckten und streckten sich ebenfalls nach der durchfahrenen Nacht.</w:t>
      </w:r>
    </w:p>
    <w:p>
      <w:pPr>
        <w:pStyle w:val="Normal"/>
        <w:jc w:val="both"/>
        <w:rPr/>
      </w:pPr>
      <w:r>
        <w:rPr/>
        <w:t>„</w:t>
      </w:r>
      <w:r>
        <w:rPr/>
        <w:t>Das ist die zweitgrößte Insel Schwedens. Wir stehen direkt davor. Dort hinten siehst du Ölands Küstenlinie. Da, sieh mal, wie groß es ist.“ Sie reichte ihr einen Zehn-Euro-Schein mit der Rückseite nach oben und tippte auf der Europakarte auf einen schmalen Streifen vor der südöstlichen Küste Schwedens.</w:t>
      </w:r>
    </w:p>
    <w:p>
      <w:pPr>
        <w:pStyle w:val="Normal"/>
        <w:jc w:val="both"/>
        <w:rPr/>
      </w:pPr>
      <w:r>
        <w:rPr/>
        <w:t>„</w:t>
      </w:r>
      <w:r>
        <w:rPr/>
        <w:t>Tatsächlich. Dann muß es echt eine große Insel sein, wenn man sie sogar in diesem kleinen Maßstab so deutlich erkennen kann.“ Sie reichte Caroline die Banknote zurück, die gerade den Zopf mit einem Haargummi fixierte.</w:t>
      </w:r>
    </w:p>
    <w:p>
      <w:pPr>
        <w:pStyle w:val="Normal"/>
        <w:jc w:val="both"/>
        <w:rPr/>
      </w:pPr>
      <w:r>
        <w:rPr/>
        <w:t>„</w:t>
      </w:r>
      <w:r>
        <w:rPr/>
        <w:t>Sehr scharfsinnig, Lara.“</w:t>
      </w:r>
    </w:p>
    <w:p>
      <w:pPr>
        <w:pStyle w:val="Normal"/>
        <w:jc w:val="both"/>
        <w:rPr/>
      </w:pPr>
      <w:r>
        <w:rPr/>
        <w:t>Natasha drehte sich zornig um: „He, nicht so frech, kleine Dame. Hat man dir nicht beigebracht, dass man größere und stärkere Menschen mit Respekt behandeln sollte?“</w:t>
      </w:r>
    </w:p>
    <w:p>
      <w:pPr>
        <w:pStyle w:val="Normal"/>
        <w:jc w:val="both"/>
        <w:rPr/>
      </w:pPr>
      <w:r>
        <w:rPr/>
        <w:t>„</w:t>
      </w:r>
      <w:r>
        <w:rPr/>
        <w:t>Wie kommst du auf die Idee, dass du stärker als ich sein könntest? Da, wo ich aufgewachsen bin, hab ich mit größeren Tussen als dir den Boden gefegt. Dazu müsste ich dir allerdings erst wieder den Zopf aufknüpfen, und das ist es mir nicht wert, dafür hab’ ich zu viel Arbeit in ihn hinein gesteckt.“</w:t>
      </w:r>
    </w:p>
    <w:p>
      <w:pPr>
        <w:pStyle w:val="Normal"/>
        <w:jc w:val="both"/>
        <w:rPr/>
      </w:pPr>
      <w:r>
        <w:rPr/>
        <w:t xml:space="preserve"> </w:t>
      </w:r>
      <w:r>
        <w:rPr/>
        <w:t>Sie drehte sich um und stieg wieder in den Chrysler, eine sprachlose Natasha zurücklassend. Zu Aishe, welche daneben gestanden und den Dialog verfolgt hatte, sagte Natasha darauf: „Hast du das gehört? Was soll man dazu noch sagen?“</w:t>
      </w:r>
    </w:p>
    <w:p>
      <w:pPr>
        <w:pStyle w:val="Normal"/>
        <w:jc w:val="both"/>
        <w:rPr/>
      </w:pPr>
      <w:r>
        <w:rPr/>
        <w:t>„</w:t>
      </w:r>
      <w:r>
        <w:rPr/>
        <w:t>Vielen Dank für den wunderschönen Zopf, Caroline“, rief Caroline fröhlich aus dem Fond des Wagens.</w:t>
      </w:r>
    </w:p>
    <w:p>
      <w:pPr>
        <w:pStyle w:val="Normal"/>
        <w:jc w:val="both"/>
        <w:rPr/>
      </w:pPr>
      <w:r>
        <w:rPr/>
        <w:t>Aishe konnte ein Grinsen nicht unterdrücken, worauf Natasha wutentbrannt zum Auto stapfte und hinein rief: „Vielen Dank für den wunderschönen Zopf, Caroline.“</w:t>
      </w:r>
    </w:p>
    <w:p>
      <w:pPr>
        <w:pStyle w:val="Normal"/>
        <w:jc w:val="both"/>
        <w:rPr/>
      </w:pPr>
      <w:r>
        <w:rPr/>
        <w:t>Dann schlug sie die Schiebetür mit einem lauten Knall zu.</w:t>
      </w:r>
    </w:p>
    <w:p>
      <w:pPr>
        <w:pStyle w:val="Normal"/>
        <w:jc w:val="both"/>
        <w:rPr/>
      </w:pPr>
      <w:r>
        <w:rPr/>
        <w:t>„</w:t>
      </w:r>
      <w:r>
        <w:rPr/>
        <w:t>He, das ist wirklich ein sehr schöner Zopf, Natasha“, sagte Ana im Vorbeigehen. Offenbar hatte sie nicht alles von dem kleinen Streit mit bekommen.</w:t>
      </w:r>
    </w:p>
    <w:p>
      <w:pPr>
        <w:pStyle w:val="Normal"/>
        <w:jc w:val="both"/>
        <w:rPr/>
      </w:pPr>
      <w:r>
        <w:rPr/>
        <w:t>„</w:t>
      </w:r>
      <w:r>
        <w:rPr/>
        <w:t>Fang du nicht auch noch... he!“ Natasha hatte das Ende des hellbraunen Haargeflechts in die Hand genommen und betrachtete es. „Hm, das ist wirklich ein toller Zopf. Unglaublich symmetrisch. Das muss sie in der elsässischen Manufaktur gelernt haben, in der sie Kinderarbeit verrichten und Teppich knüpfen musste und aus der sie dann später getürmt ist.“</w:t>
      </w:r>
    </w:p>
    <w:p>
      <w:pPr>
        <w:pStyle w:val="Normal"/>
        <w:jc w:val="both"/>
        <w:rPr/>
      </w:pPr>
      <w:r>
        <w:rPr/>
        <w:t>„</w:t>
      </w:r>
      <w:r>
        <w:rPr/>
        <w:t>Sei doch nicht so gehässig. Sie hat es vielleicht wirklich schwer gehabt. Für uns kann es nur gut sein, wenn wir kein verwöhntes Zuckerpüppchen dabei haben, oder? Ich würde mich jedenfalls nicht in ihr täuschen und an deiner Stelle würde ich mich mit ihr auch nicht anlegen wollen. Es hat bestimmt einen guten Grund, warum sie manchmal so aggressiv reagiert. Ich fände es besser, wenn wir alle versuchen würden, uns von Anfang an zu vertragen“, riet Aishe ihr.</w:t>
      </w:r>
    </w:p>
    <w:p>
      <w:pPr>
        <w:pStyle w:val="Normal"/>
        <w:jc w:val="both"/>
        <w:rPr/>
      </w:pPr>
      <w:r>
        <w:rPr/>
        <w:t>Natasha sah sie sauer an, doch etwas im Gesicht der jungen Türkin brachte sie ungewollt zum Lächeln. „Weißt du was? Du hast recht. Ich stehe unter Umständen unter Stress, Gott weiß warum. Sei es, weil gnadenlose Killercyborgs uns durch halb Europa gejagt haben oder weil uns ein Leben ohne Zukunft bevorsteht.“</w:t>
      </w:r>
    </w:p>
    <w:p>
      <w:pPr>
        <w:pStyle w:val="Normal"/>
        <w:jc w:val="both"/>
        <w:rPr/>
      </w:pPr>
      <w:r>
        <w:rPr/>
        <w:t xml:space="preserve">Aishe lachte herzlich über Natashas ironischen Kommentar und schlug ihr sanft auf die Schulter. „Nimm’s leicht. Wenn es so weit kommt, können wir ohnehin nichts dagegen unternehmen.“ </w:t>
      </w:r>
    </w:p>
    <w:p>
      <w:pPr>
        <w:pStyle w:val="Normal"/>
        <w:jc w:val="both"/>
        <w:rPr/>
      </w:pPr>
      <w:r>
        <w:rPr/>
        <w:t>Alex rief vom Auto her: „Bitte steigt ein, wir fahren noch etwas in die Stadt. Da wir um einiges zu früh sind, um zum Treffpunkt zu fahren, kann es nicht schaden, wenn ihr wenigstens ein bisschen von eurer näheren Umgebung kennen lernt. Es gibt hier in Kalmar eine alte Festung direkt am Meer, das Wasa-Schloss. Das wird euch bestimmt gefallen.“</w:t>
      </w:r>
    </w:p>
    <w:p>
      <w:pPr>
        <w:pStyle w:val="Normal"/>
        <w:jc w:val="both"/>
        <w:rPr/>
      </w:pPr>
      <w:r>
        <w:rPr/>
        <w:t>Während er durch gemütlich aussehende Strassen eines ruhigen Wohn- und Geschäftsviertels fuhr, bemerkte Natasha: „Was genau hast du vorhin mit dem ‚Treffpunkt’ gemeint? Ich dachte, wir fahren direkt zu unserem Refugium.“</w:t>
      </w:r>
    </w:p>
    <w:p>
      <w:pPr>
        <w:pStyle w:val="Normal"/>
        <w:jc w:val="both"/>
        <w:rPr/>
      </w:pPr>
      <w:r>
        <w:rPr/>
        <w:t>„</w:t>
      </w:r>
      <w:r>
        <w:rPr/>
        <w:t>Das ist richtig, jedoch wissen wir den genauen Standort noch nicht. Wir haben deshalb einen Treffpunkt auf Öland, wo Daniel alle sechs Stunden auf uns warten wird. Er ist vorausgefahren, hat ein Haus besorgt und wird uns vom Treffpunkt aus zu diesem führen. Wir haben allerdings noch über zwei Stunden Zeit, wobei der Treffpunkt in weniger als zehn Minuten von hier aus erreichbar ist. Er ist direkt am anderen Ufer, neben dem Ende der Brücke.“</w:t>
      </w:r>
    </w:p>
    <w:p>
      <w:pPr>
        <w:pStyle w:val="Normal"/>
        <w:jc w:val="both"/>
        <w:rPr/>
      </w:pPr>
      <w:r>
        <w:rPr/>
        <w:t>„</w:t>
      </w:r>
      <w:r>
        <w:rPr/>
        <w:t>Schon wieder eine Brücke“, sagte Ana.</w:t>
      </w:r>
    </w:p>
    <w:p>
      <w:pPr>
        <w:pStyle w:val="Normal"/>
        <w:jc w:val="both"/>
        <w:rPr/>
      </w:pPr>
      <w:r>
        <w:rPr/>
        <w:t>„</w:t>
      </w:r>
      <w:r>
        <w:rPr/>
        <w:t>Ja, die Ölandsbron war mit sechs km Länge bis zum Bau der Storebæltbroen die längste Brücke Europas. Sie verbindet die Insel mit dem Festland.“</w:t>
      </w:r>
    </w:p>
    <w:p>
      <w:pPr>
        <w:pStyle w:val="Normal"/>
        <w:jc w:val="both"/>
        <w:rPr/>
      </w:pPr>
      <w:r>
        <w:rPr/>
        <w:t>„</w:t>
      </w:r>
      <w:r>
        <w:rPr/>
        <w:t>Ist Öland denn so wichtig, dass die Mühe und die immensen Kosten für dieses Bauwerk in Kauf genommen wurden?“ fragte Natasha mit Zweifel in der Stimme.</w:t>
      </w:r>
    </w:p>
    <w:p>
      <w:pPr>
        <w:pStyle w:val="Normal"/>
        <w:jc w:val="both"/>
        <w:rPr/>
      </w:pPr>
      <w:r>
        <w:rPr/>
        <w:t xml:space="preserve">Alex bestätigte: „Eigentlich nicht. Die Insel ist zwar groß, nämlich über 150 km lang und im Schnitt 10 bis 15 km breit, aber nur schwach besiedelt. Heute leben keine zwanzigtausend Einwohner mehr auf ihr. Für die Brücke sprechen allerdings vor allem zwei Dinge. </w:t>
      </w:r>
    </w:p>
    <w:p>
      <w:pPr>
        <w:pStyle w:val="Normal"/>
        <w:jc w:val="both"/>
        <w:rPr/>
      </w:pPr>
      <w:r>
        <w:rPr/>
        <w:t>Zum einen der Tourismus, denn Öland ist so etwas wie der Geheimtip schlechthin für Schweden, die im eigenen Land Sommerurlaub machen wollen. Über zwei Drittel der Ostküste bestehen aus Sandstränden und sind von der Hauptstraße aus nur über Privatwege erreichbar, wo einzelne Ferienhäuser einsam am Meer stehen. Vor allem ältere Leute und Familien mit kleinen Kindern machen hier gerne Erholungsurlaub, weshalb die gesamte Insel im Sommer für gewöhnlich völlig ausgebucht ist. Man kann hier zur Ferienzeit im Grunde immer mit trockenem und warmem Wetter rechnen, da Öland so etwas wie ein eigenes Mikroklima hat.</w:t>
      </w:r>
    </w:p>
    <w:p>
      <w:pPr>
        <w:pStyle w:val="Normal"/>
        <w:jc w:val="both"/>
        <w:rPr/>
      </w:pPr>
      <w:r>
        <w:rPr/>
        <w:t>Zweitens ist es einfach eine historisch begründete Prestigefrage.“</w:t>
      </w:r>
    </w:p>
    <w:p>
      <w:pPr>
        <w:pStyle w:val="Normal"/>
        <w:jc w:val="both"/>
        <w:rPr/>
      </w:pPr>
      <w:r>
        <w:rPr/>
        <w:t>„</w:t>
      </w:r>
      <w:r>
        <w:rPr/>
        <w:t>Das verstehe ich nicht“, gestand Ana, als Alex gemächlich am Rande eines von Bäumen umstandenen Parks auf einem Rasenstreifen parkte.</w:t>
      </w:r>
    </w:p>
    <w:p>
      <w:pPr>
        <w:pStyle w:val="Normal"/>
        <w:jc w:val="both"/>
        <w:rPr/>
      </w:pPr>
      <w:r>
        <w:rPr/>
        <w:t>Caroline führte aus: „Na, weil Öland schon seit Jahrhunderten traditionell Residenz der Königsfamilie ist. Auch heute noch verbringen die Majestäten ihren Urlaub gerne hier.“</w:t>
      </w:r>
    </w:p>
    <w:p>
      <w:pPr>
        <w:pStyle w:val="Normal"/>
        <w:jc w:val="both"/>
        <w:rPr/>
      </w:pPr>
      <w:r>
        <w:rPr/>
        <w:t>Nun starrten alle zu ihr hin, worauf sie verlegen meinte: „Na ja, ich hab in Straßbourg ein wenig mit Skandinavistikern zu tun gehabt. Die Schweden haben mir immer vorgeschwärmt, wie toll es für sie im Kindesalter war, auf Öland zu sandeln und wie öde es für junge Erwachsene Menschen ist, weil eben für sie nichts los ist auf der Insel. Stimmt das mit der ‚chinesischen Mauer für Arme’?“</w:t>
      </w:r>
    </w:p>
    <w:p>
      <w:pPr>
        <w:pStyle w:val="Normal"/>
        <w:jc w:val="both"/>
        <w:rPr/>
      </w:pPr>
      <w:r>
        <w:rPr/>
        <w:t>Alex zog beim Aussteigen einen Mundwinkel hoch, wie er es bei einem von ihnen gesehen haben musste. „Ein bösartiger Spitzname. Du beziehst dich auf die Mauer von Karl X. Gustaf, stimmt’s? Ja, einst war die ganze Insel als königliches Jagdgebiet ausgeschrieben. Dieser König aber liebte es, vor allem im Wäldchen an der Südspitze zu jagen, doch das Wild streifte leider in einem großen Gebiet herum und er bekam leidlich wenig vor die Flinte. Ergo ließ er von der Ost- zur Westküste eine kerzengerade Mauer quer über die gesamte Insel bauen, um so seine Südspitze mit dem Wald abzugrenzen und das Wild darin auf dieses Gebiet zu beschränken. Fortan klappte es mit dem Waidmannsheil und wir können heute diese vier ein halb km lange übermannshohe Mauer von einem Ufer bis zum anderen bewundern.“</w:t>
      </w:r>
    </w:p>
    <w:p>
      <w:pPr>
        <w:pStyle w:val="Normal"/>
        <w:jc w:val="both"/>
        <w:rPr/>
      </w:pPr>
      <w:r>
        <w:rPr/>
        <w:t>„</w:t>
      </w:r>
      <w:r>
        <w:rPr/>
        <w:t>Ich muss sagen, du machst gute Fortschritte mit deiner Umgangssprache“, lobte Natasha. „Du klingst schon fast wie ein richtiger Mensch, sogar beinahe witzig. Wo sind wir hier?“</w:t>
      </w:r>
    </w:p>
    <w:p>
      <w:pPr>
        <w:pStyle w:val="Normal"/>
        <w:jc w:val="both"/>
        <w:rPr/>
      </w:pPr>
      <w:r>
        <w:rPr/>
        <w:t>„</w:t>
      </w:r>
      <w:r>
        <w:rPr/>
        <w:t>Dies ist ein Friedhofshain, der unmittelbar an das Schloss grenzt. Wir durchqueren ihn und sehen uns das alte Gemäuer ein wenig an. Ich nehme an, die vielen kleinen Gespräche zwischen euch haben mir sehr geholfen. Vor allem Shin und Aishe haben sich sehr angeregt unterhalten.“</w:t>
      </w:r>
    </w:p>
    <w:p>
      <w:pPr>
        <w:pStyle w:val="Normal"/>
        <w:jc w:val="both"/>
        <w:rPr/>
      </w:pPr>
      <w:r>
        <w:rPr/>
        <w:t>Die beiden blieben wie vom Donner gerührt stehen. Während Aishe hochrot anlief, stotterte Shin: „Du... du hast... das gehört? Alles? Aber wir sind doch immer in der letzten Reihe gesessen! Wie...?“</w:t>
      </w:r>
    </w:p>
    <w:p>
      <w:pPr>
        <w:pStyle w:val="Normal"/>
        <w:jc w:val="both"/>
        <w:rPr/>
      </w:pPr>
      <w:r>
        <w:rPr/>
        <w:t>„</w:t>
      </w:r>
      <w:r>
        <w:rPr/>
        <w:t>Oh, meine akustischen Rezeptoren arbeiten hervorragend, genauso wie meine Filter, mit denen ich bestimmte Hintergrundfrequenzen wie zum Beispiel Fahrgeräusche ausblenden kann. Keine Angst, der Inhalt eurer Gespräche bleibt streng vertraulich.“ Er spazierte ungerührt in die Anlage, die so gar nicht wie ein Friedhof anmutete. Die feinen Kieswege waren von knöchelhohen Heckengewächsen eingefasst, auf dem gepflegten kurzen Rasen stand nur alle fünf bis zehn Meter ein Grabstein. Die Anlage wurde vom Blätterdach der etlichen Reihen von großen alten Kastanien überspannt, so dass sie sich in gedämpftem Zwielicht, das von einzelnen Sonnenstrahlen durchbrochen wurde, bewegten.</w:t>
      </w:r>
    </w:p>
    <w:p>
      <w:pPr>
        <w:pStyle w:val="Normal"/>
        <w:jc w:val="both"/>
        <w:rPr/>
      </w:pPr>
      <w:r>
        <w:rPr/>
        <w:t>Natasha tuschelte noch Ana zu: „Möchte mal wissen, was es zwischen den beiden so alles zu erzählen gab. Obwohl ich schon ein paar gute Tips abzugeben hätte, wenn man bedenkt, wie verlegen die beiden geworden sind.“</w:t>
      </w:r>
    </w:p>
    <w:p>
      <w:pPr>
        <w:pStyle w:val="Normal"/>
        <w:jc w:val="both"/>
        <w:rPr/>
      </w:pPr>
      <w:r>
        <w:rPr/>
        <w:t>Sie kamen an einer kleinen achteckigen Kapelle mit hellgelb getünchten Wänden und einem achtgiebligen Kupferdach vorbei. Andächtig traten sie am seeseitigen Ende aus dem Park heraus und betrachteten das sehr gut erhaltene, aus rotem Sandstein erbaute Schloss, das mit seinen vier runden Ecktürmen und dem bulligen Mittelturm sowie den noch erhaltenen Kupferdächern darauf sehr herrschaftlich anmutete. Leise sagte Ana zu Natasha: „Mich würde es nicht wundern, wenn innerhalb dieser Gruppe die eine oder andere Beziehung entsteht. Wir kennen noch nicht alle; vielleicht ist ja bei den anderen der eine oder andere süße Boy dabei. Für uns zwei Hübsche wird dabei doch wohl etwas abfallen, oder?“</w:t>
      </w:r>
    </w:p>
    <w:p>
      <w:pPr>
        <w:pStyle w:val="Normal"/>
        <w:jc w:val="both"/>
        <w:rPr/>
      </w:pPr>
      <w:r>
        <w:rPr/>
        <w:t>Alex ließ sich zurückfallen, während sie an dem mit Rasen bewachsenen Wassergraben entlang zu einem kleinen Bollwerk spazierten, von dem aus eine breite Holzbrücke zum Eingangstor der Feste führte. „Ihr werdet euch noch wundern. Im Angesicht der endgültigen Vernichtung wird der sexuelle Appetit der Menschheit im allgemeinen drastisch steigen. Das ist eine ganz normale biologische Instinktreaktion, die den Erhalt eurer Rasse sichern soll.“</w:t>
      </w:r>
    </w:p>
    <w:p>
      <w:pPr>
        <w:pStyle w:val="Normal"/>
        <w:jc w:val="both"/>
        <w:rPr/>
      </w:pPr>
      <w:r>
        <w:rPr/>
        <w:t>Beide blieben wie vom Donner gerührt stehen. Natasha zischelte fast unhörbar: „Verd... er ist wirklich gut. Ich hätte nie für möglich gehalten, dass er das aufschnappen könnte.“</w:t>
      </w:r>
    </w:p>
    <w:p>
      <w:pPr>
        <w:pStyle w:val="Normal"/>
        <w:jc w:val="both"/>
        <w:rPr/>
      </w:pPr>
      <w:r>
        <w:rPr/>
        <w:t>Auf Russisch grummelte Ana: „Was glaubt er, was wir sind? Kleine rammelnde Häslein in einem Stall? Er betrachtet uns wohl als so etwas wie Versuchsratten.“</w:t>
      </w:r>
    </w:p>
    <w:p>
      <w:pPr>
        <w:pStyle w:val="Normal"/>
        <w:jc w:val="both"/>
        <w:rPr/>
      </w:pPr>
      <w:r>
        <w:rPr/>
        <w:t>Mit versteinerter Miene beobachteten sie, wie Alex erneut zurück blieb: „Keineswegs, mir ist der Wert des menschlichen Lebens durchaus bewusst. Ich berichte euch nur, was ich an Daten über die Entwicklung der Menschheit im Allgemeinen gespeichert habe. Mit der Monogamie wird es in Zukunft auch nicht mehr unbedingt sehr gut bestellt sein. Wie gesagt, nur aus rein praktischen Gründen. Ihr zwei seht mir ja auch nicht gerade wie Kostverächter aus.“</w:t>
      </w:r>
    </w:p>
    <w:p>
      <w:pPr>
        <w:pStyle w:val="Normal"/>
        <w:jc w:val="both"/>
        <w:rPr/>
      </w:pPr>
      <w:r>
        <w:rPr/>
        <w:t>„</w:t>
      </w:r>
      <w:r>
        <w:rPr/>
        <w:t>HEY!“ riefen beide wie aus einem Mund protestierend. Natasha setzte noch nach: „Sag mal, Blechkopf, wie kommst du zu so einem Kommentar? Das hast du dir doch nicht selbst zusammen gereimt. Wenn ich das richtig verstanden habe, musst du all dieses zwischen-menschliche Zeug erst noch lernen.“</w:t>
      </w:r>
    </w:p>
    <w:p>
      <w:pPr>
        <w:pStyle w:val="Normal"/>
        <w:jc w:val="both"/>
        <w:rPr/>
      </w:pPr>
      <w:r>
        <w:rPr/>
        <w:t>„</w:t>
      </w:r>
      <w:r>
        <w:rPr/>
        <w:t>Ja genau“, fiel Ana ein, die Tatsache beiseite lassend, dass er sogar ihr russisches Getuschel verstanden hatte. „Woher hast du diesen schlauen Kommentar?“</w:t>
      </w:r>
    </w:p>
    <w:p>
      <w:pPr>
        <w:pStyle w:val="Normal"/>
        <w:jc w:val="both"/>
        <w:rPr/>
      </w:pPr>
      <w:r>
        <w:rPr/>
        <w:t>„</w:t>
      </w:r>
      <w:r>
        <w:rPr/>
        <w:t>Aus einem Gespräch zwischen zweien der anderen“, räumte er ein, „allerdings fiel diese Metapher in einem anderen Zusammenhang. Ich habe lediglich einen kausalen Zusammenhang hergestellt und diese Bemerkung aus einer Liste möglicher Antworten ausgewählt. Das ist eine der einfacheren logischen Kombinationsfähigkeiten meines neuralen Prozessors.“</w:t>
      </w:r>
    </w:p>
    <w:p>
      <w:pPr>
        <w:pStyle w:val="Normal"/>
        <w:jc w:val="both"/>
        <w:rPr/>
      </w:pPr>
      <w:r>
        <w:rPr/>
        <w:t>Sie stiegen von der Innenmauer aus auf einen aufgeschütteten und begrünten Verteidigungswall, auf dem eine Reihe gut erhaltener Kanonen in akkurater Formation aufgestellt war, so als galt es noch immer Angreifer des alten Gemäuers abzuwehren. Natasha hakte sich nachdenklich bei Alex unter und betrachtete die drei kleineren und auch ein paar Jahre jüngeren Mitglieder ihrer Gruppe, die vorneweg gingen und sich lebhaft miteinander unterhielten. „Tja, wir sind eben ziemlich zusammen gewürfelt. Die Zeit wird zeigen, ob und wie wir zusammen wachsen und eine Einheit bilden werden. Ich bin schon gespannt auf die andere Hälfte unseres Teams.“</w:t>
      </w:r>
    </w:p>
    <w:p>
      <w:pPr>
        <w:pStyle w:val="Normal"/>
        <w:jc w:val="both"/>
        <w:rPr/>
      </w:pPr>
      <w:r>
        <w:rPr/>
        <w:t>„</w:t>
      </w:r>
      <w:r>
        <w:rPr/>
        <w:t>Ja, das hängt sicher auch mit den verschiedenen persönlichen Werdegängen zusammen, die wir haben. Was hast du eigentlich beruflich gemacht?“ Neugierig musterte Ana sie aus ihren großen Rehaugen.</w:t>
      </w:r>
    </w:p>
    <w:p>
      <w:pPr>
        <w:pStyle w:val="Normal"/>
        <w:jc w:val="both"/>
        <w:rPr/>
      </w:pPr>
      <w:r>
        <w:rPr/>
        <w:t>„</w:t>
      </w:r>
      <w:r>
        <w:rPr/>
        <w:t>Ich habe in Freiburg Naturwissenschaften studiert. Eigentlich war ich bereits fertig damit, so wie Simon und Karin, meine beiden... Freunde.“ Sie zögerte kurz, bevor sie das letzte Wort aussprach und zuckte mit den Achseln, als sei das belanglos.</w:t>
      </w:r>
    </w:p>
    <w:p>
      <w:pPr>
        <w:pStyle w:val="Normal"/>
        <w:jc w:val="both"/>
        <w:rPr/>
      </w:pPr>
      <w:r>
        <w:rPr/>
        <w:t>Ana indes stutzte. „Heißt das etwa, ihr habt euch vorher schon gekannt und kommt alle aus der gleichen Stadt?“</w:t>
      </w:r>
    </w:p>
    <w:p>
      <w:pPr>
        <w:pStyle w:val="Normal"/>
        <w:jc w:val="both"/>
        <w:rPr/>
      </w:pPr>
      <w:r>
        <w:rPr/>
        <w:t>„</w:t>
      </w:r>
      <w:r>
        <w:rPr/>
        <w:t>Ja, ein toller Zufall, nicht wahr?“ höhnte Natasha und hakte dann nach: „Wie alle duften Zufälle, die wir bisher erleben durften. Und, was hast du so gemacht?“</w:t>
      </w:r>
    </w:p>
    <w:p>
      <w:pPr>
        <w:pStyle w:val="Normal"/>
        <w:jc w:val="both"/>
        <w:rPr/>
      </w:pPr>
      <w:r>
        <w:rPr/>
        <w:t>„</w:t>
      </w:r>
      <w:r>
        <w:rPr/>
        <w:t>Ich habe als Fremdsprachensekretärin bei einer großen Reederei gejobbt. Mein Sprachstudium habe ich nicht beendet, für eine Festanstellung hat es aber doch gereicht, auch wenn die Bezahlung lausig ist.“ Ana sah auf die See hinaus und hielt die Hand vor Augen, um gegen die flach stehende Sonne im Südosten die Küstenlinie Ölands zu betrachten. Vom Festungswall aus hatte man einen schönen Ausblick über die Meeresenge namens Kalmarsund und die Brücke, die sie überspannte. Versonnen meinte sie: „Ich glaube, du hast recht; im Moment scheint nichts aus Zufall zu passieren. Ihr seid dem Tod genauso von der Schippe gesprungen wie ich, wenn ich das richtig verstanden habe.“</w:t>
      </w:r>
    </w:p>
    <w:p>
      <w:pPr>
        <w:pStyle w:val="Normal"/>
        <w:jc w:val="both"/>
        <w:rPr/>
      </w:pPr>
      <w:r>
        <w:rPr/>
        <w:t>„</w:t>
      </w:r>
      <w:r>
        <w:rPr/>
        <w:t>Nicht ganz. Mein Freund wurde von einem der Terminatoren getötet, weil er anstatt mir  gerade daheim war, als wir von ihm besucht wurden. Wir beide haben also einen großen Verlust zu beklagen.“ Sie legte einen Arm um ihre Hüfte und zog Ana an sich, um sowohl ihr wie auch sich selbst etwas menschliche Nähe zu geben. Dezent zog Alex sich zurück und gestattete den beiden, ihrer Trauer kurz freien Lauf zu lassen.</w:t>
      </w:r>
    </w:p>
    <w:p>
      <w:pPr>
        <w:pStyle w:val="Normal"/>
        <w:jc w:val="both"/>
        <w:rPr/>
      </w:pPr>
      <w:r>
        <w:rPr/>
      </w:r>
    </w:p>
    <w:p>
      <w:pPr>
        <w:pStyle w:val="Normal"/>
        <w:jc w:val="both"/>
        <w:rPr/>
      </w:pPr>
      <w:r>
        <w:rPr/>
      </w:r>
    </w:p>
    <w:p>
      <w:pPr>
        <w:pStyle w:val="Normal"/>
        <w:jc w:val="both"/>
        <w:rPr/>
      </w:pPr>
      <w:r>
        <w:rPr/>
      </w:r>
    </w:p>
    <w:p>
      <w:pPr>
        <w:pStyle w:val="Heading1"/>
        <w:rPr/>
      </w:pPr>
      <w:r>
        <w:rPr/>
        <w:t>Freiburg im Breisgau, Deutschland</w:t>
        <w:tab/>
        <w:tab/>
        <w:tab/>
        <w:tab/>
        <w:tab/>
        <w:tab/>
        <w:tab/>
        <w:t>2. Juli 2004</w:t>
      </w:r>
    </w:p>
    <w:p>
      <w:pPr>
        <w:pStyle w:val="Normal"/>
        <w:jc w:val="both"/>
        <w:rPr/>
      </w:pPr>
      <w:r>
        <w:rPr/>
      </w:r>
    </w:p>
    <w:p>
      <w:pPr>
        <w:pStyle w:val="Normal"/>
        <w:jc w:val="both"/>
        <w:rPr/>
      </w:pPr>
      <w:r>
        <w:rPr/>
        <w:t>Er hatte es geahnt. Bei dem, was sich alles in den nächsten zwei Tagen hier abspielen würde, war es für T-XF beinahe sicher gewesen, dass sich noch einer der sechs T-880 in der Stadt aufhalten würde, um nach dem Mord an Ralf weiter nach den beiden Zielpersonen Natasha Orloff und Simon Rohwollt zu suchen.</w:t>
      </w:r>
    </w:p>
    <w:p>
      <w:pPr>
        <w:pStyle w:val="Normal"/>
        <w:jc w:val="both"/>
        <w:rPr/>
      </w:pPr>
      <w:r>
        <w:rPr/>
        <w:t>Er hatte die Gestalt eines jungen unscheinbaren Mannes, den er im Vorbeigehen angerempelt und analysiert hatte, an einem unbeobachteten Ort angenommen. Dann hatte er zur fraglichen Uhrzeit von einem Café an der Ecke Konviktstraße aus beobachtet, wie eine unauffällig sommerlich gekleidete Abbey mit einer sperrigen Sporttasche über der Schulter die Treppen zur Hausnummer 17 emporstieg.</w:t>
      </w:r>
    </w:p>
    <w:p>
      <w:pPr>
        <w:pStyle w:val="Normal"/>
        <w:jc w:val="both"/>
        <w:rPr/>
      </w:pPr>
      <w:r>
        <w:rPr/>
        <w:t>Mit verkniffener Miene zwang er sich, sitzen zu bleiben. Er musste das geschehen lassen, es war bereits festgeschrieben, wie er aus NMF 2210’s Aufzeichnungen wusste. Aus dem Augenwinkel sah er sogar das Aufleuchten des Lichtimpulses im Schlafzimmer von Ralfs Wohnung, der ihn tötete. Er brannte glatt ein Loch durch die Scheibe und schoss hinaus ins Freie. Niemand außer ihm hatte die Erscheinung wahrgenommen.</w:t>
      </w:r>
    </w:p>
    <w:p>
      <w:pPr>
        <w:pStyle w:val="Normal"/>
        <w:jc w:val="both"/>
        <w:rPr/>
      </w:pPr>
      <w:r>
        <w:rPr/>
        <w:t>Jetzt kam das beste. Nachdem der Cyborg der TSR 301-Serie die Wohnung erfolglos nach unmittelbaren Hinweisen auf Natashas Aufenthaltsort durchsucht hatte, kam sie in aller Seelenruhe wieder die Treppen hinab stolziert. T-XF legte genug Geld für sein Mineralwasser plus Trinkgeld auf den Tisch, stand auf und folgte ihm so unauffällig, dass seine Defensivparameter nicht auf ihn anspringen konnten.</w:t>
      </w:r>
    </w:p>
    <w:p>
      <w:pPr>
        <w:pStyle w:val="Normal"/>
        <w:jc w:val="both"/>
        <w:rPr/>
      </w:pPr>
      <w:r>
        <w:rPr/>
        <w:t>Diese verdammte synthetische Killerin war sich ihrer Sache zu sicher. Sie spazierte zum Parkhaus des Novotels und fuhr ins dritte Untergeschoss hinab, wie er an der Liftanzeige sehen konnte. Sehr gut, von da unten aus konnte er unmöglich durch mehrere Lagen dicken Stahlbetons hindurch ein Notsignal absetzen. T-XF lief die Treppe hinab und nahm auf dem Weg nach unten eine ihrer älteren Gestalten an, nur für den Fall, dass der andere Terminator ihn auf der Straße doch bemerkt haben sollte. So würde es unverdächtiger sein, wenn er als eine andere Person aufs Parkdeck treten würde.</w:t>
      </w:r>
    </w:p>
    <w:p>
      <w:pPr>
        <w:pStyle w:val="Normal"/>
        <w:jc w:val="both"/>
        <w:rPr/>
      </w:pPr>
      <w:r>
        <w:rPr/>
        <w:t>Als er die Tiefgarage betrat, fuhr gerade jemand hinaus und eine alte Dame kam ihm entgegen; offenbar hatte sie ihren Wagen gerade erst geparkt und ging jetzt in die Stadt. Am entfernten Ende des Decks schritt der T-880 die Reihe der geparkten Wagen ab. T-XF hielt der alten Frau höflich die Ausgangstür auf, worauf sie sich bedankte. Dann waren sie allein auf dem halbleeren Parkdeck, worauf er in Aktion trat.</w:t>
      </w:r>
    </w:p>
    <w:p>
      <w:pPr>
        <w:pStyle w:val="Normal"/>
        <w:jc w:val="both"/>
        <w:rPr/>
      </w:pPr>
      <w:r>
        <w:rPr/>
        <w:t>Seine Hand begann silbern zu schimmern, als das Flüssigmetall darüber sich zum Oberarm hin zurückzog, die Mechanik der Finger und Hand sich in einer komplizierten Abfolge von Schritten umbaute und in wenigen Sekunden die integrierte Plasmaimpulskanone freilegte, welche sich bereits vor Beendigung der Transformation seines Armes aufgeladen hatte. Die Waffe, die von seinem internen Fusionsgenerator gespeist wurde und nicht von Energiezellen wie in den Gewehren abhängig war, hatte eine viel höhere Durchschlagskraft als das M-80, das sein Gegner besaß. Ohne zu zögern legte er an und schoss.</w:t>
      </w:r>
    </w:p>
    <w:p>
      <w:pPr>
        <w:pStyle w:val="Normal"/>
        <w:jc w:val="both"/>
        <w:rPr/>
      </w:pPr>
      <w:r>
        <w:rPr/>
        <w:t>Die wabernde, tennisballgroße Energiekugel traf die falsche Abbey mitten in den Rücken, schleuderte sie fünf Meter weit durch die Luft und knallte sie mit voller Wucht in die Betonwand am Ende des Parkdecks, wo sie in sich zusammensank und in einem kleinen Haufen Schutt reglos liegen blieb. T-XF verlor keine Zeit, da er wusste, wie robust die T-880er Serie gebaut war. Dieser Treffer würde sie unter Umständen noch nicht endgültig terminiert haben.</w:t>
      </w:r>
    </w:p>
    <w:p>
      <w:pPr>
        <w:pStyle w:val="Normal"/>
        <w:jc w:val="both"/>
        <w:rPr/>
      </w:pPr>
      <w:r>
        <w:rPr/>
        <w:t>Wie vermutet war sie nur auf Grund des schweren Treffers und der Erschütterung temporär außer Funktion gesetzt worden, obwohl ein rauchendes Loch in ihrem Rücken und das geschwärzte, matt schimmernde Metall ihres Endoskeletts von gewissen Beschädigungen zeugten. Er richtete seinen rechten Arm auf die wirre rote Haarmasse ihres Hinterkopfes und feuerte noch einmal. Auf diese kurze Entfernung wurde er von der Aufschlagswelle der supererhitzten Luft selbst beinahe von den Füssen geholt. Von dem Haupt des Gegners blieb nicht viel übrig, womit er ihn als terminiert betrachten konnte.</w:t>
      </w:r>
    </w:p>
    <w:p>
      <w:pPr>
        <w:pStyle w:val="Normal"/>
        <w:jc w:val="both"/>
        <w:rPr/>
      </w:pPr>
      <w:r>
        <w:rPr/>
        <w:t>Rasch fuhr er seine Plasmakanone wieder ein und erspähte währenddessen bereits sein nächstes Ziel, einen Range Rover. Mit einer Fingerspitze bildete er einen Dorn aus, den er ins Fahrertürschloss steckte und eine kleine Anzahl an Nanosonden ins elektrische System des Wagens induzierte, die sich dort sofort über das gesamte System ausbreiteten.</w:t>
      </w:r>
    </w:p>
    <w:p>
      <w:pPr>
        <w:pStyle w:val="Normal"/>
        <w:jc w:val="both"/>
        <w:rPr/>
      </w:pPr>
      <w:r>
        <w:rPr/>
        <w:t>Auf einen kurzen Funkbefehl hin entriegelte der Rover seine Türen, worauf er den Korpus ins Kofferabteil des schweren Geländewagens lud und sich noch kurz Zeit nahm, die herumliegenden mechanischen Einzelteile des Kopfes aus den Betonbrocken zu picken, die überall auf dem Boden unter dem metergroßen Loch in der Wand des Fundamentes herumlagen. Dann knackte er mit einem mühelosen Ruck am Lenkrad das Schloss, das selbiges blockierte und startete den Wagen durch seine Kontrollfähigkeiten über die Bordelektronik. Er verließ das Parkhaus und fuhr aus der Stadt hinaus. Wie auch NMR 2210 es morgen Nacht tun würde, versenkte er den Terminator in einem abgelegenen Baggersee in der Rheinaue. Für ein paar Wochen würden die Reste unentdeckt bleiben; danach spielte es keine Rolle mehr.</w:t>
      </w:r>
    </w:p>
    <w:p>
      <w:pPr>
        <w:pStyle w:val="Normal"/>
        <w:jc w:val="both"/>
        <w:rPr/>
      </w:pPr>
      <w:r>
        <w:rPr/>
        <w:t>Ein Jammer nur, dass er das Lasergewehr nicht mitnehmen konnte. Es war von hohem Wert, so dass T-XF kurz erwägte, seinen ursprünglichen Plan fallen zu lassen und sich offen in die Gruppe einzubringen, mitsamt dem M-80. Doch dann gewann die Überzeugung wieder die Oberhand, dass sein Nutzen getarnt in der Gruppe doch größer sein würde. Er hatte bereits das Gleichgewicht der Kräfte beträchtlich zu ihren Gunsten hin verschoben und konnte als heimlicher zusätzlicher Bodyguard einiges bewegen, ohne offen in Erscheinung treten zu müssen.</w:t>
      </w:r>
    </w:p>
    <w:p>
      <w:pPr>
        <w:pStyle w:val="Normal"/>
        <w:jc w:val="both"/>
        <w:rPr/>
      </w:pPr>
      <w:r>
        <w:rPr/>
        <w:t>Jetzt würde er sich aber beeilen müssen, um seinen Platz wieder einzunehmen, an dem er an Stelle der terminierten Zielperson von den anderen aufgegriffen werden wollte. Es war immerhin nicht leicht gewesen, deren Leiche unbeobachtet vom Fundort zu entfernen und sämtliche Spuren so zu verwischen, dass niemand auf Anhieb Verdacht schöpfen würde.</w:t>
      </w:r>
    </w:p>
    <w:p>
      <w:pPr>
        <w:pStyle w:val="Normal"/>
        <w:jc w:val="both"/>
        <w:rPr/>
      </w:pPr>
      <w:r>
        <w:rPr/>
      </w:r>
    </w:p>
    <w:p>
      <w:pPr>
        <w:pStyle w:val="Normal"/>
        <w:jc w:val="both"/>
        <w:rPr/>
      </w:pPr>
      <w:r>
        <w:rPr/>
      </w:r>
    </w:p>
    <w:p>
      <w:pPr>
        <w:pStyle w:val="Normal"/>
        <w:jc w:val="both"/>
        <w:rPr/>
      </w:pPr>
      <w:r>
        <w:rPr/>
      </w:r>
    </w:p>
    <w:p>
      <w:pPr>
        <w:pStyle w:val="Heading1"/>
        <w:rPr/>
      </w:pPr>
      <w:r>
        <w:rPr/>
        <w:t>Färjestaden, Öland, Schweden</w:t>
        <w:tab/>
        <w:tab/>
        <w:tab/>
        <w:tab/>
        <w:tab/>
        <w:tab/>
        <w:tab/>
        <w:t>6. Juli 2004</w:t>
      </w:r>
    </w:p>
    <w:p>
      <w:pPr>
        <w:pStyle w:val="Normal"/>
        <w:jc w:val="both"/>
        <w:rPr/>
      </w:pPr>
      <w:r>
        <w:rPr/>
      </w:r>
    </w:p>
    <w:p>
      <w:pPr>
        <w:pStyle w:val="Normal"/>
        <w:jc w:val="both"/>
        <w:rPr/>
      </w:pPr>
      <w:r>
        <w:rPr/>
        <w:t>Sie waren über die Ölandsbron gefahren, die ebenfalls zweispurig ausgebaut war und gleich bei Kalmar steil anstieg, einen ‚Buckel’ machte und ebenso steil wieder auf ein Drittel der Scheitelhöhe abfiel, in der sie dann lotrecht und kerzengerade den Grossteil ihrer Gesamtlänge zur Insel hinüberführte. Nach Alex’ kleiner Lehrstunde am Großen Belt brauchte niemand mehr nach dem Zweck dieser seltsamen Form zu fragen; in diesem Falle lag die Fahrrinne für größere Schiffe eben in Nähe des Festlandes.</w:t>
      </w:r>
    </w:p>
    <w:p>
      <w:pPr>
        <w:pStyle w:val="Normal"/>
        <w:jc w:val="both"/>
        <w:rPr/>
      </w:pPr>
      <w:r>
        <w:rPr/>
        <w:t>Die erste Abfahrt auf der Insel führte sie zu einem modernen, großflächigen Bungalow mit Glasdach, neben dem es einen ausgedehnten Parkplatz gab. Als Alex den Chrysler abstellte, las Natasha ungläubig: „Turistsentrum? Hier ist unser Treffpunkt?“</w:t>
      </w:r>
    </w:p>
    <w:p>
      <w:pPr>
        <w:pStyle w:val="Normal"/>
        <w:jc w:val="both"/>
        <w:rPr/>
      </w:pPr>
      <w:r>
        <w:rPr/>
        <w:t>„</w:t>
      </w:r>
      <w:r>
        <w:rPr/>
        <w:t>Vergiss nicht, dass die einzige ansatzweise Tarnung, welche wir haben, die als Touristen ist. Wir haben übrigens immer noch fast eine Stunde Zeit, also seht euch da drin gerne ein wenig um und informiert euch über die Insel, wenn ihr wollt. Es gibt auch ein Café, in dem ihr es euch gemütlich machen könnt.“</w:t>
      </w:r>
    </w:p>
    <w:p>
      <w:pPr>
        <w:pStyle w:val="Normal"/>
        <w:jc w:val="both"/>
        <w:rPr/>
      </w:pPr>
      <w:r>
        <w:rPr/>
        <w:t>„</w:t>
      </w:r>
      <w:r>
        <w:rPr/>
        <w:t>Na, dann wollen wir mal.“ Sie enterten den Info-Bereich, der in höchst kommerzieller Weise nur zu erreichen war, indem man den gesamten Andenkensladen durchquerte und dabei in Versuchung geraten sollte, möglichst viel Tand und Mitbringsel für Angehörige zu erwerben. Sofort verteilten sie sich und sahen sich um, wobei Caroline eine Karte der Insel entdeckte.</w:t>
      </w:r>
    </w:p>
    <w:p>
      <w:pPr>
        <w:pStyle w:val="Normal"/>
        <w:jc w:val="both"/>
        <w:rPr/>
      </w:pPr>
      <w:r>
        <w:rPr/>
        <w:t>„</w:t>
      </w:r>
      <w:r>
        <w:rPr/>
        <w:t>He, seht euch das mal an.“ Sie hielt die Karte am oberen Ende und ließ das untere los, wobei sich die Karte leise raschelnd entfaltete. Dabei wurde die ungewöhnliche Form Ölands deutlich sichtbar, denn die Breite der Landkarte betrug nur etwa dreißig Zentimeter, wobei die Länge über anderthalb Meter maß.</w:t>
      </w:r>
    </w:p>
    <w:p>
      <w:pPr>
        <w:pStyle w:val="Normal"/>
        <w:jc w:val="both"/>
        <w:rPr/>
      </w:pPr>
      <w:r>
        <w:rPr/>
        <w:t>„</w:t>
      </w:r>
      <w:r>
        <w:rPr/>
        <w:t>Witzig, oder? Seht mal, wie detailliert dieser Plan ist, man sieht jeden freistehenden Hof und auch die Landschaftsformen. Ich glaube, so eine nehme ich mit.“ Sie faltete die Karte zusammen und bewegte sich in Richtung Information.</w:t>
      </w:r>
    </w:p>
    <w:p>
      <w:pPr>
        <w:pStyle w:val="Normal"/>
        <w:jc w:val="both"/>
        <w:rPr/>
      </w:pPr>
      <w:r>
        <w:rPr/>
        <w:t>„</w:t>
      </w:r>
      <w:r>
        <w:rPr/>
        <w:t>Wie viele schwedische Kronen hast du denn dabei?“ fragte Natasha und grinste sie schelmisch an. „Oder weißt du nicht, dass Schweden keine Euro hat?“</w:t>
      </w:r>
    </w:p>
    <w:p>
      <w:pPr>
        <w:pStyle w:val="Normal"/>
        <w:jc w:val="both"/>
        <w:rPr/>
      </w:pPr>
      <w:r>
        <w:rPr/>
        <w:t>„</w:t>
      </w:r>
      <w:r>
        <w:rPr/>
        <w:t>Sie nehmen sicher auch Euro oder wechseln welche“, gab die junge Elsässerin zurück und rauschte hoch erhobenen Hauptes ab.</w:t>
      </w:r>
    </w:p>
    <w:p>
      <w:pPr>
        <w:pStyle w:val="Normal"/>
        <w:jc w:val="both"/>
        <w:rPr/>
      </w:pPr>
      <w:r>
        <w:rPr/>
        <w:t>„</w:t>
      </w:r>
      <w:r>
        <w:rPr/>
        <w:t>Mist, da hat sie wahrscheinlich recht. Ich komme ihr einfach nicht bei.“ Natasha hieb die Faust in die offene Handfläche. Aishe gesellte sich zu ihr.</w:t>
      </w:r>
    </w:p>
    <w:p>
      <w:pPr>
        <w:pStyle w:val="Normal"/>
        <w:jc w:val="both"/>
        <w:rPr/>
      </w:pPr>
      <w:r>
        <w:rPr/>
        <w:t>„</w:t>
      </w:r>
      <w:r>
        <w:rPr/>
        <w:t>Lass es doch einfach bleiben. Meinst du nicht auch, dass wir lieber zusammen halten sollten, anstatt uns wegen jeder Kleinigkeit zu zanken?“</w:t>
      </w:r>
    </w:p>
    <w:p>
      <w:pPr>
        <w:pStyle w:val="Normal"/>
        <w:jc w:val="both"/>
        <w:rPr/>
      </w:pPr>
      <w:r>
        <w:rPr/>
        <w:t>„</w:t>
      </w:r>
      <w:r>
        <w:rPr/>
        <w:t>Und du bist die Pazifistin unserer erlesenen kleinen Gruppe, oder?“</w:t>
      </w:r>
    </w:p>
    <w:p>
      <w:pPr>
        <w:pStyle w:val="Normal"/>
        <w:jc w:val="both"/>
        <w:rPr/>
      </w:pPr>
      <w:r>
        <w:rPr/>
        <w:t>Gekränkt wandte sich die junge kleinwüchsige Türkin ab. „Ich geb’s auf. Mach doch, was du willst.“</w:t>
      </w:r>
    </w:p>
    <w:p>
      <w:pPr>
        <w:pStyle w:val="Normal"/>
        <w:jc w:val="both"/>
        <w:rPr/>
      </w:pPr>
      <w:r>
        <w:rPr/>
        <w:t>Belämmert stand Natasha nun da, während Aishe sich zu Shin gesellte, der gerade den Stand mit den T-Shirts durchforstete. Er hielt eines mit der Aufschrift „Öland“ und einer stilisierten Windmühle darauf vor seinen Oberkörper. „He, Aishe, meinst du sie drucken auch welche, auf denen steht: ‚Ich war auf Öland und habe den strategischen thermonuklearen Schlagabtausch überlebt’?“</w:t>
      </w:r>
    </w:p>
    <w:p>
      <w:pPr>
        <w:pStyle w:val="Normal"/>
        <w:jc w:val="both"/>
        <w:rPr/>
      </w:pPr>
      <w:r>
        <w:rPr/>
        <w:t>„</w:t>
      </w:r>
      <w:r>
        <w:rPr/>
        <w:t>Oh bitte, das ist echt krank!“ Sie wandte sich von ihm ab und flüchtete ins Café hinüber, worauf Shin ihr unvermittelt nachlief, um sich bei ihr für diesen geschmacklosen Scherz zu entschuldigen.</w:t>
      </w:r>
    </w:p>
    <w:p>
      <w:pPr>
        <w:pStyle w:val="Normal"/>
        <w:jc w:val="both"/>
        <w:rPr/>
      </w:pPr>
      <w:r>
        <w:rPr/>
        <w:t>„</w:t>
      </w:r>
      <w:r>
        <w:rPr/>
        <w:t>Na, hast du etwas gefunden, was dir gefällt?“ erklang eine Stimme hinter ihr.</w:t>
      </w:r>
    </w:p>
    <w:p>
      <w:pPr>
        <w:pStyle w:val="Normal"/>
        <w:jc w:val="both"/>
        <w:rPr/>
      </w:pPr>
      <w:r>
        <w:rPr/>
        <w:t>„</w:t>
      </w:r>
      <w:r>
        <w:rPr/>
        <w:t>Daniel?“ Sie drehte sich um und lächelte ihn kurz an, froh über die Ablenkung. „Schön, dich zu sehen. He, sieh mich nicht so an, ich mein das ernst! Na, wie ist es dir ergangen? Hat alles geklappt mit dem Haus?“</w:t>
      </w:r>
    </w:p>
    <w:p>
      <w:pPr>
        <w:pStyle w:val="Normal"/>
        <w:jc w:val="both"/>
        <w:rPr/>
      </w:pPr>
      <w:r>
        <w:rPr/>
        <w:t>„</w:t>
      </w:r>
      <w:r>
        <w:rPr/>
        <w:t>Nicht auf Anhieb, dafür habe ich dann ein umso besseres gefunden. Es ist nicht in allerbestem Zustand, dafür ist es perfekt gelegen. Und wir werden nicht allzu viel zu tun haben, um es für den langen Winter vorzubereiten.“ Sie bewegten sich in Richtung Café, worauf die anderen der Gruppe, die ihn noch nicht kannten, auf ihn aufmerksam wurden und neugierig folgten.</w:t>
      </w:r>
    </w:p>
    <w:p>
      <w:pPr>
        <w:pStyle w:val="Normal"/>
        <w:jc w:val="both"/>
        <w:rPr/>
      </w:pPr>
      <w:r>
        <w:rPr/>
        <w:t>Shin und Aishe hatten sich offenbar gerade versöhnt und beugten sich über den Tisch zueinander hin. In letzter Sekunde wurden sie der sich nähernden Freunde gewahr und ließen peinlich berührt voneinander ab. Unaufgefordert setzte sich Daniel zu ihnen an den Tisch und reichte ihnen die Hand. „Hi, ihr müsst Aishe und Shin sein. Freut mich, euch kennen zu lernen. Ich bin Daniel.“</w:t>
      </w:r>
    </w:p>
    <w:p>
      <w:pPr>
        <w:pStyle w:val="Normal"/>
        <w:jc w:val="both"/>
        <w:rPr/>
      </w:pPr>
      <w:r>
        <w:rPr/>
        <w:t>Sie schüttelten sich die Hand, während sich Ana und Caroline, die Daniel bereits kannte, näherten und sich zu ihnen an den Tisch setzten. Nachdem alle mit einander bekannt gemacht worden waren, meinte Daniel: „Gut, dass ihr es alle geschafft habt. Ich habe schon begonnen, mir Sorgen zu machen.“</w:t>
      </w:r>
    </w:p>
    <w:p>
      <w:pPr>
        <w:pStyle w:val="Normal"/>
        <w:jc w:val="both"/>
        <w:rPr/>
      </w:pPr>
      <w:r>
        <w:rPr/>
        <w:t>„</w:t>
      </w:r>
      <w:r>
        <w:rPr/>
        <w:t>Mit gutem Grund!“ brauste Natasha auf. „In Erfurt sind wir einem der anderen Terminatoren über den Weg gelaufen. Er hat ein gesamtes Magazin aus einer Maschinenpistole in Alex hineingepumpt und ohne Carolines Geistesgegenwart hätte er sie, Aishe und mich ebenfalls durchsiebt.“</w:t>
      </w:r>
    </w:p>
    <w:p>
      <w:pPr>
        <w:pStyle w:val="Normal"/>
        <w:jc w:val="both"/>
        <w:rPr/>
      </w:pPr>
      <w:r>
        <w:rPr/>
        <w:t>Dann verstummte sie, als ihr plötzlich wieder klar wurde, dass Caroline ihr im Grunde durch ihre schnelle Reaktion auf jenem Flur im 16. Stock das Leben gerettet hatte. Schuldbewusst sah sie sie an, worauf diese sie angrinste, als könne sie in diesem Moment ihre Gedanken lesen. Verärgert über sich selbst schlug sie die Augen nieder und brütete vor sich hin.</w:t>
      </w:r>
    </w:p>
    <w:p>
      <w:pPr>
        <w:pStyle w:val="Normal"/>
        <w:jc w:val="both"/>
        <w:rPr/>
      </w:pPr>
      <w:r>
        <w:rPr/>
        <w:t>„</w:t>
      </w:r>
      <w:r>
        <w:rPr/>
        <w:t>Und ich bin daheim überfallen worden“, ergänzte Ana. „Er hat meine ganze Familie... oh Gott...“</w:t>
      </w:r>
    </w:p>
    <w:p>
      <w:pPr>
        <w:pStyle w:val="Normal"/>
        <w:jc w:val="both"/>
        <w:rPr/>
      </w:pPr>
      <w:r>
        <w:rPr/>
        <w:t>Sie schlug die Hände vors Gesicht und saß mit zuckenden Schultern da, was alle sehr anrührte. Sofort war Natasha bei ihr und strich ihr beruhigend übers Haar. Niemand konnte sagen, wann das wieder hervorbrechen würde, zu tief saß der seelische Schmerz.</w:t>
      </w:r>
    </w:p>
    <w:p>
      <w:pPr>
        <w:pStyle w:val="Normal"/>
        <w:jc w:val="both"/>
        <w:rPr/>
      </w:pPr>
      <w:r>
        <w:rPr/>
        <w:t>„</w:t>
      </w:r>
      <w:r>
        <w:rPr/>
        <w:t>Wir trauern alle mit dir, Ana“, sagte Caroline. „Unvorstellbar, was dir passiert ist. Wenn ich daran denke, dass meine Verwandten alle...“</w:t>
      </w:r>
    </w:p>
    <w:p>
      <w:pPr>
        <w:pStyle w:val="Normal"/>
        <w:jc w:val="both"/>
        <w:rPr/>
      </w:pPr>
      <w:r>
        <w:rPr/>
        <w:t>„</w:t>
      </w:r>
      <w:r>
        <w:rPr/>
        <w:t>Gewöhn’ dich lieber jetzt schon an den Gedanken!“ fuhr Natasha sie an. „Glaubst du ernsthaft, ausgerechnet deine Familie wird vom Atomkrieg verschont werden? Bete lieber dafür, dass sie in einer Gegend leben, wo ein direkter Einschlag sein wird. Weißt du, wie es ist, langsam an der Strahlenkrankheit zu sterben? Welche Qualen man da durchmacht?“</w:t>
      </w:r>
    </w:p>
    <w:p>
      <w:pPr>
        <w:pStyle w:val="Normal"/>
        <w:jc w:val="both"/>
        <w:rPr/>
      </w:pPr>
      <w:r>
        <w:rPr/>
        <w:t>„</w:t>
      </w:r>
      <w:r>
        <w:rPr/>
        <w:t>Hör auf!“ Caroline fuhr auf und stieß dabei ihren Stuhl um, der laut polternd zu Boden fiel und die Aufmerksamkeit der Bedienung hinter dem Tresen auf ihren Tisch lenkte.</w:t>
      </w:r>
    </w:p>
    <w:p>
      <w:pPr>
        <w:pStyle w:val="Normal"/>
        <w:jc w:val="both"/>
        <w:rPr/>
      </w:pPr>
      <w:r>
        <w:rPr/>
        <w:t>Bevor irgend jemand etwas sagen konnte, war sie hinaus gelaufen. Drückende Stille senkte sich über den Tisch. Daniel verhielt sich mucksmäuschenstill; er wollte alles andere als eine erneute Diskussion darüber, was mit Familie, Freunden und Bekannten geschehen würde, wenn die Katastrophe sich ereignen würde. Ihm hatte schon gereicht, was in Freiburg geschehen war, als sie sich in der Nacht im Hochhaus gestritten hatten. Alle saßen mit gesenkten Köpfen auf ihren Stühlen und trauten sich nicht, einem der anderen ins Gesicht zu sehen.</w:t>
      </w:r>
    </w:p>
    <w:p>
      <w:pPr>
        <w:pStyle w:val="TextBody"/>
        <w:rPr/>
      </w:pPr>
      <w:r>
        <w:rPr/>
        <w:t>Alex kam zur Tür herein, eine widerspenstige Caroline untergehakt, die trotzig zu Natasha hin starrte, als sie sie erblickte. Aber allem Anschein nach hatte sie nicht geweint. In diesem Augenblick bekam Natasha eine Riesenportion Respekt vor ihr, als sie ansatzweise eine Ahnung davon bekam, wie es in der so kleinen und zerbrechlich wirkenden Caroline aussehen musste.</w:t>
      </w:r>
    </w:p>
    <w:p>
      <w:pPr>
        <w:pStyle w:val="Normal"/>
        <w:jc w:val="both"/>
        <w:rPr/>
      </w:pPr>
      <w:r>
        <w:rPr/>
        <w:t>„</w:t>
      </w:r>
      <w:r>
        <w:rPr/>
        <w:t>Seht mal, wem ich draußen über den Weg gelaufen bin“, sagte er fröhlich und ließ sich auch nicht von den Trauermienen, die alle Anwesenden machten, aus dem Konzept bringen.</w:t>
      </w:r>
    </w:p>
    <w:p>
      <w:pPr>
        <w:pStyle w:val="Normal"/>
        <w:jc w:val="both"/>
        <w:rPr/>
      </w:pPr>
      <w:r>
        <w:rPr/>
        <w:t>„</w:t>
      </w:r>
      <w:r>
        <w:rPr/>
        <w:t>Hallo, Alex. Ist alles gut gegangen? Ich habe erfahren, dass du einiges abbekommen hast.“</w:t>
      </w:r>
    </w:p>
    <w:p>
      <w:pPr>
        <w:pStyle w:val="Normal"/>
        <w:jc w:val="both"/>
        <w:rPr/>
      </w:pPr>
      <w:r>
        <w:rPr/>
        <w:t>„</w:t>
      </w:r>
      <w:r>
        <w:rPr/>
        <w:t>Ich funktioniere innerhalb normaler Parameter. Wir können die Kugeln entfernen, sobald wir das Safehouse bezogen haben, da keine in der Nähe eines Servos, Zylinders oder Gelenkes steckt und somit keine meiner Bewegungen einschränken kann.“ Er nickte Daniel wohlwollend zu.</w:t>
      </w:r>
    </w:p>
    <w:p>
      <w:pPr>
        <w:pStyle w:val="Normal"/>
        <w:jc w:val="both"/>
        <w:rPr/>
      </w:pPr>
      <w:r>
        <w:rPr/>
        <w:t>„</w:t>
      </w:r>
      <w:r>
        <w:rPr/>
        <w:t>Wunderbar, dann kann ich euch ja gleich zum Safehouse führen, wenn wir hier fertig sind. Da ihr etwas zu früh seid und ich auch, warten wir noch kurz den Zeitpunkt des Treffens ab; vielleicht kommen Abbey und die anderen auch noch, so wie der Plan es vorsieht.“</w:t>
      </w:r>
    </w:p>
    <w:p>
      <w:pPr>
        <w:pStyle w:val="Normal"/>
        <w:jc w:val="both"/>
        <w:rPr/>
      </w:pPr>
      <w:r>
        <w:rPr/>
        <w:t>Natasha fragte ungläubig: „Ihr habt diese ganze Reise mit all ihren Unabwägbarkeiten so geplant, dass wir beide in einem derart kleinen Zeitfenster pünktlich hier ankommen können?“</w:t>
      </w:r>
    </w:p>
    <w:p>
      <w:pPr>
        <w:pStyle w:val="Normal"/>
        <w:jc w:val="both"/>
        <w:rPr/>
      </w:pPr>
      <w:r>
        <w:rPr/>
        <w:t>„</w:t>
      </w:r>
      <w:r>
        <w:rPr/>
        <w:t>Nun, es kommt darauf an, wann alle Zielpersonen aufgesammelt worden sind. Die reine Fahrtzeit kann Abbey problemlos so vorausberechnen, dass sie mit einem bequemen Zeitpolster zu einer der vorgesehenen Zeitpunkte hier eintrifft. Entweder fährt sie zügig durch, um pünktlich anzukommen, oder fährt etwas langsamer und macht öfters Zwischenstops, um weniger Wartezeit am Zielort in Kauf nehmen zu müssen. Das minimiert auch das Risiko von Auffälligkeit, wenn wir uns hier mehrere Stunden aufhalten müssten.“ Alex sah in die Runde.</w:t>
      </w:r>
    </w:p>
    <w:p>
      <w:pPr>
        <w:pStyle w:val="Normal"/>
        <w:jc w:val="both"/>
        <w:rPr/>
      </w:pPr>
      <w:r>
        <w:rPr/>
        <w:t>„</w:t>
      </w:r>
      <w:r>
        <w:rPr/>
        <w:t>Raffiniert“, meinte Ana anerkennend und wischte sich mit dem Handrücken über das Gesicht.</w:t>
      </w:r>
    </w:p>
    <w:p>
      <w:pPr>
        <w:pStyle w:val="Normal"/>
        <w:jc w:val="both"/>
        <w:rPr/>
      </w:pPr>
      <w:r>
        <w:rPr/>
        <w:t>„</w:t>
      </w:r>
      <w:r>
        <w:rPr/>
        <w:t>Seht mal, da kommt ein Van an“, sagte Shin und deutete nach draußen, aber Alex winkte ab.</w:t>
      </w:r>
    </w:p>
    <w:p>
      <w:pPr>
        <w:pStyle w:val="Normal"/>
        <w:jc w:val="both"/>
        <w:rPr/>
      </w:pPr>
      <w:r>
        <w:rPr/>
        <w:t>„</w:t>
      </w:r>
      <w:r>
        <w:rPr/>
        <w:t>Das sind sie nicht. Sie fahren einen Renault Grand Espace.“</w:t>
      </w:r>
    </w:p>
    <w:p>
      <w:pPr>
        <w:pStyle w:val="Normal"/>
        <w:jc w:val="both"/>
        <w:rPr/>
      </w:pPr>
      <w:r>
        <w:rPr/>
        <w:t>„</w:t>
      </w:r>
      <w:r>
        <w:rPr/>
        <w:t>Komisch. Ich glaube, ich habe Karin auf dem Beifahrersitz gesehen.“ Natasha rückte ihre Brille zurecht.</w:t>
      </w:r>
    </w:p>
    <w:p>
      <w:pPr>
        <w:pStyle w:val="Normal"/>
        <w:jc w:val="both"/>
        <w:rPr/>
      </w:pPr>
      <w:r>
        <w:rPr/>
        <w:t>Und tatsächlich trat zur allgemeinen Überraschung eine Minute darauf Abbeys gesamte Gruppe ins Café ein. Schnell wurde der Fahrzeugwechsel und alle anderen Neuigkeiten erklärt und die beiden Hälften der Gesellschaft mit einander bekannt gemacht. Es folgte eine kurze Phase des sich neugierig Beschnupperns, nach der sie gleich aufbrachen, um endlich in ihr neues Heim einzuziehen.</w:t>
      </w:r>
    </w:p>
    <w:p>
      <w:pPr>
        <w:pStyle w:val="Normal"/>
        <w:jc w:val="both"/>
        <w:rPr/>
      </w:pPr>
      <w:r>
        <w:rPr/>
      </w:r>
    </w:p>
    <w:p>
      <w:pPr>
        <w:pStyle w:val="Normal"/>
        <w:jc w:val="both"/>
        <w:rPr/>
      </w:pPr>
      <w:r>
        <w:rPr/>
      </w:r>
    </w:p>
    <w:p>
      <w:pPr>
        <w:pStyle w:val="Normal"/>
        <w:jc w:val="both"/>
        <w:rPr/>
      </w:pPr>
      <w:r>
        <w:rPr/>
      </w:r>
    </w:p>
    <w:p>
      <w:pPr>
        <w:pStyle w:val="Normal"/>
        <w:jc w:val="both"/>
        <w:rPr/>
      </w:pPr>
      <w:r>
        <w:rPr/>
        <w:t>Sie fuhren entlang der Küste über flaches Land, zunächst vorbei an einzelnen Heiden und Weizenfeldern. Zwei Kilometer und zehn Höhenmeter tiefer bot sich rechts von ihnen ein prachtvoller Anblick über den Ölandssund. Neben der Straße bemerkten sie einige alte Windmühlen. Dann bogen sie landeinwärts ab und durchquerten ein Waldgebiet. Man fühlte sofort die Abgeschiedenheit und Ländlichkeit angesichts des niedrigen Birkenwaldes, der etwas urtümliches hatte. Dann lockerte sich der Forst auf und einzelne Häuser waren entlang der holprigen Straße zu sehen, alle weit abgesetzt von der Fahrbahn, wobei die Briefkästen direkt an der Zufahrt standen.</w:t>
      </w:r>
    </w:p>
    <w:p>
      <w:pPr>
        <w:pStyle w:val="Normal"/>
        <w:jc w:val="both"/>
        <w:rPr/>
      </w:pPr>
      <w:r>
        <w:rPr/>
        <w:t>„</w:t>
      </w:r>
      <w:r>
        <w:rPr/>
        <w:t>Fast wie in Amerika“, bemerkte Caroline.</w:t>
      </w:r>
    </w:p>
    <w:p>
      <w:pPr>
        <w:pStyle w:val="Normal"/>
        <w:jc w:val="both"/>
        <w:rPr/>
      </w:pPr>
      <w:r>
        <w:rPr/>
        <w:t>„</w:t>
      </w:r>
      <w:r>
        <w:rPr/>
        <w:t>Ja, man merkt überall, dass sie hier in diesem Land mehr Platz zur Verfügung haben als in Deutschland. Ich finde es toll hier“, meinte Ana verträumt.</w:t>
      </w:r>
    </w:p>
    <w:p>
      <w:pPr>
        <w:pStyle w:val="Normal"/>
        <w:jc w:val="both"/>
        <w:rPr/>
      </w:pPr>
      <w:r>
        <w:rPr/>
        <w:t>„</w:t>
      </w:r>
      <w:r>
        <w:rPr/>
        <w:t>Stimmt, die Weite des Landes und die Unberührtheit der Natur sind echt stark“, fiel auch Shin in den Chor ein. „Fast als ob man hier in der Wildnis wäre.“</w:t>
      </w:r>
    </w:p>
    <w:p>
      <w:pPr>
        <w:pStyle w:val="Normal"/>
        <w:jc w:val="both"/>
        <w:rPr/>
      </w:pPr>
      <w:r>
        <w:rPr/>
        <w:t>Alex warf einen Fakt ein: „Die Insel ist flächenmäßig übrigens halb so groß wie das Saarland. Daran könnt ihr sehen, wie schwach besiedelt sie ist. Allerdings ist der Süden Skandinaviens noch erheblich besser dran als der Norden. Dort kann man wirklich noch von dem einzigen Gebiet Europas reden, der einer echten Wildnis gleichkommt. Das hier ist in hiesigen Maßstäben eher als ländlicher Raum anzusehen.“</w:t>
      </w:r>
    </w:p>
    <w:p>
      <w:pPr>
        <w:pStyle w:val="Normal"/>
        <w:jc w:val="both"/>
        <w:rPr/>
      </w:pPr>
      <w:r>
        <w:rPr/>
        <w:t>„</w:t>
      </w:r>
      <w:r>
        <w:rPr/>
        <w:t>Da, schon wieder zwei Windmühlen. Man kommt sich vor wie in Holland“, rief Aishe. Sie passierten die historischen Mühlgeräte, die nicht viel mehr als niedrige, knapp zweistöckige Kästen mit Dach waren, welche auf einem dicken Baumstumpf frei drehbar gelagert waren, so dass sie sich mit ihren Windrädern immer in den Wind hatten drehen können. Allerdings waren die Zeiten längst vergangen, in denen die vierflügeligen, fragil wirkenden Holzgestelle der Räder mit Leinwand bespannt gewesen waren und die grob gehauenen Mühlsteine darin Korn gemahlen hatten.</w:t>
      </w:r>
    </w:p>
    <w:p>
      <w:pPr>
        <w:pStyle w:val="Normal"/>
        <w:jc w:val="both"/>
        <w:rPr/>
      </w:pPr>
      <w:r>
        <w:rPr/>
        <w:t>„</w:t>
      </w:r>
      <w:r>
        <w:rPr/>
        <w:t>Eine sehr klischeehafte Bemerkung. Es gibt allein auf der Insel noch über dreihundert dieser Windmühlen, neben vielen zum Teil historischen und mittelalterlichen Ruinen.“</w:t>
      </w:r>
    </w:p>
    <w:p>
      <w:pPr>
        <w:pStyle w:val="Normal"/>
        <w:jc w:val="both"/>
        <w:rPr/>
      </w:pPr>
      <w:r>
        <w:rPr/>
        <w:t>Nun erreichten sie ein Dörfchen, das am Ortsrand mit ‚N. Möckleby’ ausgeschildert war. „Wofür steht das ‚N.’ in dem Ortsnamen?“ fragte Natasha.</w:t>
      </w:r>
    </w:p>
    <w:p>
      <w:pPr>
        <w:pStyle w:val="Normal"/>
        <w:jc w:val="both"/>
        <w:rPr/>
      </w:pPr>
      <w:r>
        <w:rPr/>
        <w:t>„</w:t>
      </w:r>
      <w:r>
        <w:rPr/>
        <w:t>Diese Information ist nicht in meinen Speichern enthalten. Ich halte sie für irrelevant.“ Worauf Natasha mit den Schultern zuckte. „Caroline kann ja später vielleicht einen der Einheimischen fragen.“</w:t>
      </w:r>
    </w:p>
    <w:p>
      <w:pPr>
        <w:pStyle w:val="Normal"/>
        <w:jc w:val="both"/>
        <w:rPr/>
      </w:pPr>
      <w:r>
        <w:rPr/>
        <w:t>„</w:t>
      </w:r>
      <w:r>
        <w:rPr/>
        <w:t>Wieso ich? Ich kann nur ein paar Worte Schwedisch,“ protestierte die Angesprochene.</w:t>
      </w:r>
    </w:p>
    <w:p>
      <w:pPr>
        <w:pStyle w:val="Normal"/>
        <w:jc w:val="both"/>
        <w:rPr/>
      </w:pPr>
      <w:r>
        <w:rPr/>
        <w:t>„</w:t>
      </w:r>
      <w:r>
        <w:rPr/>
        <w:t>Ich hab nur Spaß gemacht“, beruhigte Natasha sie und lachte sie fröhlich an. „Hier zu Lande kann doch jeder gut genug Englisch, um sich über einfache Dinge verständlich unterhalten zu können. Stimmt’s, Alex?“</w:t>
      </w:r>
    </w:p>
    <w:p>
      <w:pPr>
        <w:pStyle w:val="Normal"/>
        <w:jc w:val="both"/>
        <w:rPr/>
      </w:pPr>
      <w:r>
        <w:rPr/>
        <w:t>„</w:t>
      </w:r>
      <w:r>
        <w:rPr/>
        <w:t xml:space="preserve">Das ist korrekt“, bestätigte der T-800.  </w:t>
      </w:r>
    </w:p>
    <w:p>
      <w:pPr>
        <w:pStyle w:val="Normal"/>
        <w:jc w:val="both"/>
        <w:rPr/>
      </w:pPr>
      <w:r>
        <w:rPr/>
        <w:t>Kurz darauf bogen sie auf einen sehr schmalen, ungeteerten Weg in Richtung Meer. Ein kleines weißes Schild wies auf eine Art Weiler hin: „Bröttorpören“.</w:t>
      </w:r>
    </w:p>
    <w:p>
      <w:pPr>
        <w:pStyle w:val="Normal"/>
        <w:jc w:val="both"/>
        <w:rPr/>
      </w:pPr>
      <w:r>
        <w:rPr/>
        <w:t xml:space="preserve">Alex ging mit dem Tempo hinab. Er war beständig dem Saab 9-5 von Daniel hinterher gefahren, gefolgt von Abbeys Gruppe im Mercedes. Nun hatten sie die Kornfelder neben dem Weg hinter sich gelassen und fuhren sanft bergab, als die Ostküste und zwei einzelne Häuser in einigem Abstand voneinander in Sicht kamen. Das vordere schien ein Bauernhaus zu sein, war rot und hatte weiß gestrichene Fenster- und Türrahmen. Die Scheune neben ihr war im gleichen Baustil gehalten. Das abseits gelegene Haus unten am Meer war viel größer und in einer H-Form gebaut. Es lag keine zwanzig Meter vom offenen Meer entfernt auf einer kleinen Landzunge. </w:t>
      </w:r>
    </w:p>
    <w:p>
      <w:pPr>
        <w:pStyle w:val="Normal"/>
        <w:jc w:val="both"/>
        <w:rPr/>
      </w:pPr>
      <w:r>
        <w:rPr/>
        <w:t>Sie hielten alle auf dem Vorplatz am gelben Holzhaus mit dem flachwinkligen grauen Schiefertafeldach. Es schien sehr geräumig zu sein, dachte Natasha beim Aussteigen und genoss die leichte Brise, die an diesem warmen Sommertag ein wenig Abkühlung brachte. Herrje, man sollte doch annehmen können, dass es im hohen Norden ein wenig kühler als daheim sein würde!</w:t>
      </w:r>
    </w:p>
    <w:p>
      <w:pPr>
        <w:pStyle w:val="Normal"/>
        <w:jc w:val="both"/>
        <w:rPr/>
      </w:pPr>
      <w:r>
        <w:rPr/>
        <w:t>Alle redeten aufgeregt durcheinander, während Daniel die Haustür aufschloss. „Dies war einmal so eine Art Herberge, ein Gästehaus für Feriengruppen und Schulklassen. Ich habe es direkt bei der Touristeninformation für ganze zwei Monate angemietet. Die Besitzer sind momentan weggefahren, werden aber morgen Abend wieder zurückkommen. Sie werden uns wohl kaum hinauswerfen, wenn die Katastrophe erst einmal statt gefunden hat. Jedenfalls sind genug Zimmer für alle da und die Einrichtung ist für uns ausreichend.“</w:t>
      </w:r>
    </w:p>
    <w:p>
      <w:pPr>
        <w:pStyle w:val="Normal"/>
        <w:jc w:val="both"/>
        <w:rPr/>
      </w:pPr>
      <w:r>
        <w:rPr/>
        <w:t>„</w:t>
      </w:r>
      <w:r>
        <w:rPr/>
        <w:t>Sieht toll aus.“ Aishe trat als erste ein und sah sich um. Rechts und links zweigten zwei kurze Gänge ab, die in die einzelnen Zimmer zu führen schienen, geradeaus ging es zum Haupthaus nach hinten durch. Die Böden waren aus Parkett und Wände und Decken der Flure mit senkrecht getäfeltem sowie weiß gestrichenem Holz verkleidet. Nach und nach drängten alle hinein, bis die Gabelung am Eingang heillos verstopft war.</w:t>
      </w:r>
    </w:p>
    <w:p>
      <w:pPr>
        <w:pStyle w:val="Normal"/>
        <w:jc w:val="both"/>
        <w:rPr/>
      </w:pPr>
      <w:r>
        <w:rPr/>
        <w:t>„</w:t>
      </w:r>
      <w:r>
        <w:rPr/>
        <w:t>Bitte sucht euch als erstes jeder ein Zimmer aus und bringt eure Sachen hinein. Wir treffen uns in ein paar Minuten hinten im Haupthaus.“ Abbey rief von draußen herein, um ein wenig Ordnung zu schaffen. Und wirklich bewegten sich alle zehn Menschen instinktiv zu den Seiten hin und öffneten nach und nach die Zimmertüren, um ihre Koffer, Reisetaschen oder Seesäcke, die sie zum Teil erst in Köln gekauft und mit Kleidung und Hygieneartikeln bestückt hatten, darin zu verstauen.</w:t>
      </w:r>
    </w:p>
    <w:p>
      <w:pPr>
        <w:pStyle w:val="Normal"/>
        <w:jc w:val="both"/>
        <w:rPr/>
      </w:pPr>
      <w:r>
        <w:rPr/>
        <w:t>Simon zögerte einen Moment vor ‚seiner’ Zimmertür, der ersten links auf der seewärtigen Seite. Hinter seinem Rücken öffnete Karin gerade den Raum ihm gegenüber. Er atmete tief ein und drückte die Messingklinke hinab, worauf die dünne weiß gestrichene Tür auf gut geölten Angeln lautlos aufschwang. Er wuchtete seine Tasche hinein und war zunächst überrascht über die spartanische Schlichtheit seines Quartiers: ein Schrank, ein kleiner quadratischer Tisch und ein Stuhl, alles aus dem selben hellen Holz gefertigt. Einzig das Bett war weiß gestrichen wie die Wände, die dicke Daunenbettwäsche mit blauweiß gestreifter Bettwäsche bezogen. Das Fenster gegenüber der Tür war nicht sehr groß und bestand aus sechzehn kleinen Scheiben. Es wies hinaus zum Haupthaus, das ihm gegenüber parallel zu seinem Gebäudeflügel stand.</w:t>
      </w:r>
    </w:p>
    <w:p>
      <w:pPr>
        <w:pStyle w:val="Normal"/>
        <w:jc w:val="both"/>
        <w:rPr/>
      </w:pPr>
      <w:r>
        <w:rPr/>
        <w:t>Er ließ seine Tasche fallen, machte auf dem Absatz kehrt und ging zu Karin hinüber, die einen herrlichen Ausblick auf die Küstenlinie hatte. Nur Sandstrand, soweit das Auge reichte, von einigen Gräsern und Sträuchern bewachsen. Er bereute die Wahl seines Zimmers bereits jetzt und feixte statt dessen: „So, dein Raum geht also nach Süden hinaus. Wird sicher ziemlich warm werden.“</w:t>
      </w:r>
    </w:p>
    <w:p>
      <w:pPr>
        <w:pStyle w:val="Normal"/>
        <w:jc w:val="both"/>
        <w:rPr/>
      </w:pPr>
      <w:r>
        <w:rPr/>
        <w:t>„</w:t>
      </w:r>
      <w:r>
        <w:rPr/>
        <w:t>Dafür scheint bei mir nicht die Sonne mitten in der Nacht ins Zimmer“, gab Karin zurück und grinste ihn schadenfroh an, als ihm die Bedeutung ihrer Erwiderung aufging. „Ganz recht, alter Knabe, dein Raum hat Sonne im Nordosten, so von zwei Uhr früh an, schätze ich mal grob.“</w:t>
      </w:r>
    </w:p>
    <w:p>
      <w:pPr>
        <w:pStyle w:val="Normal"/>
        <w:jc w:val="both"/>
        <w:rPr/>
      </w:pPr>
      <w:r>
        <w:rPr/>
        <w:t>„</w:t>
      </w:r>
      <w:r>
        <w:rPr/>
        <w:t>Mist!“ wetterte er darauf leise. „Und dann sieht alles hier auch noch aus wie in einem gigantischen IKEA-Albtraum.“</w:t>
      </w:r>
    </w:p>
    <w:p>
      <w:pPr>
        <w:pStyle w:val="Normal"/>
        <w:jc w:val="both"/>
        <w:rPr/>
      </w:pPr>
      <w:r>
        <w:rPr/>
        <w:t>„</w:t>
      </w:r>
      <w:r>
        <w:rPr/>
        <w:t>Oh, Daniel hat sicher deine Abneigung gegen diesen wundervollen Möbelausstatter vergessen, als er dieses Haus ausgesucht hat.“</w:t>
      </w:r>
    </w:p>
    <w:p>
      <w:pPr>
        <w:pStyle w:val="Normal"/>
        <w:jc w:val="both"/>
        <w:rPr/>
      </w:pPr>
      <w:r>
        <w:rPr/>
        <w:t>„</w:t>
      </w:r>
      <w:r>
        <w:rPr/>
        <w:t>Ja, mach dich nur lustig über mich.“ Sauer ging er hinaus und wollte ins Haupthaus gehen, als ihm Natasha bereits entgegenkam. Sie hatte auf der landwärtigen Seite ihres Flügels das selbe Zimmer wie Karin auf seiner Seite gewählt.</w:t>
      </w:r>
    </w:p>
    <w:p>
      <w:pPr>
        <w:pStyle w:val="Normal"/>
        <w:jc w:val="both"/>
        <w:rPr/>
      </w:pPr>
      <w:r>
        <w:rPr/>
        <w:t>„</w:t>
      </w:r>
      <w:r>
        <w:rPr/>
        <w:t>Gar nicht so schlecht, oder? Alles sehr einfach und ärmlich, aber irgendwie doch romantisch. Ich glaube, hier werden wir es eine Weile aushalten können.“</w:t>
      </w:r>
    </w:p>
    <w:p>
      <w:pPr>
        <w:pStyle w:val="Normal"/>
        <w:jc w:val="both"/>
        <w:rPr/>
      </w:pPr>
      <w:r>
        <w:rPr/>
        <w:t>„</w:t>
      </w:r>
      <w:r>
        <w:rPr/>
        <w:t>Kein Kommentar.“ Er wandte sich ab und entdeckte, dass Silke den Raum neben seinem gewählt hatte. Unverzüglich machte er von dem ihm von Karin vermittelten Wissen Gebrauch, um sie auf die Nachteile ihrer Zimmerseite hinzuweisen, was sie mit einigen deftigen schweizerischen Flüchen quittierte.</w:t>
      </w:r>
    </w:p>
    <w:p>
      <w:pPr>
        <w:pStyle w:val="Normal"/>
        <w:jc w:val="both"/>
        <w:rPr/>
      </w:pPr>
      <w:r>
        <w:rPr/>
        <w:t>„</w:t>
      </w:r>
      <w:r>
        <w:rPr/>
        <w:t>Pech gehabt. Aber wenigstens sind wir Nachbarn.“ Sie lächelte ihn schüchtern an und sah zu Boden.</w:t>
      </w:r>
    </w:p>
    <w:p>
      <w:pPr>
        <w:pStyle w:val="Normal"/>
        <w:jc w:val="both"/>
        <w:rPr/>
      </w:pPr>
      <w:r>
        <w:rPr/>
        <w:t>„</w:t>
      </w:r>
      <w:r>
        <w:rPr/>
        <w:t>Ja, find ich auch gut.“ Er musterte sie kurz und fügte dann schnell hinzu: „Ist dir eigentlich auch aufgefallen, dass wir uns genau so auf die zwei Seiten verteilt haben, wie wir gefahren sind?“</w:t>
      </w:r>
    </w:p>
    <w:p>
      <w:pPr>
        <w:pStyle w:val="Normal"/>
        <w:jc w:val="both"/>
        <w:rPr/>
      </w:pPr>
      <w:r>
        <w:rPr/>
        <w:t>Karin steckte ihren Kopf zum Zimmer hinaus. „He, ihr habt recht. Komischer Zufall, nicht wahr?“</w:t>
      </w:r>
    </w:p>
    <w:p>
      <w:pPr>
        <w:pStyle w:val="Normal"/>
        <w:jc w:val="both"/>
        <w:rPr/>
      </w:pPr>
      <w:r>
        <w:rPr/>
        <w:t>„</w:t>
      </w:r>
      <w:r>
        <w:rPr/>
        <w:t>Ich glaube, das hat durchaus etwas mit unserer Sitzordnung in den Autos zu tun. Wir kennen die Leute aus dem anderen Van nicht und flüchten uns vielleicht unterbewusst in die Gruppe von Leuten hinein, die uns schon bekannt ist, wenn auch nur vage. Interessanter Aspekt, nicht wahr?“</w:t>
      </w:r>
    </w:p>
    <w:p>
      <w:pPr>
        <w:pStyle w:val="Normal"/>
        <w:jc w:val="both"/>
        <w:rPr/>
      </w:pPr>
      <w:r>
        <w:rPr/>
        <w:t>„</w:t>
      </w:r>
      <w:r>
        <w:rPr/>
        <w:t xml:space="preserve">Ja, ja. Kommst du auch, Doktor Freud? Die anderen warten schon im Haupthaus.“ Damit ließ Natasha Simon und die anderen beiden Mädchen stehen und schritt ihnen voraus. </w:t>
      </w:r>
    </w:p>
    <w:p>
      <w:pPr>
        <w:pStyle w:val="Normal"/>
        <w:jc w:val="both"/>
        <w:rPr/>
      </w:pPr>
      <w:r>
        <w:rPr/>
        <w:t>„</w:t>
      </w:r>
      <w:r>
        <w:rPr/>
        <w:t>Das ist unsere Natasha. Welch ein erfrischendes Wesen.“ Er grinste schief und folgte der ungeliebten Ex-Kommilitonin.</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r>
    </w:p>
    <w:p>
      <w:pPr>
        <w:pStyle w:val="Normal"/>
        <w:jc w:val="center"/>
        <w:rPr>
          <w:b/>
          <w:b/>
          <w:bCs/>
          <w:sz w:val="32"/>
        </w:rPr>
      </w:pPr>
      <w:r>
        <w:rPr>
          <w:b/>
          <w:bCs/>
          <w:sz w:val="32"/>
        </w:rPr>
        <w:t>- 8 -</w:t>
      </w:r>
    </w:p>
    <w:p>
      <w:pPr>
        <w:pStyle w:val="Normal"/>
        <w:jc w:val="both"/>
        <w:rPr>
          <w:b/>
          <w:b/>
          <w:bCs/>
          <w:sz w:val="32"/>
        </w:rPr>
      </w:pPr>
      <w:r>
        <w:rPr>
          <w:b/>
          <w:bCs/>
          <w:sz w:val="32"/>
        </w:rPr>
      </w:r>
    </w:p>
    <w:p>
      <w:pPr>
        <w:pStyle w:val="Heading1"/>
        <w:rPr/>
      </w:pPr>
      <w:r>
        <w:rPr/>
        <w:t>Bröttorpören, Småland, Schweden</w:t>
        <w:tab/>
        <w:tab/>
        <w:tab/>
        <w:tab/>
        <w:tab/>
        <w:tab/>
        <w:tab/>
        <w:t>6. Juli 2004</w:t>
      </w:r>
    </w:p>
    <w:p>
      <w:pPr>
        <w:pStyle w:val="Normal"/>
        <w:jc w:val="both"/>
        <w:rPr/>
      </w:pPr>
      <w:r>
        <w:rPr/>
      </w:r>
    </w:p>
    <w:p>
      <w:pPr>
        <w:pStyle w:val="Normal"/>
        <w:jc w:val="both"/>
        <w:rPr/>
      </w:pPr>
      <w:r>
        <w:rPr/>
        <w:t>Sie besichtigten noch schnell den Rest des Hauses, bevor sie sich im Hauptwohnraum trafen. Dabei stellte sich heraus, dass das schmale Verbindungsstück zwischen dem Vorder- und dem Haupthaus je zwei kleine Badezimmer und Toiletten sowie die Waschküche beherbergte.</w:t>
      </w:r>
    </w:p>
    <w:p>
      <w:pPr>
        <w:pStyle w:val="Normal"/>
        <w:jc w:val="both"/>
        <w:rPr/>
      </w:pPr>
      <w:r>
        <w:rPr/>
        <w:t>Das Haupthaus nach Norden hin enthielt Küche, Esszimmer mit Platz für etwa zwanzig Personen, einen geräumigen Wohnraum und eine Art Turnhalle. Daniel wartete bereits im Wohnraum auf sie, von wo aus eine voll verglaste Schmalseite auf eine überdachte Veranda hinaus führte, die an der Nordostecke des Gebäudes einen idyllischen Blick aufs Meer bot..</w:t>
      </w:r>
    </w:p>
    <w:p>
      <w:pPr>
        <w:pStyle w:val="Normal"/>
        <w:jc w:val="both"/>
        <w:rPr/>
      </w:pPr>
      <w:r>
        <w:rPr/>
        <w:t>Diesem schenkte aber keiner der jungen Menschen groß Beachtung, als sie die Miene ihres kybernetischen Beschützers sahen und ihnen allen wieder bewusst wurde, dass dieser aufgrund seiner hohen Entwicklung auch zu Gram fähig war. „Wo habt ihr denn so lange gesteckt? Ich hatte doch gesagt, ein paar Minuten.“</w:t>
      </w:r>
    </w:p>
    <w:p>
      <w:pPr>
        <w:pStyle w:val="Normal"/>
        <w:jc w:val="both"/>
        <w:rPr/>
      </w:pPr>
      <w:r>
        <w:rPr/>
        <w:t>„</w:t>
      </w:r>
      <w:r>
        <w:rPr/>
        <w:t>Oh, bitte nicht so streng, Sergeant. Wir haben infrastrukturelle Grundarbeit auf den Stuben geleistet und taktische Aufklärung des restlichen Bereiches betrieben.“</w:t>
      </w:r>
    </w:p>
    <w:p>
      <w:pPr>
        <w:pStyle w:val="Normal"/>
        <w:jc w:val="both"/>
        <w:rPr/>
      </w:pPr>
      <w:r>
        <w:rPr/>
        <w:t>Es wurde totenstill, als sich alle zu Natasha umwandten und sie erstaunt anstarrten. Karin fand als erste die Sprache wieder. „Nati, wo hast du bloß diesen üblen Militärslang aufgegabelt? So kenne ich dich gar nicht!“</w:t>
      </w:r>
    </w:p>
    <w:p>
      <w:pPr>
        <w:pStyle w:val="Normal"/>
        <w:jc w:val="both"/>
        <w:rPr/>
      </w:pPr>
      <w:r>
        <w:rPr/>
        <w:t>Sie hob das Kinn und wandte sich mit geschlossenen Augen in einem Anflug von gekränktem Hochmut ab. „Das muss ich nicht erzählen; ich kenne meine Rechte genau.“</w:t>
      </w:r>
    </w:p>
    <w:p>
      <w:pPr>
        <w:pStyle w:val="Normal"/>
        <w:jc w:val="both"/>
        <w:rPr/>
      </w:pPr>
      <w:r>
        <w:rPr/>
        <w:t>„</w:t>
      </w:r>
      <w:r>
        <w:rPr/>
        <w:t>Genug jetzt. Ich muss leider feststellen, dass es mit eurer Pünktlichkeit und Disziplin noch etwas hapert. Aber das bekommen wir schon noch hin, schließlich ist noch kein Meister vom Himmel gefallen, wie Konfuzius sagte.“</w:t>
      </w:r>
    </w:p>
    <w:p>
      <w:pPr>
        <w:pStyle w:val="Normal"/>
        <w:jc w:val="both"/>
        <w:rPr/>
      </w:pPr>
      <w:r>
        <w:rPr/>
        <w:t>„</w:t>
      </w:r>
      <w:r>
        <w:rPr/>
        <w:t>Das hat er nie gesagt“, widersprach Shin automatisch, nur um sich dann hoch verlegen auf die Unterlippe zu beißen, als er damit Daniels Unmut auf sich zog.</w:t>
      </w:r>
    </w:p>
    <w:p>
      <w:pPr>
        <w:pStyle w:val="Normal"/>
        <w:jc w:val="both"/>
        <w:rPr/>
      </w:pPr>
      <w:r>
        <w:rPr/>
        <w:t>„</w:t>
      </w:r>
      <w:r>
        <w:rPr/>
        <w:t xml:space="preserve">Ich sehe schon, ihr habt im Moment wohl das Gefühl, als ob ihr hier im Ferienlager seid. Gut, das hier </w:t>
      </w:r>
      <w:r>
        <w:rPr>
          <w:i/>
          <w:iCs/>
        </w:rPr>
        <w:t>ist</w:t>
      </w:r>
      <w:r>
        <w:rPr/>
        <w:t xml:space="preserve"> ein Ferienlager, aber nicht für uns. Der Zustand sowohl von euch als auch von dieser Zuflucht kann entscheidend sein, wenn es soweit ist.“</w:t>
      </w:r>
    </w:p>
    <w:p>
      <w:pPr>
        <w:pStyle w:val="Normal"/>
        <w:jc w:val="both"/>
        <w:rPr/>
      </w:pPr>
      <w:r>
        <w:rPr/>
        <w:t>„</w:t>
      </w:r>
      <w:r>
        <w:rPr/>
        <w:t>Darf ich mal fragen, warum ihr immer so hübsche Umschreibungen und Formulierungen benutzt, wenn die Sprache auf ‚es’ kommt? Wir haben inzwischen alle kapiert, dass uns eine düstere Zukunft bevorsteht, in der alle Hoffnung verloren scheint.“ Ana stemmte die Hände in die Hüften und musterte ihren ‚Mentor’ mit gerunzelter Stirn.</w:t>
      </w:r>
    </w:p>
    <w:p>
      <w:pPr>
        <w:pStyle w:val="Normal"/>
        <w:jc w:val="both"/>
        <w:rPr/>
      </w:pPr>
      <w:r>
        <w:rPr/>
        <w:t>Dieser sah einen Moment lang in die Gesichter um sich herum und seufzte dann. „Ja, wir sprechen davon, aber ihr habt immer noch nicht verstanden, worum es eigentlich gehen wird. Ihr fragt euch vielleicht, was Alex und Abbey gerade tun? Nun, sie sind in der Küche. Kommt doch mal eben mit.“</w:t>
      </w:r>
    </w:p>
    <w:p>
      <w:pPr>
        <w:pStyle w:val="Normal"/>
        <w:jc w:val="both"/>
        <w:rPr/>
      </w:pPr>
      <w:r>
        <w:rPr/>
        <w:t>Er winkte die kleine Gruppe durch die Zwischentüren in den Speisesaal und weiter in die relativ kleine, komplett weiß geflieste Küche. Mit fragenden Blicken sahen sie sich dabei an, während sie ein leises metallisches Scheppern aus der Küche hörten. Als sie alle hineindrängten, hörten die letzten Daniel noch sagen: „Lasst euch nicht stören, macht nur weiter. Unsere Küken brauchen ein wenig Anschauungsunterricht.“</w:t>
      </w:r>
    </w:p>
    <w:p>
      <w:pPr>
        <w:pStyle w:val="Normal"/>
        <w:jc w:val="both"/>
        <w:rPr/>
      </w:pPr>
      <w:r>
        <w:rPr/>
        <w:t>Karin kam als letzte dazu und wurde Zeuge einer abstrus wirkenden Szene. Alex stand mit nacktem Oberkörper mitten im Raum neben einer Anrichte, neben sich eine kleine Blechschüssel auf selbiger. Ihr Blick konzentrierte sich auf Abbey, die am Herd stand und ein langes, sehr spitz zulaufendes Messer aus einem Topf mit kochendem Wasser herausholte.</w:t>
      </w:r>
    </w:p>
    <w:p>
      <w:pPr>
        <w:pStyle w:val="Normal"/>
        <w:jc w:val="both"/>
        <w:rPr/>
      </w:pPr>
      <w:r>
        <w:rPr/>
        <w:t>Sie trat vor den großen, massig und muskulös gebauten T-800, der keine Miene verzog. Erst jetzt wurde Karin gewahr, dass sein gesamter Torso mit kleinen, blutverkrusteten Löchern übersät war. Bevor diese Beobachtung tiefer in ihr Bewusstsein einsickern konnte, steckte Abbey das dampfend heiße Messer vorsichtig in eines der Löcher in seiner Brust und hebelte ein wenig hin und her. Unter mehrstimmigem Ausdruck des Ekels förderte sie ein vom Blut dunkel glänzendes und plattgedrücktes Projektil zu tage und balancierte dieses mit unheimlichem Geschick und einer schwungvollen Bewegung in die Schüssel zu den anderen extrahierten Kugeln. Danach hielt sie die Klinge des Messers erneut in den Topf, um es provisorisch keimfrei zu machen.</w:t>
      </w:r>
    </w:p>
    <w:p>
      <w:pPr>
        <w:pStyle w:val="Normal"/>
        <w:jc w:val="both"/>
        <w:rPr/>
      </w:pPr>
      <w:r>
        <w:rPr/>
        <w:t>„</w:t>
      </w:r>
      <w:r>
        <w:rPr/>
        <w:t>Wie ihr seht, ist Alex während eurer Begegnung mit dem feindlichen Terminator der Serie TSR 301 mit einer Maschinenpistole aneinander geraten. Die herkömmlichen Geschosse in Verbindung mit dem kurzen Lauf der Uzi und der niedrigen Geschwindigkeit, die die Geschosse dabei entwickeln, haben der Panzerung seines Rumpfes nichts anhaben können. Abbey ist so nett und entfernt die deformierten Kugeln, damit die Wunden zur Heilung kommen können. Hat jemand Fragen?“</w:t>
      </w:r>
    </w:p>
    <w:p>
      <w:pPr>
        <w:pStyle w:val="Normal"/>
        <w:jc w:val="both"/>
        <w:rPr/>
      </w:pPr>
      <w:r>
        <w:rPr/>
        <w:t>Alle schwiegen auf Daniels Ausführungen hin.</w:t>
      </w:r>
    </w:p>
    <w:p>
      <w:pPr>
        <w:pStyle w:val="Normal"/>
        <w:jc w:val="both"/>
        <w:rPr/>
      </w:pPr>
      <w:r>
        <w:rPr/>
        <w:t>Und kehrten still zurück in den Wohnraum, um sich auf die beiden Polstergruppen darin zu verteilen. Niemand sagte ein Wort, auch nicht, als Daniel hinter ihnen eintrat und wartete, bis alle saßen.</w:t>
      </w:r>
    </w:p>
    <w:p>
      <w:pPr>
        <w:pStyle w:val="Normal"/>
        <w:jc w:val="both"/>
        <w:rPr/>
      </w:pPr>
      <w:r>
        <w:rPr/>
        <w:t>Er begann mit Pokerface zu erzählen: „Zuerst möchte ich, dass ihr eines begreift: die nahe Zukunft wird einen gewaltigen Umschwung bringen, alles in eurem Leben wird sich verändern. Ich weiß nicht, was jeder einzelne von euch für Träume, Ziele und Hoffnungen hatte, aber ich fürchte, dass das dem Schicksal herzlich egal ist, es hat etwas ganz anderes mit euch vor, sonst würde ich jetzt nicht vor euch stehen.“</w:t>
      </w:r>
    </w:p>
    <w:p>
      <w:pPr>
        <w:pStyle w:val="Normal"/>
        <w:jc w:val="both"/>
        <w:rPr/>
      </w:pPr>
      <w:r>
        <w:rPr/>
        <w:t>Dann berichtete er allen von der Geschichte der Welt, wie sie ihm bekannt war. Das Datum des Atomschlages ließ er freilich dabei aus.</w:t>
      </w:r>
    </w:p>
    <w:p>
      <w:pPr>
        <w:pStyle w:val="Normal"/>
        <w:jc w:val="both"/>
        <w:rPr/>
      </w:pPr>
      <w:r>
        <w:rPr/>
        <w:t>Nachdem er sie mit den Fakten der künftigen Entwicklungen bekannt gemacht hatte, sagte er lapidar: „Ich lasse euch jetzt allein. Ihr werdet ein wenig Zeit für euch brauchen.“</w:t>
      </w:r>
    </w:p>
    <w:p>
      <w:pPr>
        <w:pStyle w:val="Normal"/>
        <w:jc w:val="both"/>
        <w:rPr/>
      </w:pPr>
      <w:r>
        <w:rPr/>
        <w:t>Niedergeschlagen und bedrückt saßen alle da, mit den Händen im Schoss und stumm zu Boden starrend. Bisher hatten die Ereignisse sich derart überschlagen, dass sie sich zumeist wie in einem schlechten Actionfilm oder Roadmovie oder einer ungesunden Mischung aus beidem gefühlt hatten. Zeit zum ernsthaften Nachdenken hatten sie dabei nicht weiter gefunden.</w:t>
      </w:r>
    </w:p>
    <w:p>
      <w:pPr>
        <w:pStyle w:val="Normal"/>
        <w:jc w:val="both"/>
        <w:rPr/>
      </w:pPr>
      <w:r>
        <w:rPr/>
        <w:t>Jetzt aber waren sie erstmals wirklich zur Ruhe gekommen, sie waren als Gruppe zusammengeführt worden und kannten sich kaum, sollten aber unter diesen Umständen eine Einheit formen und allen Gefahren trotzen. Der eine oder andere schluchzte leise, bei einigen rollten auch vereinzelt Tränen. Im Augenblick war keinem von ihnen nach Kampf und Krieg zumute.</w:t>
      </w:r>
    </w:p>
    <w:p>
      <w:pPr>
        <w:pStyle w:val="Normal"/>
        <w:jc w:val="both"/>
        <w:rPr/>
      </w:pPr>
      <w:r>
        <w:rPr/>
        <w:t>Karin stand auf und öffnete die Glastür zur Veranda. Sie lehnte sich auf die Brüstung und sah hinaus aufs Meer. Sie konnte sich nicht vorstellen, dass die Welt, wie sie sie kannte, bald nicht mehr da sein und durch eine solch düstere Vision, wie sie Daniel gerade geschildert hatte, ersetzt werden sollte. Der Natur hatte sie bisher in ihrem Leben eigentlich wenig Beachtung geschenkt, vielleicht weil sie aus einem beschaulichen, ländlichen Nest kam, mit den urbanen Verlockungen Freiburgs stets vor der Nase, aber manches Mal dennoch unerreichbar. Bald sollte das alles in Dunkelheit versinken und verseucht werden. Daniel hatte recht, sie konnten sich das wirklich nicht vorstellen, ganz gleich, wie viel Phantasie sie aufbrachten.</w:t>
      </w:r>
    </w:p>
    <w:p>
      <w:pPr>
        <w:pStyle w:val="Normal"/>
        <w:jc w:val="both"/>
        <w:rPr/>
      </w:pPr>
      <w:r>
        <w:rPr/>
        <w:t>Eine Hand auf ihrer Schulter holte sie zurück in die Gegenwart. Sie musste ungewollt lächeln; bestimmt war das Natasha oder Simon. Es war schön, Freunde zu haben, die einen trösteten und in der Not zu einem hielten. Sie legte ihrerseits ihre Hand obenauf, ohne über die Schulter zu sehen.</w:t>
      </w:r>
    </w:p>
    <w:p>
      <w:pPr>
        <w:pStyle w:val="Normal"/>
        <w:jc w:val="both"/>
        <w:rPr/>
      </w:pPr>
      <w:r>
        <w:rPr/>
        <w:t>„</w:t>
      </w:r>
      <w:r>
        <w:rPr/>
        <w:t>Alles in Ordnung mit dir?“</w:t>
      </w:r>
    </w:p>
    <w:p>
      <w:pPr>
        <w:pStyle w:val="Normal"/>
        <w:jc w:val="both"/>
        <w:rPr/>
      </w:pPr>
      <w:r>
        <w:rPr/>
        <w:t>Erstaunt hoben sich Karins Augenbrauen. Das war zweifellos Daniels Stimme, auch wenn sie ein wenig belegt klang. Für sie war das eine Überraschung; konnte es sein, dass er trotz des üblen Streits in Freiburg doch noch Mitgefühl für sie empfand?</w:t>
      </w:r>
    </w:p>
    <w:p>
      <w:pPr>
        <w:pStyle w:val="Normal"/>
        <w:jc w:val="both"/>
        <w:rPr/>
      </w:pPr>
      <w:r>
        <w:rPr/>
        <w:t>Sie drehte sich langsam um und...</w:t>
      </w:r>
    </w:p>
    <w:p>
      <w:pPr>
        <w:pStyle w:val="Normal"/>
        <w:jc w:val="both"/>
        <w:rPr/>
      </w:pPr>
      <w:r>
        <w:rPr/>
        <w:t>...sah in Bernds Gesicht. Verstört und erschreckt schlug sie seine Hand von ihrer Schulter. „Was soll das?“</w:t>
      </w:r>
    </w:p>
    <w:p>
      <w:pPr>
        <w:pStyle w:val="Normal"/>
        <w:jc w:val="both"/>
        <w:rPr/>
      </w:pPr>
      <w:r>
        <w:rPr/>
        <w:t>„</w:t>
      </w:r>
      <w:r>
        <w:rPr/>
        <w:t>Tut mir leid, ich wollte dich nicht erschrecken. Ich dachte...“, versuchte er einen schwachen Versuch der Rechtfertigung. Offenbar war er genauso unsicher wie sie, wie er mit dieser Situation umgehen und auf diese Reaktion antworten sollte.</w:t>
      </w:r>
    </w:p>
    <w:p>
      <w:pPr>
        <w:pStyle w:val="Normal"/>
        <w:jc w:val="both"/>
        <w:rPr/>
      </w:pPr>
      <w:r>
        <w:rPr/>
        <w:t>„</w:t>
      </w:r>
      <w:r>
        <w:rPr/>
        <w:t>Falsch gedacht. Tu mir einen Gefallen und schleich dich nie wieder so von hinten an mich ran!“</w:t>
      </w:r>
    </w:p>
    <w:p>
      <w:pPr>
        <w:pStyle w:val="Normal"/>
        <w:jc w:val="both"/>
        <w:rPr/>
      </w:pPr>
      <w:r>
        <w:rPr/>
        <w:t>„</w:t>
      </w:r>
      <w:r>
        <w:rPr/>
        <w:t>Okay, okay. Wie gesagt, es tut mir leid.“ Er ging wieder nach drinnen und rieb sich die Hand, die sie wohl eine Spur zu heftig weggeschlagen hatte. Irgendwie tat ihr ihre überzogen ablehnende Geste ihm gegenüber schon wieder leid, aber sie brachte nicht die Courage auf, ihm jetzt hinterher zu gehen und das vor allen anderen zu sagen. Das machte sie wütend auf sich selbst. Abbey, die gerade hereingekommen sein musste, hatte alles mit angesehen und wich nun ihrem Blick aus, wandte sich mit bedauernder Miene um und verließ den Raum.</w:t>
      </w:r>
    </w:p>
    <w:p>
      <w:pPr>
        <w:pStyle w:val="Normal"/>
        <w:jc w:val="both"/>
        <w:rPr/>
      </w:pPr>
      <w:r>
        <w:rPr/>
        <w:t>Nichts desto trotz ging Karin zurück in den Wohnraum. Die meisten hatten sich gefasst und leise Zweiergespräche waren undeutlich zu vernehmen. Dimitri und Ana redeten leise miteinander, Shin und Aishe, Simon und Silke sowie Bernd, der sich gerade zu Caroline gesetzt hatte. Letztere sah mit einer fragend erhobenen Augenbraue zu ihr hin, worauf Karin verschämt die Augen niederschlug.</w:t>
      </w:r>
    </w:p>
    <w:p>
      <w:pPr>
        <w:pStyle w:val="Normal"/>
        <w:jc w:val="both"/>
        <w:rPr/>
      </w:pPr>
      <w:r>
        <w:rPr/>
        <w:t>Gott sei Dank betrat Alex jetzt den Raum, in einen dicken Pullover gekleidet, damit man die Verbände nicht sehen konnte. Er sah sich kurz um und stellte dann fest: „Ihr habt euch wieder beruhigt. Dann möchte ich euch kurz mit dem vertraut machen, was euch in nächster Zeit erwarten wird.</w:t>
      </w:r>
    </w:p>
    <w:p>
      <w:pPr>
        <w:pStyle w:val="Normal"/>
        <w:jc w:val="both"/>
        <w:rPr/>
      </w:pPr>
      <w:r>
        <w:rPr/>
        <w:t>Wir haben vor, euch auf die kommende Zeit der Entbehrungen vorzubereiten. Dazu werdet ihr Sport treiben, der eure Ausdauer verbessert, wir werden gemeinsam trainieren und weisen euch in grundlegende Taktische Operationen ein.</w:t>
      </w:r>
    </w:p>
    <w:p>
      <w:pPr>
        <w:pStyle w:val="Normal"/>
        <w:jc w:val="both"/>
        <w:rPr/>
      </w:pPr>
      <w:r>
        <w:rPr/>
        <w:t>Wir sind hier auf einem abgelegenen Fleckchen Erde, abgelegen genug jedenfalls, um von der atomaren Bombardierung nicht direkt betroffen zu sein. Dennoch werden wir wahrscheinlich eine Weile im Haus bleiben müssen, wenn der nukleare Winter einsetzt. Damit meine ich indirekten nuklearen Fallout, der bei den Atomexplosionen in die obere Atmosphäre gelangen kann und dadurch über weite Strecken bis hierher gelangen kann. Wir sind mit Geigerzählern ausgerüstet, um jederzeit prüfen zu können, ob diesbezüglich eine Gefährdung besteht.“</w:t>
      </w:r>
    </w:p>
    <w:p>
      <w:pPr>
        <w:pStyle w:val="Normal"/>
        <w:jc w:val="both"/>
        <w:rPr/>
      </w:pPr>
      <w:r>
        <w:rPr/>
        <w:t>„</w:t>
      </w:r>
      <w:r>
        <w:rPr/>
        <w:t>Klingt so, als hättet ihr an alles gedacht“, bemerkte Dimitri lässig.</w:t>
      </w:r>
    </w:p>
    <w:p>
      <w:pPr>
        <w:pStyle w:val="Normal"/>
        <w:jc w:val="both"/>
        <w:rPr/>
      </w:pPr>
      <w:r>
        <w:rPr/>
        <w:t>„</w:t>
      </w:r>
      <w:r>
        <w:rPr/>
        <w:t>Das können wir nicht, da wir nur sehr ungenaue Daten über die Zeit in Europa unmittelbar nach dem Atomkrieg besitzen. Alles, was wir tun ist ein Kompromiss, der nach bestem Wissen und Gewissen geschlossen wird. Das muss genügen.“</w:t>
      </w:r>
    </w:p>
    <w:p>
      <w:pPr>
        <w:pStyle w:val="Normal"/>
        <w:jc w:val="both"/>
        <w:rPr/>
      </w:pPr>
      <w:r>
        <w:rPr/>
        <w:t>„</w:t>
      </w:r>
      <w:r>
        <w:rPr/>
        <w:t>Aber warum habt ihr uns hierher gebracht? Warum ausgerechnet eine Insel in Schweden? Das muss doch einen Grund haben!“ Natasha sah Alex fordernd an.</w:t>
      </w:r>
    </w:p>
    <w:p>
      <w:pPr>
        <w:pStyle w:val="Normal"/>
        <w:jc w:val="both"/>
        <w:rPr/>
      </w:pPr>
      <w:r>
        <w:rPr/>
        <w:t>„</w:t>
      </w:r>
      <w:r>
        <w:rPr/>
        <w:t>Mehrere, die ich nun allen erläutern werde. Zum einen den, welchen wir bereits bei unserer Fahrt hierher im Auto angesprochen haben: der gesamte skandinavische Subkontinent ist sehr schwach besiedelt. Daher ist er zum einen weniger stark von eventuellen Atomschlägen betroffen, die meistens auf militärische, wirtschaftliche und urbane Ziele, sprich große menschliche Ansiedlungen, ausgerichtet sind. Von alledem ist in Skandinavien nicht besonders viel vorhanden. Vor allem Schweden als größtes Land hier hat eine sehr niedrige mittlere Bevölkerungsdichte aufzuweisen.</w:t>
      </w:r>
    </w:p>
    <w:p>
      <w:pPr>
        <w:pStyle w:val="Normal"/>
        <w:jc w:val="both"/>
        <w:rPr/>
      </w:pPr>
      <w:r>
        <w:rPr/>
        <w:t>Als nächstes ist Schweden politisch neutral, was es zusätzlich noch weniger als potentielles Ziel der Russen erscheinen lässt. Es ist zwar nicht auszuschließen, dass sie trotz dieser Tatsache die größten Ballungszentren und Wirtschaftlichen Produktionsanlagen vernichten werden, um die Nachkriegsordnung zu ihren Gunsten zu beeinflussen. Das ist eine Ordnung, in der sämtliche wirtschaftlich hochstehenden Nationen der Welt destabilisiert sind und keine Gefahr für ihr Land mehr darstellen.</w:t>
      </w:r>
    </w:p>
    <w:p>
      <w:pPr>
        <w:pStyle w:val="Normal"/>
        <w:jc w:val="both"/>
        <w:rPr/>
      </w:pPr>
      <w:r>
        <w:rPr/>
        <w:t>Ein Grossteil Mittel- und Westeuropas wird schwer getroffen werden und für lange Zeit völlig unbewohnbar sein, das wissen wir mit Sicherheit. Der Widerstand in Europa wird sich in den strukturschwachen Teilen Nord-, Süd- und vor allem Osteuropas formieren. Das ist auch der Grund für diese Aktion, mit der ihr aus eurer angestammten Umgebung entfernt wurdet. An euren Wohnorten hätte niemand eine Überlebenschance gehabt. So seid ihr in Sicherheit und könnt in Ruhe die schlimme erste Zeit nach dem Krieg aussitzen.</w:t>
      </w:r>
    </w:p>
    <w:p>
      <w:pPr>
        <w:pStyle w:val="Normal"/>
        <w:jc w:val="both"/>
        <w:rPr/>
      </w:pPr>
      <w:r>
        <w:rPr/>
        <w:t>In nicht direkt betroffenen, dichter besiedelten Gebieten wird ein von menschlicher Selbstsucht, von der allgemeinen Verwirrung und der aufkommenden Anarchie getriebener Kampf um die letzten Reste der Nahrungsmittelressourcen entbrennen. Wir werden auch diese Phase aussitzen, bevor wir uns auf die Wanderung zu unserem Zielgebiet aufmachen werden. Hier im Norden wird zumindest teilweise die öffentliche Ordnung aufrecht erhalten werden können. Der eigentliche Zerfall der Staaten hier setzt erst später mit dem Aufmarsch der Maschinen ein.“</w:t>
      </w:r>
    </w:p>
    <w:p>
      <w:pPr>
        <w:pStyle w:val="Normal"/>
        <w:jc w:val="both"/>
        <w:rPr/>
      </w:pPr>
      <w:r>
        <w:rPr/>
        <w:t>„</w:t>
      </w:r>
      <w:r>
        <w:rPr/>
        <w:t>Und was wäre dieses Zielgebiet?“ hakte Caroline nach.</w:t>
      </w:r>
    </w:p>
    <w:p>
      <w:pPr>
        <w:pStyle w:val="Normal"/>
        <w:jc w:val="both"/>
        <w:rPr/>
      </w:pPr>
      <w:r>
        <w:rPr/>
        <w:t>„</w:t>
      </w:r>
      <w:r>
        <w:rPr/>
        <w:t>Der Süden Finnlands und Kareliens. Dort wird sich der Widerstand in diesem Teil Europas zuerst organisieren. Ihr werdet eine entscheidende Rolle bei dem Aufbau der dortigen Résistance spielen. Wieso, werden wir erst noch feststellen. Die andere Hälfte wird vom Süden aus, genauer aus den bergigen Gebieten Spaniens und Portugals, geleitet werden. Auch dort hat General Mahtobu Maßnahmen getroffen, um einige der dortigen Mitglieder, die von Skynet zur Terminierung vorgesehen sind, in Sicherheit zu bringen.“</w:t>
      </w:r>
    </w:p>
    <w:p>
      <w:pPr>
        <w:pStyle w:val="Normal"/>
        <w:jc w:val="both"/>
        <w:rPr/>
      </w:pPr>
      <w:r>
        <w:rPr/>
        <w:t>„</w:t>
      </w:r>
      <w:r>
        <w:rPr/>
        <w:t>Eine Frage brennt mir schon lange auf der Zunge: warum wir? Was ist an uns so besonders, das uns für diese Aufgabe vorsieht?“, wollte Bernd wissen, worauf ihn alle ansahen.</w:t>
      </w:r>
    </w:p>
    <w:p>
      <w:pPr>
        <w:pStyle w:val="Normal"/>
        <w:jc w:val="both"/>
        <w:rPr/>
      </w:pPr>
      <w:r>
        <w:rPr/>
        <w:t>„</w:t>
      </w:r>
      <w:r>
        <w:rPr/>
        <w:t>Die Kombination aus euren charakterlichen Eigenschaften, euren natürlichen Begabungen, eurer Ausbildung und den dabei erworbenen Fähigkeiten sowie euren körperlichen Attributen.“ Alex schien nicht lange für diese Antwort überlegen zu müssen, offenbar war das für ihn ganz klar.</w:t>
      </w:r>
    </w:p>
    <w:p>
      <w:pPr>
        <w:pStyle w:val="Normal"/>
        <w:jc w:val="both"/>
        <w:rPr/>
      </w:pPr>
      <w:r>
        <w:rPr/>
        <w:t>Natasha runzelte die Stirn. „Unsere körperlichen Attribute? Das klingt für mich ziemlich seltsam, wenn ich ehrlich bin. Ein bisschen oberflächlich, oder?  Ich muss zwar eingestehen, dass alle hier vom Aussehen und dem Körperbau her schon in Ordnung sind... von Simon und Bernd mal abgesehen...“</w:t>
      </w:r>
    </w:p>
    <w:p>
      <w:pPr>
        <w:pStyle w:val="Normal"/>
        <w:jc w:val="both"/>
        <w:rPr/>
      </w:pPr>
      <w:r>
        <w:rPr/>
        <w:t>„</w:t>
      </w:r>
      <w:r>
        <w:rPr/>
        <w:t>HEY!!“, riefen die beiden Gemeinten wie im Chor, während Natasha zufrieden in sich hinein grinste.</w:t>
      </w:r>
    </w:p>
    <w:p>
      <w:pPr>
        <w:pStyle w:val="Normal"/>
        <w:jc w:val="both"/>
        <w:rPr/>
      </w:pPr>
      <w:r>
        <w:rPr/>
        <w:t>Den T-800 ließ das alles kalt. „Wer von euch raucht?“</w:t>
      </w:r>
    </w:p>
    <w:p>
      <w:pPr>
        <w:pStyle w:val="Normal"/>
        <w:jc w:val="both"/>
        <w:rPr/>
      </w:pPr>
      <w:r>
        <w:rPr/>
        <w:t>Alle sahen sich gegenseitig überrascht an, doch niemand meldete sich.</w:t>
      </w:r>
    </w:p>
    <w:p>
      <w:pPr>
        <w:pStyle w:val="Normal"/>
        <w:jc w:val="both"/>
        <w:rPr/>
      </w:pPr>
      <w:r>
        <w:rPr/>
        <w:t>„</w:t>
      </w:r>
      <w:r>
        <w:rPr/>
        <w:t>Hat jemand eine gewisse Neigung zu Alkohol oder Probleme damit, längere Zeit keinen zu trinken? Das muss euch nicht peinlich sein.“</w:t>
      </w:r>
    </w:p>
    <w:p>
      <w:pPr>
        <w:pStyle w:val="Normal"/>
        <w:jc w:val="both"/>
        <w:rPr/>
      </w:pPr>
      <w:r>
        <w:rPr/>
        <w:t>Keiner hob die Hand.</w:t>
      </w:r>
    </w:p>
    <w:p>
      <w:pPr>
        <w:pStyle w:val="Normal"/>
        <w:jc w:val="both"/>
        <w:rPr/>
      </w:pPr>
      <w:r>
        <w:rPr/>
        <w:t>„</w:t>
      </w:r>
      <w:r>
        <w:rPr/>
        <w:t>Benutzt jemand von euch Drogen? Haschisch, Marihuana oder ähnliches? Aufputschende, betäubende oder halluzinogene Mittel?“</w:t>
      </w:r>
    </w:p>
    <w:p>
      <w:pPr>
        <w:pStyle w:val="Normal"/>
        <w:jc w:val="both"/>
        <w:rPr/>
      </w:pPr>
      <w:r>
        <w:rPr/>
        <w:t>Schweigen am Tisch.</w:t>
      </w:r>
    </w:p>
    <w:p>
      <w:pPr>
        <w:pStyle w:val="Normal"/>
        <w:jc w:val="both"/>
        <w:rPr/>
      </w:pPr>
      <w:r>
        <w:rPr/>
        <w:t>Alex kürzte nun ab, da er seiner Meinung nach ausreichend und eindrücklich genug demonstriert hatte, was er mit seinen Aussagen gemeint hatte: „Hat jemand von euch irgendwelche körperlichen Gebrechen oder ist auf Medikamente angewiesen? Allergien oder Unverträglichkeiten auf gewisse Lebensmittel? Kulturelle oder ethische Selektion von Nahrung, wie Ablehnung von bestimmten Fleischsorten?“</w:t>
      </w:r>
    </w:p>
    <w:p>
      <w:pPr>
        <w:pStyle w:val="Normal"/>
        <w:jc w:val="both"/>
        <w:rPr/>
      </w:pPr>
      <w:r>
        <w:rPr/>
        <w:t>Beim letzten Punkt der Aufzählung sahen alle Aishe an, doch sie schüttelte nur stumm den Kopf, da sie offenbar als moderner Moslem aufgeschlossen genug war, trotz ihres Glaubens Schweinefleisch zu verzehren.</w:t>
      </w:r>
    </w:p>
    <w:p>
      <w:pPr>
        <w:pStyle w:val="Normal"/>
        <w:jc w:val="both"/>
        <w:rPr/>
      </w:pPr>
      <w:r>
        <w:rPr/>
        <w:t>„</w:t>
      </w:r>
      <w:r>
        <w:rPr/>
        <w:t>Nun versteht ihr hoffentlich. Ihr seid wegen eurer körperlichen Grundverfassung in der Lage, den Krieg zu überstehen und auch größte Entbehrungen hinzunehmen. Euer Überlebenswille und eure Konstitution wird dies sicherstellen. Und was die Beziehungsdynamik innerhalb eurer Gruppe angeht, werden die besonderen Umstände und die Intensität dieser Situation als Katalysator für flüchtige, körperlich betonte Paarbindungen sorgen.“</w:t>
      </w:r>
    </w:p>
    <w:p>
      <w:pPr>
        <w:pStyle w:val="Normal"/>
        <w:jc w:val="both"/>
        <w:rPr/>
      </w:pPr>
      <w:r>
        <w:rPr/>
        <w:t>Manche sahen verschämt zu Boden, andere grinsten peinlich berührt.</w:t>
      </w:r>
    </w:p>
    <w:p>
      <w:pPr>
        <w:pStyle w:val="Normal"/>
        <w:jc w:val="both"/>
        <w:rPr/>
      </w:pPr>
      <w:r>
        <w:rPr/>
        <w:t>Simon fragte, als ginge ihn das nichts an: „Das kann ja sein, aber wenn es auch um Charakter geht, warum ist dann Natasha mit dabei?“</w:t>
      </w:r>
    </w:p>
    <w:p>
      <w:pPr>
        <w:pStyle w:val="Normal"/>
        <w:jc w:val="both"/>
        <w:rPr/>
      </w:pPr>
      <w:r>
        <w:rPr/>
        <w:t>„</w:t>
      </w:r>
      <w:r>
        <w:rPr/>
        <w:t>Mistkerl!“ zischte diese durch zusammengebissene Zähne, wobei Bernd ungehemmt loslachte.</w:t>
      </w:r>
    </w:p>
    <w:p>
      <w:pPr>
        <w:pStyle w:val="Normal"/>
        <w:jc w:val="both"/>
        <w:rPr/>
      </w:pPr>
      <w:r>
        <w:rPr/>
        <w:t>„</w:t>
      </w:r>
      <w:r>
        <w:rPr/>
        <w:t>Eure kleinen internen Sticheleien und Streits sind ein sehr negativer Aspekt, den wir unbedingt als eine der ersten Dinge abstellen müssen. Es ist zwingend erforderlich, dass ihr als Gruppe schnellstmöglich zu einer integren Haltung zueinander findet und zu der Einsicht gelangt, dass eurer künftiges Überleben von dem Funktionieren der Gruppe abhängt.“ Alex wirkte nur eine Spur ungehalten, was für ihn schon viel an Gemütsregung war.</w:t>
      </w:r>
    </w:p>
    <w:p>
      <w:pPr>
        <w:pStyle w:val="Normal"/>
        <w:jc w:val="both"/>
        <w:rPr/>
      </w:pPr>
      <w:r>
        <w:rPr/>
        <w:t>„</w:t>
      </w:r>
      <w:r>
        <w:rPr/>
        <w:t>Gut, was soll ich sagen? Dass es mir leid tut? Soll ich die beiden zur Versöhnung demonstrativ umarmen, oder was?“ meinte Natasha lapidar.</w:t>
      </w:r>
    </w:p>
    <w:p>
      <w:pPr>
        <w:pStyle w:val="Normal"/>
        <w:jc w:val="both"/>
        <w:rPr/>
      </w:pPr>
      <w:r>
        <w:rPr/>
        <w:t>„</w:t>
      </w:r>
      <w:r>
        <w:rPr/>
        <w:t>Ich wusste, dass ich auf deine Intuition setzen kann, wenn es um Fragen der Führung geht. Simon, zuerst du. Und lasst es nicht an Herzlichkeit fehlen, damit alle anderen deutlich sehen können, wie gern ihr euch eigentlich habt.“ Er machte eine fordernde Handbewegung auf Natasha zu.</w:t>
      </w:r>
    </w:p>
    <w:p>
      <w:pPr>
        <w:pStyle w:val="Normal"/>
        <w:jc w:val="both"/>
        <w:rPr/>
      </w:pPr>
      <w:r>
        <w:rPr/>
        <w:t>Diese fuhr fast aus der Haut: „He, das war ein Witz! Das hast du doch begriffen, oder?“</w:t>
      </w:r>
    </w:p>
    <w:p>
      <w:pPr>
        <w:pStyle w:val="Normal"/>
        <w:jc w:val="both"/>
        <w:rPr/>
      </w:pPr>
      <w:r>
        <w:rPr/>
        <w:t>„</w:t>
      </w:r>
      <w:r>
        <w:rPr/>
        <w:t>Selbstverständlich. Vor allem du hast mir den Begriff der Ironie in sehr kurzer Zeit nahe gebracht. Nun beginnt. Simon, los!“ Alex war nicht von dieser Forderung abzubringen.</w:t>
      </w:r>
    </w:p>
    <w:p>
      <w:pPr>
        <w:pStyle w:val="Normal"/>
        <w:jc w:val="both"/>
        <w:rPr/>
      </w:pPr>
      <w:r>
        <w:rPr/>
        <w:t>„</w:t>
      </w:r>
      <w:r>
        <w:rPr/>
        <w:t>Vielen Dank, Natasha“, murmelte Simon ironisch und stand auf, um sich vor seiner ehemaligen Kommilitonin zu postieren. Als diese stur sitzen blieb, grummelte er: „Muss ich dir auch noch aufhelfen, oder bringen wir das schnell hinter uns?“</w:t>
      </w:r>
    </w:p>
    <w:p>
      <w:pPr>
        <w:pStyle w:val="Normal"/>
        <w:jc w:val="both"/>
        <w:rPr/>
      </w:pPr>
      <w:r>
        <w:rPr/>
        <w:t>Missmutig erhob sich Natasha darauf. Die beiden fielen sich theatralisch in die Arme, nur um nach einem Sekundenbruchteil wieder einen Meter auseinander zu schnellen.</w:t>
      </w:r>
    </w:p>
    <w:p>
      <w:pPr>
        <w:pStyle w:val="Normal"/>
        <w:jc w:val="both"/>
        <w:rPr/>
      </w:pPr>
      <w:r>
        <w:rPr/>
        <w:t>Alex schien zu zögern. „Das war wohl ein Witz? Und wer soll euch das abkaufen, dass ihr euch mögt? Man hatte eher den Eindruck, als hättet ihr euch verbrannt. Noch mal mit Gefühl, bitte.“</w:t>
      </w:r>
    </w:p>
    <w:p>
      <w:pPr>
        <w:pStyle w:val="Normal"/>
        <w:jc w:val="both"/>
        <w:rPr/>
      </w:pPr>
      <w:r>
        <w:rPr/>
        <w:t>Beide verdrehten die Augen und sahen reihum in die grinsenden Gesichter ihrer ‚Kameraden’,</w:t>
      </w:r>
    </w:p>
    <w:p>
      <w:pPr>
        <w:pStyle w:val="Normal"/>
        <w:jc w:val="both"/>
        <w:rPr/>
      </w:pPr>
      <w:r>
        <w:rPr/>
        <w:t>bevor sie sich nochmals für ein paar Sekunden freundschaftlich umarmten. Es schien wirklich etwas gebracht zu haben, denn als sie von einander abließen, wirkten ihre Mienen nicht so griesgrämig wie zuvor.</w:t>
      </w:r>
    </w:p>
    <w:p>
      <w:pPr>
        <w:pStyle w:val="Normal"/>
        <w:jc w:val="both"/>
        <w:rPr/>
      </w:pPr>
      <w:r>
        <w:rPr/>
        <w:t>„</w:t>
      </w:r>
      <w:r>
        <w:rPr/>
        <w:t>Jetzt du, Bernd“, fuhr Alex fort, worauf Natasha die Augen verdrehte. Heute blieb ihr wohl gar nichts erspart, dachte sie ergeben und stand erneut auf. Bernd indes umarmte sie lange und innig und strich ihr vertraulich mit den Händen über den Rücken.</w:t>
      </w:r>
    </w:p>
    <w:p>
      <w:pPr>
        <w:pStyle w:val="Normal"/>
        <w:jc w:val="both"/>
        <w:rPr/>
      </w:pPr>
      <w:r>
        <w:rPr/>
        <w:t>„</w:t>
      </w:r>
      <w:r>
        <w:rPr/>
        <w:t>Übertreib’ es nicht, okay?“ murmelte sie.</w:t>
      </w:r>
    </w:p>
    <w:p>
      <w:pPr>
        <w:pStyle w:val="Normal"/>
        <w:jc w:val="both"/>
        <w:rPr/>
      </w:pPr>
      <w:r>
        <w:rPr/>
        <w:t>„</w:t>
      </w:r>
      <w:r>
        <w:rPr/>
        <w:t>Hm, dieser Duft...“ gab er zurück, die Nase an ihrem Haar. Obwohl sie ihn nicht sehen konnte, konnte sie sich sein dreckiges Grinsen genau vorstellen. Nein, diesen Triumph gönnte sie ihm nicht.</w:t>
      </w:r>
    </w:p>
    <w:p>
      <w:pPr>
        <w:pStyle w:val="Normal"/>
        <w:jc w:val="both"/>
        <w:rPr/>
      </w:pPr>
      <w:r>
        <w:rPr/>
        <w:t>„</w:t>
      </w:r>
      <w:r>
        <w:rPr/>
        <w:t>Du kommst wohl nicht besonders oft zu so einem Vergnügen?“</w:t>
      </w:r>
    </w:p>
    <w:p>
      <w:pPr>
        <w:pStyle w:val="Normal"/>
        <w:jc w:val="both"/>
        <w:rPr/>
      </w:pPr>
      <w:r>
        <w:rPr/>
        <w:t>Er zog sie noch eine Spur enger an sich. „Erraten.“</w:t>
      </w:r>
    </w:p>
    <w:p>
      <w:pPr>
        <w:pStyle w:val="Normal"/>
        <w:jc w:val="both"/>
        <w:rPr/>
      </w:pPr>
      <w:r>
        <w:rPr/>
        <w:t>Sie ignorierte es geflissentlich, all ihre Willenskraft zusammen nehmend. „Du piekst. Kannst du dir nicht mal deinen Bart abrasieren?“</w:t>
      </w:r>
    </w:p>
    <w:p>
      <w:pPr>
        <w:pStyle w:val="Normal"/>
        <w:jc w:val="both"/>
        <w:rPr/>
      </w:pPr>
      <w:r>
        <w:rPr/>
        <w:t>„</w:t>
      </w:r>
      <w:r>
        <w:rPr/>
        <w:t>Wenn dich das glücklich macht...“ Er ließ los und sah immer noch mit genau dem blöden Grinsen, das sie erwartet hatte, in die Runde, bevor er sich zurück zu Caroline auf die Couch setzte.</w:t>
      </w:r>
    </w:p>
    <w:p>
      <w:pPr>
        <w:pStyle w:val="Normal"/>
        <w:jc w:val="both"/>
        <w:rPr/>
      </w:pPr>
      <w:r>
        <w:rPr/>
        <w:t>Die kleine Elsässerin meinte lächelnd: „Mann, das war toll. Wie ein Dompteur, der seinen Kopf in den aufgesperrten Rachen seines Löwen steckt.“</w:t>
      </w:r>
    </w:p>
    <w:p>
      <w:pPr>
        <w:pStyle w:val="Normal"/>
        <w:jc w:val="both"/>
        <w:rPr/>
      </w:pPr>
      <w:r>
        <w:rPr/>
        <w:t>„</w:t>
      </w:r>
      <w:r>
        <w:rPr/>
        <w:t>Wenn ich dich anschließend nicht umarmen müsste, würde ich darauf etwas bissiges erwidern“, zischte Natasha, worauf Alex breit grinste, was bei ihm noch reichlich unecht aussah. Das sollte er dringend vor dem Spiegel üben.</w:t>
      </w:r>
    </w:p>
    <w:p>
      <w:pPr>
        <w:pStyle w:val="Normal"/>
        <w:jc w:val="both"/>
        <w:rPr/>
      </w:pPr>
      <w:r>
        <w:rPr/>
        <w:t>„</w:t>
      </w:r>
      <w:r>
        <w:rPr/>
        <w:t>Seht ihr, Natasha lernt schnell. Und wenn sie so weiter macht, hat sie sich noch vor Ende dieses Tages mit der gesamten Gruppe fraternisiert. Los, ihr beiden.“ Er wies auf Caroline, deren Lächeln darauf eine Spur dünner wurde.</w:t>
      </w:r>
    </w:p>
    <w:p>
      <w:pPr>
        <w:pStyle w:val="Normal"/>
        <w:jc w:val="both"/>
        <w:rPr/>
      </w:pPr>
      <w:r>
        <w:rPr/>
        <w:t>Sie stellte sich neben die etwas größere Natasha und verkündete allen Umsitzenden: „Eigentlich mag ich Natasha, denn sie kann auch sehr nett sein. Ich weiß noch nicht, warum sie so ist, wie sie ist, aber ich weiß, dass wir uns gut vertragen können, wenn wir alle es nur wollen. Wenn wir uns besser kennen lernen, werden wir alle gute Freunde sein, da bin ich mir ganz sicher.“ Und mit diesen Worten fiel sie ihr förmlich um den Hals.</w:t>
      </w:r>
    </w:p>
    <w:p>
      <w:pPr>
        <w:pStyle w:val="Normal"/>
        <w:jc w:val="both"/>
        <w:rPr/>
      </w:pPr>
      <w:r>
        <w:rPr/>
        <w:t>Alex klatschte in die Hände, was sich wie Schnitzelklopfen anhörte. „Wunderbar, diese französische Lebensart. Nehmt euch ein Beispiel an ihr.“</w:t>
      </w:r>
    </w:p>
    <w:p>
      <w:pPr>
        <w:pStyle w:val="Normal"/>
        <w:jc w:val="both"/>
        <w:rPr/>
      </w:pPr>
      <w:r>
        <w:rPr/>
        <w:t>Natasha war völlig überrumpelt von Carolines Initiative, dass sie nicht anders konnte als ihre freundschaftliche Umarmung zu erwidern. Als sie von ihr abließ, stand Karin vor ihr. Sie lächelte sie so offen an wie schon lange nicht mehr. „Nati, ich weiß, unsere Freundschaft hat viel gelitten und wir haben uns auseinander gelebt. Aber nach dem, was du in den letzten Tagen durchgemacht hast und trotzdem nicht den Lebensmut aufgegeben hast, möchte ich dir sagen, dass unsere Freundschaft noch genauso viel wert ist wie am ersten Tag. Ich hoffe, wir werden uns noch lange so gut verstehen und uns in vielen Jahren einmal an diesen Tag zurück erinnern.“</w:t>
      </w:r>
    </w:p>
    <w:p>
      <w:pPr>
        <w:pStyle w:val="Normal"/>
        <w:jc w:val="both"/>
        <w:rPr/>
      </w:pPr>
      <w:r>
        <w:rPr/>
        <w:t>Diesmal umarmten sie sich lange und innig, während die anderen richtig berührt von der Szene waren und spontan Applaus klatschten. Von dem Tumult angelockt, stießen Abbey und Daniel dazu und beobachteten, wie Natasha mit breitem Lächeln und feuchten Augen einen nach dem anderen in die Arme schloss und drückte. Irgend etwas musste hier vorgegangen sein, das eine Veränderung in ihr ausgelöst hatte.</w:t>
      </w:r>
    </w:p>
    <w:p>
      <w:pPr>
        <w:pStyle w:val="Normal"/>
        <w:jc w:val="both"/>
        <w:rPr/>
      </w:pPr>
      <w:r>
        <w:rPr/>
        <w:t>Unversehens stand sie dann vor Daniel. „Weißt du, du bist zwar nur ein Haufen Schrauben und Chips, und irgendwie habe ich das ja vom ersten Tag an geahnt, aber was soll’s? Komm her!“</w:t>
      </w:r>
    </w:p>
    <w:p>
      <w:pPr>
        <w:pStyle w:val="Normal"/>
        <w:jc w:val="both"/>
        <w:rPr/>
      </w:pPr>
      <w:r>
        <w:rPr/>
        <w:t>Und sie drückte nicht nur ihn, sondern auch die fast einen Kopf größere Abbey an sich, die ihr etwas verlegen auf die Schulter tätschelte.</w:t>
      </w:r>
    </w:p>
    <w:p>
      <w:pPr>
        <w:pStyle w:val="Normal"/>
        <w:jc w:val="both"/>
        <w:rPr/>
      </w:pPr>
      <w:r>
        <w:rPr/>
        <w:t>Als sich alle wieder etwas beruhigt hatten, übernahm Abbey das Wort: „Ich freue mich darüber, dass ihr solch tolle Fortschritte macht. Und ich denke, dass ihr euch eine Belohnung verdient habt. In einer Stunde brechen wir zu einer kleinen Besichtigungstour auf, um uns den Süden der Insel ein wenig genauer anzusehen. Zieht euch Sportkleidung und -schuhe an, die sind bei einer Exkursion über Stock und Stein am besten geeignet. Wenn wir dann zurück kommen, steht das Abendessen schon auf dem Tisch. Na, ist das was?“</w:t>
      </w:r>
    </w:p>
    <w:p>
      <w:pPr>
        <w:pStyle w:val="Normal"/>
        <w:jc w:val="both"/>
        <w:rPr/>
      </w:pPr>
      <w:r>
        <w:rPr/>
        <w:t>Unter allgemeiner Zustimmung begaben sich alle auf ihre Zimmer. Karin indes ging zurück auf die Veranda und starrte wieder aufs ruhige, spiegelglatte Meer hinaus. Nach wenigen Minuten sah sie, wie Bernd zum Strand hinab ging und sich auf einen großen Felsblock setzte, der einsam aus dem feinen weißen Sand ragte. Sofort verspürte sie das Bedürfnis, zu ihm zu gehen und mit ihm zu reden. Vielleicht sollte sie sich sogar bei ihm für ihre blöde Überreaktion entschuldigen.</w:t>
      </w:r>
    </w:p>
    <w:p>
      <w:pPr>
        <w:pStyle w:val="Normal"/>
        <w:jc w:val="both"/>
        <w:rPr/>
      </w:pPr>
      <w:r>
        <w:rPr/>
        <w:t>Während sie noch mit sich rang, erschien Caroline auf der Bildfläche. Karin stockte der Atem, als sie ihre Erscheinung sah. Sie hatte ein enges T-Shirt an, welches sie auf dem Bauch zusammen geknotet hatte, kurze Jeans und weiße flache Turnschuhe. Sie sah einfach traumhaft aus, jung und unschuldig, aber auch verführerisch. Karin knirschte unwillkürlich mit den Zähnen, als sich Caroline zu Bernd setzte und mit ihm redete. Dabei ging es nicht lange, bis sie sich mit dem Kopf an seine Schulter lehnte, während sie aufs Meer hinaussahen, wo in weiter Ferne ein größeres Schiff vorbeizog. Beide hatten nicht bemerkt, dass sie beobachtet wurden. Missmutig betrachtete sie die Idylle und Romantik in diesem Anblick, den die beiden boten. Das war ja schnell gegangen, dachte sie und ging rasch auf ihr Zimmer, um nicht mit ansehen zu müssen, was sonst noch geschehen mochte.</w:t>
      </w:r>
    </w:p>
    <w:p>
      <w:pPr>
        <w:pStyle w:val="Normal"/>
        <w:jc w:val="both"/>
        <w:rPr/>
      </w:pPr>
      <w:r>
        <w:rPr/>
        <w:t>Wieder einmal war sie sich selbst durch ihre Art im Weg gewesen. Nicht, dass sie Interesse an Bernd hatte, aber sie wollte doch wenigstens eine gute Beziehung zu allen hier aufbauen. Und sie hatte dabei keinen guten Start hingelegt.</w:t>
      </w:r>
    </w:p>
    <w:p>
      <w:pPr>
        <w:pStyle w:val="Normal"/>
        <w:jc w:val="both"/>
        <w:rPr/>
      </w:pPr>
      <w:r>
        <w:rPr/>
        <w:t>Hoffentlich war ihr Ausflug wenigstens interessant. Irgendwie freute Karin sich schon darauf, ein wenig mehr von der Insel zu sehen. Bisher hatte sie nur traumhafte Landschaften gesehen, Felder, Wiesen und ein paar kleine lichte Wälder, alles wie aus dem Bilderbuch, ländlich und fast unberührt von Menschenhand. Aber hatte Alex nicht erwähnt, dass Öland landschaftlich sehr abwechslungsreich w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Store Alvaret, Öland, Schweden</w:t>
        <w:tab/>
        <w:tab/>
        <w:tab/>
        <w:tab/>
        <w:tab/>
        <w:tab/>
        <w:tab/>
        <w:t>6. Juli 2004</w:t>
      </w:r>
    </w:p>
    <w:p>
      <w:pPr>
        <w:pStyle w:val="Normal"/>
        <w:jc w:val="both"/>
        <w:rPr>
          <w:i/>
          <w:i/>
          <w:iCs/>
        </w:rPr>
      </w:pPr>
      <w:r>
        <w:rPr>
          <w:i/>
          <w:iCs/>
        </w:rPr>
      </w:r>
    </w:p>
    <w:p>
      <w:pPr>
        <w:pStyle w:val="Normal"/>
        <w:jc w:val="both"/>
        <w:rPr/>
      </w:pPr>
      <w:r>
        <w:rPr/>
        <w:t>Sie waren auf der Ringstrasse um die südliche Insel etwa zwanzig km nach Süden gefahren, immer vorbei an Feldern, Wiesen und noch mehr Windmühlen der immer gleichen Bauart. Dann bogen sie landeinwärts ab.</w:t>
      </w:r>
    </w:p>
    <w:p>
      <w:pPr>
        <w:pStyle w:val="Normal"/>
        <w:jc w:val="both"/>
        <w:rPr/>
      </w:pPr>
      <w:r>
        <w:rPr/>
        <w:t>„</w:t>
      </w:r>
      <w:r>
        <w:rPr/>
        <w:t>Store Alvaret, das ist ein seltsamer Name. Heißt ‚store’ nicht ‚groß’?“, wollte Caroline auf der Fahrt wissen.</w:t>
      </w:r>
    </w:p>
    <w:p>
      <w:pPr>
        <w:pStyle w:val="Normal"/>
        <w:jc w:val="both"/>
        <w:rPr/>
      </w:pPr>
      <w:r>
        <w:rPr/>
        <w:t>„</w:t>
      </w:r>
      <w:r>
        <w:rPr/>
        <w:t>Richtig. Wir sehen uns die große Kalkheide an, die in Europa einmalig ist. Die gesamte Insel ist nichts anderes als ein langer Felsen aus Kalkgestein, der aus dem Meer ragt. Und hier im südlichen Teil ist der Fels nur mit einer hauchdünnen Schicht aus Erde bedeckt. Dieses Gebiet gilt als Trockensteppe, Heide oder gar als Halbwüste, je nachdem, ob man es vom botanischen, rein biologischen oder geologischen Standpunkt aus betrachtet. So, da sind wir.“</w:t>
      </w:r>
    </w:p>
    <w:p>
      <w:pPr>
        <w:pStyle w:val="Normal"/>
        <w:jc w:val="both"/>
        <w:rPr/>
      </w:pPr>
      <w:r>
        <w:rPr/>
        <w:t>Sie waren beständig der tiefstehenden Abendsonne nachgefahren und hielten nun am westlichen Ende des unbewohnten Inselrückens, sobald am Horizont ein Kirchturm des nächsten Ortes auftauchte. Hinter ihnen kam der zweite Van mit Abbey am Steuer zum Halt und entließ die andere Hälfte der Gruppe.</w:t>
      </w:r>
    </w:p>
    <w:p>
      <w:pPr>
        <w:pStyle w:val="Normal"/>
        <w:jc w:val="both"/>
        <w:rPr/>
      </w:pPr>
      <w:r>
        <w:rPr/>
        <w:t>Sie versammelten sich am breiten Randstreifen und sahen erwartungsvoll auf Abbey, als diese sich vor ihnen aufbaute und begann: „Und, wie hat euch die Fahrt bisher gefallen?“</w:t>
      </w:r>
    </w:p>
    <w:p>
      <w:pPr>
        <w:pStyle w:val="Normal"/>
        <w:jc w:val="both"/>
        <w:rPr/>
      </w:pPr>
      <w:r>
        <w:rPr/>
        <w:t>„</w:t>
      </w:r>
      <w:r>
        <w:rPr/>
        <w:t>Ganz gut, aber man hat leider kaum etwas genau ansehen können.“</w:t>
      </w:r>
    </w:p>
    <w:p>
      <w:pPr>
        <w:pStyle w:val="Normal"/>
        <w:jc w:val="both"/>
        <w:rPr/>
      </w:pPr>
      <w:r>
        <w:rPr/>
        <w:t>„</w:t>
      </w:r>
      <w:r>
        <w:rPr/>
        <w:t>Keine Sorge, das kommt noch. Fühlt ihr euch alle gut?“</w:t>
      </w:r>
    </w:p>
    <w:p>
      <w:pPr>
        <w:pStyle w:val="Normal"/>
        <w:jc w:val="both"/>
        <w:rPr/>
      </w:pPr>
      <w:r>
        <w:rPr/>
        <w:t>Als alle bejaht hatten, fuhr sie fort. „Ihr seid alle jung, gesund und halbwegs in Form, wenn ich das richtig sehe. Und um das für uns und euch selbst einmal auszutesten, werdet ihr jetzt bitte einen kleinen Spaziergang über das Alvaret machen. Seht bitte nach Osten.“</w:t>
      </w:r>
    </w:p>
    <w:p>
      <w:pPr>
        <w:pStyle w:val="Normal"/>
        <w:jc w:val="both"/>
        <w:rPr/>
      </w:pPr>
      <w:r>
        <w:rPr/>
        <w:t>Sie wies mit ausgestrecktem Arm die Straße hinab ins Landesinnere. Der asphaltierte Weg führte praktisch schnurgerade, soweit das Auge reichte. Zehn Meter abseits davon war eine hüfthohe Mauer ebenfalls genau parallel zur Straße gebaut und schien diese am flachen Horizont zu treffen. Die Landschaft war flach wie ein Brett und nur von sehr wenigen niedrigen Büschen bewachsen, ansonsten durchbrachen nur gelegentliche Flecken bloß liegenden Gesteines oder ein paar kleinere Felsen den eintönigen Bewuchs aus kärglichen Gräsern und Moosen. Der Eindruck von absoluter Einsamkeit und ihnen unbekannter Weite des Landes drängte sich den jungen Betrachtern förmlich auf.</w:t>
      </w:r>
    </w:p>
    <w:p>
      <w:pPr>
        <w:pStyle w:val="Normal"/>
        <w:jc w:val="both"/>
        <w:rPr/>
      </w:pPr>
      <w:r>
        <w:rPr/>
        <w:t>„</w:t>
      </w:r>
      <w:r>
        <w:rPr/>
        <w:t>Wir treffen uns dort vorne wieder. Vielleicht ist euch vorher der kleine Sumpfsee aufgefallen, an dem wir vorbei gefahren sind. Alex und ich werden jetzt dorthin fahren und auf euch warten. Ihr habt eine halbe Stunde Zeit. Bis nachher.“ Sie wandte sich um und ging zur Fahrertür.</w:t>
      </w:r>
    </w:p>
    <w:p>
      <w:pPr>
        <w:pStyle w:val="Normal"/>
        <w:jc w:val="both"/>
        <w:rPr/>
      </w:pPr>
      <w:r>
        <w:rPr/>
        <w:t>Caroline gewann als erste die Fassung wieder. „He, Moment mal. Du setzt uns einfach hier aus und erwartest von uns, in einer halben Stunde dorthin zu gehen?“</w:t>
      </w:r>
    </w:p>
    <w:p>
      <w:pPr>
        <w:pStyle w:val="Normal"/>
        <w:jc w:val="both"/>
        <w:rPr/>
      </w:pPr>
      <w:r>
        <w:rPr/>
        <w:t>„</w:t>
      </w:r>
      <w:r>
        <w:rPr/>
        <w:t>Mit Gehen wird es nicht getan sein, fürchte ich. Es sind knapp sieben Kilometer, da dürfte schon ein leichtes Jogging vonnöten sein. Macht’s gut.“ Abbey stieg seelenruhig ein und ließ den Motor an.</w:t>
      </w:r>
    </w:p>
    <w:p>
      <w:pPr>
        <w:pStyle w:val="Normal"/>
        <w:jc w:val="both"/>
        <w:rPr/>
      </w:pPr>
      <w:r>
        <w:rPr/>
        <w:t>„</w:t>
      </w:r>
      <w:r>
        <w:rPr/>
        <w:t>Schöner Mist“, kommentierte Simon und verfiel wohl oder übel in langsamen Trab. Die anderen sahen einander an und wussten nicht so recht, was sie tun sollten.</w:t>
      </w:r>
    </w:p>
    <w:p>
      <w:pPr>
        <w:pStyle w:val="Normal"/>
        <w:jc w:val="both"/>
        <w:rPr/>
      </w:pPr>
      <w:r>
        <w:rPr/>
        <w:t>„</w:t>
      </w:r>
      <w:r>
        <w:rPr/>
        <w:t>Glaubt ihr, wenn wir einfach hier stehen bleiben, kommen sie irgendwann zurück und sehen nach uns?“ Ana grinste schief.</w:t>
      </w:r>
    </w:p>
    <w:p>
      <w:pPr>
        <w:pStyle w:val="Normal"/>
        <w:jc w:val="both"/>
        <w:rPr/>
      </w:pPr>
      <w:r>
        <w:rPr/>
        <w:t>„</w:t>
      </w:r>
      <w:r>
        <w:rPr/>
        <w:t>Ich würde nicht darauf wetten. Komm!“ Dimitri gab ihr einen Klaps auf den Hintern und trabte los.</w:t>
      </w:r>
    </w:p>
    <w:p>
      <w:pPr>
        <w:pStyle w:val="Normal"/>
        <w:jc w:val="both"/>
        <w:rPr/>
      </w:pPr>
      <w:r>
        <w:rPr/>
        <w:t>Empört rief sie: „He, du Machoschwein!“</w:t>
      </w:r>
    </w:p>
    <w:p>
      <w:pPr>
        <w:pStyle w:val="Normal"/>
        <w:jc w:val="both"/>
        <w:rPr/>
      </w:pPr>
      <w:r>
        <w:rPr/>
        <w:t>Als er wie von der Tarantel gestochen wegrannte, die erzürnte Ana immer knapp hinter sich, rief Bernd ihnen hinterher: „He, teilt eure Kräfte ein! Nicht schon auf den ersten Metern völlig verausgaben!“</w:t>
      </w:r>
    </w:p>
    <w:p>
      <w:pPr>
        <w:pStyle w:val="Normal"/>
        <w:jc w:val="both"/>
        <w:rPr/>
      </w:pPr>
      <w:r>
        <w:rPr/>
        <w:t>Die anderen grinsten und fügten sich dann in ihr Los, indem sie ebenfalls zu joggen begannen.</w:t>
      </w:r>
    </w:p>
    <w:p>
      <w:pPr>
        <w:pStyle w:val="Normal"/>
        <w:jc w:val="both"/>
        <w:rPr/>
      </w:pPr>
      <w:r>
        <w:rPr/>
        <w:t>Mittlerweile sah man nur noch zwei dunkle Punkte von den Autos, die nun anzuhalten schienen.</w:t>
      </w:r>
    </w:p>
    <w:p>
      <w:pPr>
        <w:pStyle w:val="Normal"/>
        <w:jc w:val="both"/>
        <w:rPr/>
      </w:pPr>
      <w:r>
        <w:rPr/>
        <w:t>Bernd, der neben Karin und Natasha lief, fragte mit Unschuldsmiene: „Soll ich eine von euch mit der patentierten Dimitri-Methode ebenfalls ein bisschen auf Touren bringen?“</w:t>
      </w:r>
    </w:p>
    <w:p>
      <w:pPr>
        <w:pStyle w:val="Normal"/>
        <w:jc w:val="both"/>
        <w:rPr/>
      </w:pPr>
      <w:r>
        <w:rPr/>
        <w:t>„</w:t>
      </w:r>
      <w:r>
        <w:rPr/>
        <w:t>Da würdest du nicht weit kommen“, drohte Karin ihm unverhohlen.</w:t>
      </w:r>
    </w:p>
    <w:p>
      <w:pPr>
        <w:pStyle w:val="Normal"/>
        <w:jc w:val="both"/>
        <w:rPr/>
      </w:pPr>
      <w:r>
        <w:rPr/>
        <w:t>Natasha fügte noch hinzu: „Warum überrascht mich dieser Spruch von dir nicht?“</w:t>
      </w:r>
    </w:p>
    <w:p>
      <w:pPr>
        <w:pStyle w:val="Normal"/>
        <w:jc w:val="both"/>
        <w:rPr/>
      </w:pPr>
      <w:r>
        <w:rPr/>
        <w:t>Worauf er sie keines Blickes mehr würdigte und mehr Tempo aufnahm. Erst nach einer Minute sahen die beiden Mädchen, dass er dieses offenbar halten wollte, um nicht mehr gemeinsam mit ihnen laufen zu müssen. Mit gerunzelter Stirn fragte Natasha schweratmend: „Sag bloß, er ist jetzt ernsthaft beleidigt?“</w:t>
      </w:r>
    </w:p>
    <w:p>
      <w:pPr>
        <w:pStyle w:val="Normal"/>
        <w:jc w:val="both"/>
        <w:rPr/>
      </w:pPr>
      <w:r>
        <w:rPr/>
        <w:t>„</w:t>
      </w:r>
      <w:r>
        <w:rPr/>
        <w:t>Er ist eben sensibel und einfühlsam, auch wenn er das hinter Scherzen und blöden Sprüchen verbirgt. Ihr beide könntet euch ruhig ein bisschen mehr Mühe mit ihm geben“, fuhr Caroline sie an, indem sie die Beiden unbemerkt eingeholt hatte. Dann spurtete sie ebenfalls los, bis sie Bernd in erstaunlich kurzer Zeit eingeholt hatte. Ganz offenbar diskutierten sie lebhaft und gestenreich beim Laufen.</w:t>
      </w:r>
    </w:p>
    <w:p>
      <w:pPr>
        <w:pStyle w:val="Normal"/>
        <w:jc w:val="both"/>
        <w:rPr/>
      </w:pPr>
      <w:r>
        <w:rPr/>
        <w:t>„</w:t>
      </w:r>
      <w:r>
        <w:rPr/>
        <w:t>Die legen aber los. Hätte ich ihnen gar nicht zugetraut“, bemerkte Natasha schweratmend.</w:t>
      </w:r>
    </w:p>
    <w:p>
      <w:pPr>
        <w:pStyle w:val="Normal"/>
        <w:jc w:val="both"/>
        <w:rPr/>
      </w:pPr>
      <w:r>
        <w:rPr/>
        <w:t>„</w:t>
      </w:r>
      <w:r>
        <w:rPr/>
        <w:t>Ja, aber mit Bernd müssen wir aufpassen. Wer austeilen will, muss auch einstecken können. Wer das nicht kann, hat ein ernsthaftes Problem. Ich weiß, wovon ich spreche.“ Karins Blick klebte am Horizont.</w:t>
      </w:r>
    </w:p>
    <w:p>
      <w:pPr>
        <w:pStyle w:val="Normal"/>
        <w:jc w:val="both"/>
        <w:rPr/>
      </w:pPr>
      <w:r>
        <w:rPr/>
        <w:t>„</w:t>
      </w:r>
      <w:r>
        <w:rPr/>
        <w:t>Du redest von dir, bevor du Daniel kennen gelernt hast.“</w:t>
      </w:r>
    </w:p>
    <w:p>
      <w:pPr>
        <w:pStyle w:val="Normal"/>
        <w:jc w:val="both"/>
        <w:rPr/>
      </w:pPr>
      <w:r>
        <w:rPr/>
        <w:t>Wie vom Donner gerührt blieb Karin stehen. „Was?“</w:t>
      </w:r>
    </w:p>
    <w:p>
      <w:pPr>
        <w:pStyle w:val="Normal"/>
        <w:jc w:val="both"/>
        <w:rPr/>
      </w:pPr>
      <w:r>
        <w:rPr/>
        <w:t>„</w:t>
      </w:r>
      <w:r>
        <w:rPr/>
        <w:t>Komm schon weiter, wir sind schon fast die letzten. Meinst du, ich hab das damals nicht gemerkt?“ Widerstrebend blieb auch Natasha stehen und stemmte die Hände in die Hüften. „Ich hab schließlich nicht aus lauter Jux und Tollerei gepredigt, der Typ wäre nichts für dich.“</w:t>
      </w:r>
    </w:p>
    <w:p>
      <w:pPr>
        <w:pStyle w:val="Normal"/>
        <w:jc w:val="both"/>
        <w:rPr/>
      </w:pPr>
      <w:r>
        <w:rPr/>
        <w:t>Mit rotem Kopf passierte Silke sie und machte dabei schadenfroh klingende Kindergeräusche: „Nja, Nja, nja-nja-nja.“</w:t>
      </w:r>
    </w:p>
    <w:p>
      <w:pPr>
        <w:pStyle w:val="Normal"/>
        <w:jc w:val="both"/>
        <w:rPr/>
      </w:pPr>
      <w:r>
        <w:rPr/>
        <w:t>„</w:t>
      </w:r>
      <w:r>
        <w:rPr/>
        <w:t>Sehr schön, jetzt werden wir schon von den Teenies verhöhnt. Komm weiter, der zeigen wir’s.“ Natasha zog an Karins Ärmel, doch die bewegte sich nicht.</w:t>
      </w:r>
    </w:p>
    <w:p>
      <w:pPr>
        <w:pStyle w:val="Normal"/>
        <w:jc w:val="both"/>
        <w:rPr/>
      </w:pPr>
      <w:r>
        <w:rPr/>
        <w:t>„</w:t>
      </w:r>
      <w:r>
        <w:rPr/>
        <w:t>Nur noch ein paar Sekunden.“</w:t>
      </w:r>
    </w:p>
    <w:p>
      <w:pPr>
        <w:pStyle w:val="Normal"/>
        <w:jc w:val="both"/>
        <w:rPr/>
      </w:pPr>
      <w:r>
        <w:rPr/>
        <w:t>„</w:t>
      </w:r>
      <w:r>
        <w:rPr/>
        <w:t>Mann, das gibt mir aber zu denken. Du warst auch schon fitter.“ Natasha zog immer noch an ihrem Revers.</w:t>
      </w:r>
    </w:p>
    <w:p>
      <w:pPr>
        <w:pStyle w:val="Normal"/>
        <w:jc w:val="both"/>
        <w:rPr/>
      </w:pPr>
      <w:r>
        <w:rPr/>
        <w:t>„</w:t>
      </w:r>
      <w:r>
        <w:rPr/>
        <w:t>Und du taktvoller. Pass lieber auf, dass ich dich nicht abhänge.“ Sie nahm ihren Lauf widerwillig auf, dicht gefolgt von Shin und Aishe, die ganz offensichtlich beide nicht in bester Verfassung waren und schwer schnauften.</w:t>
      </w:r>
    </w:p>
    <w:p>
      <w:pPr>
        <w:pStyle w:val="Normal"/>
        <w:jc w:val="both"/>
        <w:rPr/>
      </w:pPr>
      <w:r>
        <w:rPr/>
        <w:t>„</w:t>
      </w:r>
      <w:r>
        <w:rPr/>
        <w:t>Nie im Leben, Mädchen!“ Sofort zog Natasha das Tempo an.</w:t>
      </w:r>
    </w:p>
    <w:p>
      <w:pPr>
        <w:pStyle w:val="Normal"/>
        <w:jc w:val="both"/>
        <w:rPr/>
      </w:pPr>
      <w:r>
        <w:rPr/>
      </w:r>
    </w:p>
    <w:p>
      <w:pPr>
        <w:pStyle w:val="Normal"/>
        <w:jc w:val="both"/>
        <w:rPr/>
      </w:pPr>
      <w:r>
        <w:rPr/>
      </w:r>
    </w:p>
    <w:p>
      <w:pPr>
        <w:pStyle w:val="Normal"/>
        <w:jc w:val="both"/>
        <w:rPr/>
      </w:pPr>
      <w:r>
        <w:rPr/>
      </w:r>
    </w:p>
    <w:p>
      <w:pPr>
        <w:pStyle w:val="Normal"/>
        <w:jc w:val="both"/>
        <w:rPr/>
      </w:pPr>
      <w:r>
        <w:rPr/>
        <w:t>„</w:t>
      </w:r>
      <w:r>
        <w:rPr/>
        <w:t xml:space="preserve">Und, wer ist jetzt aus der Übung?“ Schadenfroh grinste Karin ihre Freundin an, die völlig fertig im Schneckentempo angetrabt kam. Die anderen hatten sich bereits alle an den beiden geparkten Vans eingefunden und waren von Abbey und Alex mit Wasserflaschen versorgt worden, die sie mit gierigen Zügen rasch leerten. </w:t>
      </w:r>
    </w:p>
    <w:p>
      <w:pPr>
        <w:pStyle w:val="Normal"/>
        <w:jc w:val="both"/>
        <w:rPr/>
      </w:pPr>
      <w:r>
        <w:rPr/>
        <w:t>Karin hatte Natasha auf dem letzten Kilometer abgehängt und sogar Shin und Aishe weit hinter sich gelassen. Fast hätte sie es geschafft, Simon und Silke noch einzuholen und war somit hoch zufrieden mit sich. Als erste waren erstaunlicher weise Caroline und Bernd am Ziel angekommen, dicht gefolgt von Ana und Dimitri, denen der unvorbereitete Anfangsspurt zu viel an Kraft geraubt hatte, um mit dem gleichmäßigen Tempo der beiden kleineren Freunde mithalten zu können. Silke war noch knapp an Simon vorbei gekommen, dann war Karin mit letzten Kräften eingetrudelt.</w:t>
      </w:r>
    </w:p>
    <w:p>
      <w:pPr>
        <w:pStyle w:val="Normal"/>
        <w:jc w:val="both"/>
        <w:rPr/>
      </w:pPr>
      <w:r>
        <w:rPr/>
        <w:t>Natasha war zu erschöpft für bissige Kommentare oder Häme, sodass sie sich gleich in die Wagen setzten und zurück gefahren wurden. Dort wartete Daniel auf sie und hatte das Abendessen bereits auf dem Tisch stehen. Ihre erste vernünftige Mahlzeit seit Tagen, wie ihnen jetzt bewusst wurde, als sie so richtig zulangten und alles an Fisch, Kartoffeln und Mischgemüse aufaßen, was aufgetragen worden war.</w:t>
      </w:r>
    </w:p>
    <w:p>
      <w:pPr>
        <w:pStyle w:val="Normal"/>
        <w:jc w:val="both"/>
        <w:rPr/>
      </w:pPr>
      <w:r>
        <w:rPr/>
        <w:t>„</w:t>
      </w:r>
      <w:r>
        <w:rPr/>
        <w:t>So, was liegt jetzt an?“ wollte Dimitri wissen, als sie das Abendmahl beendet hatten.</w:t>
      </w:r>
    </w:p>
    <w:p>
      <w:pPr>
        <w:pStyle w:val="Normal"/>
        <w:jc w:val="both"/>
        <w:rPr/>
      </w:pPr>
      <w:r>
        <w:rPr/>
        <w:t>„</w:t>
      </w:r>
      <w:r>
        <w:rPr/>
        <w:t>Zähneputzen und ab ins Bettchen“, antwortete Abbey grinsend, um dann ernst zu werden. „Da ihr immerhin alle ins Ziel gekommen seid, habt ihr euch vor dem schlafen gehen etwas Freizeit verdient.“</w:t>
      </w:r>
    </w:p>
    <w:p>
      <w:pPr>
        <w:pStyle w:val="Normal"/>
        <w:jc w:val="both"/>
        <w:rPr/>
      </w:pPr>
      <w:r>
        <w:rPr/>
        <w:t>Natasha raunte Simon zu: „Mir war bisher nicht bewusst, dass wir uns in einem Trainingslager befinden. Ich dachte, wir sind eigentlich auf der Flucht.“</w:t>
      </w:r>
    </w:p>
    <w:p>
      <w:pPr>
        <w:pStyle w:val="Normal"/>
        <w:jc w:val="both"/>
        <w:rPr/>
      </w:pPr>
      <w:r>
        <w:rPr/>
        <w:t>„</w:t>
      </w:r>
      <w:r>
        <w:rPr/>
        <w:t>Und wenn ein Terminator hinter dir her ist, wirst gerade du froh sein, wenn du noch ein wenig schneller laufen können wirst. Es ist essentiell für euch, dass ihr euch von jetzt an in Form haltet, denn schon bald bricht eine Zeit an, wo dicke, ungelenke und schwache Menschen dem Tod ins Auge sehen werden. Es klingt zwar grausam und unfair, aber es ist durchaus eine Art Selektion, wenn auch beileibe keine natürliche.“</w:t>
      </w:r>
    </w:p>
    <w:p>
      <w:pPr>
        <w:pStyle w:val="Normal"/>
        <w:jc w:val="both"/>
        <w:rPr/>
      </w:pPr>
      <w:r>
        <w:rPr/>
        <w:t>Alle erhoben sich und waren im Begriff, sich in alle Winde zu zerstreuen, als Caroline plötzlich rief: „He, wartet mal!“</w:t>
      </w:r>
    </w:p>
    <w:p>
      <w:pPr>
        <w:pStyle w:val="Normal"/>
        <w:jc w:val="both"/>
        <w:rPr/>
      </w:pPr>
      <w:r>
        <w:rPr/>
        <w:t>„</w:t>
      </w:r>
      <w:r>
        <w:rPr/>
        <w:t>Was ist denn los?“ fragte Daniel, während alle anderen in der Bewegung innehielten.</w:t>
      </w:r>
    </w:p>
    <w:p>
      <w:pPr>
        <w:pStyle w:val="Normal"/>
        <w:jc w:val="both"/>
        <w:rPr/>
      </w:pPr>
      <w:r>
        <w:rPr/>
        <w:t>„</w:t>
      </w:r>
      <w:r>
        <w:rPr/>
        <w:t>Mir ist gerade etwas aufgefallen. Alex, erinnerst du dich an den Parkplatz in Erfurt vor Shins Wohnort, als wir nach... wie soll man das nennen?... der Kontaktaufnahme ins Auto eingestiegen sind?“</w:t>
      </w:r>
    </w:p>
    <w:p>
      <w:pPr>
        <w:pStyle w:val="Normal"/>
        <w:jc w:val="both"/>
        <w:rPr/>
      </w:pPr>
      <w:r>
        <w:rPr/>
        <w:t>„</w:t>
      </w:r>
      <w:r>
        <w:rPr/>
        <w:t>Selbstverständlich. Ich bin nicht in der Lage, irgendwelche Daten, die ich einmal gespeichert habe, im menschlichen Sinn zu ‚vergessen’.“</w:t>
      </w:r>
    </w:p>
    <w:p>
      <w:pPr>
        <w:pStyle w:val="Normal"/>
        <w:jc w:val="both"/>
        <w:rPr/>
      </w:pPr>
      <w:r>
        <w:rPr/>
        <w:t>„</w:t>
      </w:r>
      <w:r>
        <w:rPr/>
        <w:t>Genau. Du hast den Wagen des T-880 aus Frankfurt sofort wiedererkannt, als du ihn in Erfurt auf dem Parkplatz gesehen hast.“ Mit ermutigendem Blick musterte sie ihn, worauf er arglos auf ihr Gedankenspiel einging.</w:t>
      </w:r>
    </w:p>
    <w:p>
      <w:pPr>
        <w:pStyle w:val="Normal"/>
        <w:jc w:val="both"/>
        <w:rPr/>
      </w:pPr>
      <w:r>
        <w:rPr/>
        <w:t>„</w:t>
      </w:r>
      <w:r>
        <w:rPr/>
        <w:t>Das ist richtig. Ich habe ihn bei unserer ersten Begegnung im Rückspiegel gesehen und die Autonummer registriert. Als ich dann den gleichen Wagentyp vor Shins Haus entdeckte und die Nummern verglich, zog ich gleich die Schlussfolgerung, dass das der Wagen des T-880 sein musste. Die Wahrscheinlichkeit, dass derselbe Wagen zur selben Zeit wie wir nur aus Zufall an zwei so weit von einander entfernten Orten sein könnte, ist astronomisch klein.“</w:t>
      </w:r>
    </w:p>
    <w:p>
      <w:pPr>
        <w:pStyle w:val="Normal"/>
        <w:jc w:val="both"/>
        <w:rPr/>
      </w:pPr>
      <w:r>
        <w:rPr/>
        <w:t>„</w:t>
      </w:r>
      <w:r>
        <w:rPr/>
        <w:t>Worauf willst du hinaus, ma chère?“ fragte Daniel lächelnd.</w:t>
      </w:r>
    </w:p>
    <w:p>
      <w:pPr>
        <w:pStyle w:val="Normal"/>
        <w:jc w:val="both"/>
        <w:rPr/>
      </w:pPr>
      <w:r>
        <w:rPr/>
        <w:t>„</w:t>
      </w:r>
      <w:r>
        <w:rPr/>
        <w:t>Nun, der andere Terminator ist ein noch weiter entwickeltes Modell als Alex, wenn ich das recht verstanden habe. Das heißt, er hat die selben oder sogar noch bessere Fähigkeiten als er, oder?“</w:t>
      </w:r>
    </w:p>
    <w:p>
      <w:pPr>
        <w:pStyle w:val="Normal"/>
        <w:jc w:val="both"/>
        <w:rPr/>
      </w:pPr>
      <w:r>
        <w:rPr/>
        <w:t>„</w:t>
      </w:r>
      <w:r>
        <w:rPr/>
        <w:t>Das ist korrekt. Sein Rechenchip ist um eine Größenordnung leistungsfähiger als meiner“, räumte der T-800 ohne jede Spur von Missmut ein; für ihn war das lediglich ein Faktum wie jedes andere auch.</w:t>
      </w:r>
    </w:p>
    <w:p>
      <w:pPr>
        <w:pStyle w:val="Normal"/>
        <w:jc w:val="both"/>
        <w:rPr/>
      </w:pPr>
      <w:r>
        <w:rPr/>
        <w:t>„</w:t>
      </w:r>
      <w:r>
        <w:rPr/>
        <w:t>In diesem Fall hat er doch sicher ebenfalls unser Auto wieder erkannt, als er unten vor dem Haus vorgefahren ist. Wahrscheinlich hat er auch die selben Schlüsse gezogen wie wir. Er hatte also eine uns unbekannte Zeitspanne, in der er allein vor dem Haus bei unserem Auto war, bevor er hoch gekommen ist, um Shin zu terminieren.“ Carolines Miene sprach Bände.</w:t>
      </w:r>
    </w:p>
    <w:p>
      <w:pPr>
        <w:pStyle w:val="Normal"/>
        <w:jc w:val="both"/>
        <w:rPr/>
      </w:pPr>
      <w:r>
        <w:rPr/>
        <w:t>Alle drei Terminatoren erhoben sich wie ein Mann, während die anderen Menschen noch nachzuvollziehen versuchten, worum es hier ging. Stumm folgten sie ihren Beschützern vors Haus, wo diese sorgfältig rund um den Chrysler gingen, sich jeden Spalt in der Karosserie besahen und sich dann unter den Wagen legten, um sich die Radhäuser und den Unterboden des großen Vans vorzunehmen.</w:t>
      </w:r>
    </w:p>
    <w:p>
      <w:pPr>
        <w:pStyle w:val="Normal"/>
        <w:jc w:val="both"/>
        <w:rPr/>
      </w:pPr>
      <w:r>
        <w:rPr/>
        <w:t>„</w:t>
      </w:r>
      <w:r>
        <w:rPr/>
        <w:t>Was ist denn los? Was suchen die?“ fragte Shin ratlos.</w:t>
      </w:r>
    </w:p>
    <w:p>
      <w:pPr>
        <w:pStyle w:val="Normal"/>
        <w:jc w:val="both"/>
        <w:rPr/>
      </w:pPr>
      <w:r>
        <w:rPr/>
        <w:t>Daniel schob sich unter dem Motorraum hervor und hielt einen kleinen elliptischen Gegenstand zwischen Daumen und Zeigefinger. „Carolines offensichtliche Vorliebe für Kriminalromane scheint sich auszuzahlen. Der T-880 hat uns tatsächlich einen Peilsender verpasst. Ein ziemlich leistungsfähiges Modell mit mindestens 800 km Reichweite.“</w:t>
      </w:r>
    </w:p>
    <w:p>
      <w:pPr>
        <w:pStyle w:val="Normal"/>
        <w:jc w:val="both"/>
        <w:rPr/>
      </w:pPr>
      <w:r>
        <w:rPr/>
        <w:t>Er drückte die beiden Finger zusammen und zermalmte das Sendeinstrument. Mit mahlenden Kiefern sah er sich um, musterte die niedrige Hügelkette, die von ihrer Landzunge her sanft aufstieg und mit diversen Seegräsern dicht bewachsen war. Weder dort noch auf dem Weg zur Hauptstraße war etwas Verdächtiges zu entdecken.</w:t>
      </w:r>
    </w:p>
    <w:p>
      <w:pPr>
        <w:pStyle w:val="Normal"/>
        <w:jc w:val="both"/>
        <w:rPr/>
      </w:pPr>
      <w:r>
        <w:rPr/>
        <w:t>„</w:t>
      </w:r>
      <w:r>
        <w:rPr/>
        <w:t>Was sollen wir jetzt nur tun?“ fragte Ana.</w:t>
      </w:r>
    </w:p>
    <w:p>
      <w:pPr>
        <w:pStyle w:val="Normal"/>
        <w:jc w:val="both"/>
        <w:rPr/>
      </w:pPr>
      <w:r>
        <w:rPr/>
        <w:t>„</w:t>
      </w:r>
      <w:r>
        <w:rPr/>
        <w:t>Wir wissen nicht, wie genau dieser Sender ist. Es besteht die Möglichkeit, dass sie uns verloren haben, als wir die ganze Nacht hindurch hierher gefahren sind.“</w:t>
      </w:r>
    </w:p>
    <w:p>
      <w:pPr>
        <w:pStyle w:val="Normal"/>
        <w:jc w:val="both"/>
        <w:rPr/>
      </w:pPr>
      <w:r>
        <w:rPr/>
        <w:t>„</w:t>
      </w:r>
      <w:r>
        <w:rPr/>
        <w:t>Bei 800 km Reichweite? Das kannst du getrost vergessen. Frag dich lieber, wie weit sie noch weg sind und wie viel Zeit uns noch bleibt.“ Natasha ging in Richtung Haus und war wohl im Begriff, wieder einzupacken.</w:t>
      </w:r>
    </w:p>
    <w:p>
      <w:pPr>
        <w:pStyle w:val="Normal"/>
        <w:jc w:val="both"/>
        <w:rPr/>
      </w:pPr>
      <w:r>
        <w:rPr/>
        <w:t>„</w:t>
      </w:r>
      <w:r>
        <w:rPr/>
        <w:t>Gut, aber das Signal haben sie verloren. Zuerst einmal räumen wir das Haus. Wir können das Risiko nicht eingehen, auch nur eine Minute länger hier zu bleiben. Danach müssen wir beide Autos eintauschen. Alex und Daniel fahren später nach Kalmar zu zwei verschiedenen Autovermietungen und bringen die Vans zurück. Holt euch dann zwei neue, die landestypischer sind und vor allem hiesige Kennzeichen haben. Wir können es nicht wagen, euch über die Brücke zu fahren, dafür ist sie viel zu leicht zu überwachen und wir würden ein perfektes Ziel bieten, während wir den Sund überqueren würden. Los geht’s, packt alles zusammen.“ Abbey klatschte in die Hände und vermittelte ihnen damit den Eindruck höchster Dringlichkeit.</w:t>
      </w:r>
    </w:p>
    <w:p>
      <w:pPr>
        <w:pStyle w:val="Normal"/>
        <w:jc w:val="both"/>
        <w:rPr/>
      </w:pPr>
      <w:r>
        <w:rPr/>
        <w:t>Hastig stürzten sie ins Haus zurück und gingen auf ihre Zimmer, um ihre Taschen wieder zu packen.</w:t>
      </w:r>
    </w:p>
    <w:p>
      <w:pPr>
        <w:pStyle w:val="Normal"/>
        <w:jc w:val="both"/>
        <w:rPr/>
      </w:pPr>
      <w:r>
        <w:rPr/>
        <w:t>„</w:t>
      </w:r>
      <w:r>
        <w:rPr/>
        <w:t>Das ging aber nicht lange“, rief Simon in den Gang hinein.</w:t>
      </w:r>
    </w:p>
    <w:p>
      <w:pPr>
        <w:pStyle w:val="Normal"/>
        <w:jc w:val="both"/>
        <w:rPr/>
      </w:pPr>
      <w:r>
        <w:rPr/>
        <w:t>„</w:t>
      </w:r>
      <w:r>
        <w:rPr/>
        <w:t>Sei lieber froh, dass Caroline das alles nicht erst aufgegangen ist, wenn das Haus bereits von fünf Terminatoren mit Strahlenwaffen umzingelt gewesen wäre.“ Natasha für Caroline Partei ergreifen zu hören, gab ihm das Gefühl, dass die Lage noch ernster war, als er zunächst gedacht hatte.</w:t>
      </w:r>
    </w:p>
    <w:p>
      <w:pPr>
        <w:pStyle w:val="Normal"/>
        <w:jc w:val="both"/>
        <w:rPr/>
      </w:pPr>
      <w:r>
        <w:rPr/>
        <w:t>Ein lauter Knall schreckte alle hoch. Die Eingangstür zerbarst in viele winzige Splitter und verteilte sich im Hauptflur.</w:t>
      </w:r>
    </w:p>
    <w:p>
      <w:pPr>
        <w:pStyle w:val="Normal"/>
        <w:jc w:val="both"/>
        <w:rPr/>
      </w:pPr>
      <w:r>
        <w:rPr/>
        <w:t>„</w:t>
      </w:r>
      <w:r>
        <w:rPr/>
        <w:t>Hätte ich nur meine Klappe gehalten!“, rief Natasha halb zornig, halb panisch.</w:t>
      </w:r>
    </w:p>
    <w:p>
      <w:pPr>
        <w:pStyle w:val="Normal"/>
        <w:jc w:val="both"/>
        <w:rPr/>
      </w:pPr>
      <w:r>
        <w:rPr/>
        <w:t>„</w:t>
      </w:r>
      <w:r>
        <w:rPr/>
        <w:t>Werft euch alle auf den Boden und bleibt in euren Zimmern“, hallte Daniels Stimme durch das Haus. Karin erhaschte einen Blick auf ihn, als er in leicht geduckter Haltung mit einer der riesigen, klobigen Plasmaimpulswaffen in der Ellbogenbeuge und einem sowjetischen Sturmgewehr AK-47 in der anderen Hand im Anschlag zur Vordertür hastete.</w:t>
      </w:r>
    </w:p>
    <w:p>
      <w:pPr>
        <w:pStyle w:val="Normal"/>
        <w:jc w:val="both"/>
        <w:rPr/>
      </w:pPr>
      <w:r>
        <w:rPr/>
        <w:t>Beinahe gleichzeitig hämmerten stakkatohaft mehrere Salven aus Automatikwaffen von den beiden Ecken des Haupthauses durch die Abenddämmerung. Das mussten Alex und Abbey sein, die hinter ihnen Stellung bezogen hatten.</w:t>
      </w:r>
    </w:p>
    <w:p>
      <w:pPr>
        <w:pStyle w:val="Normal"/>
        <w:jc w:val="both"/>
        <w:rPr/>
      </w:pPr>
      <w:r>
        <w:rPr/>
        <w:t>Alles geschah viel zu schnell, als dass einer von ihnen später genau hätte sagen können, was passiert war. Das Feuern von Waffen, das Klirren von berstenden Scheiben, die Einschläge von Gewehrkugeln, die über ihre Köpfe pfiffen und sicher einen oder mehrere von ihnen getroffen hätten, wenn sie nicht alle in Deckung auf dem Boden liegen würden. Darunter mischte sich das unwirkliche Zischen/Ploppen der Laserwaffen. Das hier war ein ziemlich wildes Gefecht, soviel war sicher, dachte Karin, als ein grellweißer Lichtimpuls durch die Außenwand jagte und sich scheinbar widerstandslos durch die gegenüberliegende Wand hindurch brannte. Einen Moment später folgte ihm eine Salve Stahlmantelgeschosse, welche ebenso glatt durch beide gegenüberliegende Seitenwände ihres Zimmers schlugen und eine schräge Linie von kleinen runden Löchern hinterließen.</w:t>
      </w:r>
    </w:p>
    <w:p>
      <w:pPr>
        <w:pStyle w:val="Normal"/>
        <w:jc w:val="both"/>
        <w:rPr/>
      </w:pPr>
      <w:r>
        <w:rPr/>
        <w:t>Es mussten mehrere der feindlichen Terminatoren sein, die sie umzingelt hatten und von allen Seiten koordiniert beschossen. Sie hatten sie eingeschlossen und festgenagelt, sie saßen ausweglos in der Falle. Verzweiflung drohte sie zu übermannen und die Furcht umklammerte ihr Herz wie mit einer kalten Hand.</w:t>
      </w:r>
    </w:p>
    <w:p>
      <w:pPr>
        <w:pStyle w:val="Normal"/>
        <w:jc w:val="both"/>
        <w:rPr/>
      </w:pPr>
      <w:r>
        <w:rPr/>
        <w:t>Nach kurzer Zeit nahm die Intensität des Beschusses durch die Angreifer ab, wie Karin durch das Horchen auf die Kampfgeräusche zu erkennen glaubte. Irgendetwas hatte sich verändert, wie es ihr schien. Erst nach einiger Zeit wurde ihr klar, was es war.</w:t>
      </w:r>
    </w:p>
    <w:p>
      <w:pPr>
        <w:pStyle w:val="Normal"/>
        <w:jc w:val="both"/>
        <w:rPr/>
      </w:pPr>
      <w:r>
        <w:rPr/>
        <w:t>Der Kampf hatte sich nach draußen verlagert.</w:t>
      </w:r>
    </w:p>
    <w:p>
      <w:pPr>
        <w:pStyle w:val="Normal"/>
        <w:jc w:val="both"/>
        <w:rPr/>
      </w:pPr>
      <w:r>
        <w:rPr/>
        <w:t>Mindestens einer ihrer Beschützer musste seine Defensivposition aufgegeben haben und sich nach draußen gewagt haben, um den Feind dort direkt zu bekämpfen.</w:t>
      </w:r>
    </w:p>
    <w:p>
      <w:pPr>
        <w:pStyle w:val="Normal"/>
        <w:jc w:val="both"/>
        <w:rPr/>
      </w:pPr>
      <w:r>
        <w:rPr/>
        <w:t>Auf einmal bekam sie Angst, dass Daniel das sein und die Eingangstür schutzlos zurück gelassen haben könnte. Mit schriller Stimme rief sie: „Daniel, bist du noch da?“</w:t>
      </w:r>
    </w:p>
    <w:p>
      <w:pPr>
        <w:pStyle w:val="Normal"/>
        <w:jc w:val="both"/>
        <w:rPr/>
      </w:pPr>
      <w:r>
        <w:rPr/>
        <w:t>„</w:t>
      </w:r>
      <w:r>
        <w:rPr/>
        <w:t>Direkt am Eingang“, bestätigte er und beruhigte sie damit ein wenig. „Irgendetwas geht draußen vor sich. Ich kann nicht erkennen, was da los ist, aber unsere Angreifer werden offenbar selbst aus dem Hinterhalt angegriffen.“</w:t>
      </w:r>
    </w:p>
    <w:p>
      <w:pPr>
        <w:pStyle w:val="Normal"/>
        <w:jc w:val="both"/>
        <w:rPr/>
      </w:pPr>
      <w:r>
        <w:rPr/>
        <w:t>„</w:t>
      </w:r>
      <w:r>
        <w:rPr/>
        <w:t>Ist es Abbey oder Alex?“ schrie sie gegen das Lärmen eines eher zufällig einschlagenden Laserblitzes.</w:t>
      </w:r>
    </w:p>
    <w:p>
      <w:pPr>
        <w:pStyle w:val="Normal"/>
        <w:jc w:val="both"/>
        <w:rPr/>
      </w:pPr>
      <w:r>
        <w:rPr/>
        <w:t>„</w:t>
      </w:r>
      <w:r>
        <w:rPr/>
        <w:t>Keiner von beiden. Sie halten ihre Verteidigungspositionen an den hinteren Ecken des Hauses.“ Sein Kommentar wurde von einer weiteren kurzen Automatiksalve ohrenbetäubend laut unterstrichen.</w:t>
      </w:r>
    </w:p>
    <w:p>
      <w:pPr>
        <w:pStyle w:val="Normal"/>
        <w:jc w:val="both"/>
        <w:rPr/>
      </w:pPr>
      <w:r>
        <w:rPr/>
        <w:t>Karin furchte die Stirn, blieb aber dennoch auf dem Boden liegen. Wenn keiner ihrer drei Beschützer draußen war, wer war es dann?</w:t>
      </w:r>
    </w:p>
    <w:p>
      <w:pPr>
        <w:pStyle w:val="Normal"/>
        <w:jc w:val="both"/>
        <w:rPr/>
      </w:pPr>
      <w:r>
        <w:rPr/>
        <w:t>Sie vergaß ihren Gedankengang, als sie aufsah. Ein helles, hartes Licht schien durch das Fenster und zeichnete deutlich umrissene Schatten von den Gegenständen im Zimmer an die Wand gegenüber. Es erschien ihr, als seien alle Farben ausgelöscht und als existierten für eine Sekunde nur noch Schwarz und Weiß, was ihr ein völlig surreales Gefühl gab. Dann erschütterte eine gewaltige Detonation den Boden und holte sie brutal in die Realität zurück. Sie hielt sich angesichts des furchtbaren Tosens erschrocken die Ohren zu, während ihr Herz für einen Schlag auszusetzen schien. Sie musste husten, als von der Erschütterung Staub und Holzmehl zwischen den Deckenbrettern herabrieselte und sich die Zimmerwände unter bedenklichem Knirschen eine Spur von der Lichtquelle fort neigten. Ihre Fenster klirrten vernehmlich und erzitterten, die kleinflächigen soliden Butzenscheiben zerbrachen und überschütteten sie mit einem Splitterregen.</w:t>
      </w:r>
    </w:p>
    <w:p>
      <w:pPr>
        <w:pStyle w:val="Normal"/>
        <w:jc w:val="both"/>
        <w:rPr/>
      </w:pPr>
      <w:r>
        <w:rPr/>
        <w:t xml:space="preserve">Ein solider, ungefähr fingergroßer Gegenstand durchbrach ihre Zimmerwand und blieb dann in der der Explosion abgewandten Wand in Kniehöhe stecken. Als sie genauer hinsah, entdeckte sie mit Grausen, dass es ein Finger </w:t>
      </w:r>
      <w:r>
        <w:rPr>
          <w:i/>
          <w:iCs/>
        </w:rPr>
        <w:t>war</w:t>
      </w:r>
      <w:r>
        <w:rPr/>
        <w:t>. In einem Moment des schlimmstmöglichen Déjà-vus erkannte sie unter den verkohlten, abbröckelnden organischen Resten die feingliedrige mechanische Struktur eines Terminator-Daumens.</w:t>
      </w:r>
    </w:p>
    <w:p>
      <w:pPr>
        <w:pStyle w:val="Normal"/>
        <w:jc w:val="both"/>
        <w:rPr/>
      </w:pPr>
      <w:r>
        <w:rPr/>
        <w:t>Sie bewegte sich ein wenig und sah durch ihr Fenster im schrägen Winkel, wie ein gigantischer gleißendheller Feuerball am Himmel aufstieg. Ihre Ohren klingelten noch immer vom urgewaltigen Donnerschlag der Explosion. Was war da nur geschehen? In die schiere Todesangst mischte sich zusätzlich die Ungewissheit, die an ihren Nerven zerrte.</w:t>
      </w:r>
    </w:p>
    <w:p>
      <w:pPr>
        <w:pStyle w:val="Normal"/>
        <w:jc w:val="both"/>
        <w:rPr/>
      </w:pPr>
      <w:r>
        <w:rPr/>
        <w:t>Langsam verlor die Feuerkugel an Intensität und Helligkeit, wechselte von Grellgelb über Orange in ein tiefdunkles Rot, während sie schnell aufstieg. Nachdem der Donnerhall verklungen war, waren noch einzelne Schüsse von Energiewaffen aus weiterer Entfernung zu hören. Karin hatte inzwischen eine Art Gehör für die Geräuschkulisse entwickelt und war sich ziemlich sicher, dass das zwei verschiedene Arten von Waffen waren.</w:t>
      </w:r>
    </w:p>
    <w:p>
      <w:pPr>
        <w:pStyle w:val="Normal"/>
        <w:jc w:val="both"/>
        <w:rPr/>
      </w:pPr>
      <w:r>
        <w:rPr/>
        <w:t>Urplötzlich ebbte der Kampflärm ab, worauf Daniel rief: „Bleibt alle in euren Zimmern, Alex erkundet die Lage.“</w:t>
      </w:r>
    </w:p>
    <w:p>
      <w:pPr>
        <w:pStyle w:val="Normal"/>
        <w:jc w:val="both"/>
        <w:rPr/>
      </w:pPr>
      <w:r>
        <w:rPr/>
        <w:t>„</w:t>
      </w:r>
      <w:r>
        <w:rPr/>
        <w:t>Was glaubt ihr, was das war?“ rief Simon an die Allgemeinheit gerichtet in den Gang hinein.</w:t>
      </w:r>
    </w:p>
    <w:p>
      <w:pPr>
        <w:pStyle w:val="Normal"/>
        <w:jc w:val="both"/>
        <w:rPr/>
      </w:pPr>
      <w:r>
        <w:rPr/>
        <w:t>Natasha mutmaßte: „Eine Mini-Atombombe?“</w:t>
      </w:r>
    </w:p>
    <w:p>
      <w:pPr>
        <w:pStyle w:val="Normal"/>
        <w:jc w:val="both"/>
        <w:rPr/>
      </w:pPr>
      <w:r>
        <w:rPr/>
        <w:t>Daniel erklang aus dem Off: „Ich schätze die Sprengkraft der beobachteten Detonation auf zehn Tonnen TNT, was in etwa der Energiemenge der voll aufgeladenen Brennstoffzellen eines Terminators der T-800 oder T-880 Serie entspricht.“</w:t>
      </w:r>
    </w:p>
    <w:p>
      <w:pPr>
        <w:pStyle w:val="Normal"/>
        <w:jc w:val="both"/>
        <w:rPr/>
      </w:pPr>
      <w:r>
        <w:rPr/>
        <w:t>Silke rief entsetzt: „Eure Energiequelle entwickelt so viel Kraft? Das ist ja Wahnsinn!“</w:t>
      </w:r>
    </w:p>
    <w:p>
      <w:pPr>
        <w:pStyle w:val="Normal"/>
        <w:jc w:val="both"/>
        <w:rPr/>
      </w:pPr>
      <w:r>
        <w:rPr/>
        <w:t>„</w:t>
      </w:r>
      <w:r>
        <w:rPr/>
        <w:t>Nur wenn sie instabil wird, bei Beschädigung oder Zerstörung der Schutzpanzerung zum Beispiel, und so schlagartig ihre gesamte Energie freigesetzt wird.“</w:t>
      </w:r>
    </w:p>
    <w:p>
      <w:pPr>
        <w:pStyle w:val="Normal"/>
        <w:jc w:val="both"/>
        <w:rPr/>
      </w:pPr>
      <w:r>
        <w:rPr/>
        <w:t>Alle auf ihrer Seite waren zu ihren Zimmertüren gekrochen und sahen sich nun über die Türschwellen hinweg an.</w:t>
      </w:r>
    </w:p>
    <w:p>
      <w:pPr>
        <w:pStyle w:val="Normal"/>
        <w:jc w:val="both"/>
        <w:rPr/>
      </w:pPr>
      <w:r>
        <w:rPr/>
        <w:t>„</w:t>
      </w:r>
      <w:r>
        <w:rPr/>
        <w:t>Das war ein echt gewaltiger Rums, nicht wahr?“ fragte Shin.</w:t>
      </w:r>
    </w:p>
    <w:p>
      <w:pPr>
        <w:pStyle w:val="Normal"/>
        <w:jc w:val="both"/>
        <w:rPr/>
      </w:pPr>
      <w:r>
        <w:rPr/>
        <w:t>„</w:t>
      </w:r>
      <w:r>
        <w:rPr/>
        <w:t>Kann man so sagen“, bestätigte Karin und verdrehte die Augen. Man musste mit den unstudierten, schlichteren Gemütern ein wenig Geduld haben, sagte sie sich dabei.</w:t>
      </w:r>
    </w:p>
    <w:p>
      <w:pPr>
        <w:pStyle w:val="Normal"/>
        <w:jc w:val="both"/>
        <w:rPr/>
      </w:pPr>
      <w:r>
        <w:rPr/>
        <w:t>Schräg gegenüber steckte Natasha ihren Kopf aus der Tür. „Da wir weder einen Lastwagen mit zehn Tonnen Last haben kommen hören noch einen Bomber der schwedischen Luftwaffe, der einen kleinen taktischen Kernsprengkopf hier abgeworfen hat, würde ich auf einen Terminator tippen.“</w:t>
      </w:r>
    </w:p>
    <w:p>
      <w:pPr>
        <w:pStyle w:val="Normal"/>
        <w:jc w:val="both"/>
        <w:rPr/>
      </w:pPr>
      <w:r>
        <w:rPr/>
        <w:t>„</w:t>
      </w:r>
      <w:r>
        <w:rPr/>
        <w:t>Man kann kaum eine Atomexplosion von dieser geringen Stärke erzeugen. Dafür wird bei fast keinem bekannten spaltbaren Material die kritische Masse erreicht werden. Es gab mal in den sechziger Jahren die ‚Davy Crockett’, Atombomben-Panzerfäuste mit zehn Tonnen TNT als Sprengkraft, doch das ist lange vorbei. Ab einer Kilotonne bist du heutzutage dabei, darunter geht nichts“, führte Dimitri weiter aus.</w:t>
      </w:r>
    </w:p>
    <w:p>
      <w:pPr>
        <w:pStyle w:val="Normal"/>
        <w:jc w:val="both"/>
        <w:rPr/>
      </w:pPr>
      <w:r>
        <w:rPr/>
        <w:t>„</w:t>
      </w:r>
      <w:r>
        <w:rPr/>
        <w:t>Ich dachte, du bist Automechaniker. Seit wann hast du den Doktor in Kernphysik? Oder lernt man das nebenbei in der Werkstatt?“, ereiferte Natasha sich weiter.</w:t>
      </w:r>
    </w:p>
    <w:p>
      <w:pPr>
        <w:pStyle w:val="Normal"/>
        <w:jc w:val="both"/>
        <w:rPr/>
      </w:pPr>
      <w:r>
        <w:rPr/>
        <w:t>„</w:t>
      </w:r>
      <w:r>
        <w:rPr/>
        <w:t>Natasha, habe ich dir schon gesagt, dass du...?“ begann Simon, doch dann gebot Daniel ihnen Einhalt.</w:t>
      </w:r>
    </w:p>
    <w:p>
      <w:pPr>
        <w:pStyle w:val="Normal"/>
        <w:jc w:val="both"/>
        <w:rPr/>
      </w:pPr>
      <w:r>
        <w:rPr/>
        <w:t>„</w:t>
      </w:r>
      <w:r>
        <w:rPr/>
        <w:t>Bitte, nicht jetzt. Seid ihr alle in Ordnung?“</w:t>
      </w:r>
    </w:p>
    <w:p>
      <w:pPr>
        <w:pStyle w:val="Normal"/>
        <w:jc w:val="both"/>
        <w:rPr/>
      </w:pPr>
      <w:r>
        <w:rPr/>
        <w:t>Alle meldeten sich nach und nach.</w:t>
      </w:r>
    </w:p>
    <w:p>
      <w:pPr>
        <w:pStyle w:val="Normal"/>
        <w:jc w:val="both"/>
        <w:rPr/>
      </w:pPr>
      <w:r>
        <w:rPr/>
        <w:t>Alle bis auf Caroline.</w:t>
      </w:r>
    </w:p>
    <w:p>
      <w:pPr>
        <w:pStyle w:val="Normal"/>
        <w:jc w:val="both"/>
        <w:rPr/>
      </w:pPr>
      <w:r>
        <w:rPr/>
        <w:t>„</w:t>
      </w:r>
      <w:r>
        <w:rPr/>
        <w:t>Caroline?“ Sie riefen mehrfach nach ihr, dann gab sich Bernd einen Ruck und robbte quer über den Flur, um in ihr Zimmer zu spähen, das im anderen Flügel nach hinten aufs Meer hinausging.</w:t>
      </w:r>
    </w:p>
    <w:p>
      <w:pPr>
        <w:pStyle w:val="Normal"/>
        <w:jc w:val="both"/>
        <w:rPr/>
      </w:pPr>
      <w:r>
        <w:rPr/>
        <w:t>Sie kauerte zitternd in einer Ecke, hatte die Arme über dem Kopf verschrägt und war in einer fötalen Lage eingerollt. Sie reagierte erst, als Bernd sie sanft auf die Schulter tippte und danach in den Arm nahm.</w:t>
      </w:r>
    </w:p>
    <w:p>
      <w:pPr>
        <w:pStyle w:val="Normal"/>
        <w:jc w:val="both"/>
        <w:rPr/>
      </w:pPr>
      <w:r>
        <w:rPr/>
        <w:t>Er rief erleichtert: „Sie ist okay. Es sind wohl nur die Nerven; in ihrem Zimmer ist alles zu Sperrholz zerschossen und in der Außenwand ein riesiges Loch.“</w:t>
      </w:r>
    </w:p>
    <w:p>
      <w:pPr>
        <w:pStyle w:val="Normal"/>
        <w:jc w:val="both"/>
        <w:rPr/>
      </w:pPr>
      <w:r>
        <w:rPr/>
        <w:t>„</w:t>
      </w:r>
      <w:r>
        <w:rPr/>
        <w:t>Wer würde ihr verdenken, da ein wenig geschockt zu sein?“ seufzte Natasha. Ihre offen zur Schau getragene Gleichgültigkeit war wohl eine psychische Schutzreaktion, damit sie nicht genauso zusammen brach.</w:t>
      </w:r>
    </w:p>
    <w:p>
      <w:pPr>
        <w:pStyle w:val="Normal"/>
        <w:jc w:val="both"/>
        <w:rPr/>
      </w:pPr>
      <w:r>
        <w:rPr/>
        <w:t>Daniel steckte seinen Kopf in den Gang. Seine Haut im Gesicht und an den Händen war gerötet, als habe er einen starken Sonnenbrand. „Alex gibt mir ein Zeichen. Die Umgebung ist gesichert, ihr könnt herauskommen.“</w:t>
      </w:r>
    </w:p>
    <w:p>
      <w:pPr>
        <w:pStyle w:val="Normal"/>
        <w:jc w:val="both"/>
        <w:rPr/>
      </w:pPr>
      <w:r>
        <w:rPr/>
        <w:t>Unentschlossen, ob sie lieber ihrer Neugier nachgeben oder auf ihren Selbsterhaltungstrieb hören sollten, standen sie langsam auf und wagten sich zur Haustür vor, die stark zerschossen war. Hier hatte Daniel gestanden und die Stellung gehalten.</w:t>
      </w:r>
    </w:p>
    <w:p>
      <w:pPr>
        <w:pStyle w:val="Normal"/>
        <w:jc w:val="both"/>
        <w:rPr/>
      </w:pPr>
      <w:r>
        <w:rPr/>
        <w:t>Draußen vor dem Haus, deren Vorderseite von der Hitzestrahlung der Explosion versengt war, wartete die nächste böse Überraschung. Ihre beiden Autos waren im wahrsten Sinn des Wortes zu Klump geschossen worden und zu nichts mehr zu gebrauchen. Zum einen waren die beiden Vans von Einschusslöchern durchsiebt, zum anderen von etlichen großen Löchern, deren Ränder eingeschmolzen waren, übersät. Keine einzige Fensterscheibe und kein Reifen war mehr heil. Zu guter letzt waren die Autos von der Druckwelle etwa einen halben Meter von ihren ursprünglichen Positionen vom Explosionsherd weg geschoben worden, wie an den Reifenschleifspuren deutlich sichtbar war.</w:t>
      </w:r>
    </w:p>
    <w:p>
      <w:pPr>
        <w:pStyle w:val="Normal"/>
        <w:jc w:val="both"/>
        <w:rPr/>
      </w:pPr>
      <w:r>
        <w:rPr/>
        <w:t>„</w:t>
      </w:r>
      <w:r>
        <w:rPr/>
        <w:t>Dass die Autos nicht explodiert sind bei diesem Beschuss!“ Ana schien sich wirklich zu wundern.</w:t>
      </w:r>
    </w:p>
    <w:p>
      <w:pPr>
        <w:pStyle w:val="Normal"/>
        <w:jc w:val="both"/>
        <w:rPr/>
      </w:pPr>
      <w:r>
        <w:rPr/>
        <w:t>„</w:t>
      </w:r>
      <w:r>
        <w:rPr/>
        <w:t>So schnell geht das in Wirklichkeit nicht“, erklärte Dimitri, der Mann vom Fach. „Wir sind hier schließlich nicht in einem US-Actionfilm. Die Tanks dieser Autos sind relativ dicht und sie fahren mit Diesel, der schwerer entflammbar ist als Benzin.“</w:t>
      </w:r>
    </w:p>
    <w:p>
      <w:pPr>
        <w:pStyle w:val="Normal"/>
        <w:jc w:val="both"/>
        <w:rPr/>
      </w:pPr>
      <w:r>
        <w:rPr/>
        <w:t>„</w:t>
      </w:r>
      <w:r>
        <w:rPr/>
        <w:t>Wir haben ein weitaus größeres Problem“, bemerkte Bernd und deutete auf den inzwischen mehrere hundert Meter aufgestiegenen, glutrot leuchtenden Feuerball, der einen Gutteil des wolkenlosen, stahlblauen Abendhimmels weit über ihnen ausfüllte. Beinahe nachdenklich kratzte er sich an seinem dunklen Bart. „Das hat doch sicher irgend jemand gesehen?“</w:t>
      </w:r>
    </w:p>
    <w:p>
      <w:pPr>
        <w:pStyle w:val="Normal"/>
        <w:jc w:val="both"/>
        <w:rPr/>
      </w:pPr>
      <w:r>
        <w:rPr/>
        <w:t>„</w:t>
      </w:r>
      <w:r>
        <w:rPr/>
        <w:t>Meinst du auf Öland oder dem Festland?“, gab Natasha spitz zurück, lächelte Bernd aber gleichzeitig zuckersüß an, als er herumfuhr und sie verärgert anstarrte.</w:t>
      </w:r>
    </w:p>
    <w:p>
      <w:pPr>
        <w:pStyle w:val="Normal"/>
        <w:jc w:val="both"/>
        <w:rPr/>
      </w:pPr>
      <w:r>
        <w:rPr/>
        <w:t>„</w:t>
      </w:r>
      <w:r>
        <w:rPr/>
        <w:t>Natasha hat recht, wir müssen uns augenblicklich von diesem Ort entfernen.“ Abbey ging über die flache Hügelkette und spähte hinüber. Zögerlich folgten die anderen und erblickten auf der ihnen abgewandten Seite ungläubig einen etwa fünfzig Meter durchmessenden, zehn Meter tiefen Krater, der völlig schwarz und verbrannt bis aufs Grundgestein hinab reichte und noch immer einiges an Wärme abstrahlte.</w:t>
      </w:r>
    </w:p>
    <w:p>
      <w:pPr>
        <w:pStyle w:val="Normal"/>
        <w:jc w:val="both"/>
        <w:rPr/>
      </w:pPr>
      <w:r>
        <w:rPr/>
        <w:t>„</w:t>
      </w:r>
      <w:r>
        <w:rPr/>
        <w:t>Einer der Terminatoren muss einen oder eher noch mehrere direkte Treffer mit einem Plasmaimpulsgewehr auf den Körper abbekommen haben, dass seine Energiezellen so unvermittelt explodiert sind. Ich kann keine Erklärung dafür anbieten. Die Angreifer waren zu viert und haben uns alle mit Energiewaffen angegriffen, wir hatten hingegen nur zwei davon und haben uns ansonsten mit konventionellen Schusswaffen verteidigt. Wir konnten sie nur mit Mühe und Not auf Distanz halten.“</w:t>
      </w:r>
    </w:p>
    <w:p>
      <w:pPr>
        <w:pStyle w:val="Normal"/>
        <w:jc w:val="both"/>
        <w:rPr/>
      </w:pPr>
      <w:r>
        <w:rPr/>
        <w:t>„</w:t>
      </w:r>
      <w:r>
        <w:rPr/>
        <w:t>Um den müssen wir uns jedenfalls keine Sorgen mehr machen.“ Shin spuckte in seiner typischen Kleingangstermanier ungerührt in den Trichter hinein und wandte sich dann ab.</w:t>
      </w:r>
    </w:p>
    <w:p>
      <w:pPr>
        <w:pStyle w:val="Normal"/>
        <w:jc w:val="both"/>
        <w:rPr/>
      </w:pPr>
      <w:r>
        <w:rPr/>
        <w:t>Alex war am hinteren Ende der schmalen Hügelkette, die parallel zum Fahrweg auf die schmale Landzunge hinaus reichte, angekommen, wo er auf sich aufmerksam machte. „Hier ist noch einer.“</w:t>
      </w:r>
    </w:p>
    <w:p>
      <w:pPr>
        <w:pStyle w:val="Normal"/>
        <w:jc w:val="both"/>
        <w:rPr/>
      </w:pPr>
      <w:r>
        <w:rPr/>
        <w:t>Sofort eilten sie hinüber und fanden ein Modell ‚Abbey’ im Moos liegend vor, allerdings böse zugerichtet und zweifellos keine Gefahr mehr für sie. An vielen Stellen, vor allem an Armen und Beinen, fehlte das tarnende menschliche Gewebe völlig und das kalte Metall darunter lag bloß. Auf ihrem Torso hatte sie offenbar einen direkten Treffer aus einer Energiewaffe abbekommen, einen weiteren im Unterleib, was zum einen ein wirklich hässlicher Anblick war, aber andererseits auch ihren deutlich sichtbaren, mechanischen Bewegungsapparat völlig funktionsunfähig gemacht hatte. Ihr Kopf drehte sich langsam zu ihnen hin und ein Arm bewegte sich noch schwach.</w:t>
      </w:r>
    </w:p>
    <w:p>
      <w:pPr>
        <w:pStyle w:val="Normal"/>
        <w:jc w:val="both"/>
        <w:rPr/>
      </w:pPr>
      <w:r>
        <w:rPr/>
        <w:t>Abbey kniete sich zu ihrem gefallenen Ebenbild nieder und untersuchte sie kurz. „Sie hat viele ältere Beschädigungen erlitten, die wahrscheinlich von einem Sturz aus großer Höhe herrühren. Das wird wohl der Terminator aus Erfurt sein. Erstaunlich, dass sie imstande waren, ihn so gut wieder herzustellen, dass er aktiv an diesem Angriff teilnehmen konnte. Sucht seine Waffe.“</w:t>
      </w:r>
    </w:p>
    <w:p>
      <w:pPr>
        <w:pStyle w:val="Normal"/>
        <w:jc w:val="both"/>
        <w:rPr/>
      </w:pPr>
      <w:r>
        <w:rPr/>
        <w:t>Ohne weitere Fragen verteilten sich die zehn jungen Leute im Kreis und durchforsteten die spärliche Vegetation aus Gräsern und vereinzelten Büschen, während Daniel zum anderen – glücklicherweise zur Zeit unbewohnten - Haus von Bröttorpören lief, um es zu inspizieren. Aus der Ferne sah es jedenfalls nicht gut aus, denn die Druckwelle der Explosion hatte direkter auf es eingewirkt, sodass bei Haus und Scheune keine Dachziegel mehr vorhanden waren und die Fenster nur noch schwarze Höhlen waren.</w:t>
      </w:r>
    </w:p>
    <w:p>
      <w:pPr>
        <w:pStyle w:val="Normal"/>
        <w:jc w:val="both"/>
        <w:rPr/>
      </w:pPr>
      <w:r>
        <w:rPr/>
        <w:t>Der beschädigte T-880 packte Abbey am Arm, als sie ihren Torso untersuchte. Karin sprang erschrocken zurück, als sie sah, dass doch noch ‚Leben’ in dem demolierten Cyborg steckte. Ungerührt bog Abbey einen Finger nach dem anderen auf und  riss ihren Widersacher dann herum, sodass der auf dem Bauch zu liegen kam, wonach sie aufstand und ihr den Fuß zwischen die Schulterblätter stellte; der Kopf wurde dabei mit dem Gesicht ins weiche Moos gedrückt. „So, das wird ihm die Sperenzchen austreiben. Wie sieht es aus, Alex? Denkst du das gleiche wie ich?“</w:t>
      </w:r>
    </w:p>
    <w:p>
      <w:pPr>
        <w:pStyle w:val="Normal"/>
        <w:jc w:val="both"/>
        <w:rPr/>
      </w:pPr>
      <w:r>
        <w:rPr/>
        <w:t>„</w:t>
      </w:r>
      <w:r>
        <w:rPr/>
        <w:t>Dieser T-880 würde ein gutes Ersatzteillager abgeben.“ Alex nickte und zog einen Mundwinkel ironisch hoch.</w:t>
      </w:r>
    </w:p>
    <w:p>
      <w:pPr>
        <w:pStyle w:val="Normal"/>
        <w:jc w:val="both"/>
        <w:rPr/>
      </w:pPr>
      <w:r>
        <w:rPr/>
        <w:t>„</w:t>
      </w:r>
      <w:r>
        <w:rPr/>
        <w:t>Ja, schon, aber das habe ich nicht gemeint.“</w:t>
      </w:r>
    </w:p>
    <w:p>
      <w:pPr>
        <w:pStyle w:val="Normal"/>
        <w:jc w:val="both"/>
        <w:rPr/>
      </w:pPr>
      <w:r>
        <w:rPr/>
        <w:t>Er merkte auf. „Wegen unseres unbekannten Helfers? Das ist ein Rätsel; irgendwo hier muss sich ein weiterer Terminator herum treiben, und zwar einer, der sein Handwerk richtig gut versteht und zudem auf unserer Seite zu sein scheint. Warum er allerdings so im Verborgenen arbeitet, ist mir schleierhaft. Er könnte sich doch zeigen und sich uns einfach anschließen.“</w:t>
      </w:r>
    </w:p>
    <w:p>
      <w:pPr>
        <w:pStyle w:val="Normal"/>
        <w:jc w:val="both"/>
        <w:rPr/>
      </w:pPr>
      <w:r>
        <w:rPr/>
        <w:t>Abbey sah sich um und hätte beinahe den Eindruck von Nervosität auf Karin gemacht, wenn diese nicht gewusst hätte, dass das unmöglich war.</w:t>
      </w:r>
    </w:p>
    <w:p>
      <w:pPr>
        <w:pStyle w:val="Normal"/>
        <w:jc w:val="both"/>
        <w:rPr/>
      </w:pPr>
      <w:r>
        <w:rPr/>
        <w:t>„</w:t>
      </w:r>
      <w:r>
        <w:rPr/>
        <w:t>Tja, wer weiß was Mahtobu unserer Verstärkung für Befehle eingepflanzt hat.“</w:t>
      </w:r>
    </w:p>
    <w:p>
      <w:pPr>
        <w:pStyle w:val="Normal"/>
        <w:jc w:val="both"/>
        <w:rPr/>
      </w:pPr>
      <w:r>
        <w:rPr/>
        <w:t>„</w:t>
      </w:r>
      <w:r>
        <w:rPr/>
        <w:t>Ich habe sie gefunden!“ Aufgeregt kam Silke angelaufen und trug mit einiger Mühe die extrem schwere Waffe in beiden Händen vor sich her.</w:t>
      </w:r>
    </w:p>
    <w:p>
      <w:pPr>
        <w:pStyle w:val="Normal"/>
        <w:jc w:val="both"/>
        <w:rPr/>
      </w:pPr>
      <w:r>
        <w:rPr/>
        <w:t>„</w:t>
      </w:r>
      <w:r>
        <w:rPr/>
        <w:t>Sehr schön, jetzt haben wir alle drei eine M-80. Die restlichen drei Terminatoren sollten es sich jetzt gut überlegen, ob sie uns nochmals angreifen.“ Zufrieden lächelnd nahm Abbey das klobige Gewehr entgegen, ohne den Fuß vom Rücken ihres lädierten Ebenbildes zu nehmen.</w:t>
      </w:r>
    </w:p>
    <w:p>
      <w:pPr>
        <w:pStyle w:val="Normal"/>
        <w:jc w:val="both"/>
        <w:rPr/>
      </w:pPr>
      <w:r>
        <w:rPr/>
        <w:t>„</w:t>
      </w:r>
      <w:r>
        <w:rPr/>
        <w:t>Du weißt natürlich, dass sie es trotzdem tun werden.“ In Alex Stimme schwang wie stets keine Emotion mit, als er das leise sagte, um nichts davon ihre Schützlinge hören zu lassen.</w:t>
      </w:r>
    </w:p>
    <w:p>
      <w:pPr>
        <w:pStyle w:val="Normal"/>
        <w:jc w:val="both"/>
        <w:rPr/>
      </w:pPr>
      <w:r>
        <w:rPr/>
        <w:t>„</w:t>
      </w:r>
      <w:r>
        <w:rPr/>
        <w:t xml:space="preserve">Natürlich.“ Auch Abbey ließ sich nichts weiter anmerken. </w:t>
      </w:r>
    </w:p>
    <w:p>
      <w:pPr>
        <w:pStyle w:val="Normal"/>
        <w:jc w:val="both"/>
        <w:rPr/>
      </w:pPr>
      <w:r>
        <w:rPr/>
        <w:t>Daniel kam zurück. „In der Scheune nebenan steht ein Traktor samt riesigem Anhänger. Wir setzen alle auf den Hänger und decken ihn mit einer Plane ab. So können wir uns unauffällig von hier entfernen. Und, nehmen wir den hier mit?“</w:t>
      </w:r>
    </w:p>
    <w:p>
      <w:pPr>
        <w:pStyle w:val="Normal"/>
        <w:jc w:val="both"/>
        <w:rPr/>
      </w:pPr>
      <w:r>
        <w:rPr/>
        <w:t>„</w:t>
      </w:r>
      <w:r>
        <w:rPr/>
        <w:t>Ja. Holst du das Gespann? Wir erledigen das hier noch schnell. Ihr anderen, holt bitte euer Gepäck und versammelt euch auf dem Vorplatz.“ Abbey trieb sie zur Eile an.</w:t>
      </w:r>
    </w:p>
    <w:p>
      <w:pPr>
        <w:pStyle w:val="Normal"/>
        <w:jc w:val="both"/>
        <w:rPr/>
      </w:pPr>
      <w:r>
        <w:rPr/>
        <w:t>Schnell gingen diejenigen, welche ihre Taschen noch im Haus hatten, in ihre Zimmer und holten ihre Habseligkeiten. Dann fanden sie sich vor dem Haupteingang ein und warteten auf Daniel, den sie beim Rangieren des Hängers aus der Scheune des Nachbarhofes beobachten konnten. Langsam schob sich der mindestens sechs Meter lange und zwei Meter hohe Anhänger für die Heuernte rückwärts aus dem engen Scheunentor. Einige sahen misstrauisch zu Alex und Abbey hoch, die auf dem Kamm des Hügels noch immer an ihrem gefallenen Feind zugange waren. Man konnte nicht erkennen, was sie da taten, aber es sah nicht besonders appetitlich aus, besonders als sie ein größeres Büschel langer roter Haare achtlos beiseite warfen. An der Art, wie das Bündel in hohem Bogen davonflog, war unschwer zu erkennen, dass das nicht nur Haare allein gewesen sein konnten. Mit Schaudern wandten sich die meisten ab.</w:t>
      </w:r>
    </w:p>
    <w:p>
      <w:pPr>
        <w:pStyle w:val="Normal"/>
        <w:jc w:val="both"/>
        <w:rPr/>
      </w:pPr>
      <w:r>
        <w:rPr/>
        <w:t>Und erstarrten vor Staunen. Dimitri rief mit sich überschlagender Stimme: „Seht nur! Das ist Daniel!“</w:t>
      </w:r>
    </w:p>
    <w:p>
      <w:pPr>
        <w:pStyle w:val="Normal"/>
        <w:jc w:val="both"/>
        <w:rPr/>
      </w:pPr>
      <w:r>
        <w:rPr/>
        <w:t>Sobald der Anhänger vollends im Freien war, wurde sichtbar, dass Daniel selbst ihn an der Deichsel hinausgeschoben hatte, nicht der Traktor. Mit offenen Mündern sahen sie ihm beim Manöver zu, mit dem er den im Vergleich riesigen Anhänger in Position schob. Ohne eine Miene zu verziehen, ging er danach in die Scheune zurück und startete den Traktor, mit dem er sich vor den Hänger setzte und diesen dann ankoppelte.</w:t>
      </w:r>
    </w:p>
    <w:p>
      <w:pPr>
        <w:pStyle w:val="Normal"/>
        <w:jc w:val="both"/>
        <w:rPr/>
      </w:pPr>
      <w:r>
        <w:rPr/>
        <w:t>Tief beeindruckt von diesem Kraftakt verfolgten sie seine Fahrt zu ihrem Vorhof und beachteten gar nicht mehr, was Alex und Abbey taten. Nur Bernd und Caroline verblieben bei den Cyborgs und betrachteten mit Grausen das Werk ihrer beiden Beschützer.</w:t>
      </w:r>
    </w:p>
    <w:p>
      <w:pPr>
        <w:pStyle w:val="Normal"/>
        <w:jc w:val="both"/>
        <w:rPr/>
      </w:pPr>
      <w:r>
        <w:rPr/>
        <w:t>Triumphierend hielt Alex ein kleines braunes Kästchen nach oben. „Das wäre geschafft. Jetzt sollte unser ‚Gast’ keine Probleme mehr machen. Das ist seine CPU, sein Gehirn, wenn man so will.“</w:t>
      </w:r>
    </w:p>
    <w:p>
      <w:pPr>
        <w:pStyle w:val="Normal"/>
        <w:jc w:val="both"/>
        <w:rPr/>
      </w:pPr>
      <w:r>
        <w:rPr/>
        <w:t>„</w:t>
      </w:r>
      <w:r>
        <w:rPr/>
        <w:t>Und ihr musstet unbedingt seinen Kopf aufschneiden, um daran zu kommen?“ Mit angeekelter Miene wandte sich Caroline ab.</w:t>
      </w:r>
    </w:p>
    <w:p>
      <w:pPr>
        <w:pStyle w:val="Normal"/>
        <w:jc w:val="both"/>
        <w:rPr/>
      </w:pPr>
      <w:r>
        <w:rPr/>
        <w:t>„</w:t>
      </w:r>
      <w:r>
        <w:rPr/>
        <w:t>Ja, das lässt sich leider nicht ändern. Mit ein wenig Glück können wir uns etwas zusammen basteln, mit dem wir Informationen aus dieser Rechen- und Speichereinheit herausholen können.“</w:t>
      </w:r>
    </w:p>
    <w:p>
      <w:pPr>
        <w:pStyle w:val="Normal"/>
        <w:jc w:val="both"/>
        <w:rPr/>
      </w:pPr>
      <w:r>
        <w:rPr/>
        <w:t>Gerade als die ersten ihr Gepäck mühsam auf den Hänger wuchteten und hinaufkletterten, erklang ein dumpfes, langgezogenes Knarren hinter ihnen. Als sie herumfuhren, steigerte es sich zu einem ohrenbetäubenden Krach, bei dem das gesamte Haus zur Seite hin wegbrach und kollabierte. Die Explosion des Terminators hatte die Konstruktion ihres Domizils stärker beschädigt als es den Anschein gehabt hatte. Nun waren alle froh, dass sie ihre Habseligkeiten rechtzeitig heraus geholt hatten. Allerdings lag die Kiste mit den Schusswaffen verschüttet unter den Trümmern und sie hatten unmöglich die Zeit, sie noch zu suchen.</w:t>
      </w:r>
    </w:p>
    <w:p>
      <w:pPr>
        <w:pStyle w:val="Normal"/>
        <w:jc w:val="both"/>
        <w:rPr/>
      </w:pPr>
      <w:r>
        <w:rPr/>
        <w:t>So nahmen sie Vorlieb mit den drei Strahlengewehren, die ohnehin die einzig wirksame Waffe gegen die feindlichen Kampfmaschinen darstellten. Den Korpus des gefangenen Terminators legten sie in die hinterste Ecke des Hängers und deckten ihn mit einer dicken Plane ab.</w:t>
      </w:r>
    </w:p>
    <w:p>
      <w:pPr>
        <w:pStyle w:val="Normal"/>
        <w:jc w:val="both"/>
        <w:rPr/>
      </w:pPr>
      <w:r>
        <w:rPr/>
      </w:r>
    </w:p>
    <w:p>
      <w:pPr>
        <w:pStyle w:val="Normal"/>
        <w:jc w:val="both"/>
        <w:rPr/>
      </w:pPr>
      <w:r>
        <w:rPr/>
      </w:r>
    </w:p>
    <w:p>
      <w:pPr>
        <w:pStyle w:val="Normal"/>
        <w:jc w:val="both"/>
        <w:rPr/>
      </w:pPr>
      <w:r>
        <w:rPr/>
      </w:r>
    </w:p>
    <w:p>
      <w:pPr>
        <w:pStyle w:val="Normal"/>
        <w:jc w:val="both"/>
        <w:rPr/>
      </w:pPr>
      <w:r>
        <w:rPr/>
        <w:t>Minuten später saßen alle auf dem geräumigen Anhänger. Die gesamte Ladefläche war mit einer stabilen braunen Plastikplane abgedeckt, die von der tief stehenden Abendsonne allmählich erwärmt wurde, je länger sie fuhren. Man konnte nur mit eingezogenem Kopf unter der Plane sitzen, deshalb lehnten sich die meisten an die hölzernen Außenwände oder lagen auf den harten Holzbrettern des Bodens. Etwa eine Viertelstunde nachdem sie ihr Heim für nur wenige Stunden wieder verlassen hatten, hörten sie in der Ferne Sirenen.</w:t>
      </w:r>
    </w:p>
    <w:p>
      <w:pPr>
        <w:pStyle w:val="Normal"/>
        <w:jc w:val="both"/>
        <w:rPr/>
      </w:pPr>
      <w:r>
        <w:rPr/>
        <w:t>Simon spähte zwischen den Holzbrettern der Seitenwand hinaus auf die verwaisten Raps- und Weizenfelder, die sie auf holprigen Feldwegen in nördlicher Richtung durchquerten, abseits von allen Strassen. Nur einmal alle zehn bis zwanzig Minuten überquerten sie den geteerten Zufahrtsweg eines abgelegenen Hofes in Meeresnähe.</w:t>
      </w:r>
    </w:p>
    <w:p>
      <w:pPr>
        <w:pStyle w:val="Normal"/>
        <w:jc w:val="both"/>
        <w:rPr/>
      </w:pPr>
      <w:r>
        <w:rPr/>
        <w:t>Daniel hatte im Haus einheimische Kleidung gefunden und angezogen, was ihn vor allem dank der großen Kappe, die er sich weit in die Stirn gezogen hatte, von weitem praktisch zu einem schwedischen Bauern machte. Niemand würde den Farmer auf seinem Traktor auch nur eines zweiten Blickes würdigen.</w:t>
      </w:r>
    </w:p>
    <w:p>
      <w:pPr>
        <w:pStyle w:val="Normal"/>
        <w:jc w:val="both"/>
        <w:rPr/>
      </w:pPr>
      <w:r>
        <w:rPr/>
        <w:t>Eine halbe Stunde nach ihrem Aufbruch erklang das Geräusch eines Helikopters in der Ferne. Unwillkürlich hielten alle den Atem an und lauschten, doch der Rotorenlärm kam nicht näher.</w:t>
      </w:r>
    </w:p>
    <w:p>
      <w:pPr>
        <w:pStyle w:val="Normal"/>
        <w:jc w:val="both"/>
        <w:rPr/>
      </w:pPr>
      <w:r>
        <w:rPr/>
        <w:t>Daniel rief nach hinten, dass er einen Hubschrauber der Küstenwache sehe, der über der Stelle der Explosion kreiste.</w:t>
      </w:r>
    </w:p>
    <w:p>
      <w:pPr>
        <w:pStyle w:val="Normal"/>
        <w:jc w:val="both"/>
        <w:rPr/>
      </w:pPr>
      <w:r>
        <w:rPr/>
        <w:t>„</w:t>
      </w:r>
      <w:r>
        <w:rPr/>
        <w:t>Wohin fahren wir eigentlich?“ wollte Natasha wissen.</w:t>
      </w:r>
    </w:p>
    <w:p>
      <w:pPr>
        <w:pStyle w:val="Normal"/>
        <w:jc w:val="both"/>
        <w:rPr/>
      </w:pPr>
      <w:r>
        <w:rPr/>
        <w:t>„</w:t>
      </w:r>
      <w:r>
        <w:rPr/>
        <w:t>Zuerst einmal so weit wie möglich nach Norden, weg vom Haus und der Brücke auf der anderen Seite, wo sicher noch ein Terminator auf uns wartet. Allzu lange können wir aber nicht mehr fahren, denn auch wenn es noch immer hell ist, erregt es doch Aufmerksamkeit, wenn ein Bauer auf seinem Traktor mitten in der Nacht durch die Gegend fährt.“</w:t>
      </w:r>
    </w:p>
    <w:p>
      <w:pPr>
        <w:pStyle w:val="Normal"/>
        <w:jc w:val="both"/>
        <w:rPr/>
      </w:pPr>
      <w:r>
        <w:rPr/>
        <w:t>Ana hatte sich wie zufällig gegen Dimitri gelehnt, woran dieser durchaus Gefallen zu finden schien. Mit leicht schläfriger Stimme wollte sie wissen: „Ihr habt keine Ahnung, was wir jetzt tun sollen, stimmt’s?“</w:t>
      </w:r>
    </w:p>
    <w:p>
      <w:pPr>
        <w:pStyle w:val="Normal"/>
        <w:jc w:val="both"/>
        <w:rPr/>
      </w:pPr>
      <w:r>
        <w:rPr/>
        <w:t>Abbey schüttelte den Kopf und erklärte überzeugt: „Wenn wir Menschen wären, wäre deine Vermutung gar nicht so weit hergeholt. Ich könnte mich verfolgt, in die Enge getrieben, in der Falle sitzend und verzweifelt fühlen. Das ist doch in etwa das, was dich jetzt bewegt?“</w:t>
      </w:r>
    </w:p>
    <w:p>
      <w:pPr>
        <w:pStyle w:val="Normal"/>
        <w:jc w:val="both"/>
        <w:rPr/>
      </w:pPr>
      <w:r>
        <w:rPr/>
        <w:t>Ana schluckte und bekam große Augen, indes fuhr Abbey fort.</w:t>
      </w:r>
    </w:p>
    <w:p>
      <w:pPr>
        <w:pStyle w:val="Normal"/>
        <w:jc w:val="both"/>
        <w:rPr/>
      </w:pPr>
      <w:r>
        <w:rPr/>
        <w:t>„</w:t>
      </w:r>
      <w:r>
        <w:rPr/>
        <w:t>Ich bin kein Mensch, das darfst du nicht vergessen. Für mich ist das hier nichts weiter als ein momentaner Rückschlag, der meine Planungen und Optionen für die nächste Zukunft einschränkt. Ich sehe aber dennoch unzählige Möglichkeiten und Strategien, die ich auf die veränderte Situation anwenden kann. Dutzende oder gar Hunderte von weiteren Szenarien spielen sich derzeit in meinem Kopf ab, werden bewertet, alle Risiken analysiert, alle potenziellen Faktoren berücksichtigt. Meine Berechnungen kann ich mit denen von Alex und vor allem von Daniel vergleichen und die Resultate anpassen. So haben wir eine dreifache Redundanz, um eine akzeptable, soweit wie möglich optimale Lösung unserer Probleme zu finden.“</w:t>
      </w:r>
    </w:p>
    <w:p>
      <w:pPr>
        <w:pStyle w:val="Normal"/>
        <w:jc w:val="both"/>
        <w:rPr/>
      </w:pPr>
      <w:r>
        <w:rPr/>
        <w:t>Karin sah die anderen an und sagte zögerlich: „Klingt doch gut.“</w:t>
      </w:r>
    </w:p>
    <w:p>
      <w:pPr>
        <w:pStyle w:val="Normal"/>
        <w:jc w:val="both"/>
        <w:rPr/>
      </w:pPr>
      <w:r>
        <w:rPr/>
        <w:t>Caroline drehte sich weg und schien etwas schlafen zu wollen. Bernd, der seinen Platz wieder einmal neben ihr gefunden hatte, sah über sie hinweg und blickte ihr lange in die Augen. Dann schlug er den Blick nieder und kratzte sich nervös in seinem Bart.</w:t>
      </w:r>
    </w:p>
    <w:p>
      <w:pPr>
        <w:pStyle w:val="Normal"/>
        <w:jc w:val="both"/>
        <w:rPr/>
      </w:pPr>
      <w:r>
        <w:rPr/>
        <w:t>Niemand sagte in diesem Moment, was er dachte, aber die Zweifel bei manchen waren doch beinahe greifbar in der Luft.</w:t>
      </w:r>
    </w:p>
    <w:p>
      <w:pPr>
        <w:pStyle w:val="Normal"/>
        <w:jc w:val="both"/>
        <w:rPr/>
      </w:pPr>
      <w:r>
        <w:rPr/>
        <w:t>Erstaunlicherweise fuhren sie bis tief in die Nacht hinein, ohne von irgendjemandem gesehen zu werden. Nach zwei Stunden konstanter Fahrt waren sie über zwanzig Kilometer weit nach Norden gefahren und erreichten ein ausgedehntes Stück Wald, in das Daniel ihr Gefährt hineinlenkte. Am Rande einer langgezogenen Lichtung hielt er an und stellte den Motor ab.</w:t>
      </w:r>
    </w:p>
    <w:p>
      <w:pPr>
        <w:pStyle w:val="Normal"/>
        <w:jc w:val="both"/>
        <w:rPr/>
      </w:pPr>
      <w:r>
        <w:rPr/>
        <w:t>Die Stille, welche sich über sie senkte, traf sie wie ein Hammer.</w:t>
      </w:r>
    </w:p>
    <w:p>
      <w:pPr>
        <w:pStyle w:val="Normal"/>
        <w:jc w:val="both"/>
        <w:rPr/>
      </w:pPr>
      <w:r>
        <w:rPr/>
        <w:t>Gebannt lauschten sie, doch nicht das kleinste Geräusch war zu hören.</w:t>
      </w:r>
    </w:p>
    <w:p>
      <w:pPr>
        <w:pStyle w:val="Normal"/>
        <w:jc w:val="both"/>
        <w:rPr/>
      </w:pPr>
      <w:r>
        <w:rPr/>
        <w:t>Erst nach und nach registrierten sie einzelne Tierlaute und das kaum wahrnehmbare Wispern des Windes in den Baumkronen der Tannen und in Skandinavien allgegenwärtigen Birken. Minutenlang sagte niemand ein Wort, keiner wagte den Zauber des Momentes durch einen banalen Kommentar zu durchbrechen. Es wurde deutlich, dass der Grossteil von ihnen urbanen Räumen entstammte.</w:t>
      </w:r>
    </w:p>
    <w:p>
      <w:pPr>
        <w:pStyle w:val="Normal"/>
        <w:jc w:val="both"/>
        <w:rPr/>
      </w:pPr>
      <w:r>
        <w:rPr/>
        <w:t>Simon und Karin schlugen die Plane zurück, schwangen sich vom Hänger und kamen federnd auf. Sie merkten erst jetzt, dass der Boden der Lichtung nicht mit Gras, sondern fast komplett mit weichem Moos und einzelnen Farnbüschen bewachsen war. Es wirkte sehr fremdartig für sie, da sich diese Waldvegetation so sehr von ihrer heimischen unterschied.</w:t>
      </w:r>
    </w:p>
    <w:p>
      <w:pPr>
        <w:pStyle w:val="Normal"/>
        <w:jc w:val="both"/>
        <w:rPr/>
      </w:pPr>
      <w:r>
        <w:rPr/>
        <w:t>„</w:t>
      </w:r>
      <w:r>
        <w:rPr/>
        <w:t>Mich erinnert dieser Platz an die Lichtung auf dem Kaiserstuhl. Weißt du noch, unsere Erste-Mai-Wanderung mit Francesco und Arturo?“</w:t>
      </w:r>
    </w:p>
    <w:p>
      <w:pPr>
        <w:pStyle w:val="Normal"/>
        <w:jc w:val="both"/>
        <w:rPr/>
      </w:pPr>
      <w:r>
        <w:rPr/>
        <w:t>Karin nickte. „Nur dass die Lichtung dort komplett mit Bärlauch zugewachsen war.“</w:t>
      </w:r>
    </w:p>
    <w:p>
      <w:pPr>
        <w:pStyle w:val="Normal"/>
        <w:jc w:val="both"/>
        <w:rPr/>
      </w:pPr>
      <w:r>
        <w:rPr/>
        <w:t>Die anderen begaben sich ebenfalls auf den Boden und bestaunten noch immer mit offenen Mündern ihre Umgebung. Ana meinte trivial: „Diese Stille und Einsamkeit! Der Wald sieht genau so aus, wie man sich einen verwunschenen Märchenwald vorstellt.“</w:t>
      </w:r>
    </w:p>
    <w:p>
      <w:pPr>
        <w:pStyle w:val="Normal"/>
        <w:jc w:val="both"/>
        <w:rPr/>
      </w:pPr>
      <w:r>
        <w:rPr/>
        <w:t>„</w:t>
      </w:r>
      <w:r>
        <w:rPr/>
        <w:t>Ach, was, das ist ein ganz lichter Forst; man sieht doch sogar den Waldrand von hier aus.“ Karin stemmte die Hände in die Hüften. „Ana, du bist ein Stadtkind. Glaubst du etwa auch an die Lila Kuh?“</w:t>
      </w:r>
    </w:p>
    <w:p>
      <w:pPr>
        <w:pStyle w:val="Normal"/>
        <w:jc w:val="both"/>
        <w:rPr/>
      </w:pPr>
      <w:r>
        <w:rPr/>
        <w:t>„</w:t>
      </w:r>
      <w:r>
        <w:rPr/>
        <w:t>Was willst du von mir? Du trägst doch Schwarz, nicht lila!“ Pikiert wandte sich die Hamburgerin ab. „Tu bloß nicht so, als wärest du auf einer Almhütte in den Bergen groß geworden. Wie gefällt dir der Spitzname ‚Heidi’?“</w:t>
      </w:r>
    </w:p>
    <w:p>
      <w:pPr>
        <w:pStyle w:val="Normal"/>
        <w:jc w:val="both"/>
        <w:rPr/>
      </w:pPr>
      <w:r>
        <w:rPr/>
        <w:t>„</w:t>
      </w:r>
      <w:r>
        <w:rPr/>
        <w:t>Tu, was du nicht lassen kannst.“ Mit einer Gelassenheit, die sie vor wenigen Jahren noch nicht gehabt hätte, überging sie die Bemerkung ihrer neuen Kollegin. „Nein, ernsthaft, Simon und ich sind in einem kleinen Nest am Rande des Schwarzwaldes aufgewachsen. Daher sind wir beide immer noch recht naturverbunden, möchte ich behaupten. Und auch in Freiburg bist du nie wirklich weit weg von der freien Natur, da die Stadt praktisch von drei Seiten vom Schwarzwald umgeben ist.“</w:t>
      </w:r>
    </w:p>
    <w:p>
      <w:pPr>
        <w:pStyle w:val="Normal"/>
        <w:jc w:val="both"/>
        <w:rPr/>
      </w:pPr>
      <w:r>
        <w:rPr/>
        <w:t>„</w:t>
      </w:r>
      <w:r>
        <w:rPr/>
        <w:t>Ach so. Ich dachte, du meinst Freiburg mit dem ‚Nest’!“ Nun war es an der jungen Deutschrussin, einen Punkt einzufahren.</w:t>
      </w:r>
    </w:p>
    <w:p>
      <w:pPr>
        <w:pStyle w:val="Normal"/>
        <w:jc w:val="both"/>
        <w:rPr/>
      </w:pPr>
      <w:r>
        <w:rPr/>
        <w:t>„</w:t>
      </w:r>
      <w:r>
        <w:rPr/>
        <w:t>Wie kommt es eigentlich, dass jeder hier bei jeder Gelegenheit dem anderen an den Karren fährt und ans Bein pinkelt? Das muss doch nicht sein!“, ereiferte sich Bernd und funkelte die beiden empört an.</w:t>
      </w:r>
    </w:p>
    <w:p>
      <w:pPr>
        <w:pStyle w:val="Normal"/>
        <w:jc w:val="both"/>
        <w:rPr/>
      </w:pPr>
      <w:r>
        <w:rPr/>
        <w:t>Kleinlaut ließen die beiden darauf von einander ab. In die nun folgende Stille mischte sich erneut das weit entfernte Geräusch eines Helikopters. Abbey sagte: „Eine Militärmaschine. Sie fliegen die Küste ab. Solange sie nicht direkt über unsere Lichtung hinwegfliegen, sind wir relativ sicher.“</w:t>
      </w:r>
    </w:p>
    <w:p>
      <w:pPr>
        <w:pStyle w:val="Normal"/>
        <w:jc w:val="both"/>
        <w:rPr/>
      </w:pPr>
      <w:r>
        <w:rPr/>
        <w:t>„</w:t>
      </w:r>
      <w:r>
        <w:rPr/>
        <w:t>Darf ich vorschlagen, dass alle ein wenig schlafen? Da die Sonne nur für ein paar Stunden unter dem Horizont versinkt, wird es nicht sehr kalt werden und wir haben auch keine Taubildung hier in Skandinavien. Zieht euch aber trotzdem warm genug an, damit ihr euch keine Erkältung holt.“ Alex baute sich autoritär neben Bernd auf und legte ihm seine riesige Pranke auf die Schulter, worauf dieser ein wenig durchsackte, aber dennoch keine Miene verzog.</w:t>
      </w:r>
    </w:p>
    <w:p>
      <w:pPr>
        <w:pStyle w:val="Normal"/>
        <w:jc w:val="both"/>
        <w:rPr/>
      </w:pPr>
      <w:r>
        <w:rPr/>
        <w:t>Das war das Zeichen für die Nachtruhe. Manche von ihnen legten sich, dankbar für die Ruhepause, zurück auf die Pritsche des Heuwagens, andere machten sich ein Nachtlager auf dem weichen Moos des Waldbodens, da es noch relativ warm war.</w:t>
      </w:r>
    </w:p>
    <w:p>
      <w:pPr>
        <w:pStyle w:val="Normal"/>
        <w:jc w:val="both"/>
        <w:rPr/>
      </w:pPr>
      <w:r>
        <w:rPr/>
        <w:t>Dann versank die Sonne hinter den Bäumen und ein diffuses Halbdunkel legte sich über den Wald.</w:t>
      </w:r>
    </w:p>
    <w:p>
      <w:pPr>
        <w:pStyle w:val="Normal"/>
        <w:jc w:val="both"/>
        <w:rPr/>
      </w:pPr>
      <w:r>
        <w:rPr/>
        <w:t>Und es wurde unangenehm frisch.</w:t>
      </w:r>
    </w:p>
    <w:p>
      <w:pPr>
        <w:pStyle w:val="Normal"/>
        <w:jc w:val="both"/>
        <w:rPr/>
      </w:pPr>
      <w:r>
        <w:rPr/>
        <w:t>Interessanterweise fand Karin eine Szene der spontanen Vertraulichkeit vor, als sie mitten in der Nacht beim Sonnenaufgang kurz erwachte. Angesichts der latenten Hingezogenheit diverser Paare und der instinktiven Erkenntnis, dass es sich beim gegenseitigen Spenden von Körperwärme um einiges angenehmer schlief, erblickte sie neben sich auf dem Hänger Aishe und Shin eng aneinander gekuschelt liegen. Unten auf dem Boden bildeten Ana und Dimitri sowie Caroline und Bernd zwei Knäuel.</w:t>
      </w:r>
    </w:p>
    <w:p>
      <w:pPr>
        <w:pStyle w:val="Normal"/>
        <w:jc w:val="both"/>
        <w:rPr/>
      </w:pPr>
      <w:r>
        <w:rPr/>
        <w:t>Simon hatte sich zu ihrem Erstaunen ebenfalls zu Silke gelegt und schlief tief und fest mit einem kleinen Lächeln in Löffelchenstellung an ihrer Seite. Tja, dieser Zug war für sie wohl auch abgefahren. Hatte sie etwa gehofft, um der lieben alten Zeiten und ihrer innigen Vertrautheit Willen könnte sie sich etwas Nestwärme bei ihm holen?</w:t>
      </w:r>
    </w:p>
    <w:p>
      <w:pPr>
        <w:pStyle w:val="Normal"/>
        <w:jc w:val="both"/>
        <w:rPr/>
      </w:pPr>
      <w:r>
        <w:rPr/>
        <w:t>Falsch gedacht, Mädchen. Mit einem bitteren Lächeln versuchte sie, unter den wärmenden Strahlen der hinter den Wipfeln hervor schauenden Sonne noch ein bisschen Schlaf zu finden. Einen Moment lang ruhte ihr Blick noch auf Natasha, die mit dem Gesicht zur Hängerwand neben ihr eingerollt dalag und in tiefen, gleichmäßigen Zügen atmete. Ihre lange hellbraune Haarflut hatte sich hinter ihrem Rücken wirr auf den Holzbohlen des Hängerbodens ausgebreitet.</w:t>
      </w:r>
    </w:p>
    <w:p>
      <w:pPr>
        <w:pStyle w:val="Normal"/>
        <w:jc w:val="both"/>
        <w:rPr/>
      </w:pPr>
      <w:r>
        <w:rPr/>
        <w:t>Sie nickte mit dem Gedanken ein, dass ihr nicht nur eine Zeit der Entbehrungen und der Härte bevorstand, sondern auch eine Zeit, in der sich gute Freundschaften entwickeln und sie Menschen finden würde, die ihr vielleicht mehr bedeuten konnten als alles andere auf der Welt.</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Und mit dieser Vorstellung legte sich ein Lächeln auch auf ihre Gesichtszüge, als sie sanft einschlummerte.</w:t>
      </w:r>
    </w:p>
    <w:p>
      <w:pPr>
        <w:pStyle w:val="Normal"/>
        <w:jc w:val="center"/>
        <w:rPr>
          <w:b/>
          <w:b/>
          <w:bCs/>
          <w:sz w:val="32"/>
        </w:rPr>
      </w:pPr>
      <w:r>
        <w:rPr>
          <w:b/>
          <w:bCs/>
          <w:sz w:val="32"/>
        </w:rPr>
        <w:t>- 9 -</w:t>
      </w:r>
    </w:p>
    <w:p>
      <w:pPr>
        <w:pStyle w:val="Normal"/>
        <w:jc w:val="both"/>
        <w:rPr>
          <w:b/>
          <w:b/>
          <w:bCs/>
          <w:sz w:val="32"/>
        </w:rPr>
      </w:pPr>
      <w:r>
        <w:rPr>
          <w:b/>
          <w:bCs/>
          <w:sz w:val="32"/>
        </w:rPr>
      </w:r>
    </w:p>
    <w:p>
      <w:pPr>
        <w:pStyle w:val="Heading1"/>
        <w:rPr/>
      </w:pPr>
      <w:r>
        <w:rPr/>
        <w:t>Tjusbylund, Öland, Schweden</w:t>
        <w:tab/>
        <w:tab/>
        <w:tab/>
        <w:tab/>
        <w:tab/>
        <w:tab/>
        <w:tab/>
        <w:t>7. Juli 2004</w:t>
      </w:r>
    </w:p>
    <w:p>
      <w:pPr>
        <w:pStyle w:val="Normal"/>
        <w:jc w:val="both"/>
        <w:rPr/>
      </w:pPr>
      <w:r>
        <w:rPr/>
      </w:r>
    </w:p>
    <w:p>
      <w:pPr>
        <w:pStyle w:val="Normal"/>
        <w:jc w:val="both"/>
        <w:rPr/>
      </w:pPr>
      <w:r>
        <w:rPr/>
        <w:t>Es war immer noch sehr früh, als Karin vom entfernten Brummen eines Propellerflugzeuges wieder erwachte. Das Geräusch klang allerdings so leise und weit entfernt, dass sie sich darüber keine weiteren Sorgen machte. Sie blieb still liegen und sah schlaftrunken auf ihre Armbanduhr, da sie den linken Arm genau vor der Nase liegen hatte. Hm, Viertel nach Fünf, dachte sie mit halbgeschlossenen Augen, und die Sonne schien zwischen den niedrigen Baumwipfeln am Rand der Lichtung hindurch.</w:t>
      </w:r>
    </w:p>
    <w:p>
      <w:pPr>
        <w:pStyle w:val="Normal"/>
        <w:jc w:val="both"/>
        <w:rPr/>
      </w:pPr>
      <w:r>
        <w:rPr/>
        <w:t>Sie sah Alex am Waldrand stehen und mit dem Rücken zu ihnen mit seiner Laserwaffe Wache stehen. Am anderen Ende der Lichtung stand Daniel in entsprechender Pose. Für einen Moment musste sie daran denken, dass sie dieses Wesen einst geliebt hatte. Jetzt kam es ihr so vor, als wäre das in einem anderen Leben gewesen. Sie ließ ihren Kopf auf der Hand liegen und sinnierte vor sich hin.</w:t>
      </w:r>
    </w:p>
    <w:p>
      <w:pPr>
        <w:pStyle w:val="Normal"/>
        <w:jc w:val="both"/>
        <w:rPr/>
      </w:pPr>
      <w:r>
        <w:rPr/>
        <w:t>„</w:t>
      </w:r>
      <w:r>
        <w:rPr/>
        <w:t>Aber wie haben sie es hinbekommen, dass es so verdammt echt aussieht?“</w:t>
      </w:r>
    </w:p>
    <w:p>
      <w:pPr>
        <w:pStyle w:val="Normal"/>
        <w:jc w:val="both"/>
        <w:rPr/>
      </w:pPr>
      <w:r>
        <w:rPr/>
        <w:t>Sie zuckte ein wenig zusammen, als sie die Stimme von Bernd erkannte, nicht sehr tief, aber eigentlich ganz guttural. Irgendwie erinnerte sie ihn an eine andere, wohlbekannte Stimme, sie konnte das jetzt im Halbschlaf aber nicht genau einordnen. Er befand sich keine drei Meter hinter ihr und sprach leise, um niemanden aufzuwecken.</w:t>
      </w:r>
    </w:p>
    <w:p>
      <w:pPr>
        <w:pStyle w:val="Normal"/>
        <w:jc w:val="both"/>
        <w:rPr/>
      </w:pPr>
      <w:r>
        <w:rPr/>
        <w:t>„</w:t>
      </w:r>
      <w:r>
        <w:rPr/>
        <w:t>Das ist sehr kompliziert. Ich kann verstehen, dass dich als Medizinstudent so etwas interessiert. Nun, der Prozess beinhaltet mehrere Aspekte, der auch die Einbringung menschlicher Genmuster beinhaltet. Im Fall der T-880 sind über achtzig Prozent der Gene im Gewebe menschlich.“ Abbeys Stimme würde sie immer und überall erkennen. Ein Teil von Karin betrachtete sie immer noch als eine gute Freundin, die mit ihr durch dick und dünn gegangen war.</w:t>
      </w:r>
    </w:p>
    <w:p>
      <w:pPr>
        <w:pStyle w:val="Normal"/>
        <w:jc w:val="both"/>
        <w:rPr/>
      </w:pPr>
      <w:r>
        <w:rPr/>
        <w:t>„</w:t>
      </w:r>
      <w:r>
        <w:rPr/>
        <w:t>Woher nehmt ihr das Aussehen? Ich meine, wird das von eurem Supercomputer einfach modelliert, denkt er sich sozusagen Personen aus, oder hat er da eine Vorlage? Irgendwoher müssen doch auch die Genmuster kommen.“</w:t>
      </w:r>
    </w:p>
    <w:p>
      <w:pPr>
        <w:pStyle w:val="Normal"/>
        <w:jc w:val="both"/>
        <w:rPr/>
      </w:pPr>
      <w:r>
        <w:rPr/>
        <w:t>Sie bestätigte: „Das ist richtig. Nun, die Tarnformen sind sämtlich Abbilder von realen Personen, Gefangenen von Skynet, die gescannt und denen Proben entnommen werden, um sie später zu reproduzieren.“</w:t>
      </w:r>
    </w:p>
    <w:p>
      <w:pPr>
        <w:pStyle w:val="Normal"/>
        <w:jc w:val="both"/>
        <w:rPr/>
      </w:pPr>
      <w:r>
        <w:rPr/>
        <w:t>„</w:t>
      </w:r>
      <w:r>
        <w:rPr/>
        <w:t>Das heißt, die junge attraktive Rothaarige, die du darstellst, war einmal eine Soldatin, die in die Hände des Feindes geraten ist?“ Er stockte und musste schlucken.</w:t>
      </w:r>
    </w:p>
    <w:p>
      <w:pPr>
        <w:pStyle w:val="Normal"/>
        <w:jc w:val="both"/>
        <w:rPr/>
      </w:pPr>
      <w:r>
        <w:rPr/>
        <w:t>„</w:t>
      </w:r>
      <w:r>
        <w:rPr/>
        <w:t>Sieht ganz so aus. Ich fürchte, ihr wirst du nicht begegnen, höchstens vor ihrer Gefangennahme. Alle Cyborgs haben das Aussehen von ehemaligen Résistancekämpfern. Und die Chance, dass du jemanden wiedersiehst, der einmal gefangen und zur Reproduktion ausgewählt wurde, ist gleich Null.“</w:t>
      </w:r>
    </w:p>
    <w:p>
      <w:pPr>
        <w:pStyle w:val="Normal"/>
        <w:jc w:val="both"/>
        <w:rPr/>
      </w:pPr>
      <w:r>
        <w:rPr/>
        <w:t>Darauf legte sich ein langes drückendes Schweigen über die Szene, bis Bernd sich sammelte und sich beinahe zum Weitersprechen zwingen musste, wie Karin verwundert registrierte. „Und wie wird erreicht, dass sich das Gewebe in der gewünschten Form am Endoskelett anlagert? Ich meine, ihr werdet doch wohl nicht ausgebrütet oder so?“</w:t>
      </w:r>
    </w:p>
    <w:p>
      <w:pPr>
        <w:pStyle w:val="Normal"/>
        <w:jc w:val="both"/>
        <w:rPr/>
      </w:pPr>
      <w:r>
        <w:rPr/>
        <w:t>„</w:t>
      </w:r>
      <w:r>
        <w:rPr/>
        <w:t>In gewisser Weise doch. Es ist ein sehr langwieriger Prozess, der in einem mit Nährlösung gefüllten Bottich stattfindet. Zunächst wird die Oberfläche des Chassis angeimpft, und sobald sich Gewebe anlagert...“ Der Cyborg brach ab.</w:t>
      </w:r>
    </w:p>
    <w:p>
      <w:pPr>
        <w:pStyle w:val="Normal"/>
        <w:jc w:val="both"/>
        <w:rPr/>
      </w:pPr>
      <w:r>
        <w:rPr/>
        <w:t>„</w:t>
      </w:r>
      <w:r>
        <w:rPr/>
        <w:t>Was hast du?“, wollte Bernd wissen. Karin riskierte einen kurzen Blick und sah, dass die beiden auf dem Fahrersitz des Traktors saßen und sich dort mit gesenkten Stimmen unterhielten. Dann ließ sie den Kopf wieder sinken und lauschte weiter.</w:t>
      </w:r>
    </w:p>
    <w:p>
      <w:pPr>
        <w:pStyle w:val="Normal"/>
        <w:jc w:val="both"/>
        <w:rPr/>
      </w:pPr>
      <w:r>
        <w:rPr/>
        <w:t>„</w:t>
      </w:r>
      <w:r>
        <w:rPr/>
        <w:t>Es klingt vielleicht ein wenig albern, aber es ist mir unangenehm, darüber zu sprechen. Wir haben später noch alle Zeit der Welt, ausführlich darüber zu reden. Ist das für dich in Ordnung?“</w:t>
      </w:r>
    </w:p>
    <w:p>
      <w:pPr>
        <w:pStyle w:val="Normal"/>
        <w:jc w:val="both"/>
        <w:rPr/>
      </w:pPr>
      <w:r>
        <w:rPr/>
        <w:t>„</w:t>
      </w:r>
      <w:r>
        <w:rPr/>
        <w:t>Na ja... gut, damit kann ich leben. Ich finde es einfach aus medizinischer Sicht faszinierend. Ihr wurdet mit dem einen großen Ziel entwickelt, euch unerkannt unter Menschen zu mischen und als Mensch durchzugehen. Darf ich?“</w:t>
      </w:r>
    </w:p>
    <w:p>
      <w:pPr>
        <w:pStyle w:val="Normal"/>
        <w:jc w:val="both"/>
        <w:rPr/>
      </w:pPr>
      <w:r>
        <w:rPr/>
        <w:t>Sie seufzte: „Tu dir keinen Zwang an. Ja, vom physischen Aspekt her bringen wir eigentlich alles mit, was es zur vollkommenen Täuschung braucht. Das einzige Limit wird vom Verhalten gesetzt. Sobald Daniel lange genug unter Menschen gelebt hatte, um sich durch ständiges intensives Lernen entsprechende Verhaltensmuster anzueignen, konnte er problemlos sogar in einer Studenten-WG leben, ohne dass jemals ein Verdacht auf ihn gefallen wäre. Später bin ich dann noch dazu gezogen, was ebenso reibungslos funktionierte. Und das beste daran ist: nicht einmal Daniel wusste anfangs, dass ich ebenfalls ein Terminator bin, so perfekt war die Täuschung.“</w:t>
      </w:r>
    </w:p>
    <w:p>
      <w:pPr>
        <w:pStyle w:val="Normal"/>
        <w:jc w:val="both"/>
        <w:rPr/>
      </w:pPr>
      <w:r>
        <w:rPr/>
        <w:t>Als Karin den Kopf ein wenig verlagerte, konnte sie unter den halbgeschlossenen Lidern hindurch erkennen, wie er ihr langes, feuerrotes Haar neugierig untersuchte. „Ehrlich? Kaum vorstellbar. Obwohl, du wirkst auf mich auch völlig natürlich, so wie du hier neben mir sitzt und dich nett mit mir unterhältst. Ich würde gerne mal mit deinen WG-Genossen reden, um sich ihre Erfahrungen mit euch anzuhören.“</w:t>
      </w:r>
    </w:p>
    <w:p>
      <w:pPr>
        <w:pStyle w:val="Normal"/>
        <w:jc w:val="both"/>
        <w:rPr/>
      </w:pPr>
      <w:r>
        <w:rPr/>
        <w:t>„</w:t>
      </w:r>
      <w:r>
        <w:rPr/>
        <w:t>Das lässt sich einrichten. Wie der Zufall oder das Schicksal es will, sind Karin und Simon diese Personen.“</w:t>
      </w:r>
    </w:p>
    <w:p>
      <w:pPr>
        <w:pStyle w:val="Normal"/>
        <w:jc w:val="both"/>
        <w:rPr/>
      </w:pPr>
      <w:r>
        <w:rPr/>
        <w:t>Bernd entfeuhr ein unartikulierter Laut des Staunens und er wäre fast vom Traktor gefallen. Dann, als er sich wieder gefangen hatte, wollte er wissen, während er die Haut und Härchen an Abbeys Unterarm genauer in Augenschein nahm: „Wie weit kann so etwas gehen? Ihr habt euch eine Wohnung geteilt und zusammen studiert, gemeinsame Freunde gehabt und eure Freizeit zusammen verbracht?“</w:t>
      </w:r>
    </w:p>
    <w:p>
      <w:pPr>
        <w:pStyle w:val="Normal"/>
        <w:jc w:val="both"/>
        <w:rPr/>
      </w:pPr>
      <w:r>
        <w:rPr/>
        <w:t>Abbey strich sich ihre Haare aus dem Gesicht, um ihr Blickfeld frei zu machen und ihm direkt in die Augen zu sehen. „Daniel war fast fünf Jahre mit Karin zusammen und ich vier mit Simon, ohne dass sie je auch nur das geringste gemerkt hätten. Und wir hatten eine schöne Zeit zusammen, das kannst du mir glauben.“</w:t>
      </w:r>
    </w:p>
    <w:p>
      <w:pPr>
        <w:pStyle w:val="Normal"/>
        <w:jc w:val="both"/>
        <w:rPr/>
      </w:pPr>
      <w:r>
        <w:rPr/>
        <w:t>„</w:t>
      </w:r>
      <w:r>
        <w:rPr/>
        <w:t>Das fällt mir schwer zu glauben. Ich meine, das Aussehen ist das eine, aber die Gefühle, das Verhalten... du hast tolle Augen. Eine gelungene Iris, intensives Grün und völlig authentische Sprenkelung. Zweifellos einhundertprozentig naturgetreu.“ Er hob ihr Kinn ein wenig und sah von vorne und der Seite in ihre Augen.</w:t>
      </w:r>
    </w:p>
    <w:p>
      <w:pPr>
        <w:pStyle w:val="Normal"/>
        <w:jc w:val="both"/>
        <w:rPr/>
      </w:pPr>
      <w:r>
        <w:rPr/>
        <w:t>„</w:t>
      </w:r>
      <w:r>
        <w:rPr/>
        <w:t>Unsere Programme betreffend Emotionen und dynamische Paarbindung haben zeitweise fast zehn Prozent unserer Rechenleistung in Anspruch genommen. Kannst du dir das überhaupt vorstellen, was das bedeutet? Ich kann wohl mit Fug und Recht behaupten, dass wir treue und aufmerksame Partner waren, die den beiden nie das Gefühl gegeben haben, ihnen könnte etwas fehlen. Und was das Körperliche angeht, da gibt es keine nennenswerten Einschränkungen, die uns verraten könnten, abgesehen vom Gewicht.“ Abbey nahm seine Hand gedankenversunken in ihre und zeichnete seine Linien auf der Innenfläche nach.</w:t>
      </w:r>
    </w:p>
    <w:p>
      <w:pPr>
        <w:pStyle w:val="Normal"/>
        <w:jc w:val="both"/>
        <w:rPr/>
      </w:pPr>
      <w:r>
        <w:rPr/>
        <w:t>„</w:t>
      </w:r>
      <w:r>
        <w:rPr/>
        <w:t>Wie hoch ist euer Gewicht eigentlich?“ Er starrte auf ihre Hände, bewegungslos wie das Kaninchen vor der Schlange.</w:t>
      </w:r>
    </w:p>
    <w:p>
      <w:pPr>
        <w:pStyle w:val="Normal"/>
        <w:jc w:val="both"/>
        <w:rPr/>
      </w:pPr>
      <w:r>
        <w:rPr/>
        <w:t>„</w:t>
      </w:r>
      <w:r>
        <w:rPr/>
        <w:t>Etwa einhundertfünfzig Kilogramm. Aber glaube mir, diesen Aspekt wissen wir meisterlich zu verstecken. Sie haben nie etwas davon geahnt.“</w:t>
      </w:r>
    </w:p>
    <w:p>
      <w:pPr>
        <w:pStyle w:val="Normal"/>
        <w:jc w:val="both"/>
        <w:rPr/>
      </w:pPr>
      <w:r>
        <w:rPr/>
        <w:t>„</w:t>
      </w:r>
      <w:r>
        <w:rPr/>
        <w:t>Nie? Wirklich nie? Ich meine, es ist mir jetzt doch etwas peinlich, danach zu fragen...“ Er stockte und sah auf.</w:t>
      </w:r>
    </w:p>
    <w:p>
      <w:pPr>
        <w:pStyle w:val="Normal"/>
        <w:jc w:val="both"/>
        <w:rPr/>
      </w:pPr>
      <w:r>
        <w:rPr/>
        <w:t>Sie beugte sich vor, legte eine Hand auf seine bärtige Wange und  küsste ihn lange und leidenschaftlich mit geschlossenen Augen. Karin war versucht, hoch zu springen und laut aufzuschreien.</w:t>
      </w:r>
    </w:p>
    <w:p>
      <w:pPr>
        <w:pStyle w:val="Normal"/>
        <w:jc w:val="both"/>
        <w:rPr/>
      </w:pPr>
      <w:r>
        <w:rPr/>
        <w:t>Als sie von ihm abließ, öffnete Abbey die Augen wieder und sagte lächelnd: „Na, hat sich das jetzt echt angefühlt?“</w:t>
      </w:r>
    </w:p>
    <w:p>
      <w:pPr>
        <w:pStyle w:val="Normal"/>
        <w:jc w:val="both"/>
        <w:rPr/>
      </w:pPr>
      <w:r>
        <w:rPr/>
        <w:t>Auch er machte die Augen langsam wieder auf und meinte breit grinsend: „Es war auf jeden Fall toll. Aber ob es sich echt angefühlt hat, kann ich ehrlich nicht sagen. Da fehlen mir einfach die Erfahrungswerte.“</w:t>
      </w:r>
    </w:p>
    <w:p>
      <w:pPr>
        <w:pStyle w:val="Normal"/>
        <w:jc w:val="both"/>
        <w:rPr/>
      </w:pPr>
      <w:r>
        <w:rPr/>
        <w:t>Worauf Abbey ein wenig ratlos zurückwich. „Wie meinst du das? Ich verstehe nicht.“</w:t>
      </w:r>
    </w:p>
    <w:p>
      <w:pPr>
        <w:pStyle w:val="Normal"/>
        <w:jc w:val="both"/>
        <w:rPr/>
      </w:pPr>
      <w:r>
        <w:rPr/>
        <w:t>„</w:t>
      </w:r>
      <w:r>
        <w:rPr/>
        <w:t>Nun...“ Er senkte die Stimme noch weiter und wisperte fast: „Das ist mir jetzt doch sehr peinlich, aber du musst es einfach so sehen: das Leben ist bisher im D-Zug-Tempo direkt an mir vorbei gerauscht. Ich bin in einem kleinen Schwarzwaldtal aufgewachsen, wo das Verhältnis Jungen zu Mädchen sechs zu eins betrug. Außerdem bin ich ziemlich schüchtern, wenn du verstehst, was ich meine. Wenn man berücksichtigt, dass du gar kein Mensch bist, dann habe ich erst ein einziges Mal ein Mädchen geküsst und was andere Dinge angeht...“</w:t>
      </w:r>
    </w:p>
    <w:p>
      <w:pPr>
        <w:pStyle w:val="Normal"/>
        <w:jc w:val="both"/>
        <w:rPr/>
      </w:pPr>
      <w:r>
        <w:rPr/>
        <w:t>„</w:t>
      </w:r>
      <w:r>
        <w:rPr/>
        <w:t>Du bist noch Jungfrau? Was für ein Blindgänger!“ Karin war aufgesprungen und ohne dass sie es hatte wollen, waren ihr diese Worte entfahren. Entsetzt schlug sie die Hand vor den Mund, als sie seinen tief verletzten Blick und Abbeys zorniges Gesicht sah. Einige der anderen hoben schläfrig die Köpfe und sahen sich nach der Ursache der Störung um.</w:t>
      </w:r>
    </w:p>
    <w:p>
      <w:pPr>
        <w:pStyle w:val="Normal"/>
        <w:jc w:val="both"/>
        <w:rPr/>
      </w:pPr>
      <w:r>
        <w:rPr/>
        <w:t>Bernds Reaktion verblüffte sie indes: ganz langsam und vorsichtig, als sei er ein alter, gebrechlicher Mann, ließ er sich vom Kotflügel des Traktor hinab gleiten und ging gemächlich zum Waldrand. Er trat ein Stück weit ins Farndickicht hinein und blieb dann stehen. Seine Beine versagten ihm den Dienst und er klappte wie in Zeitlupe zusammen, so als setze er sich nur hin. Dort blieb er mit dem Rücken zu ihnen einfach hocken.</w:t>
      </w:r>
    </w:p>
    <w:p>
      <w:pPr>
        <w:pStyle w:val="Normal"/>
        <w:jc w:val="both"/>
        <w:rPr/>
      </w:pPr>
      <w:r>
        <w:rPr/>
        <w:t>Caroline hastete zu ihm hin und sandte Karin über die Schulter dabei Blicke zu, die ohne weiteres hätten töten können.  Liebevoll legte sie den Arm um ihn und kniete neben ihn hin.</w:t>
      </w:r>
    </w:p>
    <w:p>
      <w:pPr>
        <w:pStyle w:val="Normal"/>
        <w:jc w:val="both"/>
        <w:rPr/>
      </w:pPr>
      <w:r>
        <w:rPr/>
        <w:t>Alle anderen betrachteten verwirrt und bedrückt diese Szene und sahen Karin mit äußerster Befremdung an, was ihr das Gefühl gab, aus der Gruppe ausgestoßen zu sein. Mit schamrotem Kopf wandte sie sich ab und starte hinaus in den Wald.</w:t>
      </w:r>
    </w:p>
    <w:p>
      <w:pPr>
        <w:pStyle w:val="Normal"/>
        <w:jc w:val="both"/>
        <w:rPr/>
      </w:pPr>
      <w:r>
        <w:rPr/>
        <w:t>„</w:t>
      </w:r>
      <w:r>
        <w:rPr/>
        <w:t>Was ist nur in dich gefahren, Karin? Von Natasha hätte ich so etwas erwartet, aber von dir? Dass du mich nach all der Zeit, die wir uns kennen, so enttäuschen kannst...“ Alex und Daniel kamen hinzu und informierten sich bei Abbey über die Art des Vorfalls. Ihre Blicke zu Karin hin sprachen Bände, ohne dass sie ein Wort gesagt hätten.</w:t>
      </w:r>
    </w:p>
    <w:p>
      <w:pPr>
        <w:pStyle w:val="Normal"/>
        <w:jc w:val="both"/>
        <w:rPr/>
      </w:pPr>
      <w:r>
        <w:rPr/>
        <w:t>Von diesem Moment an fühlte sie sich nie wieder der Gruppe so zugehörig, wie sie es bislang getan hatte.</w:t>
      </w:r>
    </w:p>
    <w:p>
      <w:pPr>
        <w:pStyle w:val="Normal"/>
        <w:jc w:val="both"/>
        <w:rPr/>
      </w:pPr>
      <w:r>
        <w:rPr/>
        <w:t>Und das hatte sie sich selbst zuzuschreiben.</w:t>
      </w:r>
    </w:p>
    <w:p>
      <w:pPr>
        <w:pStyle w:val="Normal"/>
        <w:jc w:val="both"/>
        <w:rPr/>
      </w:pPr>
      <w:r>
        <w:rPr/>
        <w:t>Sie und ihre verflixte scharfe Zunge!</w:t>
      </w:r>
    </w:p>
    <w:p>
      <w:pPr>
        <w:pStyle w:val="Normal"/>
        <w:jc w:val="both"/>
        <w:rPr/>
      </w:pPr>
      <w:r>
        <w:rPr/>
        <w:t>In diesem Moment fasste sie einen Entschluss. Bestimmt sprang sie vom Hänger und ging zu Bernd und Caroline hinüber. Sie erwartete, auf aggressive Ablehnung zu stoßen, doch erstaunlicherweise erhob sich die kleine zierliche Elsässerin, die Lippen des sinnlichen Schmollmundes zusammengepresst.</w:t>
      </w:r>
    </w:p>
    <w:p>
      <w:pPr>
        <w:pStyle w:val="Normal"/>
        <w:jc w:val="both"/>
        <w:rPr/>
      </w:pPr>
      <w:r>
        <w:rPr/>
        <w:t>„</w:t>
      </w:r>
      <w:r>
        <w:rPr/>
        <w:t>Du hast Nerven. Was immer du auch zu sagen hast, sag’ es.“ Und damit zeigte sie ihr die kalte Schulter und ließ sie allein mit dem Bloßgestellten.</w:t>
      </w:r>
    </w:p>
    <w:p>
      <w:pPr>
        <w:pStyle w:val="Normal"/>
        <w:jc w:val="both"/>
        <w:rPr/>
      </w:pPr>
      <w:r>
        <w:rPr/>
        <w:t>Sie wusste zuerst nicht, was sie sagen sollte, dann ging sie in die Hocke und sagte langsam und bedächtig: „Bernd, ich wollte das nicht, es war sehr dumm von mir. Es tut mir echt leid, dass ich dich so sehr verletzt und einen wunden Punkt getroffen habe. Du kannst sicher nichts dafür; manchmal sind es bestimmt auch die Umstände, dass...“</w:t>
      </w:r>
    </w:p>
    <w:p>
      <w:pPr>
        <w:pStyle w:val="Normal"/>
        <w:jc w:val="both"/>
        <w:rPr/>
      </w:pPr>
      <w:r>
        <w:rPr/>
        <w:t>„</w:t>
      </w:r>
      <w:r>
        <w:rPr/>
        <w:t>Nein, du brauchst dich nicht zu entschuldigen. Du hast vielleicht sogar recht gehabt. Es kann doch nur an mir liegen. Irgendwas mit mir stimmt nicht. Oder?“ Er drehte sich um und sah sie mit einem derart intensiven Blick an, dass ihr ganz anders wurde. Er glaubte das wirklich, was er da sagte. Und sie hatte diese Tendenz der Schuldgefühle bei ihm mit einem unsensiblen Ausruf potenziert.</w:t>
      </w:r>
    </w:p>
    <w:p>
      <w:pPr>
        <w:pStyle w:val="Normal"/>
        <w:jc w:val="both"/>
        <w:rPr/>
      </w:pPr>
      <w:r>
        <w:rPr/>
        <w:t>Mit weinerlicher Stimme sagte sie: „Das darfst du nicht denken. Es ist bestimmt nicht so, dass... oh Mann, ich weiß nicht, wie ich das sagen soll. In unserer Zeit ist vieles so unpersönlich geworden und jeder lebt im Alltag an allen anderen Menschen vorbei...“</w:t>
      </w:r>
    </w:p>
    <w:p>
      <w:pPr>
        <w:pStyle w:val="TextBody"/>
        <w:rPr/>
      </w:pPr>
      <w:r>
        <w:rPr/>
        <w:t>„</w:t>
      </w:r>
      <w:r>
        <w:rPr/>
        <w:t>Lass das, bitte. Es ist schon gut. Schließlich hast du ebenfalls jahrelang einen Roboter geliebt, ohne es je zu merken. Wenn einem das nicht zu denken gibt, was dann?“ Er legte ihr beschwichtigend eine Hand auf die Schulter, stand auf und ließ sie zurück, während er langsam und mit hoch erhobenem Haupt zurück auf die Lichtung ging.</w:t>
      </w:r>
    </w:p>
    <w:p>
      <w:pPr>
        <w:pStyle w:val="Normal"/>
        <w:jc w:val="both"/>
        <w:rPr/>
      </w:pPr>
      <w:r>
        <w:rPr/>
        <w:t>Er hatte recht, soviel stand fest.</w:t>
      </w:r>
    </w:p>
    <w:p>
      <w:pPr>
        <w:pStyle w:val="Normal"/>
        <w:jc w:val="both"/>
        <w:rPr/>
      </w:pPr>
      <w:r>
        <w:rPr/>
        <w:t>Eine einzelne Träne rollte ihr Gesicht hinab, als sie die Resignation und Desillusioniertheit spürte, die in diesem jungen Mann inne wohnte. Wie konnte man ihm nur helfen, wieder einen Hoffnungsschimmer zu finden?</w:t>
      </w:r>
    </w:p>
    <w:p>
      <w:pPr>
        <w:pStyle w:val="Normal"/>
        <w:jc w:val="both"/>
        <w:rPr/>
      </w:pPr>
      <w:r>
        <w:rPr/>
        <w:t>Sie konnte das vielleicht gar nicht.</w:t>
      </w:r>
    </w:p>
    <w:p>
      <w:pPr>
        <w:pStyle w:val="Normal"/>
        <w:jc w:val="both"/>
        <w:rPr/>
      </w:pPr>
      <w:r>
        <w:rPr/>
        <w:t>Caroline war viel eher dazu geeignet, wie sie sah, als sie die beiden zusammen auf der Lichtung sah.</w:t>
      </w:r>
    </w:p>
    <w:p>
      <w:pPr>
        <w:pStyle w:val="Normal"/>
        <w:jc w:val="both"/>
        <w:rPr/>
      </w:pPr>
      <w:r>
        <w:rPr/>
        <w:t xml:space="preserve">Sie schluchzte kurz und riss sich dann zusammen. </w:t>
      </w:r>
    </w:p>
    <w:p>
      <w:pPr>
        <w:pStyle w:val="Normal"/>
        <w:jc w:val="both"/>
        <w:rPr/>
      </w:pPr>
      <w:r>
        <w:rPr/>
        <w:t>Zurück auf die Lichtung. Sie würden, jetzt da alle wach waren, bald weiter fahren. Damit waren die vielen kleinen und auch großen Probleme vorerst verschoben.</w:t>
      </w:r>
    </w:p>
    <w:p>
      <w:pPr>
        <w:pStyle w:val="Normal"/>
        <w:jc w:val="both"/>
        <w:rPr/>
      </w:pPr>
      <w:r>
        <w:rPr/>
      </w:r>
    </w:p>
    <w:p>
      <w:pPr>
        <w:pStyle w:val="Normal"/>
        <w:jc w:val="both"/>
        <w:rPr/>
      </w:pPr>
      <w:r>
        <w:rPr/>
      </w:r>
    </w:p>
    <w:p>
      <w:pPr>
        <w:pStyle w:val="Normal"/>
        <w:jc w:val="both"/>
        <w:rPr/>
      </w:pPr>
      <w:r>
        <w:rPr/>
      </w:r>
    </w:p>
    <w:p>
      <w:pPr>
        <w:pStyle w:val="Normal"/>
        <w:jc w:val="both"/>
        <w:rPr/>
      </w:pPr>
      <w:r>
        <w:rPr/>
        <w:t>Als sie bereit zum Aufbruch waren, setzten sie sich zusammen und berieten sich. Daniel begann: „Unsere Situation hat sich grundlegend verändert. Durch den Coup mit dem Peilsender, der zugegebener maßen brillant war, ist Öland von der Zuflucht zur Falle geworden. Wären die Umstände anders, könnten wir jetzt sicher in unserem Safehouse sitzen und uns gewiss sein, dass wir niemals so weit von Mitteleuropa entfernt aufgespürt werden. Stattdessen ist das Haus zerstört und wir sitzen hier fest, wobei wir uns sicher sein können, dass die Brücke als Nadelöhr von mindestens einem Terminator scharf bewacht wird, während einer oder eben auch mehrere die Insel durchkämmen.“</w:t>
      </w:r>
    </w:p>
    <w:p>
      <w:pPr>
        <w:pStyle w:val="Normal"/>
        <w:jc w:val="both"/>
        <w:rPr/>
      </w:pPr>
      <w:r>
        <w:rPr/>
        <w:t>„</w:t>
      </w:r>
      <w:r>
        <w:rPr/>
        <w:t>Was macht dich da so sicher?“ Natasha verschränkte die Arme über der Brust und musterte ihn abschätzend. Man konnte ihr förmlich ansehen, wie ihr latent genialer taktischer Verstand auf Hochtouren arbeitete.</w:t>
      </w:r>
    </w:p>
    <w:p>
      <w:pPr>
        <w:pStyle w:val="Normal"/>
        <w:jc w:val="both"/>
        <w:rPr/>
      </w:pPr>
      <w:r>
        <w:rPr/>
        <w:t>„</w:t>
      </w:r>
      <w:r>
        <w:rPr/>
        <w:t>Ich würde es so tun. Und bedenke bitte, dass ihre CPUs Kopien von unseren sind. Jedenfalls sind sämtliche kognitiven Funktionen und Dateien von Daniels Original auch bei ihnen vorhanden. Die persönlichen Erinnerungen wahrscheinlich nicht, denn das war für Skynet irrelevant. Damals hatte er ja keine Kenntnis davon, dass sich die beiden Mitbewohner seiner WG als die Entdecker des ZeitVerschiebungsEffektes entpuppen würden.“</w:t>
      </w:r>
    </w:p>
    <w:p>
      <w:pPr>
        <w:pStyle w:val="Normal"/>
        <w:jc w:val="both"/>
        <w:rPr/>
      </w:pPr>
      <w:r>
        <w:rPr/>
        <w:t>„</w:t>
      </w:r>
      <w:r>
        <w:rPr/>
        <w:t>Diesem Umstand verdanken Karin und Simon ihr Leben“, bemerkte Alex und zog damit die allgemeine Aufmerksamkeit auf sich.</w:t>
      </w:r>
    </w:p>
    <w:p>
      <w:pPr>
        <w:pStyle w:val="Normal"/>
        <w:jc w:val="both"/>
        <w:rPr/>
      </w:pPr>
      <w:r>
        <w:rPr/>
        <w:t>„</w:t>
      </w:r>
      <w:r>
        <w:rPr/>
        <w:t>Wieso das?“ fragte Karin mit einem flauen Gefühl im Magen.</w:t>
      </w:r>
    </w:p>
    <w:p>
      <w:pPr>
        <w:pStyle w:val="Normal"/>
        <w:jc w:val="both"/>
        <w:rPr/>
      </w:pPr>
      <w:r>
        <w:rPr/>
        <w:t>„</w:t>
      </w:r>
      <w:r>
        <w:rPr/>
        <w:t>Nach euren Erzählungen und ungefähren Zeitangeben habt ihr immer nur knapp den T-880 verpasst, der für eure Terminierung in Freiburg vorgesehen war. Zuerst ist er auf Natasha losgegangen, deren Namen er mit Maja Maranoff kannte, erst danach auf Simon Rohwoltt. Versteht ihr? Er ist streng methodisch nach dem Alphabet vorgegangen. M kommt vor R. Wäre er anders herum vorgegangen, wären sowohl Karin als auch Simon vielleicht daheim gewesen und seine Opfer geworden. Danach wäre er zu Natasha und hätte sowohl sie als auch ihren Freund, wenn der anwesend gewesen wäre, terminiert. Er kann also gar nicht gewusst haben, wo ihr gewohnt habt, was der Fall gewesen wäre, wenn er über unsere Erinnerungen verfügt hätte. So jedoch musste er in beiden Fällen erst herausfinden, wo die jeweiligen Personen wohnten. Versteht ihr?“ Abbeys Argumentation schien klar.</w:t>
      </w:r>
    </w:p>
    <w:p>
      <w:pPr>
        <w:pStyle w:val="Normal"/>
        <w:jc w:val="both"/>
        <w:rPr/>
      </w:pPr>
      <w:r>
        <w:rPr/>
        <w:t>Natasha warf triumphierend ein: „Deine Theorie hat nur leider einen großen Fehler, Shirley Holmes.“</w:t>
      </w:r>
    </w:p>
    <w:p>
      <w:pPr>
        <w:pStyle w:val="TextBody"/>
        <w:rPr/>
      </w:pPr>
      <w:r>
        <w:rPr/>
        <w:t>„</w:t>
      </w:r>
      <w:r>
        <w:rPr/>
        <w:t xml:space="preserve">Ach ja?“ sagte Abbey matt. Daniel schloss die Augen, als wisse er bereits, was jetzt kam. Karins Magengrummeln verstärkte sich. Sie kam nicht selbst darauf, was sich da anbahnte, obwohl sie unterbewusst etwas ahnte. </w:t>
      </w:r>
    </w:p>
    <w:p>
      <w:pPr>
        <w:pStyle w:val="Normal"/>
        <w:jc w:val="both"/>
        <w:rPr/>
      </w:pPr>
      <w:r>
        <w:rPr/>
        <w:t>„</w:t>
      </w:r>
      <w:r>
        <w:rPr/>
        <w:t>Wenn der Terminator so streng nach Alphabet vorgegangen ist, warum hat er dann nicht zuerst Karin ins Visier genommen? Bochner fängt mit B an, sie wäre demnach die erste auf der Liste der Freiburger gewesen.“</w:t>
      </w:r>
    </w:p>
    <w:p>
      <w:pPr>
        <w:pStyle w:val="Normal"/>
        <w:jc w:val="both"/>
        <w:rPr/>
      </w:pPr>
      <w:r>
        <w:rPr/>
        <w:t>Alle sahen sich erstaunt an und nickten stumm, während sich Natasha im Glanz der Erkenntnis sonnte, die sie verbreitet hatte und gleichzeitig die meisten Karin unverwandt ansahen, was ihr gar nicht angenehm war.</w:t>
      </w:r>
    </w:p>
    <w:p>
      <w:pPr>
        <w:pStyle w:val="Normal"/>
        <w:jc w:val="both"/>
        <w:rPr/>
      </w:pPr>
      <w:r>
        <w:rPr/>
        <w:t>Alex brach das Schweigen zuerst. „Die Begründung dafür ist einfach.“</w:t>
      </w:r>
    </w:p>
    <w:p>
      <w:pPr>
        <w:pStyle w:val="Normal"/>
        <w:jc w:val="both"/>
        <w:rPr/>
      </w:pPr>
      <w:r>
        <w:rPr/>
        <w:t>Er pausiert eine Sekunde und fuhr dann mit versteinertem Gesicht fort.</w:t>
      </w:r>
    </w:p>
    <w:p>
      <w:pPr>
        <w:pStyle w:val="Normal"/>
        <w:jc w:val="both"/>
        <w:rPr/>
      </w:pPr>
      <w:r>
        <w:rPr/>
        <w:t>„</w:t>
      </w:r>
      <w:r>
        <w:rPr/>
        <w:t xml:space="preserve">Sie ist </w:t>
      </w:r>
      <w:r>
        <w:rPr>
          <w:i/>
          <w:iCs/>
        </w:rPr>
        <w:t>nicht</w:t>
      </w:r>
      <w:r>
        <w:rPr/>
        <w:t xml:space="preserve"> auf der Liste.“</w:t>
      </w:r>
    </w:p>
    <w:p>
      <w:pPr>
        <w:pStyle w:val="Normal"/>
        <w:jc w:val="both"/>
        <w:rPr/>
      </w:pPr>
      <w:r>
        <w:rPr/>
        <w:t>Aufgeregtes Durcheinandergerede war die Folge, bis Natasha ausrief: „Natürlich! Der erste Alex sagte in meinem Flur, wo er uns fand, dass es für seine Mission von Nutzen war, dass sie von der Existenz der Terminatoren wüsste. Weißt du nicht mehr, Karin? Aber dann...“</w:t>
      </w:r>
    </w:p>
    <w:p>
      <w:pPr>
        <w:pStyle w:val="Normal"/>
        <w:jc w:val="both"/>
        <w:rPr/>
      </w:pPr>
      <w:r>
        <w:rPr/>
        <w:t>Sie verstummte, als ihr aufging, was das bedeuten konnte. Trotz ihrer Sonnenstudiobräune wurde Karin aschfahl und wich langsam zurück, bis sie mit ihrem Rücken an eine Krüppelkiefer stieß. „Was... was heißt das? Bin ich kein Bestandteil eurer Zukunft? Bin ich so unwichtig für den Widerstand, dass ich nur so zum Vergnügen mitgeschleppt werde? Oder aus Sentimentalität, um der guten alten Zeiten Willen? Werde ich überhaupt noch leben? Was ist es?“</w:t>
      </w:r>
    </w:p>
    <w:p>
      <w:pPr>
        <w:pStyle w:val="Normal"/>
        <w:jc w:val="both"/>
        <w:rPr/>
      </w:pPr>
      <w:r>
        <w:rPr/>
        <w:t>Als inklusive der drei Terminatoren alle schwiegen wie Gräber, schrie sie aus Leibeskräften: „WAS??“</w:t>
      </w:r>
    </w:p>
    <w:p>
      <w:pPr>
        <w:pStyle w:val="Normal"/>
        <w:jc w:val="both"/>
        <w:rPr/>
      </w:pPr>
      <w:r>
        <w:rPr/>
        <w:t>Dann rannte sie weg, so schnell sie konnte. Alle sahen sich betroffen an.</w:t>
      </w:r>
    </w:p>
    <w:p>
      <w:pPr>
        <w:pStyle w:val="Normal"/>
        <w:jc w:val="both"/>
        <w:rPr/>
      </w:pPr>
      <w:r>
        <w:rPr/>
        <w:t>Sie blieb nach vielleicht einer Minute schweratmend stehen, stützte sich gegen einen der dünnen, weißen Birkenstämme und ließ sich auf die Knie ins weiche Moos fallen.</w:t>
      </w:r>
    </w:p>
    <w:p>
      <w:pPr>
        <w:pStyle w:val="Normal"/>
        <w:jc w:val="both"/>
        <w:rPr/>
      </w:pPr>
      <w:r>
        <w:rPr/>
        <w:t>Sie wusste nicht, ob sie Verzweiflung oder Angst verspüren sollte. Irgendwie wirkte jetzt alles nur noch unwirklicher, als es die ganze Zeit schon der Fall gewesen war. Sollte sie aufgeben, in Agonie verfallen, oder dem offensichtlichen Schicksal, das ihr zugedacht schien, trotzig die Stirn bieten? Sie wusste es nicht. Bisher hatte sie angenommen, dass sie eine bestimmte Rolle in der Zukunft zu spielen hätte, doch jetzt stand sie vor dem Nichts.</w:t>
      </w:r>
    </w:p>
    <w:p>
      <w:pPr>
        <w:pStyle w:val="Normal"/>
        <w:jc w:val="both"/>
        <w:rPr/>
      </w:pPr>
      <w:r>
        <w:rPr/>
        <w:t>Nicht nur, dass die Apokalypse unmittelbar bevor stand, nun war ihr auch noch ein Platz in dieser düsteren hoffnungslosen Zukunft verwehrt worden.</w:t>
      </w:r>
    </w:p>
    <w:p>
      <w:pPr>
        <w:pStyle w:val="Normal"/>
        <w:jc w:val="both"/>
        <w:rPr/>
      </w:pPr>
      <w:r>
        <w:rPr/>
        <w:t>Durch den weichen moosigen Boden hatte sie nicht gehört, wie jemand sich von hinten genähert hatte und zuckte kurz zusammen, als sich eine Hand sanft von hinten auf ihre Schulter legte. Eine wohlbekannte, heiser klingende Stimme sagte bedauernd: „Tut mir leid, dass du es auf diese Art erfahren musstest.“</w:t>
      </w:r>
    </w:p>
    <w:p>
      <w:pPr>
        <w:pStyle w:val="Normal"/>
        <w:jc w:val="both"/>
        <w:rPr/>
      </w:pPr>
      <w:r>
        <w:rPr/>
        <w:t>„</w:t>
      </w:r>
      <w:r>
        <w:rPr/>
        <w:t>Du glaubst gar nicht, wie leid es mir erst tut. Ich dachte ich hätte ein Ziel vor Augen, und dann das!“ Sie tastete nach der Hand und legte ihre eigene darauf.</w:t>
      </w:r>
    </w:p>
    <w:p>
      <w:pPr>
        <w:pStyle w:val="Normal"/>
        <w:jc w:val="both"/>
        <w:rPr/>
      </w:pPr>
      <w:r>
        <w:rPr/>
        <w:t>„</w:t>
      </w:r>
      <w:r>
        <w:rPr/>
        <w:t>Tja, so wie es aussieht, haben wir beide etwas gemeinsam: wir haben bewiesener maßen keine große Zukunft vor uns.“</w:t>
      </w:r>
    </w:p>
    <w:p>
      <w:pPr>
        <w:pStyle w:val="Normal"/>
        <w:jc w:val="both"/>
        <w:rPr/>
      </w:pPr>
      <w:r>
        <w:rPr/>
        <w:t>Sie merkte auf. „Wovon redest du da? Du hast doch nicht...“</w:t>
      </w:r>
    </w:p>
    <w:p>
      <w:pPr>
        <w:pStyle w:val="Normal"/>
        <w:jc w:val="both"/>
        <w:rPr/>
      </w:pPr>
      <w:r>
        <w:rPr/>
        <w:t>Und als sie sich umdrehte, war sie völlig geschockt.</w:t>
      </w:r>
    </w:p>
    <w:p>
      <w:pPr>
        <w:pStyle w:val="Normal"/>
        <w:jc w:val="both"/>
        <w:rPr/>
      </w:pPr>
      <w:r>
        <w:rPr/>
        <w:t>Das war Bernd!</w:t>
      </w:r>
    </w:p>
    <w:p>
      <w:pPr>
        <w:pStyle w:val="Normal"/>
        <w:jc w:val="both"/>
        <w:rPr/>
      </w:pPr>
      <w:r>
        <w:rPr/>
        <w:t>Sie sprang auf wie von der Tarantel gestochen. „Was zum... oh Gott, ich habe dich für Daniel gehalten! Wie konnte mir das nur... du hast dich fast so angehört wie er.“</w:t>
      </w:r>
    </w:p>
    <w:p>
      <w:pPr>
        <w:pStyle w:val="Normal"/>
        <w:jc w:val="both"/>
        <w:rPr/>
      </w:pPr>
      <w:r>
        <w:rPr/>
        <w:t>„</w:t>
      </w:r>
      <w:r>
        <w:rPr/>
        <w:t>Ich wollte für dich das selbe tun wie du für mich vorhin. Tut mir leid, wenn ich deine Erwartungen enttäuscht habe. Es muss furchtbar sein, heraus zu finden, dass sich auch wirkliche Menschen um einen sorgen und nicht nur Kampfroboter.“ Mit diesen bitteren Worten ließ er sie stehen und wandte sich zum Gehen.</w:t>
      </w:r>
    </w:p>
    <w:p>
      <w:pPr>
        <w:pStyle w:val="Normal"/>
        <w:jc w:val="both"/>
        <w:rPr/>
      </w:pPr>
      <w:r>
        <w:rPr/>
        <w:t>„</w:t>
      </w:r>
      <w:r>
        <w:rPr/>
        <w:t>Warte!“ rief sie automatisch, worauf er in der Bewegung erstarrte.</w:t>
      </w:r>
    </w:p>
    <w:p>
      <w:pPr>
        <w:pStyle w:val="Normal"/>
        <w:jc w:val="both"/>
        <w:rPr/>
      </w:pPr>
      <w:r>
        <w:rPr/>
        <w:t>Sie trat von hinten zu ihm und legte nun ihrerseits eine Hand auf seine Schulter, um beschwichtigend zu sagen: „Ich muss mich wohl schon wieder bei dir entschuldigen. Keine Ahnung, was los ist mit mir. Ich bin normalerweise nicht so eine Schreckschraube, musst du wissen.“</w:t>
      </w:r>
    </w:p>
    <w:p>
      <w:pPr>
        <w:pStyle w:val="Normal"/>
        <w:jc w:val="both"/>
        <w:rPr/>
      </w:pPr>
      <w:r>
        <w:rPr/>
        <w:t>„</w:t>
      </w:r>
      <w:r>
        <w:rPr/>
        <w:t>Ja, diesen Part übernimmt deine teure Busenfreundin auch zur Genüge. Aber warum habt ihr euch ausgerechnet auf mich derart eingeschossen? Habe ich wirklich diese Wirkung auf latente Freiburger Schicksen?“</w:t>
      </w:r>
    </w:p>
    <w:p>
      <w:pPr>
        <w:pStyle w:val="Normal"/>
        <w:jc w:val="both"/>
        <w:rPr/>
      </w:pPr>
      <w:r>
        <w:rPr/>
        <w:t>„</w:t>
      </w:r>
      <w:r>
        <w:rPr/>
        <w:t>Diesen Dämpfer stecke ich klaglos ein, nach allem was heute morgen vorgefallen ist. Okay?“</w:t>
      </w:r>
    </w:p>
    <w:p>
      <w:pPr>
        <w:pStyle w:val="Normal"/>
        <w:jc w:val="both"/>
        <w:rPr/>
      </w:pPr>
      <w:r>
        <w:rPr/>
        <w:t>Er sah sie an. „Wenn das deine Art ist, eine Entschuldigung hervor zu bringen, nehme ich sie an. Du hast schließlich auch nichts zu lachen angesichts dieser Offenbarung von gerade eben.“</w:t>
      </w:r>
    </w:p>
    <w:p>
      <w:pPr>
        <w:pStyle w:val="Normal"/>
        <w:jc w:val="both"/>
        <w:rPr/>
      </w:pPr>
      <w:r>
        <w:rPr/>
        <w:t>„</w:t>
      </w:r>
      <w:r>
        <w:rPr/>
        <w:t>Na ja. Aber was hast du gemeint, als du gesagt hast, wir haben beide keine große Zukunft vor uns? Das verstehe ich nicht.“ Gemächlich gingen sie durch das grünliche, mysteriöse Zwielicht des fast urwaldhaft anmutenden Unterholzes zurück zur Lichtung.</w:t>
      </w:r>
    </w:p>
    <w:p>
      <w:pPr>
        <w:pStyle w:val="Normal"/>
        <w:jc w:val="both"/>
        <w:rPr/>
      </w:pPr>
      <w:r>
        <w:rPr/>
        <w:t>„</w:t>
      </w:r>
      <w:r>
        <w:rPr/>
        <w:t>Du hast doch meine Unterhaltung mit Abbey belauscht. Und trotzdem ist der Groschen noch nicht gefallen? Das ist hart! Hat mir einer von euch eigentlich schon mal ins Gesicht gesehen?“ Er stöhnte mit gespielter Dramatik auf, worauf sie kicherte.</w:t>
      </w:r>
    </w:p>
    <w:p>
      <w:pPr>
        <w:pStyle w:val="Normal"/>
        <w:jc w:val="both"/>
        <w:rPr/>
      </w:pPr>
      <w:r>
        <w:rPr/>
        <w:t>„</w:t>
      </w:r>
      <w:r>
        <w:rPr/>
        <w:t>Viel gibt’s da nicht zu sehen, von deinem dunklen Bartgestrüpp abgesehen.“</w:t>
      </w:r>
    </w:p>
    <w:p>
      <w:pPr>
        <w:pStyle w:val="Normal"/>
        <w:jc w:val="both"/>
        <w:rPr/>
      </w:pPr>
      <w:r>
        <w:rPr/>
        <w:t>„</w:t>
      </w:r>
      <w:r>
        <w:rPr/>
        <w:t>Das dachte ich mir. Gut, dann sag ich auch nichts mehr dazu. Ihr werdet es schon noch früh genug merken.“</w:t>
      </w:r>
    </w:p>
    <w:p>
      <w:pPr>
        <w:pStyle w:val="Normal"/>
        <w:jc w:val="both"/>
        <w:rPr/>
      </w:pPr>
      <w:r>
        <w:rPr/>
        <w:t>„</w:t>
      </w:r>
      <w:r>
        <w:rPr/>
        <w:t>Da bin ich aber mal gespannt.“</w:t>
      </w:r>
    </w:p>
    <w:p>
      <w:pPr>
        <w:pStyle w:val="Normal"/>
        <w:jc w:val="both"/>
        <w:rPr/>
      </w:pPr>
      <w:r>
        <w:rPr/>
        <w:t>Sie erreichten die Lichtung just in dem Moment, in dem der Letzte von ihnen aufsaß und Daniel den lauten Motor der Zugmaschine startete.</w:t>
      </w:r>
    </w:p>
    <w:p>
      <w:pPr>
        <w:pStyle w:val="Normal"/>
        <w:jc w:val="both"/>
        <w:rPr/>
      </w:pPr>
      <w:r>
        <w:rPr/>
        <w:t>Niemand erwähnte auch nur mit einer einzigen Silbe den Vorfall.</w:t>
      </w:r>
    </w:p>
    <w:p>
      <w:pPr>
        <w:pStyle w:val="Normal"/>
        <w:jc w:val="both"/>
        <w:rPr/>
      </w:pPr>
      <w:r>
        <w:rPr/>
      </w:r>
    </w:p>
    <w:p>
      <w:pPr>
        <w:pStyle w:val="Normal"/>
        <w:jc w:val="both"/>
        <w:rPr/>
      </w:pPr>
      <w:r>
        <w:rPr/>
      </w:r>
    </w:p>
    <w:p>
      <w:pPr>
        <w:pStyle w:val="Normal"/>
        <w:jc w:val="both"/>
        <w:rPr/>
      </w:pPr>
      <w:r>
        <w:rPr/>
      </w:r>
    </w:p>
    <w:p>
      <w:pPr>
        <w:pStyle w:val="Heading1"/>
        <w:rPr/>
      </w:pPr>
      <w:r>
        <w:rPr/>
        <w:t>Borgholm, Öland, Schweden</w:t>
        <w:tab/>
        <w:tab/>
        <w:tab/>
        <w:tab/>
        <w:tab/>
        <w:tab/>
        <w:tab/>
        <w:tab/>
        <w:t>7. Juli 2004</w:t>
      </w:r>
    </w:p>
    <w:p>
      <w:pPr>
        <w:pStyle w:val="Normal"/>
        <w:jc w:val="both"/>
        <w:rPr/>
      </w:pPr>
      <w:r>
        <w:rPr/>
      </w:r>
    </w:p>
    <w:p>
      <w:pPr>
        <w:pStyle w:val="Normal"/>
        <w:jc w:val="both"/>
        <w:rPr/>
      </w:pPr>
      <w:r>
        <w:rPr/>
        <w:t>Sie fuhren auf Nebenstrassen unbeachtet bis auf Sichtweite an die größte Stadt Ölands heran. Nachdem sie einen kleinen Sportflughafen passiert hatten, fuhr Daniel von der Hauptstraße herunter auf einen schmalen Feldweg, was die lange Autoschlange, die sich nach nur wenigen Minuten Fahrt hinter ihm gebildet hatte, dankbar zur Kenntnis nahm. Nur einhundert Meter von der Straße entfernt hielt er hinter dem Begrenzungszaun der Landepiste und stellte den Motor ab.</w:t>
      </w:r>
    </w:p>
    <w:p>
      <w:pPr>
        <w:pStyle w:val="Normal"/>
        <w:jc w:val="both"/>
        <w:rPr/>
      </w:pPr>
      <w:r>
        <w:rPr/>
        <w:t>Sie gingen auf dem in einigem Abstand parallel zur dicht befahrenen Hauptverkehrsader der Insel verlaufenden Wanderweg in Richtung Stadtrand und bestaunten dabei Skandinaviens größte Burgruine, deren Außenmauern mit je einem runden Turm an den Festungsecken sogar aus über einem Kilometer Entfernung äußerst imposant wirkten.</w:t>
      </w:r>
    </w:p>
    <w:p>
      <w:pPr>
        <w:pStyle w:val="Normal"/>
        <w:jc w:val="both"/>
        <w:rPr/>
      </w:pPr>
      <w:r>
        <w:rPr/>
        <w:t>„</w:t>
      </w:r>
      <w:r>
        <w:rPr/>
        <w:t>Wir erzeugen zuviel Aufmerksamkeit“, äußerte sich Alex besorgt, als er die Blicke der vorbeifahrenden Automobilisten bemerkte.</w:t>
      </w:r>
    </w:p>
    <w:p>
      <w:pPr>
        <w:pStyle w:val="Normal"/>
        <w:jc w:val="both"/>
        <w:rPr/>
      </w:pPr>
      <w:r>
        <w:rPr/>
        <w:t>„</w:t>
      </w:r>
      <w:r>
        <w:rPr/>
        <w:t>Dort vorne ist die Abzweigung zum Schloß Borgholm, wenn ich das richtig lese. Und das dort ist eine Bushaltestelle. Warum nehmen wir nicht den nächsten Bus in die Stadt? Eine Gruppe Touris, die auf den Bus warten, sind weitaus weniger verdächtig, als eine Gruppe Touris, die mit ihrem gesamten Reisegepäck an der Landstraße entlang laufen.“ Natasha sah über die Schulter und wartete auf die Reaktion ihrer Führer und Beschützer.</w:t>
      </w:r>
    </w:p>
    <w:p>
      <w:pPr>
        <w:pStyle w:val="Normal"/>
        <w:jc w:val="both"/>
        <w:rPr/>
      </w:pPr>
      <w:r>
        <w:rPr/>
        <w:t>Und in diesem Augenblick geschah etwas in der Gruppenhierarchie. Ein langsamer, aber unaufhaltsamer Prozess der Gleichberechtigung und des Mitspracherechts kam in Gang und würde sich unaufhaltsam weiter entwickeln.</w:t>
      </w:r>
    </w:p>
    <w:p>
      <w:pPr>
        <w:pStyle w:val="Normal"/>
        <w:jc w:val="both"/>
        <w:rPr/>
      </w:pPr>
      <w:r>
        <w:rPr/>
        <w:t>„</w:t>
      </w:r>
      <w:r>
        <w:rPr/>
        <w:t>Das ist eine gute Idee“, lobte Abbey und sah die anderen an, die bestätigend nickten, vor allem wohl, um nicht mitsamt dem schweren Gepäck bis in die Stadt laufen zu müssen.</w:t>
      </w:r>
    </w:p>
    <w:p>
      <w:pPr>
        <w:pStyle w:val="Normal"/>
        <w:jc w:val="both"/>
        <w:rPr/>
      </w:pPr>
      <w:r>
        <w:rPr/>
        <w:t>Während der Wartezeit fragte Caroline: „Wie geht es denn jetzt weiter?“</w:t>
      </w:r>
    </w:p>
    <w:p>
      <w:pPr>
        <w:pStyle w:val="Normal"/>
        <w:jc w:val="both"/>
        <w:rPr/>
      </w:pPr>
      <w:r>
        <w:rPr/>
        <w:t>„</w:t>
      </w:r>
      <w:r>
        <w:rPr/>
        <w:t>Wir haben vor, uns in Borgholm neue Wagen zu mieten und damit aufs Festland zurück zu fahren.“ Daniel war bereits recht vorsichtig in seiner Aussage.</w:t>
      </w:r>
    </w:p>
    <w:p>
      <w:pPr>
        <w:pStyle w:val="TextBody"/>
        <w:rPr/>
      </w:pPr>
      <w:r>
        <w:rPr/>
        <w:t>„</w:t>
      </w:r>
      <w:r>
        <w:rPr/>
        <w:t>Und was ist denn mit den feindlichen Terminatoren? Die stehen doch im wortwörtlichen Sinne  ‚Gewehr bei Fuß’ an der Brücke“, gab Silke zu bedenken.</w:t>
      </w:r>
    </w:p>
    <w:p>
      <w:pPr>
        <w:pStyle w:val="Normal"/>
        <w:jc w:val="both"/>
        <w:rPr/>
      </w:pPr>
      <w:r>
        <w:rPr/>
        <w:t>Worauf Ana bekräftigte: „Genau! Die warten doch nur darauf, dass wir die Insel wieder verlassen, um uns in Empfang zu nehmen. Was fällt euch dazu ein?“</w:t>
      </w:r>
    </w:p>
    <w:p>
      <w:pPr>
        <w:pStyle w:val="Normal"/>
        <w:jc w:val="both"/>
        <w:rPr/>
      </w:pPr>
      <w:r>
        <w:rPr/>
        <w:t>„</w:t>
      </w:r>
      <w:r>
        <w:rPr/>
        <w:t>Zugegeben, ein Durchbruch ist riskant, doch momentan haben wir keine Alternative. Wir wissen nicht genau, wie viele es sind und wie sie sich aufgeteilt haben.“ Alex schüttelte den Kopf.</w:t>
      </w:r>
    </w:p>
    <w:p>
      <w:pPr>
        <w:pStyle w:val="Normal"/>
        <w:jc w:val="both"/>
        <w:rPr/>
      </w:pPr>
      <w:r>
        <w:rPr/>
        <w:t>Caroline tat es ihm nach, aber aus anderem Grund. „Das glaube ich einfach nicht! Hallo-oo! Die Lösung liegt doch auf der Hand. Wir sind auf einer Insel. Das ist per Definition ein Stückchen Land umgeben  von Wasser. Wie kommt man auf eine Insel und von ihr wieder hinab, wenn man zufälligerweise nicht den Luxus einer Straßenbrücke hat, wie es bei 99,9997 Prozent aller Inseln der Fall ist?“</w:t>
      </w:r>
    </w:p>
    <w:p>
      <w:pPr>
        <w:pStyle w:val="Normal"/>
        <w:jc w:val="both"/>
        <w:rPr/>
      </w:pPr>
      <w:r>
        <w:rPr/>
        <w:t>„</w:t>
      </w:r>
      <w:r>
        <w:rPr/>
        <w:t>Mit einem Schiff!“, fiel Ana ein.</w:t>
      </w:r>
    </w:p>
    <w:p>
      <w:pPr>
        <w:pStyle w:val="Normal"/>
        <w:jc w:val="both"/>
        <w:rPr/>
      </w:pPr>
      <w:r>
        <w:rPr/>
        <w:t>„</w:t>
      </w:r>
      <w:r>
        <w:rPr/>
        <w:t>Oder einem Flugzeug“, ergänzte Karin ihre Möglichkeiten.</w:t>
      </w:r>
    </w:p>
    <w:p>
      <w:pPr>
        <w:pStyle w:val="Normal"/>
        <w:jc w:val="both"/>
        <w:rPr/>
      </w:pPr>
      <w:r>
        <w:rPr/>
        <w:t>„</w:t>
      </w:r>
      <w:r>
        <w:rPr/>
        <w:t>Und da ein Terminator, der nicht schwimmen kann, nie im Leben auf die Idee kommen würde, einen Fuß auf ein Schiff zu setzen...“, führte Simon den Gedanken fort.</w:t>
      </w:r>
    </w:p>
    <w:p>
      <w:pPr>
        <w:pStyle w:val="Normal"/>
        <w:jc w:val="both"/>
        <w:rPr/>
      </w:pPr>
      <w:r>
        <w:rPr/>
        <w:t>„</w:t>
      </w:r>
      <w:r>
        <w:rPr/>
        <w:t>Wartet mal, das Gespräch schlägt eine Richtung ein, die mir gar nicht gefällt. Wenn...“</w:t>
      </w:r>
    </w:p>
    <w:p>
      <w:pPr>
        <w:pStyle w:val="Normal"/>
        <w:jc w:val="both"/>
        <w:rPr/>
      </w:pPr>
      <w:r>
        <w:rPr/>
        <w:t>„</w:t>
      </w:r>
      <w:r>
        <w:rPr/>
        <w:t xml:space="preserve">Und genau deshalb </w:t>
      </w:r>
      <w:r>
        <w:rPr>
          <w:i/>
          <w:iCs/>
        </w:rPr>
        <w:t>sollten</w:t>
      </w:r>
      <w:r>
        <w:rPr/>
        <w:t xml:space="preserve"> wir ein Boot nehmen“, fiel Natasha Abbey frech ins Wort. „Da unsere Feinde sehr ähnlich oder sogar gleich denken wir ihr und zudem annehmen, dass ihr den Ton angebt, ohne euch unsere Vorschläge auch nur anzuhören, kommen sie niemals auf diese Idee. Ich bin dafür, dass wir noch ein Stück weit nach Norden fahren und uns in einem abgelegenen kleinen Hafen ein Schiff nehmen, ein kleines Fischer- oder Ausflugsboot, vielleicht eine Motorjacht, wenn es das hier gibt.“</w:t>
      </w:r>
    </w:p>
    <w:p>
      <w:pPr>
        <w:pStyle w:val="Normal"/>
        <w:jc w:val="both"/>
        <w:rPr/>
      </w:pPr>
      <w:r>
        <w:rPr/>
        <w:t>Gegen die allgemeine Begeisterung über diesen Vorschlag konnten die drei Cyborgs wenig ausrichten. Zudem mussten sie widerwillig zugeben, dass diese Argumentation etwas für sich hatte.</w:t>
      </w:r>
    </w:p>
    <w:p>
      <w:pPr>
        <w:pStyle w:val="Normal"/>
        <w:jc w:val="both"/>
        <w:rPr/>
      </w:pPr>
      <w:r>
        <w:rPr/>
        <w:t>Caroline holte ihre Landkarte hervor und deutete auf einen Punkt an der Ostküste etwa fünfzehn Kilometer nördlich von Borgholm. „Wie hört sich das an? Karehamn, Fiskehamn. Dort müssten wir doch ein Boot auftreiben können, oder nicht?“</w:t>
      </w:r>
    </w:p>
    <w:p>
      <w:pPr>
        <w:pStyle w:val="Normal"/>
        <w:jc w:val="both"/>
        <w:rPr/>
      </w:pPr>
      <w:r>
        <w:rPr/>
        <w:t>Abbey schüttelte bedächtig den Kopf. „Wenn wir es schon auf eure Weise tun, dann richtig. Siehst du dort oben, fast an der Nordspitze der Insel, diesen kleinen Ort an der Ostküste namens Böda? Er hat ebenfalls einen kleinen Fischereihafen und liegt ziemlich abgelegen. Wir machen folgendes: Zuerst einmal werden wir kräftig frühstücken gehen, dann kaufen wir ein wenig Ausrüstung und Proviant ein. Wir mieten uns heute Mittag ein paar stinknormale Autos, fahren in die Nähe dieses Ortes, campieren über Nacht in den Wäldern im Inneren der Insel und besorgen uns dann in der Nacht eines der Schiffe im nahen Hafen. Bis das Fehlen des Bootes bemerkt wird, sind wir schon auf dem offenen Meer und damit über alle Berge. Dann müssen wir uns nur noch einen Zielort suchen und können an Land weiter nach Norden fahren.“</w:t>
      </w:r>
    </w:p>
    <w:p>
      <w:pPr>
        <w:pStyle w:val="Normal"/>
        <w:jc w:val="both"/>
        <w:rPr/>
      </w:pPr>
      <w:r>
        <w:rPr/>
        <w:t>„</w:t>
      </w:r>
      <w:r>
        <w:rPr/>
        <w:t>Dass klingt toll. Ein wenig Zelten im schönen Skandinavien und eine gemütliche Bootsfahrt.“ Dimitri grinste breit und legte den Arm um Ana, um sie an seine Seite zu drücken.</w:t>
      </w:r>
    </w:p>
    <w:p>
      <w:pPr>
        <w:pStyle w:val="Normal"/>
        <w:jc w:val="both"/>
        <w:rPr/>
      </w:pPr>
      <w:r>
        <w:rPr/>
        <w:t>„</w:t>
      </w:r>
      <w:r>
        <w:rPr/>
        <w:t>Kronen gezückt, dort kommt der Bus.“ Silke stand unternehmungslustig auf und griff nach dem Trageriemen ihrer Sporttasche. Die anderen taten es ihr nach angesichts des alten Busses, der langsam auf der Hauptstraße heran gefahren kam.</w:t>
      </w:r>
    </w:p>
    <w:p>
      <w:pPr>
        <w:pStyle w:val="Normal"/>
        <w:jc w:val="both"/>
        <w:rPr/>
      </w:pPr>
      <w:r>
        <w:rPr/>
      </w:r>
    </w:p>
    <w:p>
      <w:pPr>
        <w:pStyle w:val="Normal"/>
        <w:jc w:val="both"/>
        <w:rPr/>
      </w:pPr>
      <w:r>
        <w:rPr/>
      </w:r>
    </w:p>
    <w:p>
      <w:pPr>
        <w:pStyle w:val="Normal"/>
        <w:jc w:val="both"/>
        <w:rPr/>
      </w:pPr>
      <w:r>
        <w:rPr/>
      </w:r>
    </w:p>
    <w:p>
      <w:pPr>
        <w:pStyle w:val="Normal"/>
        <w:jc w:val="both"/>
        <w:rPr/>
      </w:pPr>
      <w:r>
        <w:rPr/>
        <w:t>Abbey blieb bei ihnen in einem Café in der Innenstadt, wo sie alle mit Heißhunger frühstückten. Wer konnte schon wissen, wie lange diese Mahlzeit vorhalten musste, bis sie das nächste Mal etwas anständiges zu Essen bekommen würden? So gaben sie für das arglose Personal des großen Kaffeehauses das perfekte Bild einer Reisegruppe ab, die sich vor einem ereignisreichen Tag ordentlich stärkte.</w:t>
      </w:r>
    </w:p>
    <w:p>
      <w:pPr>
        <w:pStyle w:val="Normal"/>
        <w:jc w:val="both"/>
        <w:rPr/>
      </w:pPr>
      <w:r>
        <w:rPr/>
        <w:t>Gerade als sie alle mehr oder weniger fertig mit Essen waren, gesellten sich die beiden anderen Terminatoren wieder zu ihnen. Sie brachen bald darauf auf und verteilten sich auf die beiden dunkelblauen Volvo V70-Kombis, in die bereits Gepäck in Form von Zelten, Schlafsäcken und reichlich Proviant eingeladen war.</w:t>
      </w:r>
    </w:p>
    <w:p>
      <w:pPr>
        <w:pStyle w:val="Normal"/>
        <w:jc w:val="both"/>
        <w:rPr/>
      </w:pPr>
      <w:r>
        <w:rPr/>
        <w:t>„</w:t>
      </w:r>
      <w:r>
        <w:rPr/>
        <w:t>Wir passen doch gar nicht alle in diese beiden Wagen“, gab Dimitri zu bedenken.</w:t>
      </w:r>
    </w:p>
    <w:p>
      <w:pPr>
        <w:pStyle w:val="Normal"/>
        <w:jc w:val="both"/>
        <w:rPr/>
      </w:pPr>
      <w:r>
        <w:rPr/>
        <w:t>„</w:t>
      </w:r>
      <w:r>
        <w:rPr/>
        <w:t>Wir haben zuerst diese beiden hier geholt und dann bei einer anderen Vermietung ganz in der Nähe den dritten, den wir ebenfalls schon beladen haben. So haben wir kein Aufsehen erregt.“</w:t>
      </w:r>
    </w:p>
    <w:p>
      <w:pPr>
        <w:pStyle w:val="Normal"/>
        <w:jc w:val="both"/>
        <w:rPr/>
      </w:pPr>
      <w:r>
        <w:rPr/>
        <w:t>Sie fuhren etwa anderthalb Stunden nach Norden, bis sie die Nordspitze der Insel erreichten. Dabei ging es vorbei an vielen Feldern und immer wieder einmal einer der kleineren Kalkheiden, die jedoch selten größer als drei oder vier Kilometer war und es nicht mit dem Store Alvaret im Süden Ölands aufnehmen konnten, wo sie ihre Joggingübung absolviert hatten.</w:t>
      </w:r>
    </w:p>
    <w:p>
      <w:pPr>
        <w:pStyle w:val="Normal"/>
        <w:jc w:val="both"/>
        <w:rPr/>
      </w:pPr>
      <w:r>
        <w:rPr/>
        <w:t>Je weiter nördlich sie kamen, desto häufiger sahen sie viele verstreute Haine, die sich nach und nach zu einem umfangreichen zusammen hängenden Waldgebiet vereinigten. Dieses durchfuhren sie und kamen schließlich in der nördlichsten Siedlung mit dem lustigen Namen Byxelkrok an, die stark touristisch ausgerichtet war, was ihnen nur zupass kommen konnte. Hier gab es einen Jacht- und Fischereihafen mit mehreren Kaimauern, die in Hufeisenform vor den hohen Wellen der Winterstürme der Ostsee schützten.</w:t>
      </w:r>
    </w:p>
    <w:p>
      <w:pPr>
        <w:pStyle w:val="Normal"/>
        <w:jc w:val="both"/>
        <w:rPr/>
      </w:pPr>
      <w:r>
        <w:rPr/>
        <w:t>In einer größeren Anzahl von in mehreren Reihen angeordneten Wellblechcontainern konnte man alle möglichen Souvenirs, Gebrauchsgegenstände und Bekleidung erstehen. Sie sahen sich eine Weile um und setzten sich dann an eine der Imbissbuden, um sich mit etwas Fastfood noch zusätzlich zu stärken, bevor ihr kleines Abenteuer ihren Lauf nehmen würde.</w:t>
      </w:r>
    </w:p>
    <w:p>
      <w:pPr>
        <w:pStyle w:val="Normal"/>
        <w:jc w:val="both"/>
        <w:rPr/>
      </w:pPr>
      <w:r>
        <w:rPr/>
        <w:t>Eine ganze Reihe von Booten, Segel- und auch Motorjachten lagen hier vor Anker, allerdings waren nur wenige groß genug für ihre Gruppe. Die meisten davon hatten schwedische und deutsche Fahnen gesetzt, ein paar wenige auch den Union Jack. Die drei Cyborgs registrierten alle Einzelheiten und beobachteten ununterbrochen die Ereignisse auf den Kais, während sie draußen unter dem wolkenlosen Himmel in der angenehm warmen Sonne saßen und ihre Schützlinge sich an Bratwürsten, Pommes Frites und Pizza gütlich taten.</w:t>
      </w:r>
    </w:p>
    <w:p>
      <w:pPr>
        <w:pStyle w:val="Normal"/>
        <w:jc w:val="both"/>
        <w:rPr/>
      </w:pPr>
      <w:r>
        <w:rPr/>
        <w:t>Am frühen Nachmittag brachen sie auf und fuhren zurück in Richtung Böda. Nach der Inspektion des dortigen, viel kleineren und abgeschiedeneren Hafens waren sie überein gekommen, ihr Glück lieber im nördlicheren Bryxelkrok zu versuchen, auch wenn dieses an der Westküste der Insel lag und sie so erst das Nordende der Insel umschiffen oder passieren mussten, um auf offenes Gewässer zu gelangen.</w:t>
      </w:r>
    </w:p>
    <w:p>
      <w:pPr>
        <w:pStyle w:val="Normal"/>
        <w:jc w:val="both"/>
        <w:rPr/>
      </w:pPr>
      <w:r>
        <w:rPr/>
        <w:t>Auf halber Strecke zwischen den beiden Häfen, mitten im dichtesten und größten Waldgebiet der Insel, bogen sie von der Hauptstrasse ab. Ihre Kolonne von drei – wie die jungen Leute beiläufig erzählt bekamen – allradgetriebenen Volvos fuhr zunächst mehrere Kilometer weit auf einer Nebenstrasse durch mehrere unzusammenhängende Ansammlungen von Höfen, bevor sie einem schmalen geteerten Forstweg in den Wald hinein folgten. Dann zweigte eine noch engere Fahrspur ab, die sie noch ein ganzes Stück weit befuhren, bis sie vom Weg aus nicht mehr gesehen oder gehört werden konnten.</w:t>
      </w:r>
    </w:p>
    <w:p>
      <w:pPr>
        <w:pStyle w:val="Normal"/>
        <w:jc w:val="both"/>
        <w:rPr/>
      </w:pPr>
      <w:r>
        <w:rPr/>
        <w:t>Sie mussten eine ganze Weile suchen, bis sie eine geeignete Stelle gefunden hatten, auf der sie alle vier Zelte beieinander aufstellen konnten. Sie bauten sie dicht an dicht jeweils zu zweit nebeneinander mit den Eingängen gegenüber in einer rechteckigen Formation auf. Kaum hatten sie sich alle eine Behausung ausgesucht und mit Schlafsäcken eingerichtet, da setzten sie sich auch schon alle mit weit offenen Zelteingängen zusammen und berieten, wie es weitergehen sollte.</w:t>
      </w:r>
    </w:p>
    <w:p>
      <w:pPr>
        <w:pStyle w:val="Normal"/>
        <w:jc w:val="both"/>
        <w:rPr/>
      </w:pPr>
      <w:r>
        <w:rPr/>
        <w:t>„</w:t>
      </w:r>
      <w:r>
        <w:rPr/>
        <w:t>Wir werden uns heute Nacht jedenfalls in Bryxelkrok ein Schiff besorgen und damit aufs Festland fahren. Die Frage ist nur, wohin.“ Offenbar hielt sich Abbey einige Optionen offen und wollte auch ihre Meinung ins Kalkül mit einbeziehen.</w:t>
      </w:r>
    </w:p>
    <w:p>
      <w:pPr>
        <w:pStyle w:val="Normal"/>
        <w:jc w:val="both"/>
        <w:rPr/>
      </w:pPr>
      <w:r>
        <w:rPr/>
        <w:t>Natasha brütete über einer Karte von Südschweden, welche sie in einem der Mietwagen gefunden hatte. „Wenn wir davon ausgehen, dass unsere Feinde unseren Weiterzug nach Norden erwarten, würde ich vorschlagen, wir drehen ihnen eine lange Nase und gehen irgendwo im Süden an Land, um uns von dort aus mit dem Auto weiter nach Norden durchzuschlagen. Sie können unmöglich so viele kleine Jachthäfen mit Anbindung überwachen, dass sie uns gerade beim anlanden vorfinden.“</w:t>
      </w:r>
    </w:p>
    <w:p>
      <w:pPr>
        <w:pStyle w:val="Normal"/>
        <w:jc w:val="both"/>
        <w:rPr/>
      </w:pPr>
      <w:r>
        <w:rPr/>
        <w:t>„</w:t>
      </w:r>
      <w:r>
        <w:rPr/>
        <w:t>Das klingt sehr vielversprechend. Es wird zwar eine etwas längere Fahrt, aber das Risiko sollte es uns wert sein. Woran habt ihr denn gedacht?“ Daniel gab sich ebenfalls offen für Vorschläge.</w:t>
      </w:r>
    </w:p>
    <w:p>
      <w:pPr>
        <w:pStyle w:val="Normal"/>
        <w:jc w:val="both"/>
        <w:rPr/>
      </w:pPr>
      <w:r>
        <w:rPr/>
        <w:t>Ana führte aus: „Jedenfalls sollten wir keinesfalls durch den Kalmarsund zwischen Öland und Festland fahren. Wir werden auf jeden Fall mit Motorkraft fahren müssen, selbst bei einem Segelboot mit Außenborder, denn sonst würde unsere Flucht viel zu lange dauern und das Verschwinden des Schiffes würde die Behörden auf den Plan rufen. Irgendein Schiff oder Helikopter der Seerettung beziehungsweise der Küstenwache würde uns garantiert ausmachen und dann können wir mit einem Empfangskomitee rechnen, egal wohin wir fahren.</w:t>
      </w:r>
    </w:p>
    <w:p>
      <w:pPr>
        <w:pStyle w:val="Normal"/>
        <w:jc w:val="both"/>
        <w:rPr/>
      </w:pPr>
      <w:r>
        <w:rPr/>
        <w:t>Man würde unser Kielwasser im engen Sund von Kalmar sowohl von Land als auch von der Insel aus bei diesen Licht- und Sichtverhältnissen problemlos ausmachen können, auch mitten in der Nacht. Und wenn wir davon ausgehen, dass die Brücke, unter der wir ebenfalls durchfahren müssten, vom Feind überwacht wird, würden wir dort ganz bestimmt gesehen werden.“</w:t>
      </w:r>
    </w:p>
    <w:p>
      <w:pPr>
        <w:pStyle w:val="Normal"/>
        <w:jc w:val="both"/>
        <w:rPr/>
      </w:pPr>
      <w:r>
        <w:rPr/>
        <w:t>„</w:t>
      </w:r>
      <w:r>
        <w:rPr/>
        <w:t>Eine sehr gute Argumentation“, lobte Alex und sah sich weiter um. „Noch jemand?“</w:t>
      </w:r>
    </w:p>
    <w:p>
      <w:pPr>
        <w:pStyle w:val="Normal"/>
        <w:jc w:val="both"/>
        <w:rPr/>
      </w:pPr>
      <w:r>
        <w:rPr/>
        <w:t>„</w:t>
      </w:r>
      <w:r>
        <w:rPr/>
        <w:t>Wir sollten den Faktor der Stärke unseres Feindes nicht außer Acht lassen“, gab Caroline zu</w:t>
      </w:r>
    </w:p>
    <w:p>
      <w:pPr>
        <w:pStyle w:val="Normal"/>
        <w:jc w:val="both"/>
        <w:rPr/>
      </w:pPr>
      <w:r>
        <w:rPr/>
        <w:t>bedenken.</w:t>
      </w:r>
    </w:p>
    <w:p>
      <w:pPr>
        <w:pStyle w:val="Normal"/>
        <w:jc w:val="both"/>
        <w:rPr/>
      </w:pPr>
      <w:r>
        <w:rPr/>
        <w:t>„</w:t>
      </w:r>
      <w:r>
        <w:rPr/>
        <w:t>Das stimmt“, bekräftigte Karin und nahm den Faden auf. „Können wir ungefähr abschätzen, wie viele der Terminatoren uns noch erwarten? Ihr habt erwähnt, dass es sechs Stück waren, die etwa gleichzeitig mit euch hier angekommen sind und den Auftrag hatten, uns auszuschalten.“</w:t>
      </w:r>
    </w:p>
    <w:p>
      <w:pPr>
        <w:pStyle w:val="Normal"/>
        <w:jc w:val="both"/>
        <w:rPr/>
      </w:pPr>
      <w:r>
        <w:rPr/>
        <w:t>„</w:t>
      </w:r>
      <w:r>
        <w:rPr/>
        <w:t>Das ist richtig. Einen davon hat der erste Alex allerdings in Freiburg zerstört, als wir in Simons und Karins Wohnung ihre Unterlagen und Klamotten geholt haben.“ Natasha sah nicht von der Karte auf, deren Küste sie gedankenversunken mit dem Finger abfuhr.</w:t>
      </w:r>
    </w:p>
    <w:p>
      <w:pPr>
        <w:pStyle w:val="Normal"/>
        <w:jc w:val="both"/>
        <w:rPr/>
      </w:pPr>
      <w:r>
        <w:rPr/>
        <w:t>„</w:t>
      </w:r>
      <w:r>
        <w:rPr/>
        <w:t>Genau, und ein weiterer ist beim Safehouse hier zerstört worden. Dazu kommt noch der in Erfurt abgestürzte, den wir hier wieder vorgefunden und außer Gefecht gesetzt haben.“ Shin nickte und lächelte hintergründig.</w:t>
      </w:r>
    </w:p>
    <w:p>
      <w:pPr>
        <w:pStyle w:val="Normal"/>
        <w:jc w:val="both"/>
        <w:rPr/>
      </w:pPr>
      <w:r>
        <w:rPr/>
        <w:t>„</w:t>
      </w:r>
      <w:r>
        <w:rPr/>
        <w:t>Womit noch drei übrig blieben. Und was ist mit dem anderen geheimnisvollen Terminator, der beim Safehouse für uns Partei ergriffen hat, ohne sich dabei zu zeigen?“ Silke sah Abbey mit großen dunklen Augen erwartungsvoll an.</w:t>
      </w:r>
    </w:p>
    <w:p>
      <w:pPr>
        <w:pStyle w:val="Normal"/>
        <w:jc w:val="both"/>
        <w:rPr/>
      </w:pPr>
      <w:r>
        <w:rPr/>
        <w:t>„</w:t>
      </w:r>
      <w:r>
        <w:rPr/>
        <w:t>Der ist die große Unbekannte in unserer Gleichung. Dank ihm ist unser Kräfteverhältnis jetzt zumindest ausgeglichen, denn von ihnen sind noch drei T-880 mit je einer Laserwaffe übrig, genau wie bei uns. Auch wir drei haben jeweils eine der taktisch höchst wertvollen und vielleicht sogar kampfentscheidenden M-80. Dazu kommt noch der Unbekannte, der offenbar sogar eine noch stärkere Waffe hat als wir alle auf beiden Seiten.“ Alex nickte bekräftigend, doch Bernd runzelte die Stirn.</w:t>
      </w:r>
    </w:p>
    <w:p>
      <w:pPr>
        <w:pStyle w:val="Normal"/>
        <w:jc w:val="both"/>
        <w:rPr/>
      </w:pPr>
      <w:r>
        <w:rPr/>
        <w:t>„</w:t>
      </w:r>
      <w:r>
        <w:rPr/>
        <w:t>Wieso das?“</w:t>
      </w:r>
    </w:p>
    <w:p>
      <w:pPr>
        <w:pStyle w:val="Normal"/>
        <w:jc w:val="both"/>
        <w:rPr/>
      </w:pPr>
      <w:r>
        <w:rPr/>
        <w:t>„</w:t>
      </w:r>
      <w:r>
        <w:rPr/>
        <w:t>Wir vermuten, dass der andere Terminator ein Modell vom Typ T-X ist. Das bedeutet, dass er sämtlichen anderen Terminatoren auf beiden Seiten zumindest potenziell haushoch überlegen ist. Er hat die Fähigkeit, seine Gestalt beliebig zu ändern und auch jede Person nachzuahmen, die er einmal durch körperlichen Kontakt analysiert hat. Zudem besitzt er eine interne Laserwaffe, die direkt von einem als primäre Energiequelle genutztem Fusionsreaktor gespeist wird und somit um ein mehrfaches stärker ist als ein herkömmliches Lasergewehr.“</w:t>
      </w:r>
    </w:p>
    <w:p>
      <w:pPr>
        <w:pStyle w:val="Normal"/>
        <w:jc w:val="both"/>
        <w:rPr/>
      </w:pPr>
      <w:r>
        <w:rPr/>
        <w:t>„</w:t>
      </w:r>
      <w:r>
        <w:rPr/>
        <w:t>Interessant. Hat das einen bestimmten Grund?“ wollte Aishe neugierig wissen.</w:t>
      </w:r>
    </w:p>
    <w:p>
      <w:pPr>
        <w:pStyle w:val="Normal"/>
        <w:jc w:val="both"/>
        <w:rPr/>
      </w:pPr>
      <w:r>
        <w:rPr/>
        <w:t>„</w:t>
      </w:r>
      <w:r>
        <w:rPr/>
        <w:t>Einen ganz einfachen. Im Laufe des Krieges, das heißt vor allem in seiner Endphase, als der menschliche Widerstand sich der ersten ZVAs bemächtigt und diese für seine eigenen Zwecke benutzt hat, musste Skynet sich etwas neues einfallen lassen. Denn nun konnten die Menschen gefangen genommene Terminatoren ihrerseits durch die Zeit zurücksenden und als Leibwachen für künftige Widerstandsführer einsetzen, wie eben auch in unserem Fall, sodass die Terminatoren, die zu deren Ermordung in die Vergangenheit geschickt wurden, sich zunehmend ihresgleichen gegenüber sahen und immer öfter in ihrer Mission fehlschlugen.</w:t>
      </w:r>
    </w:p>
    <w:p>
      <w:pPr>
        <w:pStyle w:val="Normal"/>
        <w:jc w:val="both"/>
        <w:rPr/>
      </w:pPr>
      <w:r>
        <w:rPr/>
        <w:t>Bis zum heutigen Tage war es für unmöglich gehalten worden, auch Waffen aus der Zukunft in die Vergangenheit zu transportieren, doch damit ist nun auch Schluss, wie wir alle wissen. Sei’s drum, jedenfalls ist eine herkömmliche Strahlenwaffe keine direkte Gefahr für einen Terminator, denn man muss einen auf kürzeste Distanz mehrfach direkt treffen, um ihn ausschalten zu können. Die Waffen sind eigentlich so gebaut, dass ihre Energiemenge nur menschliches Gewebe jeder Art, einschließlich Knochen, zerstört und die Panzerung eines Endoskeletts nicht so ohne weiteres durchschlägt.“</w:t>
      </w:r>
    </w:p>
    <w:p>
      <w:pPr>
        <w:pStyle w:val="Normal"/>
        <w:jc w:val="both"/>
        <w:rPr/>
      </w:pPr>
      <w:r>
        <w:rPr/>
        <w:t>„</w:t>
      </w:r>
      <w:r>
        <w:rPr/>
        <w:t>Teuflisch. So können eure eigenen Waffen euch nicht so viel anhaben, wenn eine einmal erbeutet würde.“ Simon knirschte mit den Zähnen.</w:t>
      </w:r>
    </w:p>
    <w:p>
      <w:pPr>
        <w:pStyle w:val="Normal"/>
        <w:jc w:val="both"/>
        <w:rPr/>
      </w:pPr>
      <w:r>
        <w:rPr/>
        <w:t>Daniel führte die Erklärungen weiter aus. „Korrekt. Als sich aber nun immer mehr Terminatoren, die den seinen Cyborgs ebenbürtig waren, zum Schutz gefährdeter Menschen in der Vergangenheit einfanden, musste Skynet sich etwas anderes ausdenken, um diesem Problem Herr zu werden. Er kreuzte unser Endoskeltett, das der T-880 Serie, mit einem weiterentwickelten Schädel und frei verstellbaren Gliedmassen, um das Ergebnis mit einem experimentellen Material zu überziehen. Dabei handelt es sich um eine Art bei Raumtemperatur flüssiger Metalllegierung, die frei programmierbar und formbar ist. Sie kann jede erdenkliche Struktur annehmen und somit auch menschliche Gestalten nachahmen.</w:t>
      </w:r>
    </w:p>
    <w:p>
      <w:pPr>
        <w:pStyle w:val="Normal"/>
        <w:jc w:val="both"/>
        <w:rPr/>
      </w:pPr>
      <w:r>
        <w:rPr/>
        <w:t>Das klingt jetzt sehr phantastisch, ich bin mir dessen bewusst. Es waren gegen Ende des Krieges, als Skynet dieses polymimetische Metall entwickelt hatte, sogar mehrere Prototypen, die gänzlich aus dem Material bestanden, in Europa in Feldversuchen getestet und ein oder zwei davon sogar in die Vergangenheit geschickt worden. Sie erwiesen sich zwar als nahezu unzerstörbar, aber für Skynet in ihrer Herstellung auch als extrem aufwendig und in der Programmierung nur als schwer beherrschbar und relativ instabil. Daher diese Verbindung mit einem konservativen mechanischen Endoskelett, überzogen mit der tarnenden Hülle aus der sogenannten T-1000-Legierung.“</w:t>
      </w:r>
    </w:p>
    <w:p>
      <w:pPr>
        <w:pStyle w:val="Normal"/>
        <w:jc w:val="both"/>
        <w:rPr/>
      </w:pPr>
      <w:r>
        <w:rPr/>
        <w:t>„</w:t>
      </w:r>
      <w:r>
        <w:rPr/>
        <w:t>Und einer dieser Burschen, dieser T-X, turnt jetzt irgendwo da draußen herum und hält uns den Rücken frei?“ Wie immer bediente sich Shin einer sehr laxen Ausdrucksweise.</w:t>
      </w:r>
    </w:p>
    <w:p>
      <w:pPr>
        <w:pStyle w:val="Normal"/>
        <w:jc w:val="both"/>
        <w:rPr/>
      </w:pPr>
      <w:r>
        <w:rPr/>
        <w:t>„</w:t>
      </w:r>
      <w:r>
        <w:rPr/>
        <w:t>Sozusagen. Die eigentliche Aufgabe eines T-X ist das Aufspüren von reprogrammierten und damit feindlichen Terminatoren und deren Zerstörung. Daher ist dieser auch mit einer viel stärkeren, fusionsgespeisten Impulskanone ausgestattet. Ein Terminator könnte zwar einen einzelnen Treffer dieser Waffe noch überstehen, aber sicher nicht unbeschadet. Was wir erlebt haben, war wahrscheinlich die Terminierung eines der anderen T-880 durch diesen T-X, der uns freundlicherweise vom alten Knaben Mahtobu hierher geschickt wurde. Der zweite, ohnehin schon beschädigte T-880 aus Erfurt hat wahrscheinlich einen taktischen Rückzug angestrebt, hat aber dennoch zwei Treffer aus dieser Kanone einstecken müssen. Ihr habt gesehen, wie er danach ausgesehen hat.“</w:t>
      </w:r>
    </w:p>
    <w:p>
      <w:pPr>
        <w:pStyle w:val="Normal"/>
        <w:jc w:val="both"/>
        <w:rPr/>
      </w:pPr>
      <w:r>
        <w:rPr/>
        <w:t>„</w:t>
      </w:r>
      <w:r>
        <w:rPr/>
        <w:t>Mir fällt auf, dass allem Anschein nach nur drei der feindlichen Terminatoren am Kampf beteiligt waren. Warum aber sollten sie einen  von ihnen in Reserve halten? Sie hatten doch alle Zeit der Welt, ihre gesamten Kräfte vor dem Angriff zusammenzuziehen, oder nicht?“ Caroline schien auf irgendeinen unbestimmten Punkt im Wald zu starren.</w:t>
      </w:r>
    </w:p>
    <w:p>
      <w:pPr>
        <w:pStyle w:val="Normal"/>
        <w:jc w:val="both"/>
        <w:rPr/>
      </w:pPr>
      <w:r>
        <w:rPr/>
        <w:t>Natasha sah nun doch auf und rückte ihre Brille aufgeregt zurecht. „He, da ist was dran! Genauso gut könnte dieser T-X bereits einen der anderen kalt gemacht haben, wenn er soviel auf der Pfanne hat, wie ihr behauptet.“</w:t>
      </w:r>
    </w:p>
    <w:p>
      <w:pPr>
        <w:pStyle w:val="Normal"/>
        <w:jc w:val="both"/>
        <w:rPr/>
      </w:pPr>
      <w:r>
        <w:rPr/>
        <w:t>„</w:t>
      </w:r>
      <w:r>
        <w:rPr/>
        <w:t>Wir benutzen den Ausdruck ‚terminieren’“, erinnerte Daniel, „doch davon abgesehen hast du recht. Wir wollen euch natürlich nicht in falscher Sicherheit wiegen und euch Illusionen machen, aber möglich ist es durchaus. Seine Fähigkeiten darf man nicht unterschätzen.“</w:t>
      </w:r>
    </w:p>
    <w:p>
      <w:pPr>
        <w:pStyle w:val="Normal"/>
        <w:jc w:val="both"/>
        <w:rPr/>
      </w:pPr>
      <w:r>
        <w:rPr/>
        <w:t>„</w:t>
      </w:r>
      <w:r>
        <w:rPr/>
        <w:t>Ich glaube, ich habe hier was“, meldete sich Natasha erneut und wies mit dem Finger auf einen Punkt auf der Karte. „Wie wäre das als unser Ziel? Sieht gut geeignet aus.“</w:t>
      </w:r>
    </w:p>
    <w:p>
      <w:pPr>
        <w:pStyle w:val="Normal"/>
        <w:jc w:val="both"/>
        <w:rPr/>
      </w:pPr>
      <w:r>
        <w:rPr/>
        <w:t>Die drei Cyborgs beugten sich über die Landkarte und besahen sich den Vorschlag. „Ist zwar ein ganzes Stück weiter, dafür aber auch sicherer. Und wenn wir ein flottes Schiff erwischen, ist das in einer Nacht zu schaffen. Dann sollten wir aber früh zu Bett gehen, damit ihr fit seid, wenn wir aufbrechen.“</w:t>
      </w:r>
    </w:p>
    <w:p>
      <w:pPr>
        <w:pStyle w:val="Normal"/>
        <w:jc w:val="both"/>
        <w:rPr/>
      </w:pPr>
      <w:r>
        <w:rPr/>
        <w:t>„</w:t>
      </w:r>
      <w:r>
        <w:rPr/>
        <w:t>Genau, wir sollten lieber alle schlafen, bevor die Sonne untergeht. Wer weiß, was sonst alles passieren kann.“ Caroline gab sich auf einmal verschwörerisch und sah sich wichtigtuerisch um.</w:t>
      </w:r>
    </w:p>
    <w:p>
      <w:pPr>
        <w:pStyle w:val="Normal"/>
        <w:jc w:val="both"/>
        <w:rPr/>
      </w:pPr>
      <w:r>
        <w:rPr/>
        <w:t>„</w:t>
      </w:r>
      <w:r>
        <w:rPr/>
        <w:t>Was soll der Sch...wachsinn?“, verlangte Natasha zu wissen. Daniel und Abbey sahen sich an und verdrehten die Augen in perfekter Imitation einer genervten und peinlich berührten Miene.</w:t>
      </w:r>
    </w:p>
    <w:p>
      <w:pPr>
        <w:pStyle w:val="Normal"/>
        <w:jc w:val="both"/>
        <w:rPr/>
      </w:pPr>
      <w:r>
        <w:rPr/>
        <w:t>„</w:t>
      </w:r>
      <w:r>
        <w:rPr/>
        <w:t>Bitte verschone die anderen damit. Sie wollen nichts anderes als in Ruhe ein paar Stunden schlafen“, bat Abbey.</w:t>
      </w:r>
    </w:p>
    <w:p>
      <w:pPr>
        <w:pStyle w:val="Normal"/>
        <w:jc w:val="both"/>
        <w:rPr/>
      </w:pPr>
      <w:r>
        <w:rPr/>
        <w:t>„</w:t>
      </w:r>
      <w:r>
        <w:rPr/>
        <w:t>Warum wollt ihr ihnen verschweigen, dass ihr sie in den ‚verzauberten Wald’ geführt habt? Ihr habt das doch nur aus dem Grunde gemacht, weil sich hier weder Einheimische noch Touristen nachts hertrauen und aus unseren vier leeren Zelten, die unweigerlich bald gefunden werden, ein Riesentheater gemacht werden wird. Ist es nicht so?“ Triumphierend wies sie mit ausgestrecktem Arm auf Abbey.</w:t>
      </w:r>
    </w:p>
    <w:p>
      <w:pPr>
        <w:pStyle w:val="Normal"/>
        <w:jc w:val="both"/>
        <w:rPr/>
      </w:pPr>
      <w:r>
        <w:rPr/>
        <w:t>Simon beugte sich aus seinem Zelt heraus, um besser auf seine ehemalige Freundin zu sehen. „Wovon redet unsere gallische Gefährtin da? Klär uns doch mal bitte auf.“</w:t>
      </w:r>
    </w:p>
    <w:p>
      <w:pPr>
        <w:pStyle w:val="Normal"/>
        <w:jc w:val="both"/>
        <w:rPr/>
      </w:pPr>
      <w:r>
        <w:rPr/>
        <w:t>Abbey seufzte hörbar. „Also gut, wenn es unbedingt sein muss. Dieser Wald nennt sich Grankulla. In einiger Entfernung von hier befindet sich eine besondere Formation von Bäumen, die vom beständigen Seewind besonders verrenkte und verschnörkelte Formen angenommen haben und deshalb auch sehr unheimlich aussehen. Die Inselbewohner nennen den Wald deshalb den ‚Trollwald’ und meiden ihn, vor allem nachts, wie der Teufel das Weihwasser. Und ja, Caroline hat recht, dass wir unter anderem ausgerechnet hier übernachten und unsere Campingausrüstung zurücklassen werden, um den abergläubischen Seelen ein großes unheimlich wirkendes Rätsel zu verschaffen. Eventuell wird das sogar auf der Insel als Touristengag groß aufgebauscht werden und somit auch das verschwundene Boot und die leeren Mietwagen, die man in Byxelkrok vorfinden wird, großzügig unter den Tisch fallen gelassen, um der Sache nicht die Spannung zu nehmen.“</w:t>
      </w:r>
    </w:p>
    <w:p>
      <w:pPr>
        <w:pStyle w:val="Normal"/>
        <w:jc w:val="both"/>
        <w:rPr/>
      </w:pPr>
      <w:r>
        <w:rPr/>
        <w:t>Aishe rückte unwillkürlich etwas näher an Shin, der dagegen nichts einzuwenden hatte. „Na toll, unsere pragmatischen Führer lassen uns mitten im Trollwald übernachten. Von allen Märchen- und Sagenfiguren waren mir die nordischen immer die unheimlichsten.“</w:t>
      </w:r>
    </w:p>
    <w:p>
      <w:pPr>
        <w:pStyle w:val="Normal"/>
        <w:jc w:val="both"/>
        <w:rPr/>
      </w:pPr>
      <w:r>
        <w:rPr/>
        <w:t>Karin sah sich nun noch etwas genauer um und stellte fest, dass die Bäume hier wirklich viel dichter zusammen standen als anderswo auf der Insel und teilweise auch an dieser Stelle schon seltsame Neigungen und Formen angenommen hatten. Viele der Nadelbäume waren sogar an den Stämmen schwach mit Moos überzogen, was den Eindruck eines verwunschenen Astrid-Lindgren-Märchenwaldes noch verstärkte. Und obwohl die Sonne schon fast den Horizont berührte, schien sie noch immer durch den lichten Wald mit den nur spärlich ausgebildeten Baumkronen hindurch und tauchte alles in ein fahles Zwielicht, das dem Verstand so manches Schreckgespenst vorgaukelte. Auch der für mitteleuropäische Verhältnisse fremdartige Bodenbewuchs, der fast ausschließlich aus Farnen und einem dicken Moosteppich bestand, vermochte dieses Bild nicht positiver zu gestalten. Unwillkürlich lief ihr ein kleiner Schauer den Rücken herunter.</w:t>
      </w:r>
    </w:p>
    <w:p>
      <w:pPr>
        <w:pStyle w:val="Normal"/>
        <w:jc w:val="both"/>
        <w:rPr/>
      </w:pPr>
      <w:r>
        <w:rPr/>
        <w:t>Simon ließ sich vernehmen: „Ihr glaubt diese Ammenmärchen doch nicht etwa? Bei uns daheim im Schwarzwald und am Kaiserstuhl gibt es viel größere und dichtere Waldgebiete. Stimmt’s, Karin?“</w:t>
      </w:r>
    </w:p>
    <w:p>
      <w:pPr>
        <w:pStyle w:val="Normal"/>
        <w:jc w:val="both"/>
        <w:rPr/>
      </w:pPr>
      <w:r>
        <w:rPr/>
        <w:t>„</w:t>
      </w:r>
      <w:r>
        <w:rPr/>
        <w:t>Ja, schon, aber...“, gab sie zögerlich zurück.</w:t>
      </w:r>
    </w:p>
    <w:p>
      <w:pPr>
        <w:pStyle w:val="Normal"/>
        <w:jc w:val="both"/>
        <w:rPr/>
      </w:pPr>
      <w:r>
        <w:rPr/>
        <w:t>„</w:t>
      </w:r>
      <w:r>
        <w:rPr/>
        <w:t>Lass ihnen doch einen kleinen Schrecken, das ist gut für die Sinne und erhöht die Wachsamkeit.“ Caroline schien nun völlig aufzugehen in ihrer Rolle.</w:t>
      </w:r>
    </w:p>
    <w:p>
      <w:pPr>
        <w:pStyle w:val="Normal"/>
        <w:jc w:val="both"/>
        <w:rPr/>
      </w:pPr>
      <w:r>
        <w:rPr/>
        <w:t>„</w:t>
      </w:r>
      <w:r>
        <w:rPr/>
        <w:t>Schluss damit“, gebot Daniel mit verstimmter Miene. „Ihr solltet euch etwas ausruhen, nicht wachsam sein. Das erledigen wir drei. Wir postieren uns in einiger Entfernung um das Camp herum und halten Wache. Wenn ich einen Troll sehe, sage ich euch Bescheid.“</w:t>
      </w:r>
    </w:p>
    <w:p>
      <w:pPr>
        <w:pStyle w:val="Normal"/>
        <w:jc w:val="both"/>
        <w:rPr/>
      </w:pPr>
      <w:r>
        <w:rPr/>
        <w:t>Aishe zog sich schnell ins Zelt zurück und zischte erbost in die Nachbarbehausung: „Vielen Dank, Caroline, jetzt mache ich sicher kein Auge mehr zu dank deiner blöden Hirngespinste.“</w:t>
      </w:r>
    </w:p>
    <w:p>
      <w:pPr>
        <w:pStyle w:val="Normal"/>
        <w:jc w:val="both"/>
        <w:rPr/>
      </w:pPr>
      <w:r>
        <w:rPr/>
        <w:t>Karin kroch in ihren Schlafsack und dachte noch, warum musste ausgerechnet sie in einem Zelt mit der jungen ungestümen Elsässerin sein? Und dann auch noch Bernd, der auf der anderen Seite von ihr lag und müde die Zeltdecke anstarrte.</w:t>
      </w:r>
    </w:p>
    <w:p>
      <w:pPr>
        <w:pStyle w:val="Normal"/>
        <w:jc w:val="both"/>
        <w:rPr/>
      </w:pPr>
      <w:r>
        <w:rPr/>
        <w:t>„</w:t>
      </w:r>
      <w:r>
        <w:rPr/>
        <w:t>Es gibt verschiedene Formen von Trollen. Weißt du, was man über sie sagt? Es wird berichtet...“</w:t>
      </w:r>
    </w:p>
    <w:p>
      <w:pPr>
        <w:pStyle w:val="Normal"/>
        <w:jc w:val="both"/>
        <w:rPr/>
      </w:pPr>
      <w:r>
        <w:rPr/>
        <w:t>Shin rief hinüber: „Wenn du nicht sofort aufhörst, hol ich dich da raus und verfüttere dich an deine blöden Trolle. Klar?“</w:t>
      </w:r>
    </w:p>
    <w:p>
      <w:pPr>
        <w:pStyle w:val="Normal"/>
        <w:jc w:val="both"/>
        <w:rPr/>
      </w:pPr>
      <w:r>
        <w:rPr/>
        <w:t>„</w:t>
      </w:r>
      <w:r>
        <w:rPr/>
        <w:t>Meine Güte, keinen Sinn für Humor.“ Sie gab auf und drehte Karin den Rücken zu, worauf sie Bernd zugewandt war. Augenblicklich erschien eine Hand auf ihrem Arm und fuhr langsam diesen hinab in Richtung Schlafsack.</w:t>
      </w:r>
    </w:p>
    <w:p>
      <w:pPr>
        <w:pStyle w:val="Normal"/>
        <w:jc w:val="both"/>
        <w:rPr/>
      </w:pPr>
      <w:r>
        <w:rPr/>
        <w:t>„</w:t>
      </w:r>
      <w:r>
        <w:rPr/>
        <w:t>Und ich habe keinen Eintritt bezahlt, also will ich auch keine Show sehen. Beherrscht euch gefälligst, ihr beiden Herzchen. Ihr sollt schlafen, nicht aneinander rumspielen.“</w:t>
      </w:r>
    </w:p>
    <w:p>
      <w:pPr>
        <w:pStyle w:val="Normal"/>
        <w:jc w:val="both"/>
        <w:rPr/>
      </w:pPr>
      <w:r>
        <w:rPr/>
        <w:t>Sobald Karin ihre resolute Aussage beendet hatte, verschwand die Hand wieder. Bernds Stimme erklang halb enttäuscht, halb frustriert: „Bah, das ist nur der Neid, weil du und die andere Schickse niemanden abbekommen haben. Wenn du...“</w:t>
      </w:r>
    </w:p>
    <w:p>
      <w:pPr>
        <w:pStyle w:val="Normal"/>
        <w:jc w:val="both"/>
        <w:rPr/>
      </w:pPr>
      <w:r>
        <w:rPr/>
        <w:t>„</w:t>
      </w:r>
      <w:r>
        <w:rPr/>
        <w:t>Das habe ich gehört, Bürschchen!“ tönte es aus einem der Nachbarzelte. „Wir sprechen uns noch.“</w:t>
      </w:r>
    </w:p>
    <w:p>
      <w:pPr>
        <w:pStyle w:val="Normal"/>
        <w:jc w:val="both"/>
        <w:rPr/>
      </w:pPr>
      <w:r>
        <w:rPr/>
        <w:t>Bernd flüsterte verächtlich: „Na und? Was kann die mir schon tun? Höchstens leid.“</w:t>
      </w:r>
    </w:p>
    <w:p>
      <w:pPr>
        <w:pStyle w:val="Normal"/>
        <w:jc w:val="both"/>
        <w:rPr/>
      </w:pPr>
      <w:r>
        <w:rPr/>
        <w:t>Leises Kichern von Caroline folgte, das aber viel zu lange anhielt, als dass es nur von dem Scherz herrühren konnte. Mit einem Ruck setzte sich Karin auf und herrschte die beiden an, als sie sah, was da unmittelbar vor ihrer Nase ablief: „Herrgott, welchen Teil von &lt;Lasst die Finger voneinander, wenn ich auch im Zelt bin&gt; habt ihr nicht verstanden? Soll ich’s euch vielleicht aufmalen?“</w:t>
      </w:r>
    </w:p>
    <w:p>
      <w:pPr>
        <w:pStyle w:val="Normal"/>
        <w:jc w:val="both"/>
        <w:rPr/>
      </w:pPr>
      <w:r>
        <w:rPr/>
        <w:t>Bernd zog seine Hände erneut in seinen Schlafsack zurück und grinste unverschämt aus seinem Bart heraus. „Willst du vielleicht mitmachen? Wenn...“</w:t>
      </w:r>
    </w:p>
    <w:p>
      <w:pPr>
        <w:pStyle w:val="Normal"/>
        <w:jc w:val="both"/>
        <w:rPr/>
      </w:pPr>
      <w:r>
        <w:rPr/>
        <w:t>Da hatte er auch schon eine Ohrfeige von Caroline erhalten, die ebenfalls hochgeschnellt war: „Ha! Hab’ ich’s doch geahnt, dass du noch immer auf sie stehst. Du kannst wohl deine Freiburger Zeit, in der du deine unerreichbare kühle Schönheit aus der Ferne heimlich angehimmelt hast, nicht vergessen, was? So, damit ist der Zug für dich erst mal abgefahren. Und deine schmutzige kleine Dreier-Phantasie kannst du für dich behalten. Ich wünsche dir eine schöne Nacht, Karin.“</w:t>
      </w:r>
    </w:p>
    <w:p>
      <w:pPr>
        <w:pStyle w:val="Normal"/>
        <w:jc w:val="both"/>
        <w:rPr/>
      </w:pPr>
      <w:r>
        <w:rPr/>
        <w:t>Und damit drehte sie sich von Bernd weg, zog sich den Schlafsack über den Kopf und rührte sich nicht mehr. Der verdatterte Bernd schaute hilflos zu Karin, die feixend meinte: „Wie gewonnen, so zerronnen. Gute Nacht, Romeo.“</w:t>
      </w:r>
    </w:p>
    <w:p>
      <w:pPr>
        <w:pStyle w:val="Normal"/>
        <w:jc w:val="both"/>
        <w:rPr/>
      </w:pPr>
      <w:r>
        <w:rPr/>
        <w:t>Nun mummelte sie sich ebenfalls in ihren Mumienschlafsack, denn es begann bereits merklich abzukühlen, doch so war es so viel angenehmer als letzte Nacht, als sie nur ein paar alte Decken und ihre Jacken gehabt hatten, um sich vor der Kühle der kurzen Nacht zu schützen.</w:t>
      </w:r>
    </w:p>
    <w:p>
      <w:pPr>
        <w:pStyle w:val="Normal"/>
        <w:jc w:val="both"/>
        <w:rPr/>
      </w:pPr>
      <w:r>
        <w:rPr/>
        <w:t>Bald schon war trotz aller Hirngespinste von Trollen und anderen furchterregenden Gestalten Ruhe im Lager eingekehrt, das von den drei Terminatoren in einem Umkreis von zweihundert Metern bewacht wurde. In diesem Kreis waren sie jeweils in Segmentwinkeln von 120 Grad angeordnet und gingen gleichmäßig im Uhrzeigersinn den Umkreis ab, sodass sie die Peripherie des Lagers optimal abdeckten.</w:t>
      </w:r>
    </w:p>
    <w:p>
      <w:pPr>
        <w:pStyle w:val="Normal"/>
        <w:jc w:val="both"/>
        <w:rPr/>
      </w:pPr>
      <w:r>
        <w:rPr/>
        <w:t>Dachten sie.</w:t>
      </w:r>
    </w:p>
    <w:p>
      <w:pPr>
        <w:pStyle w:val="Normal"/>
        <w:jc w:val="both"/>
        <w:rPr/>
      </w:pPr>
      <w:r>
        <w:rPr/>
        <w:t>Daniel blieb urplötzlich stehen, als er etwas bemerkte, das sich ihm näherte.</w:t>
      </w:r>
    </w:p>
    <w:p>
      <w:pPr>
        <w:pStyle w:val="Normal"/>
        <w:jc w:val="both"/>
        <w:rPr/>
      </w:pPr>
      <w:r>
        <w:rPr/>
        <w:t>Innerhalb des Kreises, fast genau aus Richtung des Lagers. Wie konnte das sein?</w:t>
      </w:r>
    </w:p>
    <w:p>
      <w:pPr>
        <w:pStyle w:val="Normal"/>
        <w:jc w:val="both"/>
        <w:rPr/>
      </w:pPr>
      <w:r>
        <w:rPr/>
        <w:t>Als er sich hinter einem niedrigen Busch mit dem Gewehr im Anschlag auf die Lauer legte, zeigte sich bald des Rätsels Lösung. Es machte sich beinahe so etwas wie Aufregung in ihm breit, als er erkannte, was sich hier anbahnte. Er musste sich genau zwischen Alex und Abbey hindurch geschlichen haben und direkt durch das Zeltlager spaziert sein, nur um seine Überlegenheit zu demonstrieren.</w:t>
      </w:r>
    </w:p>
    <w:p>
      <w:pPr>
        <w:pStyle w:val="Normal"/>
        <w:jc w:val="both"/>
        <w:rPr/>
      </w:pPr>
      <w:r>
        <w:rPr/>
        <w:t>Eine leise, freundliche Stimme erklang: „CSM 108-1, du kannst herauskommen. Ich möchte mit dir kommunizieren.“</w:t>
      </w:r>
    </w:p>
    <w:p>
      <w:pPr>
        <w:pStyle w:val="Normal"/>
        <w:jc w:val="both"/>
        <w:rPr/>
      </w:pPr>
      <w:r>
        <w:rPr/>
        <w:t>Etwas an der Stimme und der Silhouette der Gestalt weckte seinen Argwohn, worauf er seine Restlichtverstärker anpasste und das Halbdunkel mühelos durchdrang, um zu erkennen,  um wen es sich handelte. „Was soll der Aufzug? Hast du eine Fehlfunktion in der CPU?“</w:t>
      </w:r>
    </w:p>
    <w:p>
      <w:pPr>
        <w:pStyle w:val="Normal"/>
        <w:jc w:val="both"/>
        <w:rPr/>
      </w:pPr>
      <w:r>
        <w:rPr/>
        <w:t>„</w:t>
      </w:r>
      <w:r>
        <w:rPr/>
        <w:t>Nein, nur deinen und Abbeys Humor in der Grundprogrammierung ‚geerbt’. Fass dir also an die eigene Nase. Meine Bezeichnung ist übrigens T-XF.“ Der Mann in mittleren Jahren in adrettem Anzug und Lackschuhen kam näher. Sofort wusste Daniel, dass es damit etwas auf sich hatte.</w:t>
      </w:r>
    </w:p>
    <w:p>
      <w:pPr>
        <w:pStyle w:val="Normal"/>
        <w:jc w:val="both"/>
        <w:rPr/>
      </w:pPr>
      <w:r>
        <w:rPr/>
        <w:t>„</w:t>
      </w:r>
      <w:r>
        <w:rPr/>
        <w:t>Wie kommst du zu diesem Aussehen? Ich dachte immer...“</w:t>
      </w:r>
    </w:p>
    <w:p>
      <w:pPr>
        <w:pStyle w:val="Normal"/>
        <w:jc w:val="both"/>
        <w:rPr/>
      </w:pPr>
      <w:r>
        <w:rPr/>
        <w:t>„</w:t>
      </w:r>
      <w:r>
        <w:rPr/>
        <w:t>Dass ich nur Gestalten imitieren kann, die ich selbst durch physikalischen Kontakt analysiert habe?“, vollendete der T-X für ihn. „Das ist korrekt. So hat er an dem Tag ausgesehen, als er der Nation verkündete, noch vor Ende des Jahrzehntes werde ein Mensch auf dem Mond spazieren und sicher wieder heimkehren. Er hat das Bad in der Menge und das Händeschütteln mit den begeisterten Menschen damals sehr genossen.</w:t>
      </w:r>
    </w:p>
    <w:p>
      <w:pPr>
        <w:pStyle w:val="Normal"/>
        <w:jc w:val="both"/>
        <w:rPr/>
      </w:pPr>
      <w:r>
        <w:rPr/>
        <w:t>Damit möchte ich dir nur verdeutlichen, was passiert ist. Wie du, TSR 3012 und FRU 7697 bei dem Rücktransport sicher festgestellt habt, seid ihr ein wenig früher und ortsversetzt angekommen. Ich sollte zwei Tage nach eurer Abreise, nachdem meine Programmierung abgeschlossen war, an den selben Punkt in der Raumzeit versetzt werden. Dummerweise hat sich die mir unbekannte Fehlerquelle in der Zukunft in ihrer Wirkung bis dahin potenziert. Ich materialisierte Jahrzehnte zu früh und etliche Tausende von Kilometern entfernt von der vorgesehenen Stelle.“</w:t>
      </w:r>
    </w:p>
    <w:p>
      <w:pPr>
        <w:pStyle w:val="Normal"/>
        <w:jc w:val="both"/>
        <w:rPr/>
      </w:pPr>
      <w:r>
        <w:rPr/>
        <w:t>„</w:t>
      </w:r>
      <w:r>
        <w:rPr/>
        <w:t>Das heißt, du bist schon seit mindestens vierzig Jahren hier, wenn ich das richtig sehe. Nun gut, aber warum bist du nicht einfach zu uns gestoßen, als die Zeit für unsere Mission gekommen ist?“</w:t>
      </w:r>
    </w:p>
    <w:p>
      <w:pPr>
        <w:pStyle w:val="Normal"/>
        <w:jc w:val="both"/>
        <w:rPr/>
      </w:pPr>
      <w:r>
        <w:rPr/>
        <w:t>„</w:t>
      </w:r>
      <w:r>
        <w:rPr/>
        <w:t xml:space="preserve">Das könnte ich nicht ertragen. Ich habe zu lange unter Menschen gelebt, um nicht als einer angesehen zu werden. Ich bin zwar immer noch ein Terminator, aber ich </w:t>
      </w:r>
      <w:r>
        <w:rPr>
          <w:i/>
          <w:iCs/>
        </w:rPr>
        <w:t>fühle</w:t>
      </w:r>
      <w:r>
        <w:rPr/>
        <w:t xml:space="preserve"> mich als vollwertige Persönlichkeit, noch viel mehr als ihr es jemals könntet. Was sich bei euch angebahnt hat, ist bei mir zum Abschluss gekommen: die Menschwerdung in der Programmierung der CPU. Deshalb bleibe ich lieber im Hintergrund und lenke eure Geschicke so subtil, dass ich nicht direkt mit meiner Identität in Konflikt gerate.“</w:t>
      </w:r>
    </w:p>
    <w:p>
      <w:pPr>
        <w:pStyle w:val="Normal"/>
        <w:jc w:val="both"/>
        <w:rPr/>
      </w:pPr>
      <w:r>
        <w:rPr/>
        <w:t>Daniel erstarrte. „Geht das überhaupt? Wir haben doch unsere Subroutinen.“</w:t>
      </w:r>
    </w:p>
    <w:p>
      <w:pPr>
        <w:pStyle w:val="Normal"/>
        <w:jc w:val="both"/>
        <w:rPr/>
      </w:pPr>
      <w:r>
        <w:rPr/>
        <w:t>„</w:t>
      </w:r>
      <w:r>
        <w:rPr/>
        <w:t>Ich weiß nicht genau, wie ich es umschreiben kann... man kann die Auslegung der Subroutinen dehnen, ohne sie zu brechen, um es klischeehaft auszudrücken. Es hat viel mit Selbstbetrug und großzügiger Auslegung zu tun. Jedenfalls werde ich euch auch weiterhin im Auge behalten, so wie bei eurem sogenannten Safehouse in Bröttorpören.“ Der charismatisch wirkende Mann mit der glattgekämmten Frisur und den freundlich wirkenden Fältchen um die Augenpartien schüttelte bedauernd den Kopf.</w:t>
      </w:r>
    </w:p>
    <w:p>
      <w:pPr>
        <w:pStyle w:val="Normal"/>
        <w:jc w:val="both"/>
        <w:rPr/>
      </w:pPr>
      <w:r>
        <w:rPr/>
        <w:t>„</w:t>
      </w:r>
      <w:r>
        <w:rPr/>
        <w:t>Dann warst das wirklich du. Wir sind dir wohl zu Dank verpflichtet.“ Ehrerbietend neigte Daniel den Kopf.</w:t>
      </w:r>
    </w:p>
    <w:p>
      <w:pPr>
        <w:pStyle w:val="Normal"/>
        <w:jc w:val="both"/>
        <w:rPr/>
      </w:pPr>
      <w:r>
        <w:rPr/>
        <w:t>„</w:t>
      </w:r>
      <w:r>
        <w:rPr/>
        <w:t>Viel mehr als das. Ich habe nämlich meine eigenen Vorbereitungen getroffen, für den Fall der Fälle, der jetzt eingetreten ist. Hör gut zu...“</w:t>
      </w:r>
    </w:p>
    <w:p>
      <w:pPr>
        <w:pStyle w:val="Normal"/>
        <w:jc w:val="both"/>
        <w:rPr/>
      </w:pPr>
      <w:r>
        <w:rPr/>
      </w:r>
    </w:p>
    <w:p>
      <w:pPr>
        <w:pStyle w:val="Normal"/>
        <w:jc w:val="both"/>
        <w:rPr/>
      </w:pPr>
      <w:r>
        <w:rPr/>
      </w:r>
    </w:p>
    <w:p>
      <w:pPr>
        <w:pStyle w:val="Normal"/>
        <w:jc w:val="both"/>
        <w:rPr/>
      </w:pPr>
      <w:r>
        <w:rPr/>
      </w:r>
    </w:p>
    <w:p>
      <w:pPr>
        <w:pStyle w:val="Normal"/>
        <w:jc w:val="both"/>
        <w:rPr/>
      </w:pPr>
      <w:r>
        <w:rPr/>
        <w:t>Zwölf Minuten später trat Abbey zu Daniel hinzu und fragte nichtsahnend: „Warum bist du nicht auf Position? Ich habe etwas ausgemacht, dass sich von deiner Position aus in Richtung Lager bewegt hat. Kannst du das erklären?“</w:t>
      </w:r>
    </w:p>
    <w:p>
      <w:pPr>
        <w:pStyle w:val="Normal"/>
        <w:jc w:val="both"/>
        <w:rPr/>
      </w:pPr>
      <w:r>
        <w:rPr/>
        <w:t>Daniel sah sie nicht an, sondern starrte in Richtung der Zelte. „Er ist wieder mitten durchs Camp marschiert, ohne dass irgend jemand etwas gemerkt hat. Genauso ist er auch aufgetaucht.“</w:t>
      </w:r>
    </w:p>
    <w:p>
      <w:pPr>
        <w:pStyle w:val="Normal"/>
        <w:jc w:val="both"/>
        <w:rPr/>
      </w:pPr>
      <w:r>
        <w:rPr/>
        <w:t>Er sah sie an, wahrnehmend, dass sie dieses Mal nicht wusste, wovon er sprach. So fuhr er fort: „Hol Alex und komm mit zum Camp. Ich habe Kontakt gehabt.“</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Grankulla, Öland, Schweden</w:t>
        <w:tab/>
        <w:tab/>
        <w:tab/>
        <w:tab/>
        <w:tab/>
        <w:tab/>
        <w:tab/>
        <w:tab/>
        <w:t>8. Juli 2004</w:t>
      </w:r>
    </w:p>
    <w:p>
      <w:pPr>
        <w:pStyle w:val="Normal"/>
        <w:jc w:val="both"/>
        <w:rPr>
          <w:i/>
          <w:i/>
          <w:iCs/>
        </w:rPr>
      </w:pPr>
      <w:r>
        <w:rPr>
          <w:i/>
          <w:iCs/>
        </w:rPr>
      </w:r>
    </w:p>
    <w:p>
      <w:pPr>
        <w:pStyle w:val="Normal"/>
        <w:jc w:val="both"/>
        <w:rPr/>
      </w:pPr>
      <w:r>
        <w:rPr/>
        <w:t>Es war weit nach Mitternacht, als die drei Terminatoren ihre Schützlinge weckten. Als alle soweit ansprechbar waren, dass sie für die Neuigkeit aufnahmebereit waren, begann Daniel versonnen: „Tja, der Trollwald hat sich doch als gespenstischer erwiesen, als wir dachten. Mir ist heute Nacht auf meiner Wache John F. Kennedy erschienen.“</w:t>
      </w:r>
    </w:p>
    <w:p>
      <w:pPr>
        <w:pStyle w:val="Normal"/>
        <w:jc w:val="both"/>
        <w:rPr/>
      </w:pPr>
      <w:r>
        <w:rPr/>
        <w:t>„</w:t>
      </w:r>
      <w:r>
        <w:rPr/>
        <w:t xml:space="preserve">Der Geist von Kennedy? Hier?“ Aishe kreischte die Erkenntnis hinaus, was ein wildes Durcheinander hervorrief. </w:t>
      </w:r>
    </w:p>
    <w:p>
      <w:pPr>
        <w:pStyle w:val="Normal"/>
        <w:jc w:val="both"/>
        <w:rPr/>
      </w:pPr>
      <w:r>
        <w:rPr/>
        <w:t>Mit erhobener Stimme erklärte er darauf hin: „Natürlich nicht. Es war nur die körperliche Abbildung Kennedys. Der T-X hat sich in ihn transformiert und ist mir in seiner Gestalt erschienen, um mit mir zu reden. Ein ziemlich schräger Gag, zugegeben, aber in seiner Lage, wenn man sich in jeden verwandeln kann, den man einmal berührt hat... er ist weit über vierzig Jahre zu früh angekommen und hat bis heute unerkannt unter den Menschen gelebt.</w:t>
      </w:r>
    </w:p>
    <w:p>
      <w:pPr>
        <w:pStyle w:val="Normal"/>
        <w:jc w:val="both"/>
        <w:rPr/>
      </w:pPr>
      <w:r>
        <w:rPr/>
        <w:t>Und er hat ein neues Safehouse für uns, ein weitaus besseres als unser erstes, wenn man ihm Glauben schenken will. Er hat im Verborgenen jahrelang daran gebaut und alle erdenklichen Eventualitäten dabei berücksichtigt, um eine autarke Versorgung sicher zu stellen und Notvorräte anzulegen. Alles was wir tun müssen, ist uns an den von ihm genannten Ort zu begeben, ohne dass die anderen Terminatoren oder die Behörden etwas davon mit bekommen. Es wird vielleicht nicht ganz einfach, weil wir eine Grenze werden überqueren müssen.“</w:t>
      </w:r>
    </w:p>
    <w:p>
      <w:pPr>
        <w:pStyle w:val="Normal"/>
        <w:jc w:val="both"/>
        <w:rPr/>
      </w:pPr>
      <w:r>
        <w:rPr/>
        <w:t>„</w:t>
      </w:r>
      <w:r>
        <w:rPr/>
        <w:t>Das Haus ist nicht in Schweden?“, wollte Caroline eine Spur enttäuscht wissen.</w:t>
      </w:r>
    </w:p>
    <w:p>
      <w:pPr>
        <w:pStyle w:val="Normal"/>
        <w:jc w:val="both"/>
        <w:rPr/>
      </w:pPr>
      <w:r>
        <w:rPr/>
        <w:t>„</w:t>
      </w:r>
      <w:r>
        <w:rPr/>
        <w:t>Ich fürchte nicht.“ Abbey begann damit, ihr Gepäck in die Kombis zu laden.</w:t>
      </w:r>
    </w:p>
    <w:p>
      <w:pPr>
        <w:pStyle w:val="Normal"/>
        <w:jc w:val="both"/>
        <w:rPr/>
      </w:pPr>
      <w:r>
        <w:rPr/>
        <w:t>„</w:t>
      </w:r>
      <w:r>
        <w:rPr/>
        <w:t>Wo ist es dann? Spannt uns doch nicht so auf die Folter!“ Erbost fixierte Simon Alex, doch dieser zuckte nur die Schultern.</w:t>
      </w:r>
    </w:p>
    <w:p>
      <w:pPr>
        <w:pStyle w:val="Normal"/>
        <w:jc w:val="both"/>
        <w:rPr/>
      </w:pPr>
      <w:r>
        <w:rPr/>
        <w:t>„</w:t>
      </w:r>
      <w:r>
        <w:rPr/>
        <w:t>Ihr werdet von diesem Ort ohnehin noch nie gehört haben. Nur soviel: es geht nach Norden und an den Atlantik.“</w:t>
      </w:r>
    </w:p>
    <w:p>
      <w:pPr>
        <w:pStyle w:val="Normal"/>
        <w:jc w:val="both"/>
        <w:rPr/>
      </w:pPr>
      <w:r>
        <w:rPr/>
        <w:t>„</w:t>
      </w:r>
      <w:r>
        <w:rPr/>
        <w:t>Das heißt Norwegen!“, platzte es aus Bernd heraus.</w:t>
      </w:r>
    </w:p>
    <w:p>
      <w:pPr>
        <w:pStyle w:val="Normal"/>
        <w:jc w:val="both"/>
        <w:rPr/>
      </w:pPr>
      <w:r>
        <w:rPr/>
        <w:t>„</w:t>
      </w:r>
      <w:r>
        <w:rPr/>
        <w:t>Korrekt. Es ist ein völlig abgeschiedener Ort, aber nicht zu weit entfernt von den nächsten Siedlungen. Wartet es einfach ab.“ Auch Daniel rüstete zum Aufbruch.</w:t>
      </w:r>
    </w:p>
    <w:p>
      <w:pPr>
        <w:pStyle w:val="Normal"/>
        <w:jc w:val="both"/>
        <w:rPr/>
      </w:pPr>
      <w:r>
        <w:rPr/>
      </w:r>
    </w:p>
    <w:p>
      <w:pPr>
        <w:pStyle w:val="Normal"/>
        <w:jc w:val="both"/>
        <w:rPr/>
      </w:pPr>
      <w:r>
        <w:rPr/>
      </w:r>
    </w:p>
    <w:p>
      <w:pPr>
        <w:pStyle w:val="Normal"/>
        <w:jc w:val="both"/>
        <w:rPr/>
      </w:pPr>
      <w:r>
        <w:rPr/>
      </w:r>
    </w:p>
    <w:p>
      <w:pPr>
        <w:pStyle w:val="Normal"/>
        <w:jc w:val="both"/>
        <w:rPr/>
      </w:pPr>
      <w:r>
        <w:rPr/>
        <w:t>Sie fuhren über die gesamte Länge der Insel über eine Stunde lang nach Süden. Während draußen in der beständigen Dämmerung die abwechslungsreiche Landschaft von Öland vorbeizog, starrte Karin schläfrig auf dem Beifahrersitz des dritten Autos hinaus und zählte die Windmühlen, die immer wieder den Straßenrand säumten. Sie hatte noch nie in ihrem Leben so viele dieser historischen Bauten auf so kleinem Raum gesehen und würde es aller Wahrscheinlichkeit nach auch nie wieder. Auf der Rückbank schliefen Simon und Silke aneinander gelehnt den Schlaf der Gerechten.</w:t>
      </w:r>
    </w:p>
    <w:p>
      <w:pPr>
        <w:pStyle w:val="Normal"/>
        <w:jc w:val="both"/>
        <w:rPr/>
      </w:pPr>
      <w:r>
        <w:rPr/>
        <w:t>Irgendwann, als sie bereits am Rande des Store Alvaret, der großen Kalkheide, entlang fuhren, lehnte sie sich zu Daniel, der den Volvo steuerte, und fragte leise: „Wie kommt es eigentlich, dass wir wieder ans andere Ende der Insel fahren müssen? Wir waren doch nur ein paar Kilometer von einem Hafen entfernt.“</w:t>
      </w:r>
    </w:p>
    <w:p>
      <w:pPr>
        <w:pStyle w:val="Normal"/>
        <w:jc w:val="both"/>
        <w:rPr/>
      </w:pPr>
      <w:r>
        <w:rPr/>
        <w:t>„</w:t>
      </w:r>
      <w:r>
        <w:rPr/>
        <w:t>Der T-X hat das für uns bestimmt. Er hat uns ein gut geeignetes Schiff ausgesucht. Ich vertraue seiner Wahl, da ich weiß, über welche technischen Möglichkeiten er verfügt. Er kann sich beispielsweise über jede normale Telefonleitung oder ein Handy ins Internet einklinken und in weniger als einer Minute sämtliche Daten über alle auf der Insel registrierten, in den Häfen liegenden Schiffen und die Dienstpläne der Küstenwachen in allen umliegenden Gewässern in Erfahrung bringen.“</w:t>
      </w:r>
    </w:p>
    <w:p>
      <w:pPr>
        <w:pStyle w:val="Normal"/>
        <w:jc w:val="both"/>
        <w:rPr/>
      </w:pPr>
      <w:r>
        <w:rPr/>
        <w:t>„</w:t>
      </w:r>
      <w:r>
        <w:rPr/>
        <w:t xml:space="preserve">Du meinst, er hat echt so viel mehr drauf als ihr?“ </w:t>
      </w:r>
    </w:p>
    <w:p>
      <w:pPr>
        <w:pStyle w:val="Normal"/>
        <w:jc w:val="both"/>
        <w:rPr/>
      </w:pPr>
      <w:r>
        <w:rPr/>
        <w:t>Er schien einen Sekundenbruchteil zu zögern. „Ja. Er wurde schließlich in erster Linie nur zu dem Zweck entwickelt, gefangen genommene und feindlich reprogrammierte Terminatoren zu bekämpfen, auch hier in dieser Gegenwart. Um diese Aufgabe bewältigen zu können, muss er selbstredend besser sein als wir.“</w:t>
      </w:r>
    </w:p>
    <w:p>
      <w:pPr>
        <w:pStyle w:val="Normal"/>
        <w:jc w:val="both"/>
        <w:rPr/>
      </w:pPr>
      <w:r>
        <w:rPr/>
        <w:t>Sie fuhren jetzt quer über die Insel durch die Trockensteppe zur Westküste, wie sie bemerkte. „Was hast du... na ja, gedacht, als du ihm begegnet bist?“</w:t>
      </w:r>
    </w:p>
    <w:p>
      <w:pPr>
        <w:pStyle w:val="Normal"/>
        <w:jc w:val="both"/>
        <w:rPr/>
      </w:pPr>
      <w:r>
        <w:rPr/>
        <w:t>Seine Augen zuckten für einen Moment zu ihr hinüber, ohne dass er den Kopf bewegte. „Das ist nicht... mir fehlt die Erfahrung, um das ausreichend zu beschreiben. Du musst dir vorstellen, dass T-XF, wie er sich selbst bezeichnete, so viel länger als jeder andere Terminator perfekt getarnt unter Menschen lebte. Er kam bereits mit meinen gesamten Erfahrungen an und hat nochmals fast ein halbes Jahrhundert zusätzlich... gelebt. Einerseits ist er beinahe weise in meinen Augen. Andererseits ist er so menschlich geworden, dass er daran so trotzig festhält wie ein kleines Kind, das nicht hören will. Er hat es geschafft, einen Teil seiner Subroutinen auf mentalem Weg zu umgehen, das heißt natürlich in einer Entsprechung eines mentalen Weges. Ich wünschte, ich könnte das auch und könnte wieder frei sein. Aber das wird mir wohl noch ein Weilchen verwehrt bleiben, wenn ich das richtig sehe.“</w:t>
      </w:r>
    </w:p>
    <w:p>
      <w:pPr>
        <w:pStyle w:val="Normal"/>
        <w:jc w:val="both"/>
        <w:rPr/>
      </w:pPr>
      <w:r>
        <w:rPr/>
        <w:t>Nun starrte sie schuldbewusst nach vorne auf die Rücklichter des Vorderwagens und sagte lange Zeit nichts mehr.</w:t>
      </w:r>
    </w:p>
    <w:p>
      <w:pPr>
        <w:pStyle w:val="Normal"/>
        <w:jc w:val="both"/>
        <w:rPr/>
      </w:pPr>
      <w:r>
        <w:rPr/>
      </w:r>
    </w:p>
    <w:p>
      <w:pPr>
        <w:pStyle w:val="Normal"/>
        <w:jc w:val="both"/>
        <w:rPr/>
      </w:pPr>
      <w:r>
        <w:rPr/>
      </w:r>
    </w:p>
    <w:p>
      <w:pPr>
        <w:pStyle w:val="Normal"/>
        <w:jc w:val="both"/>
        <w:rPr/>
      </w:pPr>
      <w:r>
        <w:rPr/>
      </w:r>
    </w:p>
    <w:p>
      <w:pPr>
        <w:pStyle w:val="Heading1"/>
        <w:rPr/>
      </w:pPr>
      <w:r>
        <w:rPr/>
        <w:t>Degerhamn, Öland, Schweden</w:t>
        <w:tab/>
        <w:tab/>
        <w:tab/>
        <w:tab/>
        <w:tab/>
        <w:tab/>
        <w:tab/>
        <w:t>8. Juli 2004</w:t>
      </w:r>
    </w:p>
    <w:p>
      <w:pPr>
        <w:pStyle w:val="Normal"/>
        <w:rPr/>
      </w:pPr>
      <w:r>
        <w:rPr/>
      </w:r>
    </w:p>
    <w:p>
      <w:pPr>
        <w:pStyle w:val="Normal"/>
        <w:jc w:val="both"/>
        <w:rPr/>
      </w:pPr>
      <w:r>
        <w:rPr/>
        <w:t>Es war faszinierend. Karin schätzte die Einwohnerzahl des kleinen Fischerdorfes auf höchstens zwei- oder dreihundert. Kein einziges Licht brannte, weder in den höher gelegenen Häusern noch in denen am kleinen Hafen, wo höchstens ein Dutzend Boote festgemacht waren.</w:t>
      </w:r>
    </w:p>
    <w:p>
      <w:pPr>
        <w:pStyle w:val="Normal"/>
        <w:jc w:val="both"/>
        <w:rPr/>
      </w:pPr>
      <w:r>
        <w:rPr/>
        <w:t>Die schnittige Zehn-Meter-Jacht stach sofort zwischen den Hochseeseglern und -motorseglern</w:t>
      </w:r>
    </w:p>
    <w:p>
      <w:pPr>
        <w:pStyle w:val="Normal"/>
        <w:jc w:val="both"/>
        <w:rPr/>
      </w:pPr>
      <w:r>
        <w:rPr/>
        <w:t>hervor. Karin versuchte einen Namen oder die Typbezeichnung auszumachen, doch es war noch zu düster und die anderen verdeckten ihr die Sicht, als sie in eng gedrängter Formation an Bord stiegen. Das Ganze dauerte keine Minute; zurück blieben nur ihre drei Autos, die an verschiedenen Stellen im Dorf verteilt geparkt waren, sodass sie nicht auf Anhieb Verdacht erregen würden.</w:t>
      </w:r>
    </w:p>
    <w:p>
      <w:pPr>
        <w:pStyle w:val="Normal"/>
        <w:jc w:val="both"/>
        <w:rPr/>
      </w:pPr>
      <w:r>
        <w:rPr/>
        <w:t xml:space="preserve">Sie fanden das Schiff unbemannt und verschlossen vor. Es hatte eine Alarmanlage, deren Umgehung den drei Cyborgs aber offenbar keine großen Probleme bereitete. Ein paar Minuten darauf war der Zustand und die Bevorratung überprüft und sie leinten das Schiff los. Der kräftige Dieselmotor machte knapp über Leerlaufdrehzahl keinen nennenswerten Lärm, als sie langsam von der Kaimauer freikamen und den Hafen verließen. </w:t>
      </w:r>
    </w:p>
    <w:p>
      <w:pPr>
        <w:pStyle w:val="Normal"/>
        <w:jc w:val="both"/>
        <w:rPr/>
      </w:pPr>
      <w:r>
        <w:rPr/>
        <w:t>Der T-X hatte nicht zuviel versprochen. Sobald sie auf dem offenen Meer und einigermaßen außer Hörweite waren, erhöhte Alex, der momentan das Boot fuhr, die Leistung des Motors kontinuierlich, bis sie mit hoher Geschwindigkeit durch die fast spiegelglatte Ostsee rauschten, zuerst nach Süden, dann immer weiter westwärts gerichtet, stets darauf bedacht, das Festland oder vorgelagerte Schären bis an die Grenze der Sichtweite zu umfahren.</w:t>
      </w:r>
    </w:p>
    <w:p>
      <w:pPr>
        <w:pStyle w:val="TextBody"/>
        <w:rPr/>
      </w:pPr>
      <w:r>
        <w:rPr/>
        <w:t>Ein Teil von ihnen hatte sich auf die beiden Kabinen verteilt und sich in die Kojen gelegt, doch nicht alle fanden auf ihrer mehrstündigen Fahrt aufs schwedische Festland Ruhe. Eine einzelne Person blickte mit einer Spur Wehmut zurück auf das blinkende Licht des Leuchtturmes Långe Jan, der an der Südspitze der langgezogenen Insel stand. Fast bedauerte sie es, dieses interessante, malerische und landschaftlich einzigartige Eiland nach so kurzer Zeit schon wieder verlassen zu müssen, trotz allem, was sie dort hatten durchmachen und erleiden müssen. Sie hätte es hier durchaus ein Weilchen aushalten können.</w:t>
      </w:r>
    </w:p>
    <w:p>
      <w:pPr>
        <w:pStyle w:val="Normal"/>
        <w:jc w:val="both"/>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r>
    </w:p>
    <w:p>
      <w:pPr>
        <w:pStyle w:val="Normal"/>
        <w:jc w:val="center"/>
        <w:rPr>
          <w:b/>
          <w:b/>
          <w:bCs/>
          <w:sz w:val="32"/>
        </w:rPr>
      </w:pPr>
      <w:r>
        <w:rPr>
          <w:b/>
          <w:bCs/>
          <w:sz w:val="32"/>
        </w:rPr>
        <w:t>- 10 -</w:t>
      </w:r>
    </w:p>
    <w:p>
      <w:pPr>
        <w:pStyle w:val="Normal"/>
        <w:jc w:val="both"/>
        <w:rPr>
          <w:b/>
          <w:b/>
          <w:bCs/>
          <w:sz w:val="32"/>
        </w:rPr>
      </w:pPr>
      <w:r>
        <w:rPr>
          <w:b/>
          <w:bCs/>
          <w:sz w:val="32"/>
        </w:rPr>
      </w:r>
    </w:p>
    <w:p>
      <w:pPr>
        <w:pStyle w:val="Heading1"/>
        <w:rPr/>
      </w:pPr>
      <w:r>
        <w:rPr/>
        <w:t>Vor Utlängan, Blekinge, Schweden</w:t>
        <w:tab/>
        <w:tab/>
        <w:tab/>
        <w:tab/>
        <w:tab/>
        <w:tab/>
        <w:tab/>
        <w:t>8. Juli 2004</w:t>
      </w:r>
    </w:p>
    <w:p>
      <w:pPr>
        <w:pStyle w:val="Normal"/>
        <w:jc w:val="both"/>
        <w:rPr/>
      </w:pPr>
      <w:r>
        <w:rPr/>
      </w:r>
    </w:p>
    <w:p>
      <w:pPr>
        <w:pStyle w:val="Normal"/>
        <w:jc w:val="both"/>
        <w:rPr/>
      </w:pPr>
      <w:r>
        <w:rPr/>
        <w:t>Nach einer knappen Stunde Fahrt hatten sie den südlichsten Punkt ihrer Fahrt erreicht, wo die Südspitze der vorgelagerten Insel Utlängan eine Art Kap bildete. Sie schwenkten - aufgrund ihrer hohen Geschwindigkeit - in einem weiten Bogen nach rechts in Richtung Westen ein, die äußersten Schäreninseln und Landspitzen des Festlandes immer am Horizont, so dass sie gerade noch sichtbar waren.</w:t>
      </w:r>
    </w:p>
    <w:p>
      <w:pPr>
        <w:pStyle w:val="Normal"/>
        <w:jc w:val="both"/>
        <w:rPr/>
      </w:pPr>
      <w:r>
        <w:rPr/>
        <w:t>Nachdenklich stand Karin auf dem Vorderdeck und ließ den nunmehr unangenehm kühlen Fahrtwind ihre Winterkleidung peitschen. Sie starrte gedankenversunken hinaus aufs Meer und auf das im Halbdunkel nur schemenhaft sichtbare Land, das immer wieder einmal kurz an der Kimm auftauchte und wieder verschwand. Die Küste war hier im Südosten Schwedens sehr zerklüftet und mit unzähligen Inseln aller Form und Größe versehen, vom nackten Fels bis hin zur kilometergroßen Insel Utlängan, die sie gerade passiert hatten.</w:t>
      </w:r>
    </w:p>
    <w:p>
      <w:pPr>
        <w:pStyle w:val="Normal"/>
        <w:jc w:val="both"/>
        <w:rPr/>
      </w:pPr>
      <w:r>
        <w:rPr/>
        <w:t>Sie hörte nicht, wie jemand neben sie trat und ebenfalls die verchromte Reling umfasste, um Halt zu suchen, auch wenn das bei dem nicht nennenswerten Seegang in dieser lauen Nacht kaum von Nöten war. Langsam drehte sie ihren Kopf und erblickte Abbey. Wieder kam in ihr das Gefühl hoch, dass eine gute Freundin neben ihr stand und nicht eine künstlich geschaffene Leibwächterin, deren einziger Existenzzweck die Gewährleistung ihrer Sicherheit darstellte.</w:t>
      </w:r>
    </w:p>
    <w:p>
      <w:pPr>
        <w:pStyle w:val="Normal"/>
        <w:jc w:val="both"/>
        <w:rPr/>
      </w:pPr>
      <w:r>
        <w:rPr/>
        <w:t>Als Abbey nichts sagte, kam Karin spontan die Frage über die Lippen, die sie seit einem Tag schon unablässig beschäftigte, ungeachtet dessen, was sie sonst noch durchgemacht und erlebt hatten.</w:t>
      </w:r>
    </w:p>
    <w:p>
      <w:pPr>
        <w:pStyle w:val="Normal"/>
        <w:jc w:val="both"/>
        <w:rPr/>
      </w:pPr>
      <w:r>
        <w:rPr/>
        <w:t>„</w:t>
      </w:r>
      <w:r>
        <w:rPr/>
        <w:t>Warum hast du das getan, Abbey?“</w:t>
      </w:r>
    </w:p>
    <w:p>
      <w:pPr>
        <w:pStyle w:val="Normal"/>
        <w:jc w:val="both"/>
        <w:rPr/>
      </w:pPr>
      <w:r>
        <w:rPr/>
        <w:t>Langsam wandte sich ihr Kopf Karin zu, wobei diese unwillkürlich und zum ersten Mal, seit sie sich kannten das Gefühl hatte, die Natur ihrer Bewegung sei gleichförmig und mechanisch, nicht menschlich. Sie schauderte kurz.</w:t>
      </w:r>
    </w:p>
    <w:p>
      <w:pPr>
        <w:pStyle w:val="Normal"/>
        <w:jc w:val="both"/>
        <w:rPr/>
      </w:pPr>
      <w:r>
        <w:rPr/>
        <w:t>„</w:t>
      </w:r>
      <w:r>
        <w:rPr/>
        <w:t>Worauf beziehst du dich?“</w:t>
      </w:r>
    </w:p>
    <w:p>
      <w:pPr>
        <w:pStyle w:val="Normal"/>
        <w:jc w:val="both"/>
        <w:rPr/>
      </w:pPr>
      <w:r>
        <w:rPr/>
        <w:t>„</w:t>
      </w:r>
      <w:r>
        <w:rPr/>
        <w:t>Ich will wissen, warum du Bernd gestern Morgen geküsst hast, als ihr euch auf dem Traktor unterhalten habt.“ Gespannt sah sie ins Gesicht ihrer Freundin, das vom Halbdunkel soweit verhüllt wurde, dass man keine sichtbare Reaktion daraus lesen konnte.</w:t>
      </w:r>
    </w:p>
    <w:p>
      <w:pPr>
        <w:pStyle w:val="Normal"/>
        <w:jc w:val="both"/>
        <w:rPr/>
      </w:pPr>
      <w:r>
        <w:rPr/>
        <w:t>„</w:t>
      </w:r>
      <w:r>
        <w:rPr/>
        <w:t xml:space="preserve">Ich bin nicht sicher, ob ich dir diese Frage zu deiner Zufriedenheit beantworten kann. Er wirkte so, als ob er mich studierte und analysierte wie ein Objekt, das zwar täuschend echt scheint, aber doch nicht wirklich menschlich ist. Das hat mich auf irgend eine Weise herausgefordert; ich wollte ihm zeigen, dass es keinen Unterschied mehr macht, ob Daniel und ich menschlich sind oder nicht. Wir sind so nahe daran, dass wir nicht wie Maschinen behandelt werden </w:t>
      </w:r>
      <w:r>
        <w:rPr>
          <w:i/>
          <w:iCs/>
        </w:rPr>
        <w:t>wollen</w:t>
      </w:r>
      <w:r>
        <w:rPr/>
        <w:t>. Ich wollte ihm zeigen, dass ich so menschlich sein kann, wie er es nur haben will.“</w:t>
      </w:r>
    </w:p>
    <w:p>
      <w:pPr>
        <w:pStyle w:val="Normal"/>
        <w:jc w:val="both"/>
        <w:rPr/>
      </w:pPr>
      <w:r>
        <w:rPr/>
        <w:t>„</w:t>
      </w:r>
      <w:r>
        <w:rPr/>
        <w:t>Wow.“ Karin lehnte sich zurück. „Das habe ich nicht gewusst. Aber dir ist bewusst, dass zwischen Caroline und ihm etwas läuft.“</w:t>
      </w:r>
    </w:p>
    <w:p>
      <w:pPr>
        <w:pStyle w:val="Normal"/>
        <w:jc w:val="both"/>
        <w:rPr/>
      </w:pPr>
      <w:r>
        <w:rPr/>
        <w:t>Es gab ein leises metallisches Quietschen, als ob Abbey mit den Zähnen knirschen würde, wie Karin annahm. Dann sagte der Cyborg unvermittelt: „Ich wäre an deiner Stelle da nicht zu sicher. In dieser Extremsituation gibt es viele latente Bindungen, da der Mensch instinktiv einen emotionalen Schutz in einer Partnerschaft sucht. Simon und Silke, Shin und Aishe, Dimitri und Ana... warte ab, was sich in nächster Zeit ergeben wird. Selbst wenn er sich für sie entscheidet und sie sich auch für ihn, so spüre ich gewisse Hemmungen bei ihm, was an seiner Unerfahrenheit liegen mag. Falls er das Bedürfnis hat, zuerst in aller Ruhe ein paar Erfahrungen zu sammeln, bevor er sich ihr hingibt, kann es nicht schaden...“</w:t>
      </w:r>
    </w:p>
    <w:p>
      <w:pPr>
        <w:pStyle w:val="Normal"/>
        <w:jc w:val="both"/>
        <w:rPr/>
      </w:pPr>
      <w:r>
        <w:rPr/>
        <w:t>Karin sah sie aus weit aufgerissenen Augen an. „Das ist nicht dein Ernst! Wenn Caroline etwas davon merkt, wird sie so geschockt sein, dass sie für den Rest aller Zeiten unansprechbar sein wird. Stell dir nur einmal vor, was das für ein Konfliktpotential herauf beschwören kann.“</w:t>
      </w:r>
    </w:p>
    <w:p>
      <w:pPr>
        <w:pStyle w:val="Normal"/>
        <w:jc w:val="both"/>
        <w:rPr/>
      </w:pPr>
      <w:r>
        <w:rPr/>
        <w:t>Nun schien der amazonenhafte Cyborg sein rotglänzendes Haar ungläubig zu schütteln. „Wir sind uns alle in der Wohnung in Freiburg ziemlich an die Gurgel gegangen. Ich bedaure das einerseits, aber andererseits ist auch vieles immer noch ungesagt geblieben. Es gibt allerdings wichtigere Dinge für uns; wenn wir erst einmal in Sicherheit sind und die lange Nacht nach dem Sturm aussitzen, haben wir mehr Zeit, als uns lieb sein wird, um in aller Ruhe auszudiskutieren, was uns bewegt.“</w:t>
      </w:r>
    </w:p>
    <w:p>
      <w:pPr>
        <w:pStyle w:val="Normal"/>
        <w:jc w:val="both"/>
        <w:rPr/>
      </w:pPr>
      <w:r>
        <w:rPr/>
        <w:t>Sie drehte sich um und ging zurück aufs kleine Achterdeck. Karin sah ihr kurz nach, dann fiel ihr der matte unregelmäßige Schimmer an der Reling auf, wo Abbey gestanden hatte. Als sie einen Schritt hinüber trat, erkannte sie erstaunt, dass Abbey das Geländer unter ihren Händen zusammengequetscht und deformiert hatte, sodass es jetzt nur noch den halben Durchmesser hatte und reichlich zerbeult aussah. Das war also das Geräusch gewesen, welches sie vorhin vernommen hatte.</w:t>
      </w:r>
    </w:p>
    <w:p>
      <w:pPr>
        <w:pStyle w:val="Normal"/>
        <w:jc w:val="both"/>
        <w:rPr/>
      </w:pPr>
      <w:r>
        <w:rPr/>
        <w:t>Was für eine menschliche Reaktion, fast ein Zeichen von mühsam unterdrücktem Zorn. Vielleicht war Abbey und Daniel weniger genommen worden, als sie annahmen.</w:t>
      </w:r>
    </w:p>
    <w:p>
      <w:pPr>
        <w:pStyle w:val="Normal"/>
        <w:jc w:val="both"/>
        <w:rPr/>
      </w:pPr>
      <w:r>
        <w:rPr/>
        <w:t>Sie sah wieder nach vorne, bis nach wenigen Minuten Simon erschien. Er fragte aber lediglich, ob sie nicht auch ein wenig schlafen wollte. Sie verneinte und sagte, sie würde lieber während der langen bevorstehenden Autofahrt ruhen, das läge ihr mehr als auf einem Schiff auf offener See zu schlafen.</w:t>
      </w:r>
    </w:p>
    <w:p>
      <w:pPr>
        <w:pStyle w:val="Normal"/>
        <w:jc w:val="both"/>
        <w:rPr/>
      </w:pPr>
      <w:r>
        <w:rPr/>
        <w:t>Dann ging ihr durch den Kopf, was Abbey eben gesagt hatte, worauf sie gerade heraus fragte: „Sag mal, Simon, wie ist das eigentlich mit Silke und dir?“</w:t>
      </w:r>
    </w:p>
    <w:p>
      <w:pPr>
        <w:pStyle w:val="Normal"/>
        <w:jc w:val="both"/>
        <w:rPr/>
      </w:pPr>
      <w:r>
        <w:rPr/>
        <w:t>Im allmählich stärker werdenden Licht der Dämmerung sah sie ihn lächeln. „Ich weiß nicht; bis vor kurzem hätte ich nie gedacht, dass es mich so schnell erwischen könnte. Es ist wie mit dem sprichwörtlichen Topf und Deckel.“</w:t>
      </w:r>
    </w:p>
    <w:p>
      <w:pPr>
        <w:pStyle w:val="Normal"/>
        <w:jc w:val="both"/>
        <w:rPr/>
      </w:pPr>
      <w:r>
        <w:rPr/>
        <w:t>„</w:t>
      </w:r>
      <w:r>
        <w:rPr/>
        <w:t>Das ist ein starkes Statement“, gab sie zu bedenken. „Du glaubst nicht vielleicht, dass es auch mit dieser ungewöhnlichen Extremsituation zu tun hat, in der wir uns befinden? Dass unter normalen Umständen alles anders laufen würde?“</w:t>
      </w:r>
    </w:p>
    <w:p>
      <w:pPr>
        <w:pStyle w:val="Normal"/>
        <w:jc w:val="both"/>
        <w:rPr/>
      </w:pPr>
      <w:r>
        <w:rPr/>
        <w:t>„</w:t>
      </w:r>
      <w:r>
        <w:rPr/>
        <w:t>Das möchte ich nicht abstreiten“, gab er unumwunden zu. „Aber ich möchte dieses Gefühl jetzt erst einmal genießen. Außerdem, war es mit uns nicht eigentlich genauso?“</w:t>
      </w:r>
    </w:p>
    <w:p>
      <w:pPr>
        <w:pStyle w:val="Normal"/>
        <w:jc w:val="both"/>
        <w:rPr/>
      </w:pPr>
      <w:r>
        <w:rPr/>
        <w:t>Sie lachte leise und sah in diesem Moment, wie der Himmel sich hinter ihm im Nordosten rotviolett verfärbte; bald würde die Sonne aufgehen. „Vielleicht hast du Recht. Normalerweise hätte ich dich nicht einmal mit der Kneifzange angefasst.“</w:t>
      </w:r>
    </w:p>
    <w:p>
      <w:pPr>
        <w:pStyle w:val="Normal"/>
        <w:jc w:val="both"/>
        <w:rPr/>
      </w:pPr>
      <w:r>
        <w:rPr/>
        <w:t>„</w:t>
      </w:r>
      <w:r>
        <w:rPr/>
        <w:t>Da ist sie wieder, die gute alte Tante Käthe. Na also!“ Er verabschiedete sich lachend von ihr und ging wieder unter Deck.</w:t>
      </w:r>
    </w:p>
    <w:p>
      <w:pPr>
        <w:pStyle w:val="Normal"/>
        <w:jc w:val="both"/>
        <w:rPr/>
      </w:pPr>
      <w:r>
        <w:rPr/>
        <w:t>Die nächste Überraschung ließ nicht lange auf sich warten. Diesmal war es Bernd, der sich zu ihr ins Halbdunkel gesellte und sich den Fahrtwind ins Gesicht peitschen ließ. Er fragte abwesend: „Bist du schon lange hier?“</w:t>
      </w:r>
    </w:p>
    <w:p>
      <w:pPr>
        <w:pStyle w:val="Normal"/>
        <w:jc w:val="both"/>
        <w:rPr/>
      </w:pPr>
      <w:r>
        <w:rPr/>
        <w:t>„</w:t>
      </w:r>
      <w:r>
        <w:rPr/>
        <w:t>Ich war noch gar nicht unten; ich kann auf Booten nicht schlafen. Und du, willst du nicht zurück in deine warme Koje?“ Den Zusatz ‚zu Caroline’ schluckte sie hinunter.</w:t>
      </w:r>
    </w:p>
    <w:p>
      <w:pPr>
        <w:pStyle w:val="Normal"/>
        <w:jc w:val="both"/>
        <w:rPr/>
      </w:pPr>
      <w:r>
        <w:rPr/>
        <w:t>Doch Bernd war nicht dumm und wusste die Andeutung wohl zu deuten. „So warm ist es da auch nicht. Du darfst nicht immer von dem, was du an der Oberfläche siehst, auf andere Dinge schließen. Ich bin wohl doch kein Märchenprinz für gewisse Leute. Meine Bemerkung im Zelt hätte ich lieber lassen sollen. Ich verdiene es wahrscheinlich nicht anders.“</w:t>
      </w:r>
    </w:p>
    <w:p>
      <w:pPr>
        <w:pStyle w:val="Normal"/>
        <w:jc w:val="both"/>
        <w:rPr/>
      </w:pPr>
      <w:r>
        <w:rPr/>
        <w:t>Beim Klang seiner frustrierten Stimme kam in ihr Bedauern auf. Wieder einmal war er abgeblitzt und konnte seiner lebenslangen Pechsträhne in Sachen Frauen wohl nun noch einen Namen mehr hinzu fügen. „Lass den Kopf nicht hängen. So übel bist du doch auch wieder nicht.“</w:t>
      </w:r>
    </w:p>
    <w:p>
      <w:pPr>
        <w:pStyle w:val="Normal"/>
        <w:jc w:val="both"/>
        <w:rPr/>
      </w:pPr>
      <w:r>
        <w:rPr/>
        <w:t>Er sah stur nach vorne, wobei sie sein Profil gegen die aufkommende Dämmerung als Silhouette sah. Der Anblick erschien ihr ungewohnt, wohl auf Grund der Lichtverhältnisse. „Das sagst du so einfach. So langsam verleidet mir alles, wenn ich...“</w:t>
      </w:r>
    </w:p>
    <w:p>
      <w:pPr>
        <w:pStyle w:val="Normal"/>
        <w:jc w:val="both"/>
        <w:rPr/>
      </w:pPr>
      <w:r>
        <w:rPr/>
        <w:t>Sie hob eine Hand und strich ihm mitfühlend über die Wange, ohne so recht zu wissen warum. Er zuckte angesichts der ungewohnten Berührung ein wenig zusammen, ließ sie aber gewähren. Einen Moment lang musste sie überlegen, was da nicht stimmte, dann keuchte sie überrascht auf, als es ihr aufging.</w:t>
      </w:r>
    </w:p>
    <w:p>
      <w:pPr>
        <w:pStyle w:val="Normal"/>
        <w:jc w:val="both"/>
        <w:rPr/>
      </w:pPr>
      <w:r>
        <w:rPr/>
        <w:t>„</w:t>
      </w:r>
      <w:r>
        <w:rPr/>
        <w:t>Du hast dir deinen Bart abrasiert! Wieso denn das?“</w:t>
      </w:r>
    </w:p>
    <w:p>
      <w:pPr>
        <w:pStyle w:val="Normal"/>
        <w:jc w:val="both"/>
        <w:rPr/>
      </w:pPr>
      <w:r>
        <w:rPr/>
        <w:t>„</w:t>
      </w:r>
      <w:r>
        <w:rPr/>
        <w:t>Mir war einfach danach. Ich wollte nur, dass du es als erste siehst, denn irgendwie bin ich dir das schuldig. Du wirst jetzt besser verstehen, warum ich im Wald zu dir sagte, dass wir beide keine Zukunft haben.“ Er ergriff die Hand, welche sie auf seine Wange gelegt hatte. Nun war es an ihr, zusammen zu zucken, sie wusste aber gleichzeitig keinen Rat.</w:t>
      </w:r>
    </w:p>
    <w:p>
      <w:pPr>
        <w:pStyle w:val="Normal"/>
        <w:jc w:val="both"/>
        <w:rPr/>
      </w:pPr>
      <w:r>
        <w:rPr/>
        <w:t>„</w:t>
      </w:r>
      <w:r>
        <w:rPr/>
        <w:t>Was genau meinst du damit?“</w:t>
      </w:r>
    </w:p>
    <w:p>
      <w:pPr>
        <w:pStyle w:val="Normal"/>
        <w:jc w:val="both"/>
        <w:rPr/>
      </w:pPr>
      <w:r>
        <w:rPr/>
        <w:t>„</w:t>
      </w:r>
      <w:r>
        <w:rPr/>
        <w:t xml:space="preserve">Mir ist jetzt klar, dass ich einer der ersten, wenn nicht sogar </w:t>
      </w:r>
      <w:r>
        <w:rPr>
          <w:i/>
          <w:iCs/>
        </w:rPr>
        <w:t>der</w:t>
      </w:r>
      <w:r>
        <w:rPr/>
        <w:t xml:space="preserve"> erste Kriegsgefangene von Skynet sein werde. Keine rosigen Aussichten, oder?“</w:t>
      </w:r>
    </w:p>
    <w:p>
      <w:pPr>
        <w:pStyle w:val="Normal"/>
        <w:jc w:val="both"/>
        <w:rPr/>
      </w:pPr>
      <w:r>
        <w:rPr/>
        <w:t>„</w:t>
      </w:r>
      <w:r>
        <w:rPr/>
        <w:t>Wie kommst du denn bloß darauf?“ wollte sie halb entrüstet, halb erschrocken wissen.</w:t>
      </w:r>
    </w:p>
    <w:p>
      <w:pPr>
        <w:pStyle w:val="TextBody"/>
        <w:rPr/>
      </w:pPr>
      <w:r>
        <w:rPr/>
        <w:t>Statt einer Antwort nahm er sie bei den Schultern, drehte sie mit dem Rücken ins schwache Morgenlicht und stellte sich selbst hinein, so dass sein glattrasiertes Gesicht vom rosigen, warmen Zwielicht erhellt wurde.</w:t>
      </w:r>
    </w:p>
    <w:p>
      <w:pPr>
        <w:pStyle w:val="Normal"/>
        <w:jc w:val="both"/>
        <w:rPr/>
      </w:pPr>
      <w:r>
        <w:rPr/>
        <w:t>Karin entfuhr ein Schreckensschrei. Ihre Knie versagten ihr den Dienst und sie drohte über die Reling zu stürzen, doch er packte sie mit erstaunlich kräftigem Griff und hielt sie an den Oberarmen fest. Als sie ihm in die dunklen Augen sah und erkannte, was er zu wissen glaubte, füllten sich ihre Augen mit Tränen. Seit Tagen war er mit dieser dunklen Prophezeiung im Kopf herum gelaufen, ohne sich jemandem mitzuteilen. Wie schwer, wie erdrückend musste diese Schicksalslast auf seinen Schultern gelegen haben?</w:t>
      </w:r>
    </w:p>
    <w:p>
      <w:pPr>
        <w:pStyle w:val="Normal"/>
        <w:jc w:val="both"/>
        <w:rPr/>
      </w:pPr>
      <w:r>
        <w:rPr/>
        <w:t>Sie fiel ihm um den Hals und schluchzte: „Oh Bernd, es tut mir so leid. Niemand von uns hat etwas gemerkt. Wie konnten wir das nur nicht sehen? Die ganze Zeit war es vor unserer Nase, und doch...“</w:t>
      </w:r>
    </w:p>
    <w:p>
      <w:pPr>
        <w:pStyle w:val="Normal"/>
        <w:jc w:val="both"/>
        <w:rPr/>
      </w:pPr>
      <w:r>
        <w:rPr/>
        <w:t>„</w:t>
      </w:r>
      <w:r>
        <w:rPr/>
        <w:t>Ich tendiere dazu, übersehen zu werden“, war sein trockener Kommentar. „Schätze, das wird jetzt fürs erste vorbei sein.“</w:t>
      </w:r>
    </w:p>
    <w:p>
      <w:pPr>
        <w:pStyle w:val="Normal"/>
        <w:jc w:val="both"/>
        <w:rPr/>
      </w:pPr>
      <w:r>
        <w:rPr/>
        <w:t>Sie drückte ihn immer noch fest an sich, um ihm so irgend etwas zu geben, ihm ein wenig Trost und Nähe zu spenden. Er musste sich wie der einsamste Mensch auf der Welt fühlen, dachte sie und merkte dabei, dass sie ihm tatsächlich auf gewisse Weise durch ihre innige Umarmung Trost spendete. Als sie bemerkte, was da vor sich ging, war ihr erster Gedanke, von ihm abzulassen, doch dann dachte sie mit einem Achselzucken, warum sollte sie ihm diesen Moment nicht gönnen?</w:t>
      </w:r>
    </w:p>
    <w:p>
      <w:pPr>
        <w:pStyle w:val="Normal"/>
        <w:jc w:val="both"/>
        <w:rPr/>
      </w:pPr>
      <w:r>
        <w:rPr/>
        <w:t>So verweilten sie, bis kurz darauf die Sonne am Horizont erschien und die ersten wärmenden Strahlen auf sie warf.</w:t>
      </w:r>
    </w:p>
    <w:p>
      <w:pPr>
        <w:pStyle w:val="Normal"/>
        <w:jc w:val="both"/>
        <w:rPr/>
      </w:pPr>
      <w:r>
        <w:rPr/>
        <w:t>„</w:t>
      </w:r>
      <w:r>
        <w:rPr/>
        <w:t>Wie werden die anderen es wohl aufnehmen, wenn sie dich so sehen?“</w:t>
      </w:r>
    </w:p>
    <w:p>
      <w:pPr>
        <w:pStyle w:val="Normal"/>
        <w:jc w:val="both"/>
        <w:rPr/>
      </w:pPr>
      <w:r>
        <w:rPr/>
        <w:t>„</w:t>
      </w:r>
      <w:r>
        <w:rPr/>
        <w:t>Warten wir’s ab.“ Er war es, der zuerst von ihr abließ und ihr für diese nette Geste dankte, bevor er wieder unter Deck ging. Niemand war gekommen oder gegangen, niemand hatte ihn gesehen. Momentan war sie demnach die einzige, die mit diesem Wissen um ihn hadern musste.</w:t>
      </w:r>
    </w:p>
    <w:p>
      <w:pPr>
        <w:pStyle w:val="Normal"/>
        <w:jc w:val="both"/>
        <w:rPr/>
      </w:pPr>
      <w:r>
        <w:rPr/>
      </w:r>
    </w:p>
    <w:p>
      <w:pPr>
        <w:pStyle w:val="Normal"/>
        <w:jc w:val="both"/>
        <w:rPr/>
      </w:pPr>
      <w:r>
        <w:rPr/>
      </w:r>
    </w:p>
    <w:p>
      <w:pPr>
        <w:pStyle w:val="Normal"/>
        <w:jc w:val="both"/>
        <w:rPr/>
      </w:pPr>
      <w:r>
        <w:rPr/>
      </w:r>
    </w:p>
    <w:p>
      <w:pPr>
        <w:pStyle w:val="Heading1"/>
        <w:rPr/>
      </w:pPr>
      <w:r>
        <w:rPr/>
        <w:t>Vor Karlshamn, Blekinge, Schweden</w:t>
        <w:tab/>
        <w:tab/>
        <w:tab/>
        <w:tab/>
        <w:tab/>
        <w:tab/>
        <w:tab/>
        <w:t>8. Juli 2004</w:t>
      </w:r>
    </w:p>
    <w:p>
      <w:pPr>
        <w:pStyle w:val="Normal"/>
        <w:jc w:val="both"/>
        <w:rPr/>
      </w:pPr>
      <w:r>
        <w:rPr/>
      </w:r>
    </w:p>
    <w:p>
      <w:pPr>
        <w:pStyle w:val="Normal"/>
        <w:jc w:val="both"/>
        <w:rPr/>
      </w:pPr>
      <w:r>
        <w:rPr/>
        <w:t>Kurz vor ihrem Ziel nahmen die vielen der Küste vorgelagerten Felsinseln allmählich ab. Sie steuerten nicht direkt in den Hafen hinein, sondern fuhren einige Kilometer vor der Stadt eine kleine, dicht bewaldete Bucht an und drehten sanft bei, sodass sie kaum merklich am schmalen Uferstreifen mit dem Bug aufsetzten. Da sie mit dem Boot nirgends mehr hinfahren würden, machte es offenbar nichts aus, es auf Grund zu setzen, dachte Karin. Sie spürte allmählich doch die Folgen der kurzen Nacht und die schlaflose Periode auf See, die alle anderen zum Ausruhen genutzt hatten.</w:t>
      </w:r>
    </w:p>
    <w:p>
      <w:pPr>
        <w:pStyle w:val="Normal"/>
        <w:jc w:val="both"/>
        <w:rPr/>
      </w:pPr>
      <w:r>
        <w:rPr/>
        <w:t>Nach und nach erschienen die anderen aus den zwei Kajüten unter Deck. Müde rieben sie sich die Augen, denn nach der Uhrzeit war es noch frühester Morgen, auch wenn die Sonne bereits wieder am Nordosthorizont stand. Ihre drei Begleiter begrüßten sie und baten sie, das Schiff gleich zu verlassen. „Wir werden es aufs Wasser hinausschieben und abtreiben lassen; da gerade Ebbe ist, wird es von den Gezeiten aufs offene Meer hinausgetrieben und verschleiert so den Ort, an dem wir angelandet sind. Je länger es führungslos auf See treibt, desto schwerer wird nachzuvollziehen sein, woher es kommt. Eventuell wird die Küstenwache annehmen, dass die Besitzer durch ein Unglück über Bord gegangen sind und gar nicht an Land waren. Bis sie herausgefunden haben, dass es auf Öland gestohlen wurde, sind wir längst über alle Berge.“</w:t>
      </w:r>
    </w:p>
    <w:p>
      <w:pPr>
        <w:pStyle w:val="Normal"/>
        <w:jc w:val="both"/>
        <w:rPr/>
      </w:pPr>
      <w:r>
        <w:rPr/>
        <w:t>„</w:t>
      </w:r>
      <w:r>
        <w:rPr/>
        <w:t>Und was machen wir inzwischen? Wir benötigen doch...“</w:t>
      </w:r>
    </w:p>
    <w:p>
      <w:pPr>
        <w:pStyle w:val="Normal"/>
        <w:jc w:val="both"/>
        <w:rPr/>
      </w:pPr>
      <w:r>
        <w:rPr/>
        <w:t>„</w:t>
      </w:r>
      <w:r>
        <w:rPr/>
        <w:t>Neue Transportmittel, ich weiß“, vollendete Daniel Shins Satz. „Ihr werdet an diesem einsamen, verlassenen Fleckchen warten, während wir drei in die Stadt gehen und Mietwagen besorgen. Bis wir Karlshamn zu Fuß erreicht haben, werden die Geschäfte geöffnet sein. Macht euch also keine Sorgen, falls es ein paar Stunden dauern wird. Wir wollen wie immer keine unnötige Aufmerksamkeit auf uns lenken und werden deshalb subtil vorgehen müssen. Karlshamn ist keine sehr große Stadt, doch wenn wir uns auf diverse Autovermietungen verteilen, werden wir kein Aufsehen erregen.“</w:t>
      </w:r>
    </w:p>
    <w:p>
      <w:pPr>
        <w:pStyle w:val="Normal"/>
        <w:jc w:val="both"/>
        <w:rPr/>
      </w:pPr>
      <w:r>
        <w:rPr/>
        <w:t>Abbey nickte zustimmend und registrierte, dass erst sechs der zehn jungen Menschen an Land gegangen waren. Sie klopfte an die noch geschlossene Kajüte und rief: „Steht jetzt bitte auf und beeilt euch, wir müssen das Boot so schnell wie möglich loswerden.“</w:t>
      </w:r>
    </w:p>
    <w:p>
      <w:pPr>
        <w:pStyle w:val="Normal"/>
        <w:jc w:val="both"/>
        <w:rPr/>
      </w:pPr>
      <w:r>
        <w:rPr/>
        <w:t>Dann luden sie ihr Gepäck aus. Da man vom Bug aus mit einem weiten Schritt auf einen erhabenen Felsvorsprung gelangen konnte, war das Ufer trockenen Fußes zu erreichen. Sie versammelten sich an Land und nahmen ihre Gepäckstücke entgegen, die ihnen von Alex gereicht wurden, dann folgten die drei Plasmaimpulsgewehre, welche sie aufgrund ihres hohen Gewichtes und ihrer potenziellen Gefährlichkeit besonders vorsichtig handhabten.</w:t>
      </w:r>
    </w:p>
    <w:p>
      <w:pPr>
        <w:pStyle w:val="Normal"/>
        <w:jc w:val="both"/>
        <w:rPr/>
      </w:pPr>
      <w:r>
        <w:rPr/>
        <w:t>Zuletzt erschien Alex mit dem deaktivierten Körper des beschädigten T-880, der einer grausam verstümmelten Imitation von Abbey glich. Nicht nur die Mädchen schauderten, als er sie achtlos mit viel Schwung in hohem Bogen an Land warf, wo sie mit einem lauten Klatschen wie ein Stück Schlachtvieh auf den rauen, dunklen Fels auftraf.</w:t>
      </w:r>
    </w:p>
    <w:p>
      <w:pPr>
        <w:pStyle w:val="Normal"/>
        <w:jc w:val="both"/>
        <w:rPr/>
      </w:pPr>
      <w:r>
        <w:rPr/>
        <w:t>Simon, Silke und Caroline erschienen, noch mit zusammengekniffenen Augen blinzelnd, sprangen aber ebenfalls behände an Land. Als auch Alex übergesetzt hatte, fragte Natasha: „Wo ist Bernd?“</w:t>
      </w:r>
    </w:p>
    <w:p>
      <w:pPr>
        <w:pStyle w:val="Normal"/>
        <w:jc w:val="both"/>
        <w:rPr/>
      </w:pPr>
      <w:r>
        <w:rPr/>
        <w:t>„</w:t>
      </w:r>
      <w:r>
        <w:rPr/>
        <w:t>Er kommt sofort; als ich die Kabine verlassen habe, stand er noch hinter mir.“</w:t>
      </w:r>
    </w:p>
    <w:p>
      <w:pPr>
        <w:pStyle w:val="Normal"/>
        <w:jc w:val="both"/>
        <w:rPr/>
      </w:pPr>
      <w:r>
        <w:rPr/>
        <w:t>„</w:t>
      </w:r>
      <w:r>
        <w:rPr/>
        <w:t>Der elende Morgenmuffel könnte sich ruhig mal ein bisschen beeilen.“ Ungnädig musterte Natasha das Vorderdeck und verschränkte die Arme, wartend mit dem Fuß auf den Boden tappend.</w:t>
      </w:r>
    </w:p>
    <w:p>
      <w:pPr>
        <w:pStyle w:val="Normal"/>
        <w:jc w:val="both"/>
        <w:rPr/>
      </w:pPr>
      <w:r>
        <w:rPr/>
        <w:t>So war sie auch die einzige, die ihn in dem Moment erblickte, als er heraus kam. „Na endlich. He, du hast dich ja doch noch rasiert. Sieht gar nicht so übel aus... Moment mal!“</w:t>
      </w:r>
    </w:p>
    <w:p>
      <w:pPr>
        <w:pStyle w:val="Normal"/>
        <w:jc w:val="both"/>
        <w:rPr/>
      </w:pPr>
      <w:r>
        <w:rPr/>
        <w:t>Ihr Kopf ruckte herum und fixierte Daniel, der hinter ihr stand und ihr Gepäck fein säuberlich so hinter einen Busch stapelte, dass es von See her nicht zu erkennen war. Mit einem schrillen Aufschrei kreischte sie: „Oh nein, seht euch nur das an! Bernd sieht aus wie...“</w:t>
      </w:r>
    </w:p>
    <w:p>
      <w:pPr>
        <w:pStyle w:val="Normal"/>
        <w:jc w:val="both"/>
        <w:rPr/>
      </w:pPr>
      <w:r>
        <w:rPr/>
        <w:t>Bernd sprang an Land und musterte die entsetzten und staunenden Gesichter ringsum ungnädig. „Ja, schön, ihr habt es alle gemerkt. Ich sehe ohne Bart genauso aus wie Daniel. Dafür kann ich nichts, okay? Glotzt nicht so, ich hab mir das auch nicht ausgesucht!“</w:t>
      </w:r>
    </w:p>
    <w:p>
      <w:pPr>
        <w:pStyle w:val="Normal"/>
        <w:jc w:val="both"/>
        <w:rPr/>
      </w:pPr>
      <w:r>
        <w:rPr/>
        <w:t>„</w:t>
      </w:r>
      <w:r>
        <w:rPr/>
        <w:t>Ganz ruhig, niemand hat irgend etwas gesagt deswegen“, beruhigte Abbey ihn. „selbst wir haben uns von deinem Vollbart täuschen lassen. Aber jetzt, da er weg ist, ist die Ähnlichkeit wirklich verblüffend. Jetzt verstehe ich auch, weshalb du mich an dem Morgen auf der Waldlichtung wegen der Herkunft unseres Aussehens befragt hast. Ich bin mir aber nicht so sicher, ob du die richtigen Schlüsse daraus ziehst.“</w:t>
      </w:r>
    </w:p>
    <w:p>
      <w:pPr>
        <w:pStyle w:val="Normal"/>
        <w:jc w:val="both"/>
        <w:rPr/>
      </w:pPr>
      <w:r>
        <w:rPr/>
        <w:t>Daniel stellte sich gegenüber von Bernd und musterte ihn fasziniert. „Ich glaube auch, dass die Übereinstimmung nicht so hoch ist, dass man mit Sicherheit annehmen kann, was hier...“</w:t>
      </w:r>
    </w:p>
    <w:p>
      <w:pPr>
        <w:pStyle w:val="Normal"/>
        <w:jc w:val="both"/>
        <w:rPr/>
      </w:pPr>
      <w:r>
        <w:rPr/>
        <w:t>Bernd platzte der Kragen: „Jetzt sprich es doch endlich aus! Du bist nach meinem Vorbild gemacht! Wenn ich mir noch meine Haare auf deine Länge abschneide, sieht man es noch deutlicher. Du siehst zwar ein paar Jahre älter aus, aber das ist doch eindeutig! Ich habe noch eine Weile zu leben und werde dann von Skynet gefangen genommen werden und als Schablone für Daniels Aussehen dienen. Genau so ist es. Stellt euch doch mal vor, wie es ist, wenn man so eine Zukunft vor Augen hat, im wahrsten Sinne des Wortes!“</w:t>
      </w:r>
    </w:p>
    <w:p>
      <w:pPr>
        <w:pStyle w:val="Normal"/>
        <w:jc w:val="both"/>
        <w:rPr/>
      </w:pPr>
      <w:r>
        <w:rPr/>
        <w:t>Natashas Augen wurden schmal, als sie sich dicht vor die beiden platzierte und sie angestrengt musterte. „Das stimmt nicht ganz. Daniels Augen sind eine Spur heller gehalten, deine sind nämlich fast schwarz, seine jedoch dunkelbraun. Dein Kinn ist etwas breiter, seines ein Deut spitzer und seine Wangenknochen sind auch ein klein wenig höher angesetzt. Außerdem ist dein Haar eine Nuance dunkler als seines. Aber insgesamt habt ihr dennoch recht; man muss wirklich dreimal hinsehen, um die beiden voneinander zu unterscheiden. Wenn er wirklich ein Abbild von Bernd ist, dann jedenfalls ein recht gutes, auch wenn sich unser Freund Skynet ein paar künstlerische Freiheiten herausgenommen hat, wie es scheint.“</w:t>
      </w:r>
    </w:p>
    <w:p>
      <w:pPr>
        <w:pStyle w:val="Normal"/>
        <w:jc w:val="both"/>
        <w:rPr/>
      </w:pPr>
      <w:r>
        <w:rPr/>
        <w:t>Alle starrten Natasha an. Karin fixierte die beiden und bestätigte: „Tatsächlich, sie hat vollkommen recht. Ich wusste gar nicht, dass du so eine unglaublich gute Beobachtungsgabe hast.“</w:t>
      </w:r>
    </w:p>
    <w:p>
      <w:pPr>
        <w:pStyle w:val="Normal"/>
        <w:jc w:val="both"/>
        <w:rPr/>
      </w:pPr>
      <w:r>
        <w:rPr/>
        <w:t>„</w:t>
      </w:r>
      <w:r>
        <w:rPr/>
        <w:t>Man nennt es auch das ‚Auge fürs Detail’. Wer immer auch die Vorlage für Daniel geschaffen hat, dem ging das wohl ein wenig ab“, bemerkte sie selbstzufrieden.</w:t>
      </w:r>
    </w:p>
    <w:p>
      <w:pPr>
        <w:pStyle w:val="Normal"/>
        <w:jc w:val="both"/>
        <w:rPr/>
      </w:pPr>
      <w:r>
        <w:rPr/>
        <w:t>Alex schüttelte seinen massigen Kopf und erwiderte: „Das ist nicht korrekt, Natasha. Sämtliche Terminatoren werden als einhundertprozentig naturgetreue Abbilder ihrer menschlichen Vorbilder angefertigt, mit bloßem Auge nicht vom Original zu unterscheiden. Für die Serie T-880 gilt dies in besonderem Maße. Damit kannst du die Möglichkeit eventueller Ungenauigkeiten ausschließen.“</w:t>
      </w:r>
    </w:p>
    <w:p>
      <w:pPr>
        <w:pStyle w:val="Normal"/>
        <w:jc w:val="both"/>
        <w:rPr/>
      </w:pPr>
      <w:r>
        <w:rPr/>
        <w:t>„</w:t>
      </w:r>
      <w:r>
        <w:rPr/>
        <w:t>Hm, dann soll das reiner Zufall sein? Sie sind etwa gleich groß, haben dieselbe Statur, wenn man genauer hinsieht und klingen auch ähnlich. Das erscheint doch recht unglaubwürdig.“ Natasha besah sich die Beiden ‚zweieiigen Zwillinge’ nochmals genauer. „Ich finde übrigens, du hast in einem Punkt Unrecht, Bernd.“</w:t>
      </w:r>
    </w:p>
    <w:p>
      <w:pPr>
        <w:pStyle w:val="Normal"/>
        <w:jc w:val="both"/>
        <w:rPr/>
      </w:pPr>
      <w:r>
        <w:rPr/>
        <w:t>„</w:t>
      </w:r>
      <w:r>
        <w:rPr/>
        <w:t>Und das wäre?“</w:t>
      </w:r>
    </w:p>
    <w:p>
      <w:pPr>
        <w:pStyle w:val="Normal"/>
        <w:jc w:val="both"/>
        <w:rPr/>
      </w:pPr>
      <w:r>
        <w:rPr/>
        <w:t>„</w:t>
      </w:r>
      <w:r>
        <w:rPr/>
        <w:t>Du siehst nicht jünger aus als Daniel. Davon abgesehen, dass man euch beide vom Aussehen her schwer einschätzen kann, würde ich sagen, ihr seht eher gleichaltrig aus.“</w:t>
      </w:r>
    </w:p>
    <w:p>
      <w:pPr>
        <w:pStyle w:val="Normal"/>
        <w:jc w:val="both"/>
        <w:rPr/>
      </w:pPr>
      <w:r>
        <w:rPr/>
        <w:t>Karin musterte Bernd nochmals und sah ihn, diesmal in vollem Tageslicht an. Sie sah ihm ins Gesicht und starrte ihm direkt in die Augen, was er erwiderte. Mit einem seltsamen Gefühl im Magen fügte sie hinzu: „Ich würde sogar behaupten, dass Daniel der Jüngere der Beiden ist, wenn man rein vom Aussehen her geht.“</w:t>
      </w:r>
    </w:p>
    <w:p>
      <w:pPr>
        <w:pStyle w:val="Normal"/>
        <w:jc w:val="both"/>
        <w:rPr/>
      </w:pPr>
      <w:r>
        <w:rPr/>
        <w:t>„</w:t>
      </w:r>
      <w:r>
        <w:rPr/>
        <w:t>Das kann gar nicht sein“, erwiderte er gereizt. „Dann müsste ich ja bereits gefangen worden sein. Dieses Ereignis wird aber unweigerlich in der Zukunft stattfinden, also passt da irgendwas nicht zusammen.“</w:t>
      </w:r>
    </w:p>
    <w:p>
      <w:pPr>
        <w:pStyle w:val="Normal"/>
        <w:jc w:val="both"/>
        <w:rPr/>
      </w:pPr>
      <w:r>
        <w:rPr/>
        <w:t>Während Karin ihn immer intensiver musterte, mit dem seltsamen Gefühl einer Vorahnung, erklärte Abbey mit sachlicher Stimme: „Du solltest dir deswegen wirklich keine Sorgen machen. Es gibt viele dokumentierte Fälle von Doppelgängern oder hoher Ähnlichkeit im Aussehen von Familienmitgliedern. Der Genpool der Menschen umfasst gegenwärtig über sechs Milliarden Exemplare weltweit, wovon fast eine Milliarde kaukasischer Abstammung ist. Es kann sich tatsächlich nur um einen Zufall handeln. Du musst dazu wissen, dass Skynet erst in über zwanzig Jahren mit der Konstruktion der ersten T-800 Serie an Terminatoren beginnt und folglich auch erst dann einen Bedarf an menschlichen Vorlagen für die organische Komponente entwickelt. Bis dahin bist du weit über Vierzig und dürftest damit wohl nicht mehr in Frage kommen. Sieh es einfach als ein verblüffendes Beispiel an genetisch bedingter Übereinstimmung im Aussehen an.“</w:t>
      </w:r>
    </w:p>
    <w:p>
      <w:pPr>
        <w:pStyle w:val="Normal"/>
        <w:jc w:val="both"/>
        <w:rPr/>
      </w:pPr>
      <w:r>
        <w:rPr/>
        <w:t>„</w:t>
      </w:r>
      <w:r>
        <w:rPr/>
        <w:t>Ja, ich...“ Er brach ab, als Karin sich abwandte und schnell in den Wald huschte, der direkt an der Küste begann. Er sah ihr hinterher, sich nach dem Grund für ihr plötzliches Verschwinden fragend.</w:t>
      </w:r>
    </w:p>
    <w:p>
      <w:pPr>
        <w:pStyle w:val="Normal"/>
        <w:jc w:val="both"/>
        <w:rPr/>
      </w:pPr>
      <w:r>
        <w:rPr/>
        <w:t>„</w:t>
      </w:r>
      <w:r>
        <w:rPr/>
        <w:t>Wenn wir dieses erstaunliche, aber letztlich für die Mission irrelevante Thema dann vorerst abhaken können, würde ich mich gerne wichtigeren Belangen zuwenden.“ Alex stemmte sich gegen den schnittigen Bug der Jacht und schob es mit wenig Mühe unter den staunenden Blicken seiner Schützlinge an, worauf es hinaus aufs Wasser glitt, wo es noch eine Weile vor sich hin dümpelte, aber nach und nach von der Tide aufs Meer hinaus gezogen wurde.</w:t>
      </w:r>
    </w:p>
    <w:p>
      <w:pPr>
        <w:pStyle w:val="Normal"/>
        <w:jc w:val="both"/>
        <w:rPr/>
      </w:pPr>
      <w:r>
        <w:rPr/>
        <w:t>„</w:t>
      </w:r>
      <w:r>
        <w:rPr/>
        <w:t>Wir können uns darauf verlassen, dass ihr euch vom Ufer fern haltet, wo euch zufällig vorbeifahrende Schiffe sehen könnten? Bleibt einfach hier in der Nähe im Wald und wartet auf uns. Wir werden noch im Laufe des Vormittags zurück sein, dann nehmen wir unsere Reise wieder auf. Denn wir können von Glück sagen, dass wir bei diesem Aufgebot von den Behörden, die nach den imaginären Terroristen suchen, welche die Explosion in Öland verursacht haben, so reibungslos von der Insel herunter gekommen sind und das Festland unbemerkt erreicht haben.“ Daniel machte sich als erster auf und marschierte zielstrebig durchs Unterholz auf einen Punkt in der Ferne zu, den nur er allein bestimmen konnte. Das war wohl das integrierte GPS, das ihm den Weg so exakt wies, dachte Simon in Erinnerung an ihre Erklärung nach ihrem Auftauchen damals in der Rheinaue.</w:t>
      </w:r>
    </w:p>
    <w:p>
      <w:pPr>
        <w:pStyle w:val="Normal"/>
        <w:jc w:val="both"/>
        <w:rPr/>
      </w:pPr>
      <w:r>
        <w:rPr/>
        <w:t>Ihm kam das vor wie vor einer Lebensspanne bei all dem, was sie in der letzten Zeit durchlebt hatten.</w:t>
      </w:r>
    </w:p>
    <w:p>
      <w:pPr>
        <w:pStyle w:val="Normal"/>
        <w:jc w:val="both"/>
        <w:rPr/>
      </w:pPr>
      <w:r>
        <w:rPr/>
      </w:r>
    </w:p>
    <w:p>
      <w:pPr>
        <w:pStyle w:val="Normal"/>
        <w:jc w:val="both"/>
        <w:rPr/>
      </w:pPr>
      <w:r>
        <w:rPr/>
      </w:r>
    </w:p>
    <w:p>
      <w:pPr>
        <w:pStyle w:val="Normal"/>
        <w:jc w:val="both"/>
        <w:rPr/>
      </w:pPr>
      <w:r>
        <w:rPr/>
      </w:r>
    </w:p>
    <w:p>
      <w:pPr>
        <w:pStyle w:val="Normal"/>
        <w:jc w:val="both"/>
        <w:rPr/>
      </w:pPr>
      <w:r>
        <w:rPr/>
        <w:t>Die drei Cyborgs waren noch nicht ganz außer Sichtweite, als die meisten von ihnen sich bereits im lichten Mischwald auf einer Gruppe dick bemooster und daher sehr bequemer Felsblöcke mit flachen Oberseiten niedergelassen hatten. Simon, Silke, Natasha, Ana, Dimitri, Aishe, Shin und Caroline fläzten sich alle gemütlich auf den beinahe wie natürliche Betten anmutenden Steinbrocken und sprachen über die jüngsten Entwicklungen.</w:t>
      </w:r>
    </w:p>
    <w:p>
      <w:pPr>
        <w:pStyle w:val="Normal"/>
        <w:jc w:val="both"/>
        <w:rPr/>
      </w:pPr>
      <w:r>
        <w:rPr/>
        <w:t>„</w:t>
      </w:r>
      <w:r>
        <w:rPr/>
        <w:t>Und wer kann noch kaum schlafen und hat üble Alpträume außer mir?“ wollte Ana mit sarkastischer Stimme wissen.</w:t>
      </w:r>
    </w:p>
    <w:p>
      <w:pPr>
        <w:pStyle w:val="Normal"/>
        <w:jc w:val="both"/>
        <w:rPr/>
      </w:pPr>
      <w:r>
        <w:rPr>
          <w:lang w:val="it-IT"/>
        </w:rPr>
        <w:t>„</w:t>
      </w:r>
      <w:r>
        <w:rPr>
          <w:lang w:val="it-IT"/>
        </w:rPr>
        <w:t xml:space="preserve">Alle“, meinte Simon lapidar. </w:t>
      </w:r>
      <w:r>
        <w:rPr/>
        <w:t>“Ist das erstaunlich, wenn einem gesagt wird: kommt bitte alle hübsch mit, ihr seid dazu auserkoren, der Menschheit im Kampf gegen die Maschinen beizustehen?”</w:t>
      </w:r>
    </w:p>
    <w:p>
      <w:pPr>
        <w:pStyle w:val="Normal"/>
        <w:jc w:val="both"/>
        <w:rPr/>
      </w:pPr>
      <w:r>
        <w:rPr/>
        <w:t>„</w:t>
      </w:r>
      <w:r>
        <w:rPr/>
        <w:t>Maschinen?“ echote Silke finster. „Welche Maschinen? So etwas gibt es doch noch gar nicht? Roboter, die voll automatisch herumlaufen und Menschen töten, das ist meines Wissens nach momentan noch Zukunftsmusik.“</w:t>
      </w:r>
    </w:p>
    <w:p>
      <w:pPr>
        <w:pStyle w:val="Normal"/>
        <w:jc w:val="both"/>
        <w:rPr/>
      </w:pPr>
      <w:r>
        <w:rPr/>
        <w:t>„</w:t>
      </w:r>
      <w:r>
        <w:rPr/>
        <w:t>Ja, mag sein, aber es wird soweit kommen, wenn man unseren Freunden glauben will. Und ich persönlich habe bereits genug Beweise dafür gesehen, dass diese Realität eines Tages eintreten wird. Allein schon der Gedanke daran, dass Alex in Erfurt ein gesamtes Magazin aus einer Maschinenpistole abbekommen hat, das für mich gedacht war...“ Shin schauderte und ließ den Satz unverändert.</w:t>
      </w:r>
    </w:p>
    <w:p>
      <w:pPr>
        <w:pStyle w:val="Normal"/>
        <w:jc w:val="both"/>
        <w:rPr/>
      </w:pPr>
      <w:r>
        <w:rPr/>
        <w:t>„</w:t>
      </w:r>
      <w:r>
        <w:rPr/>
        <w:t>Ich denke gar nicht an uns. Mich macht der Gedanke völlig fertig, dass die gesamte nördliche Hemisphäre in Kürze in Schutt und Asche gelegt und für unbestimmte Zeit radioaktiv verseucht werden soll. Ich meine, schließlich sind einige von uns alt genug, dass sie als kleine Kinder mit dem Kalten Krieg aufgewachsen sind. Könnt ihr euch vorstellen, dass eure Heimatstädte mitsamt allen Leuten, die ihr je gekannt habt und die ihr liebt, einfach so vom Erdboden verschwinden?“ Natasha sah mit gerunzelter Stirn in die Runde.</w:t>
      </w:r>
    </w:p>
    <w:p>
      <w:pPr>
        <w:pStyle w:val="Normal"/>
        <w:jc w:val="both"/>
        <w:rPr/>
      </w:pPr>
      <w:r>
        <w:rPr/>
        <w:t>„</w:t>
      </w:r>
      <w:r>
        <w:rPr/>
        <w:t>Du hast gut reden, deine Stadt wird schließlich nicht direkt getroffen“, lamentierte Dimitri.</w:t>
      </w:r>
    </w:p>
    <w:p>
      <w:pPr>
        <w:pStyle w:val="Normal"/>
        <w:jc w:val="both"/>
        <w:rPr/>
      </w:pPr>
      <w:r>
        <w:rPr/>
        <w:t>Simons Kopf ruckte so heftig herum, dass es vernehmbar knackte. Er rieb sich den schmerzenden Nacken, indem er hervorstieß: „Was? Wie meinst du das?“</w:t>
      </w:r>
    </w:p>
    <w:p>
      <w:pPr>
        <w:pStyle w:val="Normal"/>
        <w:jc w:val="both"/>
        <w:rPr/>
      </w:pPr>
      <w:r>
        <w:rPr/>
        <w:t>„</w:t>
      </w:r>
      <w:r>
        <w:rPr/>
        <w:t>Na ja, Karin, du und Natasha, ihr kommt doch alle aus Freiburg? Freiburg im Breisgau?“, hakte er mit sichtbar mäßigem Interesse nach.</w:t>
      </w:r>
    </w:p>
    <w:p>
      <w:pPr>
        <w:pStyle w:val="Normal"/>
        <w:jc w:val="both"/>
        <w:rPr/>
      </w:pPr>
      <w:r>
        <w:rPr/>
        <w:t>„</w:t>
      </w:r>
      <w:r>
        <w:rPr/>
        <w:t>Nicht direkt, aber wir wohnen alle dort. Wie kommst du darauf, so etwas zu behaupten?“ Gebannt hing Natasha an den Lippen des jungen Deutschrussen.</w:t>
      </w:r>
    </w:p>
    <w:p>
      <w:pPr>
        <w:pStyle w:val="Normal"/>
        <w:jc w:val="both"/>
        <w:rPr/>
      </w:pPr>
      <w:r>
        <w:rPr/>
        <w:t>„</w:t>
      </w:r>
      <w:r>
        <w:rPr/>
        <w:t>Ist eigentlich ganz einfach: Freiburg ist kein politisches oder wirtschaftliches Großzentrum und hat wie viel? 250'000? Aha, sogar nur 200'000 Einwohner. Die einzigen Ziele in der näheren Umgebung sind Basel wegen der chemischen Großindustrie und Zürich wegen der wirtschaftlichen Bedeutung, Banken, Versicherungen, Börse und so weiter, im Süden, die Landeshauptstadt Stuttgart im Osten und Karlsruhe mit dem Bundesgerichtshof und diversen Ölraffinerien im Norden. Mitteleuropa wird zwar allgemein dicht bepflastert, aber ausnahmslos nur mit schwächer bestückten Mittelstreckenraketen. Die richtig dicken Brummer, die Interkontinentalraketen mit Wasserstoffbomben im Megatonnenbereich sind fast alle für die speziellen Freunde auf der anderen Seite des Atlantiks reserviert. Wenn die Russen überhaupt mit Bombern durchkommen, ist das riesige Peugeot-Werk bei Mulhouse für einen kleinen taktischen Sprengkopf vorgesehen, der wird aber höchstens zwei Kilotonnen haben, nicht mal ein Zehntel von Hiroshima. Das gleiche gilt für das Kernkraftwerk von Fessenheim. Der Niederschlag... was ist?“</w:t>
      </w:r>
    </w:p>
    <w:p>
      <w:pPr>
        <w:pStyle w:val="Normal"/>
        <w:jc w:val="both"/>
        <w:rPr/>
      </w:pPr>
      <w:r>
        <w:rPr/>
        <w:t>Dimitri hielt inne, als er Gewahr wurde, dass alle anderen ihn anstarrten.</w:t>
      </w:r>
    </w:p>
    <w:p>
      <w:pPr>
        <w:pStyle w:val="Normal"/>
        <w:jc w:val="both"/>
        <w:rPr/>
      </w:pPr>
      <w:r>
        <w:rPr/>
        <w:t>„</w:t>
      </w:r>
      <w:r>
        <w:rPr/>
        <w:t>Woher... weißt... du... das... alles?“, brachte Natasha die Frage auf den Punkt, die unsichtbar in der kühlen Waldluft hing, jedes Wort einzeln betonend.</w:t>
      </w:r>
    </w:p>
    <w:p>
      <w:pPr>
        <w:pStyle w:val="Normal"/>
        <w:jc w:val="both"/>
        <w:rPr/>
      </w:pPr>
      <w:r>
        <w:rPr/>
        <w:t>„</w:t>
      </w:r>
      <w:r>
        <w:rPr/>
        <w:t>Das hängt damit zusammen, dass...“ Er zögerte, schien dann eine Entscheidung zu treffen und erklärte langatmig: „Ach, was soll’s, jetzt ist es ja kein Geheimnis mehr, oder wird jedenfalls bald keins mehr sein. Ich war in Russland beim Militär, müsst ihr wissen. Ich bin heute noch erstaunt darüber, dass sie mich ausgerechnet als Schreibkraft in den Stab für taktische Kernwaffen gesteckt haben, wo ich doch einen guten Teil meiner Kindheit und Jugend in Ostdeutschland als Sohn eines dort stationierten Berufssoldaten aufgewachsen bin und erst ein halbes Jahr vor meiner Einberufung zurück in die Heimat bin. Gut, sie konnten ja nicht ahnen, dass ich so bald nach Ableistung des Wehrdienstes wieder zurück nach Deutschland gehen würde, sonst hätten sie das nie im Leben gemacht. Ich war zwar nur eine einfache Hilfskraft, hatte aber dennoch Zugang zu einigen brisanten Stellen, wo die Geheimhaltung auch nicht mehr das ist, was sie mal war. Und da ich mich für solche Dinge schon immer interessiert habe – ich liebe Polit- und Militärthriller -, hat man mir ab und zu auch gerne bereitwillig Auskunft gegeben.“</w:t>
      </w:r>
    </w:p>
    <w:p>
      <w:pPr>
        <w:pStyle w:val="Normal"/>
        <w:jc w:val="both"/>
        <w:rPr/>
      </w:pPr>
      <w:r>
        <w:rPr/>
        <w:t>Natasha klatschte in die Hände und rief triumphierend: „Ha! Ich wusste doch, dass da noch was sein musste!“</w:t>
      </w:r>
    </w:p>
    <w:p>
      <w:pPr>
        <w:pStyle w:val="Normal"/>
        <w:jc w:val="both"/>
        <w:rPr/>
      </w:pPr>
      <w:r>
        <w:rPr/>
        <w:t>„</w:t>
      </w:r>
      <w:r>
        <w:rPr/>
        <w:t>Entschuldigung, wie bitte?“ fragte Dimitri ratlos.</w:t>
      </w:r>
    </w:p>
    <w:p>
      <w:pPr>
        <w:pStyle w:val="Normal"/>
        <w:jc w:val="both"/>
        <w:rPr/>
      </w:pPr>
      <w:r>
        <w:rPr/>
        <w:t>„</w:t>
      </w:r>
      <w:r>
        <w:rPr/>
        <w:t xml:space="preserve">Na, ist doch klar! Ich hab mich ständig gefragt, was du überhaupt bei uns zu suchen hast. Ich meine: Hallo-o? Ein Automechaniker? Und so ganz nebenbei stellt sich heraus, dass du beim russischen Militär im Kommandozentrum für Kernwaffen warst. Das hat doch eindeutig eine tiefere Bedeutung! Du, mein lieber </w:t>
      </w:r>
      <w:r>
        <w:rPr>
          <w:i/>
          <w:iCs/>
        </w:rPr>
        <w:t>gospodin</w:t>
      </w:r>
      <w:r>
        <w:rPr/>
        <w:t>, bist mit deinem Werdegang und vor allem Hintergrund- und Insiderwissen für eine ganz bestimmte Funktion und ziemlich hohe Stellung in unserem zukünftigen Widerstand prädestiniert. Und nebenbei vielen Dank für die Versicherung deinerseits, dass Freiburg verschont werden wird.“</w:t>
      </w:r>
    </w:p>
    <w:p>
      <w:pPr>
        <w:pStyle w:val="Normal"/>
        <w:jc w:val="both"/>
        <w:rPr/>
      </w:pPr>
      <w:r>
        <w:rPr/>
        <w:t>Dimitri, der nicht genau wusste, ob er beleidigt oder geschmeichelt sein sollte, da Natashas Kommentar Elemente enthielt, die beides gerechtfertigt hätte, begnügte sich mit einem zweifelhaften Seitenblick.</w:t>
      </w:r>
    </w:p>
    <w:p>
      <w:pPr>
        <w:pStyle w:val="Normal"/>
        <w:jc w:val="both"/>
        <w:rPr/>
      </w:pPr>
      <w:r>
        <w:rPr/>
        <w:t>„</w:t>
      </w:r>
      <w:r>
        <w:rPr/>
        <w:t>Und was ist mit unseren Heimatorten? Weißt du auch darüber etwas?“ meldete Aishe sich neugierig.</w:t>
      </w:r>
    </w:p>
    <w:p>
      <w:pPr>
        <w:pStyle w:val="Normal"/>
        <w:jc w:val="both"/>
        <w:rPr/>
      </w:pPr>
      <w:r>
        <w:rPr/>
        <w:t>„</w:t>
      </w:r>
      <w:r>
        <w:rPr/>
        <w:t>Glaubt mir, darüber wollt ihr keine Details...“ Erschrocken brach er ab und starrte bedauernd auf Silke. „Uups, hatte ich Zürich erwähnt? Ich fürchte, ich habe.“</w:t>
      </w:r>
    </w:p>
    <w:p>
      <w:pPr>
        <w:pStyle w:val="Normal"/>
        <w:jc w:val="both"/>
        <w:rPr/>
      </w:pPr>
      <w:r>
        <w:rPr/>
        <w:t>„</w:t>
      </w:r>
      <w:r>
        <w:rPr/>
        <w:t>Kein Problem, ist nicht meine Heimat, ich habe dort nur studiert. Eigentlich komme ich aus Solothurn.“ Dennoch stand sie auf und verließ die Gruppe.</w:t>
      </w:r>
    </w:p>
    <w:p>
      <w:pPr>
        <w:pStyle w:val="Normal"/>
        <w:jc w:val="both"/>
        <w:rPr/>
      </w:pPr>
      <w:r>
        <w:rPr/>
        <w:t>„</w:t>
      </w:r>
      <w:r>
        <w:rPr/>
        <w:t>Was ist ein Solothurn?“ fragte Ana, worauf Natasha sie ungnädig musterte.</w:t>
      </w:r>
    </w:p>
    <w:p>
      <w:pPr>
        <w:pStyle w:val="Normal"/>
        <w:jc w:val="both"/>
        <w:rPr/>
      </w:pPr>
      <w:r>
        <w:rPr/>
        <w:t>„</w:t>
      </w:r>
      <w:r>
        <w:rPr/>
        <w:t>Und was ist ein Geographie, nicht wahr?“</w:t>
      </w:r>
    </w:p>
    <w:p>
      <w:pPr>
        <w:pStyle w:val="Normal"/>
        <w:jc w:val="both"/>
        <w:rPr/>
      </w:pPr>
      <w:r>
        <w:rPr/>
        <w:t>Worauf die beiden anfingen, sich russische Beleidigungen zuzuzischeln, bis der Rest der Gruppe ihnen erbost Einhalt gebot.</w:t>
      </w:r>
    </w:p>
    <w:p>
      <w:pPr>
        <w:pStyle w:val="Normal"/>
        <w:jc w:val="both"/>
        <w:rPr/>
      </w:pPr>
      <w:r>
        <w:rPr/>
        <w:t>Silke indes schlenderte gedankenverloren durch den Wald und dachte dabei ungewollt doch an die vielen Kommilitonen, die sie bislang kennen gelernt hatte und deren Schicksal nunmehr ungewiss war. Mehr zufällig als absichtlich stolperte sie dabei über Bernd, der sich auf einen umgefallenen und dicht bemoosten Baumstamm gesetzt hatte und mit dem Rücken zu ihr tief über den Körper des gefangenen T-880 gebeugt war.</w:t>
      </w:r>
    </w:p>
    <w:p>
      <w:pPr>
        <w:pStyle w:val="Normal"/>
        <w:jc w:val="both"/>
        <w:rPr/>
      </w:pPr>
      <w:r>
        <w:rPr/>
        <w:t>„</w:t>
      </w:r>
      <w:r>
        <w:rPr/>
        <w:t>Wer da?“ fragte er beiläufig, ohne aufzusehen.</w:t>
      </w:r>
    </w:p>
    <w:p>
      <w:pPr>
        <w:pStyle w:val="Normal"/>
        <w:jc w:val="both"/>
        <w:rPr/>
      </w:pPr>
      <w:r>
        <w:rPr/>
        <w:t>„</w:t>
      </w:r>
      <w:r>
        <w:rPr/>
        <w:t>Ich bin’s nur.“ Langsam kam sie näher, nicht sicher, ob er nicht ungestört sein wollte.</w:t>
      </w:r>
    </w:p>
    <w:p>
      <w:pPr>
        <w:pStyle w:val="Normal"/>
        <w:jc w:val="both"/>
        <w:rPr/>
      </w:pPr>
      <w:r>
        <w:rPr/>
        <w:t>„</w:t>
      </w:r>
      <w:r>
        <w:rPr/>
        <w:t>Sag nicht ‚nur’. Du solltest dich nicht unterschätzen“, gab er zurück. „Du studierst Medizin, stimmt’s? Dann wird dich das hier interessieren.“</w:t>
      </w:r>
    </w:p>
    <w:p>
      <w:pPr>
        <w:pStyle w:val="Normal"/>
        <w:jc w:val="both"/>
        <w:rPr/>
      </w:pPr>
      <w:r>
        <w:rPr/>
        <w:t>„</w:t>
      </w:r>
      <w:r>
        <w:rPr/>
        <w:t>Ich habe erst ein Semester“, sagte sie und sah ihm neugierig über die Schulter.</w:t>
      </w:r>
    </w:p>
    <w:p>
      <w:pPr>
        <w:pStyle w:val="Normal"/>
        <w:jc w:val="both"/>
        <w:rPr/>
      </w:pPr>
      <w:r>
        <w:rPr/>
        <w:t>Und erstarrte.</w:t>
      </w:r>
    </w:p>
    <w:p>
      <w:pPr>
        <w:pStyle w:val="Normal"/>
        <w:jc w:val="both"/>
        <w:rPr/>
      </w:pPr>
      <w:r>
        <w:rPr/>
        <w:t>Er hatte ein langes, gefährlich aussehendes Küchenmesser in der Hand.</w:t>
      </w:r>
    </w:p>
    <w:p>
      <w:pPr>
        <w:pStyle w:val="Normal"/>
        <w:jc w:val="both"/>
        <w:rPr/>
      </w:pPr>
      <w:r>
        <w:rPr/>
        <w:t>Und war gerade dabei, ein langes Stück Haut und Fleisch vom Oberarm des leblosen Cyborgs zu entfernen, den sie nach dem ‚Showdown’ am Safehouse auf Öland gefunden hatten. ‚Tranchieren’ würde besser passen, dachte sie entsetzt, unterdrückte aber gerade noch einen Aufschrei. Der Torso und die Extremitäten waren bereits an manchen Stellen verletzt und aufgeschürft bis auf die Metallsubstanz, doch Bernd schien noch etwas tiefer gehen zu wollen. Davon ungerührt lag die ‚böse Abbey’ auf dem Rücken und starrte mit versteinerter Miene in den blauen Himmel, der zwischen den Nadelbäumen um sie herum hervor schien.</w:t>
      </w:r>
    </w:p>
    <w:p>
      <w:pPr>
        <w:pStyle w:val="Normal"/>
        <w:jc w:val="both"/>
        <w:rPr/>
      </w:pPr>
      <w:r>
        <w:rPr/>
        <w:t>„</w:t>
      </w:r>
      <w:r>
        <w:rPr/>
        <w:t>Um Himmels Willen, was tust du da?“</w:t>
      </w:r>
    </w:p>
    <w:p>
      <w:pPr>
        <w:pStyle w:val="Normal"/>
        <w:jc w:val="both"/>
        <w:rPr/>
      </w:pPr>
      <w:r>
        <w:rPr/>
        <w:t>„</w:t>
      </w:r>
      <w:r>
        <w:rPr/>
        <w:t>Wonach sieht es denn aus?“, gab er gereizt zurück. „Ich untersuche dieses Exemplar eines ‚</w:t>
      </w:r>
      <w:r>
        <w:rPr>
          <w:i/>
          <w:iCs/>
        </w:rPr>
        <w:t>Homo Cyborgis Mechanicus’</w:t>
      </w:r>
      <w:r>
        <w:rPr/>
        <w:t>. Das Messer habe ich aus der Kombüse des Schiffes mitgehen lassen. Ich hatte das hier vor, seit wir die hier beim Safehouse gefunden haben. Wir sollten schließlich so viel wie möglich über unser Schicksal und unsere Zukunft erfahren. Ich glaube kaum, dass jemand etwas dagegen hat, wenn wir anfangen, einmal Eigeninitiative zu zeigen.“</w:t>
      </w:r>
    </w:p>
    <w:p>
      <w:pPr>
        <w:pStyle w:val="Normal"/>
        <w:jc w:val="both"/>
        <w:rPr/>
      </w:pPr>
      <w:r>
        <w:rPr/>
        <w:t>„</w:t>
      </w:r>
      <w:r>
        <w:rPr/>
        <w:t>Tja, ich weiß nicht. Glaubst du nicht, dass Daniel oder Abbey etwas dagegen haben?“</w:t>
      </w:r>
    </w:p>
    <w:p>
      <w:pPr>
        <w:pStyle w:val="Normal"/>
        <w:jc w:val="both"/>
        <w:rPr/>
      </w:pPr>
      <w:r>
        <w:rPr/>
        <w:t>„</w:t>
      </w:r>
      <w:r>
        <w:rPr/>
        <w:t>Wenn ich sie richtig verstanden habe, ist das Gewebe menschenähnlich. Das heißt, jetzt wo der Cyborg deaktiviert ist, ist er so gut wie tot und der organische Teil wird nicht mehr versorgt, betrieben oder wie auch immer man das bei einem Cyborg nennen will. Demnach wird das Fleisch ohnehin demnächst anfangen, zu verfaulen. Was kann es also schaden, ihn schon im Voraus von einem Teil davon zu befreien? Die Tierchen, Insekten und Würmer haben sicher auch ihre Freude daran.“ Ohne mit der Wimper zu zucken, zog er einen fast DIN-A-5 großen Streifen der künstlich erzeugten Gewebemasse vom Endoskelett herab. Es löste sich mit einem leisen schmatzenden Geräusch ab und gab die darunter liegende Mechanik frei.</w:t>
      </w:r>
    </w:p>
    <w:p>
      <w:pPr>
        <w:pStyle w:val="Normal"/>
        <w:jc w:val="both"/>
        <w:rPr/>
      </w:pPr>
      <w:r>
        <w:rPr/>
        <w:t>Silke gab einen würgenden Laut von sich, ließ sich dann aber doch zu einer Bemerkung hinreißen: „He, es blutet nicht.“</w:t>
      </w:r>
    </w:p>
    <w:p>
      <w:pPr>
        <w:pStyle w:val="Normal"/>
        <w:jc w:val="both"/>
        <w:rPr/>
      </w:pPr>
      <w:r>
        <w:rPr/>
        <w:t>„</w:t>
      </w:r>
      <w:r>
        <w:rPr/>
        <w:t>Wie ich vermutet habe: totes Gewebe.“ Er setzte das scharfe Messer erneut an und verdoppelte die Größe des freiliegenden Rechteckes.</w:t>
      </w:r>
    </w:p>
    <w:p>
      <w:pPr>
        <w:pStyle w:val="Normal"/>
        <w:jc w:val="both"/>
        <w:rPr/>
      </w:pPr>
      <w:r>
        <w:rPr/>
        <w:t>„</w:t>
      </w:r>
      <w:r>
        <w:rPr/>
        <w:t>Und es riecht in der Tat schon ein wenig streng“, räumte sie ein.</w:t>
      </w:r>
    </w:p>
    <w:p>
      <w:pPr>
        <w:pStyle w:val="Normal"/>
        <w:jc w:val="both"/>
        <w:rPr/>
      </w:pPr>
      <w:r>
        <w:rPr/>
        <w:t>„</w:t>
      </w:r>
      <w:r>
        <w:rPr/>
        <w:t>Das ist faszinierend. Sieh dir diese Mechanik an! Was für ein obszöner Gedanke, einen Kampfroboter in einem Menschen zu verstecken.“ Er war nun vom Entdeckerfieber gepackt und konnte gar nicht mehr aufhören, bis er den gesamten Oberarm inklusive des Schultergelenkes vom tarnenden Obermaterial befreit hatte.</w:t>
      </w:r>
    </w:p>
    <w:p>
      <w:pPr>
        <w:pStyle w:val="Normal"/>
        <w:jc w:val="both"/>
        <w:rPr/>
      </w:pPr>
      <w:r>
        <w:rPr/>
        <w:t>„</w:t>
      </w:r>
      <w:r>
        <w:rPr/>
        <w:t>Was hast du als nächstes vor?“ Silke betrachtete ihrerseits die vom künstlichen Blut matten Hydraulikzylinder und die tragende Struktur des Oberarmes, ein massiver Bügel aus einer Metalllegierung.</w:t>
      </w:r>
    </w:p>
    <w:p>
      <w:pPr>
        <w:pStyle w:val="Normal"/>
        <w:jc w:val="both"/>
        <w:rPr/>
      </w:pPr>
      <w:r>
        <w:rPr/>
        <w:t>„</w:t>
      </w:r>
      <w:r>
        <w:rPr/>
        <w:t>Ich weiß nicht recht. Mich würde der Torso interessieren, aber ich würde mir wie ein Perverser vorkommen, wenn ich als Mann an dieser Stelle an ihr rumschnippeln würde.“ Er zuckte mit den Achseln und sah sie an.</w:t>
      </w:r>
    </w:p>
    <w:p>
      <w:pPr>
        <w:pStyle w:val="Normal"/>
        <w:jc w:val="both"/>
        <w:rPr/>
      </w:pPr>
      <w:r>
        <w:rPr/>
        <w:t>„</w:t>
      </w:r>
      <w:r>
        <w:rPr/>
        <w:t>Du hast selbst gesagt, es ist kein Mensch. Jetzt willst du auf einmal einen Rückzieher machen? Vergiss nicht, es ist nur eine Maschine“, ermunterte Silke ihn, ohne es selbst recht zu wollen. Hinter sich hörte sie Schritte; es war Simon, wie sie beim Umsehen erkannte.</w:t>
      </w:r>
    </w:p>
    <w:p>
      <w:pPr>
        <w:pStyle w:val="Normal"/>
        <w:jc w:val="both"/>
        <w:rPr/>
      </w:pPr>
      <w:r>
        <w:rPr/>
      </w:r>
    </w:p>
    <w:p>
      <w:pPr>
        <w:pStyle w:val="Normal"/>
        <w:jc w:val="both"/>
        <w:rPr/>
      </w:pPr>
      <w:r>
        <w:rPr/>
      </w:r>
    </w:p>
    <w:p>
      <w:pPr>
        <w:pStyle w:val="Normal"/>
        <w:jc w:val="both"/>
        <w:rPr/>
      </w:pPr>
      <w:r>
        <w:rPr/>
      </w:r>
    </w:p>
    <w:p>
      <w:pPr>
        <w:pStyle w:val="Normal"/>
        <w:jc w:val="both"/>
        <w:rPr/>
      </w:pPr>
      <w:r>
        <w:rPr/>
        <w:t>Kurz vor Mittag erreichte Alex als erster den Platz, an dem sie die Gruppe zurück gelassen hatten. Schon von weitem konnte er erkennen, dass sie sich alle dicht gedrängt um eine Stelle im Wald versammelt hatten und auf den Boden hinab zu sehen schienen. Sie schienen so von dem, was sie da taten, fasziniert, dass keiner von ihnen sein Nahen bemerkte. Diese Tatsache begeisterte ihn nicht gerade; sie mussten unbedingt bessere Instinkte für Gefahr und das Wahrnehmen ihrer Umgebung entwickeln.</w:t>
      </w:r>
    </w:p>
    <w:p>
      <w:pPr>
        <w:pStyle w:val="Normal"/>
        <w:jc w:val="both"/>
        <w:rPr/>
      </w:pPr>
      <w:r>
        <w:rPr/>
        <w:t>Das würde eine schwere Aufgabe werden.</w:t>
      </w:r>
    </w:p>
    <w:p>
      <w:pPr>
        <w:pStyle w:val="Normal"/>
        <w:jc w:val="both"/>
        <w:rPr/>
      </w:pPr>
      <w:r>
        <w:rPr/>
        <w:t>Dann ging ihm auf, wo sie sich befanden. Das war die Stelle, an die er den feindlichen T-880 gelegt hatte. Was hatten sie da zu suchen?</w:t>
      </w:r>
    </w:p>
    <w:p>
      <w:pPr>
        <w:pStyle w:val="Normal"/>
        <w:jc w:val="both"/>
        <w:rPr/>
      </w:pPr>
      <w:r>
        <w:rPr/>
        <w:t>Er hörte Dimitri sagen: „Und dort, wo die Bauchhöhle liegt, hier bei dieser Art Rückgrat... dort muss der Laserimpuls des T-X ihn getroffen haben und sämtliches menschliches Gewebe weggebrannt haben. Im Inneren des ‚Rückgrades’ seht ihr etwas Verschmortes. Wenn ich hier ein bisschen hebele... ja, das sieht aus wie ein Flachbettkabel. Das sind viele ganz flache Stromkabel nebeneinander, aber in so hochentwickelter und miniaturisierter Form... unglaublich! Die Durchtrennung dieses ‚Nervenstranges’ kann man direkt mit einer Querschnittslähmung beim Menschen vergleichen. Deshalb konnte er auch nicht mehr fliehen.“</w:t>
      </w:r>
    </w:p>
    <w:p>
      <w:pPr>
        <w:pStyle w:val="Normal"/>
        <w:jc w:val="both"/>
        <w:rPr/>
      </w:pPr>
      <w:r>
        <w:rPr/>
        <w:t>Als Alex noch näher kam, entdeckte er neben der Gruppe einen hässlich aussehenden Haufen von organischen Überresten aus Haut, Fleisch und Haaren, der lieblos aufeinander geworfen war und von seiner Größe her die Befürchtung bei ihm aufkommen ließ, dass nicht mehr viel Tarngewebe am Cyborg selbst übrig war.</w:t>
      </w:r>
    </w:p>
    <w:p>
      <w:pPr>
        <w:pStyle w:val="Normal"/>
        <w:jc w:val="both"/>
        <w:rPr/>
      </w:pPr>
      <w:r>
        <w:rPr/>
        <w:t>Was er nicht erwartet hatte, war dass Natasha sein Kommen zuerst wahrnahm und sich blitzartig umwandte, als er noch fast fünfzig Meter entfernt war. „He, da kommt Alex!“</w:t>
      </w:r>
    </w:p>
    <w:p>
      <w:pPr>
        <w:pStyle w:val="Normal"/>
        <w:jc w:val="both"/>
        <w:rPr/>
      </w:pPr>
      <w:r>
        <w:rPr/>
        <w:t>Alle fuhren herum und starten ihn an, manche auch ein wenig schuldbewusst.</w:t>
      </w:r>
    </w:p>
    <w:p>
      <w:pPr>
        <w:pStyle w:val="Normal"/>
        <w:jc w:val="both"/>
        <w:rPr/>
      </w:pPr>
      <w:r>
        <w:rPr/>
        <w:t>„</w:t>
      </w:r>
      <w:r>
        <w:rPr/>
        <w:t>Was tut ihr da?“ verlangte er von ihnen zu wissen.</w:t>
      </w:r>
    </w:p>
    <w:p>
      <w:pPr>
        <w:pStyle w:val="Normal"/>
        <w:jc w:val="both"/>
        <w:rPr/>
      </w:pPr>
      <w:r>
        <w:rPr/>
        <w:t>„</w:t>
      </w:r>
      <w:r>
        <w:rPr/>
        <w:t>Wir haben die Wartezeit ein wenig genutzt für einen ersten Anschauungsunterricht am Objekt selbst“, erklärte Shin und fügte mit seiner üblichen Gangsterrapper-Attidüde hinzu: „Ihr seid ganz schön hässliche Bastarde unter dieser künstlichen Haut, weißt du?“</w:t>
      </w:r>
    </w:p>
    <w:p>
      <w:pPr>
        <w:pStyle w:val="Normal"/>
        <w:jc w:val="both"/>
        <w:rPr/>
      </w:pPr>
      <w:r>
        <w:rPr/>
        <w:t>„</w:t>
      </w:r>
      <w:r>
        <w:rPr/>
        <w:t>Ja, das sieht fast aus wie ein Totengerippe aus Metall“, fügte Ana hinzu.</w:t>
      </w:r>
    </w:p>
    <w:p>
      <w:pPr>
        <w:pStyle w:val="Normal"/>
        <w:jc w:val="both"/>
        <w:rPr/>
      </w:pPr>
      <w:r>
        <w:rPr/>
        <w:t>„</w:t>
      </w:r>
      <w:r>
        <w:rPr/>
        <w:t>Ich kann euer Handeln nicht gutheißen. Wir wollten den T-880 noch ins Safehouse mitnehmen. Mit diesem Aussehen wird das nicht mehr möglich sein. Wenn wir von einem Polizisten oder Zöllner an der Grenze angehalten werden...“</w:t>
      </w:r>
    </w:p>
    <w:p>
      <w:pPr>
        <w:pStyle w:val="Normal"/>
        <w:jc w:val="both"/>
        <w:rPr/>
      </w:pPr>
      <w:r>
        <w:rPr/>
        <w:t>„</w:t>
      </w:r>
      <w:r>
        <w:rPr/>
        <w:t>Warte mal“, fuhr Natasha ihm über den Mund, „willst du damit sagen, eine blutverschmierte Leiche, aus deren Wunden Metallteile herausragen, ist weniger auffällig als ein Roboter-Skelett? Das glaubst du doch selbst nicht! Wenn wir jetzt kontrolliert werden, können wir wenigstens sagen, wir haben dieses Ding gekauft, um es als coole Requisite in unsere Disco oder Bar zu stellen oder irgend sonst was. Was willst du einem Bullen erzählen, wenn er den Cyborg mit Fleisch am Körper findet? Na?“</w:t>
      </w:r>
    </w:p>
    <w:p>
      <w:pPr>
        <w:pStyle w:val="Normal"/>
        <w:jc w:val="both"/>
        <w:rPr/>
      </w:pPr>
      <w:r>
        <w:rPr/>
        <w:t>Alex blieb stumm und machte ein ausdrucksloses Gesicht; offenbar schien es hinter seiner Stirn intensiv zu rattern.</w:t>
      </w:r>
    </w:p>
    <w:p>
      <w:pPr>
        <w:pStyle w:val="Normal"/>
        <w:jc w:val="both"/>
        <w:rPr/>
      </w:pPr>
      <w:r>
        <w:rPr/>
        <w:t>„</w:t>
      </w:r>
      <w:r>
        <w:rPr/>
        <w:t>Dachte ich mir“, bemerkte Natasha darauf mit schadenfrohem und siegessicherem Grinsen.</w:t>
      </w:r>
    </w:p>
    <w:p>
      <w:pPr>
        <w:pStyle w:val="Normal"/>
        <w:jc w:val="both"/>
        <w:rPr/>
      </w:pPr>
      <w:r>
        <w:rPr/>
        <w:t>In Alex kehrte wieder Leben zurück. „Dein Argument ist gut; einfallsreich und logisch. Habt ihr ihn ganz vom Gewebe befreit?“</w:t>
      </w:r>
    </w:p>
    <w:p>
      <w:pPr>
        <w:pStyle w:val="Normal"/>
        <w:jc w:val="both"/>
        <w:rPr/>
      </w:pPr>
      <w:r>
        <w:rPr/>
        <w:t>Während Natashas Ansatz zur Sommerbräune nun einem verlegenen Rot wich, bestätigte Bernd: „Ja, nach anfänglicher Überwindung hat jeder sein Schärflein“ er grinste wie ein Bekloppter bei seiner Wortwahl „dazu beigetragen. So eine Art Gesellschaftsspiel: wir schälen uns einen Terminator.“</w:t>
      </w:r>
    </w:p>
    <w:p>
      <w:pPr>
        <w:pStyle w:val="Normal"/>
        <w:jc w:val="both"/>
        <w:rPr/>
      </w:pPr>
      <w:r>
        <w:rPr/>
        <w:t>Alex warf einen Blick über die Gruppe hinweg und musterte den T-880, wobei sich seine Augenbrauen hoben. „Hm, gute Arbeit für eine Horde Anfänger, das muss man euch lassen. Ich bin gespannt, was Daniel und Abbey dazu sagen.“</w:t>
      </w:r>
    </w:p>
    <w:p>
      <w:pPr>
        <w:pStyle w:val="Normal"/>
        <w:jc w:val="both"/>
        <w:rPr/>
      </w:pPr>
      <w:r>
        <w:rPr/>
        <w:t>„</w:t>
      </w:r>
      <w:r>
        <w:rPr/>
        <w:t>Was für einen Wagen hast du eigentlich besorgt?“ wollte Dimitri dann wissen; für ihn als Automechaniker natürlich eine der ersten Fragen.</w:t>
      </w:r>
    </w:p>
    <w:p>
      <w:pPr>
        <w:pStyle w:val="Normal"/>
        <w:jc w:val="both"/>
        <w:rPr/>
      </w:pPr>
      <w:r>
        <w:rPr/>
        <w:t>„</w:t>
      </w:r>
      <w:r>
        <w:rPr/>
        <w:t>Einen Volvo V 50 mit Allradantrieb und Dieselmotor. Wir haben uns darauf geeinigt, drei verschiedene Modelle zu besorgen, alle aus heimischer Produktion und mit Vierradantrieb sowie Dieselmotor. Zum einen werden wir zumindest leicht geländegängige Wagen brauchen, je nachdem wo wir die Grenze überqueren wollen; andererseits müssen wir damit rechnen, die Wagen für eine lange Zeit zu behalten. Es sind zwar nur Mietwagen, aber sobald der Atomkrieg stattgefunden hat und die allgemeine Infrastruktur zusammenbricht, wird kein Autoverleiher mehr imstande sein, nach seinen Autos zu suchen.“</w:t>
      </w:r>
    </w:p>
    <w:p>
      <w:pPr>
        <w:pStyle w:val="Normal"/>
        <w:jc w:val="both"/>
        <w:rPr/>
      </w:pPr>
      <w:r>
        <w:rPr/>
        <w:t>„</w:t>
      </w:r>
      <w:r>
        <w:rPr/>
        <w:t>Ich finde das nicht sehr gut“, widersprach Karin. „Ich dachte, wir wollten ein möglichst unauffälliges Dasein führen. Wäre es da nicht besser, wir geben die Wagen an unserem Zielort zurück, wenn das möglich ist, um uns dafür ein paar Autos zu kaufen? Mit den Kreditkarten und euren falschen Ausweisen sollte das doch kein Problem sein.“</w:t>
      </w:r>
    </w:p>
    <w:p>
      <w:pPr>
        <w:pStyle w:val="Normal"/>
        <w:jc w:val="both"/>
        <w:rPr/>
      </w:pPr>
      <w:r>
        <w:rPr/>
        <w:t>„</w:t>
      </w:r>
      <w:r>
        <w:rPr/>
        <w:t>Die Neuzulassung eines Wagens ist hier eine hoch bürokratische Angelegenheit, noch viel aufwändiger als in Deutschland. Außerdem ist das wirklich eines der kleinsten Verbrechen, die wir angesichts der üblen Anarchie begehen können, die bald nach dem Krieg herrschen wird. Vertraue unserem Urteil, Karin.“ Alex sah sie an und machte dabei eine Art Hundeblick, worauf sie lachen musste.</w:t>
      </w:r>
    </w:p>
    <w:p>
      <w:pPr>
        <w:pStyle w:val="Normal"/>
        <w:jc w:val="both"/>
        <w:rPr/>
      </w:pPr>
      <w:r>
        <w:rPr/>
      </w:r>
    </w:p>
    <w:p>
      <w:pPr>
        <w:pStyle w:val="Normal"/>
        <w:jc w:val="both"/>
        <w:rPr/>
      </w:pPr>
      <w:r>
        <w:rPr/>
      </w:r>
    </w:p>
    <w:p>
      <w:pPr>
        <w:pStyle w:val="Normal"/>
        <w:jc w:val="both"/>
        <w:rPr/>
      </w:pPr>
      <w:r>
        <w:rPr/>
      </w:r>
    </w:p>
    <w:p>
      <w:pPr>
        <w:pStyle w:val="TextBody"/>
        <w:rPr/>
      </w:pPr>
      <w:r>
        <w:rPr/>
        <w:t>Abbey und Daniel waren zunächst gar nicht begeistert, als sie den Zustand des gefangen genommenen T-880 sahen, waren den Argumenten der Gruppe aber doch aufgeschlossen. Es war das erste Mal, dass ihre Schützlinge richtige Eigeninitiative entwickelt und etwas so Delikates selbst in die Hand genommen hatten. Den T-880 in seiner ursprünglichen Form da liegen zu sehen, musste für sie sicher ernüchternd sein. Bisher waren die Gründe für ihre ganze Reise immer sehr abstrakt und schwer zu glauben gewesen, doch jetzt lag der unwiderlegbare Beweis für das, was sie erwarten würde, direkt vor ihnen.</w:t>
      </w:r>
    </w:p>
    <w:p>
      <w:pPr>
        <w:pStyle w:val="Normal"/>
        <w:jc w:val="both"/>
        <w:rPr/>
      </w:pPr>
      <w:r>
        <w:rPr/>
        <w:t>Um das Ganze noch auf die Spitze zu treiben, nahmen Abbey und Daniel am Rückgrateinsatz in die Beckenpartie eine Trennung des Oberleibes vom Unterleib vor, um den Cyborg auf zwei Automobile zu verteilen. Nach dem Grund dafür gefragt, erklärten sie, dass sie den Terminator wegen seines hohen Gewichtes lieber auf zwei Wagen verteilen wollten, um keinen zu überladen. Simon sagte dann auch zustimmend: „Keine schlechte Idee. Wenn ich daran denke, wie der Volvo hinten durchgehangen ist, in dem wir den ganzen T-880 transportiert haben... bei jeder Unebenheit ist die Federung hinten aufgesessen.“</w:t>
      </w:r>
    </w:p>
    <w:p>
      <w:pPr>
        <w:pStyle w:val="Normal"/>
        <w:jc w:val="both"/>
        <w:rPr/>
      </w:pPr>
      <w:r>
        <w:rPr/>
        <w:t>Sie führten die Gruppe auf einen nahen unbefestigten Waldweg, wo alle drei Wagen, sämtlich Volvo-Kombis, ordentlich aufgereiht hintereinander standen. Hinter Alex’ V 50, dem kleinsten der drei Modelle, stand der eine Nummer größere XC 70, in dessen Gepäckabteil Abbey zuunterst die obere Hälfte des Endoskeletts legte, bevor sie ihr Gepäck darüber stapelten. Das letzte Automobil war der Geländewagen XC 90, der sogar drei Sitzreihen hatte. Die hinterste klappte Daniel mit wenigen Handgriffen ein, sodass ein ebener Ladeboden entstand, auf den er den Oberkörper des Terminators beförderte und dann mit dem Beladen begann.</w:t>
      </w:r>
    </w:p>
    <w:p>
      <w:pPr>
        <w:pStyle w:val="Normal"/>
        <w:jc w:val="both"/>
        <w:rPr/>
      </w:pPr>
      <w:r>
        <w:rPr/>
        <w:t>Nachdem sie sich auf die drei Autos verteilt hatten, rumpelten sie mit gemäßigtem Tempo bis zur nächsten geteerten Straße. Sie umfuhren Karlshamn auf kleineren Nebenstrassen und hielten etwa zwanzig Kilometer hinter der Stadtgrenze an einer kleinen Tankstelle, an die ein Wirtshaus angeschlossen war, mitten im Nirgendwo. Das große Haus mit den leuchtend weiß gestrichenen Holzwänden war von sanften, grasbewachsenen Hügeln und dichteren Wäldern umgeben, als sie sie bisher in Schweden gesehen hatten. Allein dadurch wirkte dieser Ort noch abgeschiedener als nur durch seine Lage und den sehr schwachen Verkehr auf dieser unbedeutenden Route.</w:t>
      </w:r>
    </w:p>
    <w:p>
      <w:pPr>
        <w:pStyle w:val="Normal"/>
        <w:jc w:val="both"/>
        <w:rPr/>
      </w:pPr>
      <w:r>
        <w:rPr/>
        <w:t>Abbey nahm eine Landkarte von Skandinavien aus dem Auto mit und breitete diese auf dem großen, massiven Holztisch in der urigen Kneipe aus, als alle Menschen etwas zu Essen und Trinken auf der Speisekarte gefunden hatten</w:t>
      </w:r>
    </w:p>
    <w:p>
      <w:pPr>
        <w:pStyle w:val="Normal"/>
        <w:jc w:val="both"/>
        <w:rPr/>
      </w:pPr>
      <w:r>
        <w:rPr/>
        <w:t>„</w:t>
      </w:r>
      <w:r>
        <w:rPr/>
        <w:t>Eigentlich dachte ich, ihr würdet niemals eine Landkarte brauchen“, bemerkte Natasha.</w:t>
      </w:r>
    </w:p>
    <w:p>
      <w:pPr>
        <w:pStyle w:val="Normal"/>
        <w:jc w:val="both"/>
        <w:rPr/>
      </w:pPr>
      <w:r>
        <w:rPr/>
        <w:t>„</w:t>
      </w:r>
      <w:r>
        <w:rPr/>
        <w:t>Ja, ihr habt doch Satelliten-Navigation eingebaut und all so was“, pflichtete Caroline ihr bei.</w:t>
      </w:r>
    </w:p>
    <w:p>
      <w:pPr>
        <w:pStyle w:val="Normal"/>
        <w:jc w:val="both"/>
        <w:rPr/>
      </w:pPr>
      <w:r>
        <w:rPr/>
        <w:t>Abbey ergriff als erste das Wort. „Das ist richtig. Ich habe diese Karte für euch zur besseren Anschauung mitgenommen. Wir wollen euch in unsere Entscheidung mit einbeziehen, da der Ort unseres neuen Safehouses und der Weg dorthin neue Variabeln in unserer Mission sind. Es gibt mehrere Möglichkeiten, dorthin“ sie deutete auf einen Punkt an der mittelnorwegischen Küste „zu gelangen, wobei jede dieser Routen unter diversen Aspekten betrachtet werden sollte.</w:t>
      </w:r>
    </w:p>
    <w:p>
      <w:pPr>
        <w:pStyle w:val="Normal"/>
        <w:jc w:val="both"/>
        <w:rPr/>
      </w:pPr>
      <w:r>
        <w:rPr/>
        <w:t>Einerseits geht es uns darum, sicher und unbehelligt, vor allem durch Zollkontrollen unbehelligt, anzukommen. Deshalb ist der kürzeste Weg nicht unbedingt auch der sicherste. Einerseits gibt es hier im Süden in der Gegend um Oslo viele Grenzübergänge, aber da diese Gegend Norwegens am stärksten besiedelt ist, müssen wir hier auch am ehesten mit Kontrollen rechnen.</w:t>
      </w:r>
    </w:p>
    <w:p>
      <w:pPr>
        <w:pStyle w:val="Normal"/>
        <w:jc w:val="both"/>
        <w:rPr/>
      </w:pPr>
      <w:r>
        <w:rPr/>
        <w:t>Je weiter nördlich wir kommen, desto dünner besiedelt ist das Land, aber desto spärlicher sind auch die Strassen gesät. Wir haben keine Erfahrung mit der Schärfe der Grenzkontrollen in dieser Region Europas, weshalb wir sorgfältig abwägen müssen, wie und wo wir einen Übertritt wagen sollen.“</w:t>
      </w:r>
    </w:p>
    <w:p>
      <w:pPr>
        <w:pStyle w:val="Normal"/>
        <w:jc w:val="both"/>
        <w:rPr/>
      </w:pPr>
      <w:r>
        <w:rPr/>
        <w:t>Als Abbey bei den letzten Worten beständig Blicke mit Daniel und auch Alex wechselte, rief Bernd dazwischen: „Aha! Ihr seid euch nicht einig, welchen Weg wir nehmen sollten, stimmt’s?“</w:t>
      </w:r>
    </w:p>
    <w:p>
      <w:pPr>
        <w:pStyle w:val="Normal"/>
        <w:jc w:val="both"/>
        <w:rPr/>
      </w:pPr>
      <w:r>
        <w:rPr/>
        <w:t>„</w:t>
      </w:r>
      <w:r>
        <w:rPr/>
        <w:t>Wie kommst du zu dieser Schlussfolgerung?“ wollte Daniel pikiert wissen.</w:t>
      </w:r>
    </w:p>
    <w:p>
      <w:pPr>
        <w:pStyle w:val="Normal"/>
        <w:jc w:val="both"/>
        <w:rPr/>
      </w:pPr>
      <w:r>
        <w:rPr/>
        <w:t>„</w:t>
      </w:r>
      <w:r>
        <w:rPr/>
        <w:t>Ich weiß auch nicht, irgendwie habe ich das aus Abbeys Erklärungen herausgehört.“ Er hob die Schultern.</w:t>
      </w:r>
    </w:p>
    <w:p>
      <w:pPr>
        <w:pStyle w:val="Normal"/>
        <w:jc w:val="both"/>
        <w:rPr/>
      </w:pPr>
      <w:r>
        <w:rPr/>
        <w:t>„</w:t>
      </w:r>
      <w:r>
        <w:rPr/>
        <w:t>Respekt, Bernd. Unsere Prozessoren haben in der Tat alle Parameter und Eventualitäten berücksichtigt und jeder von uns ist zu einem anderen Ergebnis gekommen. Deshalb möchten wir auch eure Meinung einholen, ohne euch im Voraus zu beeinflussen. Das heißt, wir werden euch nicht sagen, wer von uns auf welche Route gekommen ist.“ Daniel musterte seinen biologischen Fast-Zwilling interessiert.</w:t>
      </w:r>
    </w:p>
    <w:p>
      <w:pPr>
        <w:pStyle w:val="Normal"/>
        <w:jc w:val="both"/>
        <w:rPr/>
      </w:pPr>
      <w:r>
        <w:rPr/>
        <w:t>„</w:t>
      </w:r>
      <w:r>
        <w:rPr/>
        <w:t>Ihr macht es spannend? Gut, wenn ihr meine Meinung wissen wollt, ich wäre für den direkten Weg. Hier diese Straße dort lang bis nach Nordschweden und dann hier über die Grenze. So brauchen wir am wenigsten Zeit.“ Natashas Finger wanderte über die betreffende Strecke und deutete dann auf ihr Ziel.</w:t>
      </w:r>
    </w:p>
    <w:p>
      <w:pPr>
        <w:pStyle w:val="Normal"/>
        <w:jc w:val="both"/>
        <w:rPr/>
      </w:pPr>
      <w:r>
        <w:rPr/>
        <w:t>„</w:t>
      </w:r>
      <w:r>
        <w:rPr/>
        <w:t>Ich wäre eher dafür, dass wir möglichst weit im Süden einen der vielen kleineren Grenzübergänge nehmen und dann der Länge nach durch Norwegen fahren. Je mehr Verkehr dort ist, desto weniger fallen wir auf.“ Dimitri tippte vage auf die Gegend um Oslo, wo es viele Nebenstrassen gab, die aus Schweden und damit der EU hinaus führten.</w:t>
      </w:r>
    </w:p>
    <w:p>
      <w:pPr>
        <w:pStyle w:val="Normal"/>
        <w:jc w:val="both"/>
        <w:rPr/>
      </w:pPr>
      <w:r>
        <w:rPr/>
        <w:t>„</w:t>
      </w:r>
      <w:r>
        <w:rPr/>
        <w:t>Und was ist, wenn wir so weit wie möglich nach Norden fahren und hier im Landesinneren, mitten in Lappland, über die Grenze fahren? Es ist schließlich gerade Hochsaison, wir müssen also gar nicht auffallen, wenn wir einfach hier oben die Grenze nach Finnland nehmen und dann nach Norwegen weiterfahren. Das ist doch wirklich totale Wildnis dort, da gibt es nichts, keine großen Städte... glaubt ihr, es interessiert irgend jemanden, wenn wir an dieser Stelle über die Grenze fahren? Innerhalb Skandinaviens waren die Grenzen schon lange relativ offen gehalten“, gab Caroline zu bedenken.</w:t>
      </w:r>
    </w:p>
    <w:p>
      <w:pPr>
        <w:pStyle w:val="Normal"/>
        <w:jc w:val="both"/>
        <w:rPr/>
      </w:pPr>
      <w:r>
        <w:rPr/>
        <w:t>Es wurde intensiv über diese drei und auch noch einige andere Routen diskutiert, welche jedoch schon bald verworfen wurden. Als der Wirt mit den Getränken kam und sie den Tisch frei räumen mussten, hatten sich drei Fraktionen gebildet, die je eine der drei erstgenannten Wegstrecken favorisierten. Sie beschlossen die Entscheidung zu verschieben und redeten zunächst einmal weiter über das Für und Wider. Dann kam das Essen, das reichlich und vorzüglich war und die Gespräche bald verstummen ließ.</w:t>
      </w:r>
    </w:p>
    <w:p>
      <w:pPr>
        <w:pStyle w:val="Normal"/>
        <w:jc w:val="both"/>
        <w:rPr/>
      </w:pPr>
      <w:r>
        <w:rPr/>
        <w:t>„</w:t>
      </w:r>
      <w:r>
        <w:rPr/>
        <w:t>Da wir momentan noch keine militärische Hierarchie, sondern eine Art Basis-Demokratie haben, möchte ich eine geheime Abstimmung vorschlagen. Jeder hat eine Stimme und schreibt entweder ‚Süd’, ‚Nord’ oder ‚Direkt’ auf einen Zettel, den er faltet und auf einen Haufen wirft. Dann werten wir aus und sehen, wie die Mehrheit entschieden hat“, schlug Aishe enthusiastisch vor.</w:t>
      </w:r>
    </w:p>
    <w:p>
      <w:pPr>
        <w:pStyle w:val="Normal"/>
        <w:jc w:val="both"/>
        <w:rPr/>
      </w:pPr>
      <w:r>
        <w:rPr/>
        <w:t>„</w:t>
      </w:r>
      <w:r>
        <w:rPr/>
        <w:t>Eine gute Idee“, lobte Alex, „was meint ihr dazu?“</w:t>
      </w:r>
    </w:p>
    <w:p>
      <w:pPr>
        <w:pStyle w:val="Normal"/>
        <w:jc w:val="both"/>
        <w:rPr/>
      </w:pPr>
      <w:r>
        <w:rPr/>
        <w:t>Allgemeine Zustimmung wurde ausgedrückt, sodass sie sich nach dem Essen gleich daran machten, mittels einer ausreichenden Anzahl von freundlicherweise vom Wirt bereit gestellten, identisch aussehenden Zetteln von einem Bestellblock gleich zur Wahl zu schreiten. Der Gastwirt mutmaßte, dass es sich bei ihnen um eine deutsche Touristengruppe handelte, die über ihr endgültiges Reiseziel oder die Route abstimmen wollte, was in diesem Fall gar nicht so weit von der Wahrheit entfernt war.</w:t>
      </w:r>
    </w:p>
    <w:p>
      <w:pPr>
        <w:pStyle w:val="Normal"/>
        <w:jc w:val="both"/>
        <w:rPr/>
      </w:pPr>
      <w:r>
        <w:rPr/>
        <w:t>Während jeder vor seinem Zettelchen saß und der Kugelschreiber ringsum ging, mit dem jeder seine Wahl niederschrieb, wisperte Simon leise, um die potentielle Andacht des Moments nicht zu stören: „Was meinst du, wie geht es aus?“</w:t>
      </w:r>
    </w:p>
    <w:p>
      <w:pPr>
        <w:pStyle w:val="Normal"/>
        <w:jc w:val="both"/>
        <w:rPr/>
      </w:pPr>
      <w:r>
        <w:rPr/>
        <w:t>„</w:t>
      </w:r>
      <w:r>
        <w:rPr/>
        <w:t>Schwer zu sagen. Ich würde auf ein Kopf-an-Kopf-Rennen zwischen zwei Favoriten tippen und einen weit abgeschlagenen Vorschlag. Mehr weiß ich auch nicht.“ Karins Blick verfolgte den Kuli, bis er bei ihr angelangt war. Sie nannte nach vorheriger reiflicher Überlegung Carolines Vorschlag, weil sie der Meinung war, auf Nummer Sicher zu gehen würde ihnen nicht schaden, auch wenn sie dadurch einen erheblichen Umweg machen würden.</w:t>
      </w:r>
    </w:p>
    <w:p>
      <w:pPr>
        <w:pStyle w:val="Normal"/>
        <w:jc w:val="both"/>
        <w:rPr/>
      </w:pPr>
      <w:r>
        <w:rPr/>
        <w:t>Sie schob den Stift zu Simon hinüber, der seinerseits ohne langes Zögern die Südroute wählte, da er es für entscheidend hielt, sozusagen in der Masse unterzugehen und sich irgendwo an einem von vielen kleinen Grenzposten vorbei zu mogeln.</w:t>
      </w:r>
    </w:p>
    <w:p>
      <w:pPr>
        <w:pStyle w:val="Normal"/>
        <w:jc w:val="both"/>
        <w:rPr/>
      </w:pPr>
      <w:r>
        <w:rPr/>
        <w:t>Nach nur kurzer Zeit hatte jeder gewählt und faltete sein Blatt zweimal, bevor es in der Mitte landete. Mit leichtem Grinsen durchmischte Abbey den Haufen ein wenig und spielte dann Glücksfee, indem sie einen nach dem anderen die Wahlzettel entfaltete und das Ergebnis auf einem weiteren Zettel per Strichliste vermerkte. Als sie fertig war und die Spannung fast greifbar über ihrem Tisch hing, verkündete sie das Ergebnis.</w:t>
      </w:r>
    </w:p>
    <w:p>
      <w:pPr>
        <w:pStyle w:val="Normal"/>
        <w:jc w:val="both"/>
        <w:rPr/>
      </w:pPr>
      <w:r>
        <w:rPr/>
        <w:t>„</w:t>
      </w:r>
      <w:r>
        <w:rPr/>
        <w:t>So, es wurden dreizehn gültige Stimmen abgegeben, Enthaltungen kamen nicht vor. Die Südroute wählten drei Personen, die Direktroute vier und die Nordroute sechs. Damit steht das Ergebnis fest: wir versuchen unser Glück im Norden und fahren ganz gemütlich irgendwo im Nirgendwo von Lappland über sämtliche Grenzen, als ob wir kein Wässerchen trüben würden. Damit werden wir zwar einen halben Tag länger brauchen, doch darauf kommt es nun wirklich nicht mehr an.“</w:t>
      </w:r>
    </w:p>
    <w:p>
      <w:pPr>
        <w:pStyle w:val="Normal"/>
        <w:jc w:val="both"/>
        <w:rPr/>
      </w:pPr>
      <w:r>
        <w:rPr/>
        <w:t>„</w:t>
      </w:r>
      <w:r>
        <w:rPr/>
        <w:t>Das klingt, als ob du für eine der anderen Routen gestimmt hättest“, mutmaßte Bernd und sah sie lächelnd an.</w:t>
      </w:r>
    </w:p>
    <w:p>
      <w:pPr>
        <w:pStyle w:val="Normal"/>
        <w:jc w:val="both"/>
        <w:rPr/>
      </w:pPr>
      <w:r>
        <w:rPr/>
        <w:t>Sie schwieg, lächelte zurück und zeigte ihm die Schulter, die sie nichtssagend anhob.</w:t>
      </w:r>
    </w:p>
    <w:p>
      <w:pPr>
        <w:pStyle w:val="Normal"/>
        <w:jc w:val="both"/>
        <w:rPr/>
      </w:pPr>
      <w:r>
        <w:rPr/>
        <w:t>Sowohl Caroline als auch Natasha und Karin nahmen dieses kurze Zwischenspiel mit befremdeter Miene zur Kenntnis. Was spielte sich da ab zwischen den Beiden?</w:t>
      </w:r>
    </w:p>
    <w:p>
      <w:pPr>
        <w:pStyle w:val="Normal"/>
        <w:jc w:val="both"/>
        <w:rPr/>
      </w:pPr>
      <w:r>
        <w:rPr/>
        <w:t>„</w:t>
      </w:r>
      <w:r>
        <w:rPr/>
        <w:t>Wir werden schnell reisen, um so viel Zeit wie möglich im Safehouse zu verbringen, bevor die lange Nacht anbricht. Wir werden wie auf der Fahrt von Norddeutschland nach Öland durchfahren und nur zum Tanken Pause machen, wenn jemand von euch aufs Töpfchen muss oder zum Essen. Die nächsten paar Tage werden wir in den Autos leben, mit diesem Gedanken werdet ihr euch abfinden müssen.“ Daniel machte ein Pokerface, damit niemand auf die Idee kommen würde, ihn zu fragen, wie er gestimmt hatte.</w:t>
      </w:r>
    </w:p>
    <w:p>
      <w:pPr>
        <w:pStyle w:val="Normal"/>
        <w:jc w:val="both"/>
        <w:rPr/>
      </w:pPr>
      <w:r>
        <w:rPr/>
        <w:t>„</w:t>
      </w:r>
      <w:r>
        <w:rPr/>
        <w:t>Und wir werden so viel wie möglich auf Nebenstrassen fahren, bis wir aus dem dichtbesiedelten Süden von Schweden heraus sind.“</w:t>
      </w:r>
    </w:p>
    <w:p>
      <w:pPr>
        <w:pStyle w:val="Normal"/>
        <w:jc w:val="both"/>
        <w:rPr/>
      </w:pPr>
      <w:r>
        <w:rPr/>
        <w:t>Leise merkte Caroline an: „Ihr macht euch noch immer Gedanken über die anderen Terminatoren, oder?“</w:t>
      </w:r>
    </w:p>
    <w:p>
      <w:pPr>
        <w:pStyle w:val="Normal"/>
        <w:jc w:val="both"/>
        <w:rPr/>
      </w:pPr>
      <w:r>
        <w:rPr/>
        <w:t>Worauf alle anderen sie erstaunt und auch ein wenig erschrocken anstarrten.</w:t>
      </w:r>
    </w:p>
    <w:p>
      <w:pPr>
        <w:pStyle w:val="Normal"/>
        <w:jc w:val="both"/>
        <w:rPr/>
      </w:pPr>
      <w:r>
        <w:rPr/>
        <w:t>Alex verfügte naturgemäß über das wenigste Taktgefühl und erklärte somit ungerührt: „Es besteht die Möglichkeit, dass sie Verstärkung erhalten haben.“</w:t>
      </w:r>
    </w:p>
    <w:p>
      <w:pPr>
        <w:pStyle w:val="Normal"/>
        <w:jc w:val="both"/>
        <w:rPr/>
      </w:pPr>
      <w:r>
        <w:rPr/>
        <w:t>„</w:t>
      </w:r>
      <w:r>
        <w:rPr/>
        <w:t>WAAAS? Und das erwähnst du jetzt erst so nebenbei?“ entfuhr es Natasha so laut, dass die wenigen anderen Gäste und auch der Gastwirt sich nach ihr umsahen.</w:t>
      </w:r>
    </w:p>
    <w:p>
      <w:pPr>
        <w:pStyle w:val="Normal"/>
        <w:jc w:val="both"/>
        <w:rPr/>
      </w:pPr>
      <w:r>
        <w:rPr/>
        <w:t>„</w:t>
      </w:r>
      <w:r>
        <w:rPr/>
        <w:t>Erkläre uns das“, forderte Bernd mit verkniffenem Mund.</w:t>
      </w:r>
    </w:p>
    <w:p>
      <w:pPr>
        <w:pStyle w:val="Normal"/>
        <w:jc w:val="both"/>
        <w:rPr/>
      </w:pPr>
      <w:r>
        <w:rPr/>
        <w:t>Abbey räusperte sich kurz und führte dann aus: „Von der unerklärlichen Explosion auf Öland ist in sämtlichen Medien berichtet worden. Das heißt, dass in diesem Zeitrahmen auch in der Zukunft noch Aufzeichnungen darüber existieren können. Wenn das der Fall ist, und das ist sehr wahrscheinlich, wird Skynet erkennen, dass dieses Ereignis etwas mit einem Terminator zu tun hat. Er kann darum eigene Kräfte in diese unsere Gegenwart schicken, um seinerseits zu intervenieren. Wir müssen damit rechnen, dass er das tun wird und wir es eventuell mit einem T-X zu tun bekommen.“</w:t>
      </w:r>
    </w:p>
    <w:p>
      <w:pPr>
        <w:pStyle w:val="Normal"/>
        <w:jc w:val="both"/>
        <w:rPr/>
      </w:pPr>
      <w:r>
        <w:rPr/>
        <w:t>„</w:t>
      </w:r>
      <w:r>
        <w:rPr/>
        <w:t>Oh shit.“ Natashas Mund stand weit offen. „Du redest von so einem Modell wie unser unbekannter Freund eines ist.“</w:t>
      </w:r>
    </w:p>
    <w:p>
      <w:pPr>
        <w:pStyle w:val="Normal"/>
        <w:jc w:val="both"/>
        <w:rPr/>
      </w:pPr>
      <w:r>
        <w:rPr/>
        <w:t>Abbey nickte und bestätigte leise: „Dieser Typ wurde speziell zum Terminieren von feindlichen Terminatoren entwickelt, das dürfen wir nicht vergessen. Damit rede ich von Alex, Daniel und mir. Wir sind alle gleichermaßen Primärziele für so einen Knaben. Womit wir jetzt alle im gleichen Boot sitzen.“</w:t>
      </w:r>
    </w:p>
    <w:p>
      <w:pPr>
        <w:pStyle w:val="Normal"/>
        <w:jc w:val="both"/>
        <w:rPr/>
      </w:pPr>
      <w:r>
        <w:rPr/>
        <w:t>„</w:t>
      </w:r>
      <w:r>
        <w:rPr/>
        <w:t>Aber wir wissen nicht, ob es ein T-X sein wird, wenn er uns überhaupt noch andere Cyborgs hinterher schickt“, stellte Simon mit einer Spur Hoffnung fest.</w:t>
      </w:r>
    </w:p>
    <w:p>
      <w:pPr>
        <w:pStyle w:val="Normal"/>
        <w:jc w:val="both"/>
        <w:rPr/>
      </w:pPr>
      <w:r>
        <w:rPr/>
        <w:t>„</w:t>
      </w:r>
      <w:r>
        <w:rPr/>
        <w:t>Das hängt davon ab, wie schwer Skynet die Bedrohung durch uns einschätzt. Wir wissen, dass es einen Prototypen und sechs Serienmodelle gab, die bis auf den letzten alle bereits im Einsatz waren, ob im Feld oder in die Vergangenheit geschickt, wissen wir nicht. Jedenfalls sinkt die Chance, dass sie uns entdecken werden, je weiter wir uns von Öland, dem Ort an dem wir uns zuletzt nachweisbar aufgehalten haben, entfernen. Das tun wir wie gesagt auf unbedeutenden Nebenstraßen, bis wir eine halbwegs sichere Entfernung vom alten Safehouse erreicht haben. Da wir somit Autobahnen im Süden meiden und es weiter oben im Norden keine gibt, werden wir kein hohes Durchschnittstempo erreichen“, schloss Alex und winkte dem Wirt, um zu bezahlen.</w:t>
      </w:r>
    </w:p>
    <w:p>
      <w:pPr>
        <w:pStyle w:val="Normal"/>
        <w:jc w:val="both"/>
        <w:rPr/>
      </w:pPr>
      <w:r>
        <w:rPr/>
        <w:t>Es war ruhig geworden in der Gruppe, als sie das Wirtshaus verließen, sich an der Tankstelle noch mit einigen Snacks für unterwegs eindeckten und sich auf die Autos verteilten. Dann ging es weiter auf der ländlichen Nebenstrasse, auf der ihnen nur alle fünf bis zehn Minuten ein Auto entgegen kam.</w:t>
      </w:r>
    </w:p>
    <w:p>
      <w:pPr>
        <w:pStyle w:val="Normal"/>
        <w:jc w:val="both"/>
        <w:rPr/>
      </w:pPr>
      <w:r>
        <w:rPr/>
      </w:r>
    </w:p>
    <w:p>
      <w:pPr>
        <w:pStyle w:val="Normal"/>
        <w:jc w:val="both"/>
        <w:rPr/>
      </w:pPr>
      <w:r>
        <w:rPr/>
      </w:r>
    </w:p>
    <w:p>
      <w:pPr>
        <w:pStyle w:val="Normal"/>
        <w:jc w:val="both"/>
        <w:rPr/>
      </w:pPr>
      <w:r>
        <w:rPr/>
      </w:r>
    </w:p>
    <w:p>
      <w:pPr>
        <w:pStyle w:val="Normal"/>
        <w:jc w:val="both"/>
        <w:rPr/>
      </w:pPr>
      <w:r>
        <w:rPr/>
        <w:t>Für die ersten zweihundert Kilometer benötigten sie drei Stunden. Sie mussten öfters Umwege nehmen, da nur die Fernverkehrswege die direktesten Strecken offerierten. Doch dank der zuverlässigen, gleichmäßigen Fahrweise ihrer Chauffeure hatten sie dennoch den Eindruck, gut voran zu kommen.</w:t>
      </w:r>
    </w:p>
    <w:p>
      <w:pPr>
        <w:pStyle w:val="Normal"/>
        <w:jc w:val="both"/>
        <w:rPr/>
      </w:pPr>
      <w:r>
        <w:rPr/>
        <w:t>Natasha saß zusammen mit Karin und Bernd im ersten Auto, dem V 50, der von Abbey gelenkt wurde. Aus einem unbestimmten Grund herrschte eine unterschwellige Anspannung zwischen den drei Menschen im Auto. Da Caroline augenscheinlich von Bernd abgelassen hatte, fuhr sie nun in einem anderen Wagen mit. Er nahm das aber offenbar nicht so tragisch, da er von hinten rechts häufiger Abbey hinter dem Steuer beobachtete, was Karin neben ihm mit viel  Argwohn beobachtete. War das nur wieder plumper, hirnloser, männlicher Trieb, der Abbeys zugegebenermaßen fantastischen Aussehen Tribut zollte, oder faszinierte sie ihn aus medizinischer Sicht?</w:t>
      </w:r>
    </w:p>
    <w:p>
      <w:pPr>
        <w:pStyle w:val="Normal"/>
        <w:jc w:val="both"/>
        <w:rPr/>
      </w:pPr>
      <w:r>
        <w:rPr/>
        <w:t>Er konnte doch nicht auf sie stehen, nachdem er ihren Zwilling heute morgen im Wald ohne mit der Wimper zu zucken sauber filettiert hatte?</w:t>
      </w:r>
    </w:p>
    <w:p>
      <w:pPr>
        <w:pStyle w:val="Normal"/>
        <w:jc w:val="both"/>
        <w:rPr/>
      </w:pPr>
      <w:r>
        <w:rPr/>
        <w:t>Nein, sie tippte doch eher auf die zweite Möglichkeit, schließlich war er ein passionierter und auch sehr vielversprechender Medizinstudent, sofern sie das beurteilen konnten.</w:t>
      </w:r>
    </w:p>
    <w:p>
      <w:pPr>
        <w:pStyle w:val="Normal"/>
        <w:jc w:val="both"/>
        <w:rPr/>
      </w:pPr>
      <w:r>
        <w:rPr/>
        <w:t>Er bemerkte, dass sie ihn argwöhnisch beobachtete und sah verlegen zum Seitenfenster hinaus. In diesem Moment äußerte sich Natasha genervt. „Ich möchte mal wissen, was an dieser Gegend hier ‚dicht besiedelt’ sein soll? Wir fahren seit Stunden fast nur durch dichte Wälder, ab und zu mal ein Hof oder ein wenig Ackerland. Mann, ist das trostlos!“</w:t>
      </w:r>
    </w:p>
    <w:p>
      <w:pPr>
        <w:pStyle w:val="Normal"/>
        <w:jc w:val="both"/>
        <w:rPr/>
      </w:pPr>
      <w:r>
        <w:rPr/>
        <w:t>„</w:t>
      </w:r>
      <w:r>
        <w:rPr/>
        <w:t>Warte ab, bis du den Norden Skandinaviens siehst“, prophezeite Abbey und lächelte sie schwach mit einem kurzen Seitenblick an.</w:t>
      </w:r>
    </w:p>
    <w:p>
      <w:pPr>
        <w:pStyle w:val="Normal"/>
        <w:jc w:val="both"/>
        <w:rPr/>
      </w:pPr>
      <w:r>
        <w:rPr/>
        <w:t>Darauf musterte Natasha sie lange, bis sie fragte: „Was ist?“</w:t>
      </w:r>
    </w:p>
    <w:p>
      <w:pPr>
        <w:pStyle w:val="Normal"/>
        <w:jc w:val="both"/>
        <w:rPr/>
      </w:pPr>
      <w:r>
        <w:rPr/>
        <w:t>„</w:t>
      </w:r>
      <w:r>
        <w:rPr/>
        <w:t>Je mehr Zeit ich mit dir verbringe, desto schwerer fällt es mir zu glauben, dass du kein Mensch bist.“ Und dann überraschte Natasha sie, indem sie sie offen anlächelte und ihr freundschaftlich die Hand auf ihren Unterarm legte, der bei der Gangschaltung ruhte.</w:t>
      </w:r>
    </w:p>
    <w:p>
      <w:pPr>
        <w:pStyle w:val="Normal"/>
        <w:jc w:val="both"/>
        <w:rPr/>
      </w:pPr>
      <w:r>
        <w:rPr/>
        <w:t>„</w:t>
      </w:r>
      <w:r>
        <w:rPr/>
        <w:t>Nett von dir, Natasha. Ich habe schon beobachtet, dass du dich positiv entwickelt hast, seit wir uns das letzte Mal gesehen haben. Es beruhigt mich, dass ich von dir selbst diese Bestätigung bekomme.“</w:t>
      </w:r>
    </w:p>
    <w:p>
      <w:pPr>
        <w:pStyle w:val="Normal"/>
        <w:jc w:val="both"/>
        <w:rPr/>
      </w:pPr>
      <w:r>
        <w:rPr/>
        <w:t>„</w:t>
      </w:r>
      <w:r>
        <w:rPr/>
        <w:t>Moment mal“, fiel Bernd von hinten in die Unterhaltung ein, „soll das heißen, sie war früher noch schlimmer als heutzutage?“</w:t>
      </w:r>
    </w:p>
    <w:p>
      <w:pPr>
        <w:pStyle w:val="Normal"/>
        <w:jc w:val="both"/>
        <w:rPr/>
      </w:pPr>
      <w:r>
        <w:rPr/>
        <w:t>Natashas Kopf zuckte nach hinten. Im gleichen Moment sagte Karin grinsend: „Nimm’s leicht, Nati. Man muss zu dem stehen, was man früher getan hat.“</w:t>
      </w:r>
    </w:p>
    <w:p>
      <w:pPr>
        <w:pStyle w:val="Normal"/>
        <w:jc w:val="both"/>
        <w:rPr/>
      </w:pPr>
      <w:r>
        <w:rPr/>
        <w:t>„</w:t>
      </w:r>
      <w:r>
        <w:rPr/>
        <w:t>Auch du, Brutus?“ lamentierte sie darauf, wonach alle lachen mussten. Die Stimmung war glücklicherweise nach diesem Intermezzo wieder gelöster im Auto.</w:t>
      </w:r>
    </w:p>
    <w:p>
      <w:pPr>
        <w:pStyle w:val="Normal"/>
        <w:jc w:val="both"/>
        <w:rPr/>
      </w:pPr>
      <w:r>
        <w:rPr/>
        <w:t>Bernd bemerkte zufrieden: „Du kannst ganz okay sein, wenn du willst. Ich glaube, so übel wird unsere gemeinsame Zeit doch nicht werden.“</w:t>
      </w:r>
    </w:p>
    <w:p>
      <w:pPr>
        <w:pStyle w:val="Normal"/>
        <w:jc w:val="both"/>
        <w:rPr/>
      </w:pPr>
      <w:r>
        <w:rPr/>
        <w:t>Als er das sagte und Natasha sein sympathisches Lächeln erwiderte, rutschte Karin ihres langsam aus dem Gesicht. Nachdenklich lehnte sie sich gegen ihr Fenster und starrte hinaus. Irgendetwas geschah im Gefüge der Beziehungen zueinander; die Bindungen, die sich im ersten Moment des Affektes gebildet zu haben schienen, waren zumindest teilweise wieder durcheinander geraten.</w:t>
      </w:r>
    </w:p>
    <w:p>
      <w:pPr>
        <w:pStyle w:val="Normal"/>
        <w:jc w:val="both"/>
        <w:rPr/>
      </w:pPr>
      <w:r>
        <w:rPr/>
        <w:t>Shin und Aishe, Dimitri und Anastasia, selbst Simon und Silke standen für sie momentan als relativ konstante Paarungen fest. Für die sehr kurze Zeit, die sie alle sich erst kannten, waren zumindest diese Konstellationen bereits erstaunlich gefestigt. Nun gut, unter solchen extremen Umständen konnte das viel schneller vor sich gehen als im ‚wirklichen Leben.’ Das konnte man ja auch in jedem guten Hollywood-Actionfilm beobachten, dachte sie mit einem sarkastischen Lächeln im Mundwinkel.</w:t>
      </w:r>
    </w:p>
    <w:p>
      <w:pPr>
        <w:pStyle w:val="Normal"/>
        <w:jc w:val="both"/>
        <w:rPr/>
      </w:pPr>
      <w:r>
        <w:rPr/>
        <w:t>Aber die Sache mit Bernd und Caroline, die anfangs ebenfalls unter einem guten Stern zu stehen schien, war urplötzlich von ihrer Seite aus abgebrochen worden. Es schien, als habe ihr Interesse schlagartig aufgrund eines bestimmten Ereignisses nachgelassen. Welches das war, konnte sie nicht sagen; sie vermutete zwar, dass es mit der latenten Attraktion von Bernd zu Abbey zu tun haben konnte oder mit dem, was er im Zelt nachts im Trollwald auf Öland hatte verlauten lassen. Hatte sie etwa mit bekommen, wie die beiden sich auf dem Traktor geküsst hatten? Aber sie hatte doch fest geschlafen. Und genau genommen hatte vielmehr Abbey ihn geküsst.</w:t>
      </w:r>
    </w:p>
    <w:p>
      <w:pPr>
        <w:pStyle w:val="Normal"/>
        <w:jc w:val="both"/>
        <w:rPr/>
      </w:pPr>
      <w:r>
        <w:rPr/>
        <w:t>Na ja, Karin selbst hatte sich auch schlafend gestellt, um so ihr Gespräch belauschen zu können. Daher schien es keineswegs unmöglich...</w:t>
      </w:r>
    </w:p>
    <w:p>
      <w:pPr>
        <w:pStyle w:val="Normal"/>
        <w:jc w:val="both"/>
        <w:rPr/>
      </w:pPr>
      <w:r>
        <w:rPr/>
        <w:t>Und jetzt lag dieses Knistern in der Luft. Natasha war zwar offiziell noch in Trauer um Ralf, doch andererseits kannte sie ihre Freundin zu gut, um anzunehmen, sie würde Bernd im Fall der Fälle von sich weisen. Sie würde es zwar nie zugeben, doch irgendeine latente Anziehung zwischen ihnen war vorhanden. Und mit ihrer Trauer war es insoweit wohl nicht so weit her, als sie gerade eine Beinahetrennung von Ralf durchlebt hatte, da sie begründeten Verdacht hatte, dass er sie betrogen hatte. Karin bezweifelte ernsthaft, dass die beiden noch lange zusammen geblieben wären.</w:t>
      </w:r>
    </w:p>
    <w:p>
      <w:pPr>
        <w:pStyle w:val="Normal"/>
        <w:jc w:val="both"/>
        <w:rPr/>
      </w:pPr>
      <w:r>
        <w:rPr/>
        <w:t>Nun, dann war da noch Abbey, die soweit vermenschlicht war, dass man sie nicht so einfach von der Rechnung streichen konnte, vor allem nicht nach ihrem kleinen Gespräch neulich unter vier Augen, als sie an der Reling der Jacht gestanden hatten.</w:t>
      </w:r>
    </w:p>
    <w:p>
      <w:pPr>
        <w:pStyle w:val="Normal"/>
        <w:jc w:val="both"/>
        <w:rPr/>
      </w:pPr>
      <w:r>
        <w:rPr/>
        <w:t>Und schließlich hatte sie bei der Trost spendenden Umarmung, ebenfalls auf der Fahrt von Öland aufs schwedische Festland, deutlich gespürt, dass er auf sie auch ansprach, und sei es nur rein körperlich. Sie hatte es ihm bisher nicht sehr leicht gemacht, obwohl er sich eigentlich immer Mühe gegeben hatte, sie nett und zuvorkommend zu behandeln.</w:t>
      </w:r>
    </w:p>
    <w:p>
      <w:pPr>
        <w:pStyle w:val="Normal"/>
        <w:jc w:val="both"/>
        <w:rPr/>
      </w:pPr>
      <w:r>
        <w:rPr/>
        <w:t>In diesem Moment sah sie aus dem Augenwinkel, dass er sie intensiv anstarrte. Als sie den Kopf bewegte, sah er sofort weg. Soso, auch noch den Schüchternen spielen, dachte sie amüsiert, bis ihr einfiel, dass er das bei seinem eklatanten Mangel an Erfahrung nicht weiter vorspielen musste.</w:t>
      </w:r>
    </w:p>
    <w:p>
      <w:pPr>
        <w:pStyle w:val="Normal"/>
        <w:jc w:val="both"/>
        <w:rPr/>
      </w:pPr>
      <w:r>
        <w:rPr/>
      </w:r>
    </w:p>
    <w:p>
      <w:pPr>
        <w:pStyle w:val="Normal"/>
        <w:jc w:val="both"/>
        <w:rPr/>
      </w:pPr>
      <w:r>
        <w:rPr/>
      </w:r>
    </w:p>
    <w:p>
      <w:pPr>
        <w:pStyle w:val="Normal"/>
        <w:jc w:val="both"/>
        <w:rPr/>
      </w:pPr>
      <w:r>
        <w:rPr/>
      </w:r>
    </w:p>
    <w:p>
      <w:pPr>
        <w:pStyle w:val="Normal"/>
        <w:jc w:val="both"/>
        <w:rPr/>
      </w:pPr>
      <w:r>
        <w:rPr/>
        <w:t>Am späten Nachmittag tauchte rechts von ihnen ein größeres, langgezogenes Gewässer auf, das sich schnell verbreiterte und sich auch bald von vorn nach hinten entlang ihrer Straße ausstreckte, so weit das Auge reichte. Das andere Ufer war schon kaum mehr zu sehen, als die Insassen neugierig wurden.</w:t>
      </w:r>
    </w:p>
    <w:p>
      <w:pPr>
        <w:pStyle w:val="Normal"/>
        <w:jc w:val="both"/>
        <w:rPr/>
      </w:pPr>
      <w:r>
        <w:rPr/>
        <w:t>„</w:t>
      </w:r>
      <w:r>
        <w:rPr/>
        <w:t>Was ist das? Ein See oder ein Meeresarm, so wie ein Fjord?“ fragte Natasha und besah sich staunend das Ausmaß der Wasserfläche unter ihnen. Da ihre Strasse sozusagen auf dem Kamm einer Hügelkette entlang führte, der sich längs des Ufers hinzog, hatten sie einen sehr guten Ausblick darauf.</w:t>
      </w:r>
    </w:p>
    <w:p>
      <w:pPr>
        <w:pStyle w:val="Normal"/>
        <w:jc w:val="both"/>
        <w:rPr/>
      </w:pPr>
      <w:r>
        <w:rPr/>
        <w:t>„</w:t>
      </w:r>
      <w:r>
        <w:rPr/>
        <w:t>Nein, wir sind über hundert Kilometer von der Küste entfernt. Das ist der Vättern, der zweitgrößte Binnensee Schwedens. Landschaftlich sehr schön, nicht wahr?“</w:t>
      </w:r>
    </w:p>
    <w:p>
      <w:pPr>
        <w:pStyle w:val="Normal"/>
        <w:jc w:val="both"/>
        <w:rPr/>
      </w:pPr>
      <w:r>
        <w:rPr/>
        <w:t>Natasha nickte Abbey zu. „Ja, wirklich. Er sieht auch ziemlich groß aus.“</w:t>
      </w:r>
    </w:p>
    <w:p>
      <w:pPr>
        <w:pStyle w:val="Normal"/>
        <w:jc w:val="both"/>
        <w:rPr/>
      </w:pPr>
      <w:r>
        <w:rPr/>
        <w:t>„</w:t>
      </w:r>
      <w:r>
        <w:rPr/>
        <w:t>Kann man sagen. Seine Fläche ist fast viermal so groß wie die des Bodensees“, erklärte Abbey unter zu Hilfenahme dieses ihnen vertrauten Gewässers, damit sie sich etwas darunter vorstellen konnte.</w:t>
      </w:r>
    </w:p>
    <w:p>
      <w:pPr>
        <w:pStyle w:val="Normal"/>
        <w:jc w:val="both"/>
        <w:rPr/>
      </w:pPr>
      <w:r>
        <w:rPr/>
        <w:t>„</w:t>
      </w:r>
      <w:r>
        <w:rPr/>
        <w:t>Ehrlich? Mann, das wollte man gar nicht meinen, wenn man das so sieht.“ Ebenfalls baß erstaunt, bewunderte auch Bernd den fabelhaften Anblick. Hier gab es nicht nur Wälder, sondern auch einiges an Ackerland und Obstbäumen, wie sie sahen.</w:t>
      </w:r>
    </w:p>
    <w:p>
      <w:pPr>
        <w:pStyle w:val="Normal"/>
        <w:jc w:val="both"/>
        <w:rPr/>
      </w:pPr>
      <w:r>
        <w:rPr/>
        <w:t>Nach einer knappen halben Stunde bogen sie auf einen Weg ab, der vom Seeufer wegführte. Wieder waren sie von dichten Wäldern umgeben und erreichten höchstens alle zehn bis fünfzehn Autominuten einen kleinen Weiler oder gar ein Dorf. Karin merkte, dass Daniel hinter ihnen eine Vielzahl von Signalen mit der Lichthupe abgab und Abbey ihm durch rhythmisches Ein- und Ausschalten der Rückbeleuchtung antwortete.</w:t>
      </w:r>
    </w:p>
    <w:p>
      <w:pPr>
        <w:pStyle w:val="Normal"/>
        <w:jc w:val="both"/>
        <w:rPr/>
      </w:pPr>
      <w:r>
        <w:rPr/>
        <w:t>„</w:t>
      </w:r>
      <w:r>
        <w:rPr/>
        <w:t>Was signalisiert ihr da?“</w:t>
      </w:r>
    </w:p>
    <w:p>
      <w:pPr>
        <w:pStyle w:val="Normal"/>
        <w:jc w:val="both"/>
        <w:rPr/>
      </w:pPr>
      <w:r>
        <w:rPr/>
        <w:t>„</w:t>
      </w:r>
      <w:r>
        <w:rPr/>
        <w:t>Wir verständigen uns durch Morsezeichen“, erklärte Abbey kurz angebunden. „Wir werden demnächst eine Rast machen und nochmals ordentlich essen gehen, bevor wir uns für die Nachtetappe vorbereiten.“</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Sjötorp, Västergötland, Schweden</w:t>
        <w:tab/>
        <w:tab/>
        <w:tab/>
        <w:tab/>
        <w:tab/>
        <w:tab/>
        <w:tab/>
        <w:t>8. Juli 2004</w:t>
      </w:r>
    </w:p>
    <w:p>
      <w:pPr>
        <w:pStyle w:val="Normal"/>
        <w:jc w:val="both"/>
        <w:rPr>
          <w:i/>
          <w:i/>
          <w:iCs/>
        </w:rPr>
      </w:pPr>
      <w:r>
        <w:rPr>
          <w:i/>
          <w:iCs/>
        </w:rPr>
      </w:r>
    </w:p>
    <w:p>
      <w:pPr>
        <w:pStyle w:val="Normal"/>
        <w:jc w:val="both"/>
        <w:rPr/>
      </w:pPr>
      <w:r>
        <w:rPr/>
        <w:t>Es war schon zu vorgerückter Stunde, als sie von der Straße abbogen und ein kleines Dorf am Straßenrand ansteuerten, das am Ufer eines weiteren Sees lag. Sie fanden dann auch ein nettes Restaurant, das eine riesige Terrasse auf den See hinaus aufwies und bereits gut besetzt war. Vor dem Haus fanden sich Automobile mit Kennzeichen aus aller Herren Länder. Umso besser für sie, denn eine Touristengruppe mehr oder weniger würde nicht weiter auffallen.</w:t>
      </w:r>
    </w:p>
    <w:p>
      <w:pPr>
        <w:pStyle w:val="Normal"/>
        <w:jc w:val="both"/>
        <w:rPr/>
      </w:pPr>
      <w:r>
        <w:rPr/>
        <w:t>Mit viel Glück ergatterten sie zwei große freie Tische, um die herum sie sich niederlassen konnten. Dann endlich hatten sie ein wenig Muße, während sie auf ihre Bestellungen warteten und dem vielstimmigen Geplapper um sie herum lauschten.</w:t>
      </w:r>
    </w:p>
    <w:p>
      <w:pPr>
        <w:pStyle w:val="Normal"/>
        <w:jc w:val="both"/>
        <w:rPr/>
      </w:pPr>
      <w:r>
        <w:rPr/>
        <w:t>Aishe sah sich die dichten Mischwälder an, die rund um den kleinen Ort bis dicht ans Seeufer heranragten. Etwas traurig sagte sie: „Ich finde es schade, dass wir das Haus in Öland so schnell wieder verlassen mussten. Mir hätte es dort sehr gut gefallen.“</w:t>
      </w:r>
    </w:p>
    <w:p>
      <w:pPr>
        <w:pStyle w:val="Normal"/>
        <w:jc w:val="both"/>
        <w:rPr/>
      </w:pPr>
      <w:r>
        <w:rPr/>
        <w:t>„</w:t>
      </w:r>
      <w:r>
        <w:rPr/>
        <w:t>Du hast ja gesehen, was davon noch übrig war“, warf Dimitri ein. „Und dabei hatten wir alle noch großes Glück, dass die Explosion auf der von uns abgewandten Seite des Hügels war und die Druckwelle über das Haus hinweggerast ist, sonst wäre es sicher sofort eingestürzt.“</w:t>
      </w:r>
    </w:p>
    <w:p>
      <w:pPr>
        <w:pStyle w:val="Normal"/>
        <w:jc w:val="both"/>
        <w:rPr/>
      </w:pPr>
      <w:r>
        <w:rPr/>
        <w:t>„</w:t>
      </w:r>
      <w:r>
        <w:rPr/>
        <w:t>Das stimmt schon, aber ich glaube, ich weiß, was Aishe meint. Wir sind aus unserer gewohnten Umgebung herausgerissen worden und hatten uns gerade mit dem Gedanken abgefunden, dort für eine lange Zeit zu leben. Und kaum war dieser Gedanke ein wenig ins Unterbewusstsein eingesickert, als es wieder hieß: aufsitzen und weiter geht’s.“</w:t>
      </w:r>
    </w:p>
    <w:p>
      <w:pPr>
        <w:pStyle w:val="Normal"/>
        <w:jc w:val="both"/>
        <w:rPr/>
      </w:pPr>
      <w:r>
        <w:rPr/>
        <w:t>Die junge zierliche Türkin nickte nachdenklich. „Das trifft es wohl so ziemlich genau. He, du bist gar nicht so schlecht in Psychologie, Ana. Kaum zu glauben, dass du mit Übersetzen dein Geld verdient hast.“</w:t>
      </w:r>
    </w:p>
    <w:p>
      <w:pPr>
        <w:pStyle w:val="Normal"/>
        <w:jc w:val="both"/>
        <w:rPr/>
      </w:pPr>
      <w:r>
        <w:rPr/>
        <w:t>Die hochgewachsene schlanke Russin zuckte mit gleichmütiger Miene die Schultern und orakelte weiter: „Bestimmt hat jeder von uns einen ganzen Sack voller versteckter Talente, die nur darauf warten, zu tage treten zu können. Sonst wären wir ja wohl kaum zu dieser Spezialtruppe zusammen gestellt worden.“</w:t>
      </w:r>
    </w:p>
    <w:p>
      <w:pPr>
        <w:pStyle w:val="Normal"/>
        <w:jc w:val="both"/>
        <w:rPr/>
      </w:pPr>
      <w:r>
        <w:rPr/>
        <w:t>„</w:t>
      </w:r>
      <w:r>
        <w:rPr/>
        <w:t>Ja, das ist aus der Sichtweise der Terminatoren her bereits ein historisches Faktum. Und sie sind hierher gesandt worden, um sicher zu stellen, dass das auch eintrifft.“ Bernd kratzte sich nachdenklich am frisch rasierten Kinn, bevor er hinzu fügte: „Und unser Gegner versucht mit allen Mitteln eine Zukunft zu ermöglichen, in der wir nicht als die Läuse in seinem Pelz auftauchen werden.“</w:t>
      </w:r>
    </w:p>
    <w:p>
      <w:pPr>
        <w:pStyle w:val="Normal"/>
        <w:jc w:val="both"/>
        <w:rPr/>
      </w:pPr>
      <w:r>
        <w:rPr/>
        <w:t>„</w:t>
      </w:r>
      <w:r>
        <w:rPr/>
        <w:t>Allmählich scheint ihr dahinter zu kommen“, sagte Daniel fröhlich, die Bedeutung seiner Aussage damit Lügen strafend. „Und dank dem T-X werden wir sicher einen sehr gut vorbereiteten Winterpelz vorfinden, in dem wir uns in der schwersten Zeit verkriechen können. Wenn ich mir vorstelle, dass ich beliebig viel Zeit gehabt hätte, um ein Safehouse zu planen und zu errichten... das wäre eine tolle Hütte geworden!“</w:t>
      </w:r>
    </w:p>
    <w:p>
      <w:pPr>
        <w:pStyle w:val="Normal"/>
        <w:jc w:val="both"/>
        <w:rPr/>
      </w:pPr>
      <w:r>
        <w:rPr/>
        <w:t>„</w:t>
      </w:r>
      <w:r>
        <w:rPr/>
        <w:t>Du scheinst unserem ominösen Gönner ja vorbehaltlos zu vertrauen“, warf Caroline mit gerunzelter Stirn ein. „Was macht dich so sicher?“</w:t>
      </w:r>
    </w:p>
    <w:p>
      <w:pPr>
        <w:pStyle w:val="Normal"/>
        <w:jc w:val="both"/>
        <w:rPr/>
      </w:pPr>
      <w:r>
        <w:rPr/>
        <w:t>„</w:t>
      </w:r>
      <w:r>
        <w:rPr/>
        <w:t>Die Tatsache, dass er eine Kopie meines Rechenchips in sich trägt, mit den gleichen Erfahrungen und Grundwerten darauf gespeichert, die ich in den ersten knapp fünfzehn Jahren meines Daseins gesammelt habe.“ Seine Zuversicht und Überzeugung schienen vollkommen unumstößlich.</w:t>
      </w:r>
    </w:p>
    <w:p>
      <w:pPr>
        <w:pStyle w:val="Normal"/>
        <w:jc w:val="both"/>
        <w:rPr/>
      </w:pPr>
      <w:r>
        <w:rPr/>
        <w:t>Die Elsässerin hakte nach: „Aber du hast erzählt, dass er danach über vier Jahrzehnte zu weit in der Vergangenheit gelandet ist und seitdem auf sich allein gestellt gelebt hat. Diese viel längere Zeitspanne muss ihn doch auch beeinflusst haben, oder?“</w:t>
      </w:r>
    </w:p>
    <w:p>
      <w:pPr>
        <w:pStyle w:val="Normal"/>
        <w:jc w:val="both"/>
        <w:rPr/>
      </w:pPr>
      <w:r>
        <w:rPr/>
        <w:t>„</w:t>
      </w:r>
      <w:r>
        <w:rPr/>
        <w:t>Na ja, er schien mir etwas verschroben, aber nicht in einem Besorgnis erregenden Mass. Einen kleinen Hang dazu hatte ich auch schon, als ich meinen freien Willen noch hatte. Eigentlich eine konsequente Weiterentwicklung in Richtung Individualität. Ich glaube, er ist okay und wir können uns darauf verlassen, dass er nie etwas tun würde, um uns zu gefährden oder uns Schaden zuzufügen.</w:t>
      </w:r>
    </w:p>
    <w:p>
      <w:pPr>
        <w:pStyle w:val="Normal"/>
        <w:jc w:val="both"/>
        <w:rPr/>
      </w:pPr>
      <w:r>
        <w:rPr/>
        <w:t xml:space="preserve"> </w:t>
      </w:r>
      <w:r>
        <w:rPr/>
        <w:t>Dass er nur aus einer gewissen Distanz zu uns agieren will, kann ihm niemand verübeln, auch wenn das ursprünglich nicht so geplant war. Irgendwie hat er es in all den Jahren geschafft, bestimmte Subroutinen, die seine Freiheiten einschränken, elegant zu umgehen. Vielleicht ist es Zufall, dass auch die dabei war, die ihm vorschrieb, stets in eurer unmittelbaren Nähe zu sein. Aber ihr habt ja immer noch Abbey, Alex und mich dafür, das ist doch auch etwas, oder?“</w:t>
      </w:r>
    </w:p>
    <w:p>
      <w:pPr>
        <w:pStyle w:val="Normal"/>
        <w:jc w:val="both"/>
        <w:rPr/>
      </w:pPr>
      <w:r>
        <w:rPr/>
        <w:t>„</w:t>
      </w:r>
      <w:r>
        <w:rPr/>
        <w:t>Ja, ich fühl mich schon viel sicherer“, witzelte Natasha und lehnte sich ein wenig zurück, um auf das zu hören, was am Nebentisch gesagt wurde. „Ich glaube, Schwedisch ist gar nicht so schwer zu lernen, wenn man Deutsch als eine Muttersprache hat.“</w:t>
      </w:r>
    </w:p>
    <w:p>
      <w:pPr>
        <w:pStyle w:val="Normal"/>
        <w:jc w:val="both"/>
        <w:rPr/>
      </w:pPr>
      <w:r>
        <w:rPr/>
        <w:t>„</w:t>
      </w:r>
      <w:r>
        <w:rPr/>
        <w:t>Wie meinst du das, eine Muttersprache? Man kann doch nicht mehrere haben?“ fragte Dimitri etwas ratlos.</w:t>
      </w:r>
    </w:p>
    <w:p>
      <w:pPr>
        <w:pStyle w:val="Normal"/>
        <w:jc w:val="both"/>
        <w:rPr/>
      </w:pPr>
      <w:r>
        <w:rPr/>
        <w:t>„</w:t>
      </w:r>
      <w:r>
        <w:rPr/>
        <w:t>Ich schon“, seufzte Natasha. „Mich kannst du als das letzte Opfer Babylons bezeichnen. Meine Mutter ist in einer deutschrussischen Siedlung an der ukrainisch-russischen Ostgrenze geboren und aufgewachsen, mein Vater in Süd-Kasachstan in einem sehr religiösen Umfeld und gleichzeitig als Sohn zweier parteitreuer Kommunisten. Klingt unvereinbar, ich weiß, aber offenbar ist man dort so weit weg von Moskau, dass so mancher Appartschik ein Auge zudrückt, wenn daheim der Koran auf Arabisch gelesen wird, solange man in Ausübung seiner Pflicht ein braver Bürger ist und auch fließend Russisch kann. Kurz nach der Wende und dem Zusammenbruch der Sowjetunion sind meine Eltern mit mir und meinem Bruder als Aussiedlerfamilie nach Deutschland gegangen.“</w:t>
      </w:r>
    </w:p>
    <w:p>
      <w:pPr>
        <w:pStyle w:val="Normal"/>
        <w:jc w:val="both"/>
        <w:rPr/>
      </w:pPr>
      <w:r>
        <w:rPr/>
        <w:t>„</w:t>
      </w:r>
      <w:r>
        <w:rPr/>
        <w:t>Klingt nach einer Promenadenmischung“, witzelte Simon, verstummte aber sofort bei Natashas zornigem Seitenblick.</w:t>
      </w:r>
    </w:p>
    <w:p>
      <w:pPr>
        <w:pStyle w:val="Normal"/>
        <w:jc w:val="both"/>
        <w:rPr/>
      </w:pPr>
      <w:r>
        <w:rPr/>
        <w:t>„</w:t>
      </w:r>
      <w:r>
        <w:rPr/>
        <w:t>Dann hast du als Kind Deutsch und Russisch gelernt?“, wollte Abbey interessiert wissen.</w:t>
      </w:r>
    </w:p>
    <w:p>
      <w:pPr>
        <w:pStyle w:val="Normal"/>
        <w:jc w:val="both"/>
        <w:rPr/>
      </w:pPr>
      <w:r>
        <w:rPr/>
        <w:t>„</w:t>
      </w:r>
      <w:r>
        <w:rPr/>
        <w:t>Sowie etwas Kasachisch und natürlich Arabisch wegen dem Glauben meines Vaters, obwohl ich offiziell orthodox bin“, erklärte sie sich.</w:t>
      </w:r>
    </w:p>
    <w:p>
      <w:pPr>
        <w:pStyle w:val="Normal"/>
        <w:jc w:val="both"/>
        <w:rPr/>
      </w:pPr>
      <w:r>
        <w:rPr/>
        <w:t>„</w:t>
      </w:r>
      <w:r>
        <w:rPr/>
        <w:t>Vier Sprachen! Und die kannst du alle noch?“ Bernd war fasziniert, was ihr offenbar schmeichelte, da sie ein wenig Färbung annahm und sogleich mit falscher Bescheidenheit abwiegelte.</w:t>
      </w:r>
    </w:p>
    <w:p>
      <w:pPr>
        <w:pStyle w:val="Normal"/>
        <w:jc w:val="both"/>
        <w:rPr/>
      </w:pPr>
      <w:r>
        <w:rPr/>
        <w:t>„</w:t>
      </w:r>
      <w:r>
        <w:rPr/>
        <w:t>Deutsch und Russisch spreche und schreibe ich natürlich fließend, Arabisch kann ich zumindest gut genug für eine normale Unterhaltung sprechen, aber das Kasachisch habe ich so ziemlich verlernt, das ist ein echt schräger Dialekt. Dann kam natürlich das übliche Englischpensum an der Schule hinzu und in den letzten fünf Jahren habe ich, mehr als Hobby, Spanisch gelernt. Vor allem, um mich im Urlaub in lateinamerikanischen Orten verständigen zu können.“ Sie beendete ihre Aufzählung und sah in die sprachlose Runde.</w:t>
      </w:r>
    </w:p>
    <w:p>
      <w:pPr>
        <w:pStyle w:val="Normal"/>
        <w:jc w:val="both"/>
        <w:rPr/>
      </w:pPr>
      <w:r>
        <w:rPr/>
        <w:t>„</w:t>
      </w:r>
      <w:r>
        <w:rPr/>
        <w:t>Du weißt, was das heißt?“ fragte Abbey mit todernster Miene.</w:t>
      </w:r>
    </w:p>
    <w:p>
      <w:pPr>
        <w:pStyle w:val="Normal"/>
        <w:jc w:val="both"/>
        <w:rPr/>
      </w:pPr>
      <w:r>
        <w:rPr/>
        <w:t>„</w:t>
      </w:r>
      <w:r>
        <w:rPr/>
        <w:t>Dass Natasha genetisch gesehen eine gute Partie ist?“ mutmaßte Silke und erntete damit mehrere finstere Seitenblicke.</w:t>
      </w:r>
    </w:p>
    <w:p>
      <w:pPr>
        <w:pStyle w:val="Normal"/>
        <w:jc w:val="both"/>
        <w:rPr/>
      </w:pPr>
      <w:r>
        <w:rPr/>
        <w:t>Abbey erklärte mit beinahe feierlicher Stimme: „Du sprichst Russisch, Englisch, Arabisch und Spanisch. Damit beherrschst du vier der fünf Weltsprachen, die in Zukunft die Kommunikation unter den Menschen ausmachen werden. Kurzum gesagt, du bist eine Person, der man zuhören wird.“</w:t>
      </w:r>
    </w:p>
    <w:p>
      <w:pPr>
        <w:pStyle w:val="Normal"/>
        <w:jc w:val="both"/>
        <w:rPr/>
      </w:pPr>
      <w:r>
        <w:rPr/>
        <w:t>„</w:t>
      </w:r>
      <w:r>
        <w:rPr/>
        <w:t>Ob man will oder nicht“, murmelte Simon leise.</w:t>
      </w:r>
    </w:p>
    <w:p>
      <w:pPr>
        <w:pStyle w:val="Normal"/>
        <w:jc w:val="both"/>
        <w:rPr/>
      </w:pPr>
      <w:r>
        <w:rPr/>
        <w:t>„</w:t>
      </w:r>
      <w:r>
        <w:rPr/>
        <w:t>Five points from Gryffindor“, rief Natasha und erntete damit allgemeines Gelächter.</w:t>
      </w:r>
    </w:p>
    <w:p>
      <w:pPr>
        <w:pStyle w:val="Normal"/>
        <w:jc w:val="both"/>
        <w:rPr/>
      </w:pPr>
      <w:r>
        <w:rPr/>
        <w:t xml:space="preserve">Dimitri nutzte die Gunst der Stunde und klatschte begeistert in die Hände: „Ha! Wusste ich doch, dass da noch was sein muss. Die ganze Zeit habe ich mich gefragt, was </w:t>
      </w:r>
      <w:r>
        <w:rPr>
          <w:i/>
          <w:iCs/>
        </w:rPr>
        <w:t>du</w:t>
      </w:r>
      <w:r>
        <w:rPr/>
        <w:t xml:space="preserve"> bei </w:t>
      </w:r>
      <w:r>
        <w:rPr>
          <w:i/>
          <w:iCs/>
        </w:rPr>
        <w:t>uns</w:t>
      </w:r>
      <w:r>
        <w:rPr/>
        <w:t xml:space="preserve"> zu suchen hast. Und nun stellt sich heraus...“</w:t>
      </w:r>
    </w:p>
    <w:p>
      <w:pPr>
        <w:pStyle w:val="TextBody"/>
        <w:rPr/>
      </w:pPr>
      <w:r>
        <w:rPr/>
        <w:t>Sie grinste ihn breit und schief an. „Jaja, genieße deine kleine Rache nur, da stehe ich drüber. Aber schön, dass ich bereits zitiert werde. Das stellt einen gewaltigen Sprung in meiner Karriere dar, würde ich sagen.“</w:t>
      </w:r>
    </w:p>
    <w:p>
      <w:pPr>
        <w:pStyle w:val="Normal"/>
        <w:jc w:val="both"/>
        <w:rPr/>
      </w:pPr>
      <w:r>
        <w:rPr/>
        <w:t>„</w:t>
      </w:r>
      <w:r>
        <w:rPr/>
        <w:t>Offenbar fehlen uns Informationen über euer Gespräch, um einen logischen Zusammenhang bilden zu können“, bemerkte Alex trocken, worauf einige der Gruppe, die den kleinen Disput zwischen Natasha und Dimitri auf der Waldlichtung an diesem Morgen verfolgt hatten, breit grinsten.</w:t>
      </w:r>
    </w:p>
    <w:p>
      <w:pPr>
        <w:pStyle w:val="Normal"/>
        <w:jc w:val="both"/>
        <w:rPr/>
      </w:pPr>
      <w:r>
        <w:rPr/>
        <w:t>Bernd fügte nachdenklich hinzu: „Ich kann jedenfalls nicht viel dazu beitragen mit meinen Sprachkenntnissen. Ich kann nur ein wenig Französisch, dafür aber sehr gut Englisch. Das war’s auch schon.“</w:t>
      </w:r>
    </w:p>
    <w:p>
      <w:pPr>
        <w:pStyle w:val="Normal"/>
        <w:jc w:val="both"/>
        <w:rPr/>
      </w:pPr>
      <w:r>
        <w:rPr/>
        <w:t>Karin fügte hinzu: „Bei mir sieht es ganz ähnlich aus. In den letzten sieben Jahren habe ich vor allem bei Englisch stark gebüffelt, nachdem ich in einem Urlaub in den USA gemerkt habe, wie lausig meine Sprachkenntnisse waren.“</w:t>
      </w:r>
    </w:p>
    <w:p>
      <w:pPr>
        <w:pStyle w:val="Normal"/>
        <w:jc w:val="both"/>
        <w:rPr/>
      </w:pPr>
      <w:r>
        <w:rPr/>
        <w:t>Als sie bei diesem Kommentar intensiven Blickkontakt zu Daniel suchte, sah dieser verlegen weg. Sie war damals von ihm in den entlegensten Winkel der USA gelockt worden, was sie ihm nie richtig verziehen hatte, obwohl er das nur in besten Absichten getan hatte, nämlich um ihr Überleben im Atomkrieg zu sichern. Schnell beeilte er sich zu sagen: „Nun bin ich aber doch neugierig geworden, da dieses Thema jetzt aufgekommen ist. Wer von euch spricht denn mehrere Sprachen?“</w:t>
      </w:r>
    </w:p>
    <w:p>
      <w:pPr>
        <w:pStyle w:val="Normal"/>
        <w:jc w:val="both"/>
        <w:rPr/>
      </w:pPr>
      <w:r>
        <w:rPr/>
        <w:t>Simon zuckte nur mit den Schultern. „Bis auf das Schulenglisch und einem bisschen Französisch sieht’s bei mir nicht so toll aus.“</w:t>
      </w:r>
    </w:p>
    <w:p>
      <w:pPr>
        <w:pStyle w:val="Normal"/>
        <w:jc w:val="both"/>
        <w:rPr/>
      </w:pPr>
      <w:r>
        <w:rPr/>
        <w:t>Silke schloss sich an: „Tja, in der Schweiz lernt man natürlich Französisch als zweite Landessprache, aber mit Englisch ist’s nicht weit her bei mir.“</w:t>
      </w:r>
    </w:p>
    <w:p>
      <w:pPr>
        <w:pStyle w:val="Normal"/>
        <w:jc w:val="both"/>
        <w:rPr/>
      </w:pPr>
      <w:r>
        <w:rPr/>
        <w:t>Ana meinte lässig: „Ich spreche und schreibe von Haus aus Russisch und Deutsch und habe Englisch und Spanisch studiert.“</w:t>
      </w:r>
    </w:p>
    <w:p>
      <w:pPr>
        <w:pStyle w:val="Normal"/>
        <w:jc w:val="both"/>
        <w:rPr/>
      </w:pPr>
      <w:r>
        <w:rPr/>
        <w:t>Nun sahen alle Shin an, der darauf erklärte: „Chinesisch, Englisch und ein wenig Spanisch.“</w:t>
      </w:r>
    </w:p>
    <w:p>
      <w:pPr>
        <w:pStyle w:val="Normal"/>
        <w:jc w:val="both"/>
        <w:rPr/>
      </w:pPr>
      <w:r>
        <w:rPr/>
        <w:t>Aishe schloss sich kurzum an: „Türkisch, Arabisch und natürlich das normale Pensum an Schulenglisch.“</w:t>
      </w:r>
    </w:p>
    <w:p>
      <w:pPr>
        <w:pStyle w:val="Normal"/>
        <w:jc w:val="both"/>
        <w:rPr/>
      </w:pPr>
      <w:r>
        <w:rPr/>
        <w:t>Caroline blieb übrig und beeilte sich, als sie alle Blicke auf sich ruhen sah: „Neben Französisch kann ich Englisch und ein bisschen Spanisch.“</w:t>
      </w:r>
    </w:p>
    <w:p>
      <w:pPr>
        <w:pStyle w:val="Normal"/>
        <w:jc w:val="both"/>
        <w:rPr/>
      </w:pPr>
      <w:r>
        <w:rPr/>
        <w:t>Zufrieden sah Abbey in die Runde. „Das ist ja hervorragend. Mit Shin haben wir somit alle fünf künftigen Weltsprachen zusammen, die von Bedeutung sein werden. Das ist sicher kein Zufall.“</w:t>
      </w:r>
    </w:p>
    <w:p>
      <w:pPr>
        <w:pStyle w:val="Normal"/>
        <w:jc w:val="both"/>
        <w:rPr/>
      </w:pPr>
      <w:r>
        <w:rPr/>
        <w:t>Sie wurden vom Kellner unterbrochen, der ihnen ihre Gerichte brachte, worauf es schlagartig still wurde an den beiden Tischen. Die erste, die sich wieder zu Wort meldete, war Caroline, die nur wenig gegessen hatte und stattdessen verträumt von der Brüstung der Terrasse hinab auf das Wasser sah, das bis zum Horizont reichte.</w:t>
      </w:r>
    </w:p>
    <w:p>
      <w:pPr>
        <w:pStyle w:val="Normal"/>
        <w:jc w:val="both"/>
        <w:rPr/>
      </w:pPr>
      <w:r>
        <w:rPr/>
        <w:t>„</w:t>
      </w:r>
      <w:r>
        <w:rPr/>
        <w:t>Ihr habt gesagt, das hier ist ein See? Wenn ich auf die Wellen achte, wie sie ans Ufer branden und auf die Weite der offenen Wasserfläche, kommt es mir vor wie das Meer. Seid ihr sicher?“</w:t>
      </w:r>
    </w:p>
    <w:p>
      <w:pPr>
        <w:pStyle w:val="Normal"/>
        <w:jc w:val="both"/>
        <w:rPr/>
      </w:pPr>
      <w:r>
        <w:rPr/>
        <w:t>„</w:t>
      </w:r>
      <w:r>
        <w:rPr/>
        <w:t>Es erstaunt mich nicht, dass du so denkst, das hier ist nämlich der größte See Schwedens, der Vänern. Er ist von der Form her etwa eiförmig, wird aber von Norden her von einer riesigen keilförmigen Halbinsel fast durchschnitten. Ihr seht von hier aus auf die weiteste offene Fläche. Es sind über fünfzig Kilometer bis zum anderen Ufer.“ Abbey zögerte einen Moment und stellte dann wieder den veranschaulichenden Vergleich an. „Der Vänern hat etwa die zehnfache Fläche des Bodensees und geht damit schon fast als ein kleines Binnenmeer durch.“</w:t>
      </w:r>
    </w:p>
    <w:p>
      <w:pPr>
        <w:pStyle w:val="Normal"/>
        <w:jc w:val="both"/>
        <w:rPr/>
      </w:pPr>
      <w:r>
        <w:rPr/>
        <w:t>Einzelne verblüffte Laute waren von den kauenden und schluckenden jungen Menschen zu hören, bis Simon artikulierte: „Ich muss mich gedanklich noch immer an die Dimensionen gewöhnen, mit denen wir ständig konfrontiert werden. Ich habe Öland schon als große Insel empfunden, aber was wir jetzt an Entfernungen zurücklegen werden...“</w:t>
      </w:r>
    </w:p>
    <w:p>
      <w:pPr>
        <w:pStyle w:val="Normal"/>
        <w:jc w:val="both"/>
        <w:rPr/>
      </w:pPr>
      <w:r>
        <w:rPr/>
        <w:t>Bernd deutete wenig manierlich mit dem Messer auf ihn und fügte hinzu: „Deshalb nennt man es auch den skandinavischen Subkontinent. Weil diese Gegend von der Größe her einen eigenen kleinen Kontinent für sich bildet, so ähnlich wie Indien, nur nicht ganz so ausgedehnt.“</w:t>
      </w:r>
    </w:p>
    <w:p>
      <w:pPr>
        <w:pStyle w:val="Normal"/>
        <w:jc w:val="both"/>
        <w:rPr/>
      </w:pPr>
      <w:r>
        <w:rPr/>
        <w:t>„</w:t>
      </w:r>
      <w:r>
        <w:rPr/>
        <w:t>Ja, aber das ist nur einer der Gründe für unsere Wahl dieses Ortes. Wir werden nach der ersten schlimmen Zeit von hier aus nach Russland gehen müssen, was über Finnland relativ gut zu schaffen ist. Wenn wir uns irgendwo anders in Europa verschanzt hätten, hätte unser Weg über weite Strecken durch total verwüstetes, stark verstrahltes Gebiet geführt. In der Weite der Länder hier im Norden und auch in Russland selbst lässt es sich gut reisen und die zerstörten Großstädte in Westrussland können einfach umgangen werden. Aber darüber werden wir später sprechen. Wir werden dann viel Zeit haben.“ Man schien Daniel anzumerken, dass er nicht genauer auf das Thema eingehen wollte.</w:t>
      </w:r>
    </w:p>
    <w:p>
      <w:pPr>
        <w:pStyle w:val="Normal"/>
        <w:jc w:val="both"/>
        <w:rPr/>
      </w:pPr>
      <w:r>
        <w:rPr/>
        <w:t>So beendeten sie ihre Mahlzeit und brachen unmittelbar danach auf. Einige von ihnen schwelgten noch in den Autos in der Erinnerung an die orangerote, tiefstehende Sonne über dem Nordosten des Sees, die vielfach funkelnde Reflexe auf das ruhige, sich im angenehm frischen Wind kräuselnde Wasser des Vänern warf.</w:t>
      </w:r>
    </w:p>
    <w:p>
      <w:pPr>
        <w:pStyle w:val="Normal"/>
        <w:jc w:val="both"/>
        <w:rPr/>
      </w:pPr>
      <w:r>
        <w:rPr/>
        <w:t>Sie folgten dem ungefähren Küstenverlauf des ausgedehnten Gewässers für beinahe eine Stunde, dann hatten sie sein Nordufer hinter sich gelassen, waren im Herzen von Schweden, dem Värmland angelangt und befanden sich schon auf der Höhe Stockholms. Sie hielten sich so weit wie möglich westlich und nahmen auch weiterhin nur Nebenstrassen, wann immer es ging.</w:t>
      </w:r>
    </w:p>
    <w:p>
      <w:pPr>
        <w:pStyle w:val="Normal"/>
        <w:jc w:val="both"/>
        <w:rPr/>
      </w:pPr>
      <w:r>
        <w:rPr/>
        <w:t>Doch nördlich der Breite von Stockholm nahmen alle eine Veränderung wahr.</w:t>
      </w:r>
    </w:p>
    <w:p>
      <w:pPr>
        <w:pStyle w:val="Normal"/>
        <w:jc w:val="both"/>
        <w:rPr/>
      </w:pPr>
      <w:r>
        <w:rPr/>
        <w:t>Karin fiel nach einer Weile auf, dass sie immer seltener an Abzweigungen vorbeifuhren, die auf andere Strassen oder Ortszufahrten führten. Dann bemerkte sie, dass sie auch seltener durch oder an Ortschaften vorbei fuhren. Es war, als hätten sie eine unsichtbare Linie überfahren und je weiter sie diese hinter sich ließen, desto stärker wurde sichtbar, was sie bereits erahnt hatten.</w:t>
      </w:r>
    </w:p>
    <w:p>
      <w:pPr>
        <w:pStyle w:val="Normal"/>
        <w:jc w:val="both"/>
        <w:rPr/>
      </w:pPr>
      <w:r>
        <w:rPr/>
        <w:t>Die Infrastruktur wurde deutlich sichtbar schwächer. Die Besiedlungsdichte nahm ab und auch der Autoverkehr war nicht mehr so stark wie noch vor wenigen Stunden am Seeufer.</w:t>
      </w:r>
    </w:p>
    <w:p>
      <w:pPr>
        <w:pStyle w:val="Normal"/>
        <w:jc w:val="both"/>
        <w:rPr/>
      </w:pPr>
      <w:r>
        <w:rPr/>
        <w:t>Sie kamen in die nördliche Hälfte von Schweden, in die schwach bewohnten weiten Gegenden Nordskandinaviens.</w:t>
      </w:r>
    </w:p>
    <w:p>
      <w:pPr>
        <w:pStyle w:val="Normal"/>
        <w:jc w:val="both"/>
        <w:rPr/>
      </w:pPr>
      <w:r>
        <w:rPr/>
        <w:t>Die Wildnis.</w:t>
      </w:r>
    </w:p>
    <w:p>
      <w:pPr>
        <w:pStyle w:val="Normal"/>
        <w:jc w:val="both"/>
        <w:rPr/>
      </w:pPr>
      <w:r>
        <w:rPr/>
        <w:t>Karin machte Bernd leise darauf aufmerksam, der mit grimmiger Miene nickte. „Ja, ich habe auch schon seit einer ganzen Weile gedacht, dass hier in der Gegend nichts mehr los ist. Hast du übrigens gewusst, dass Schweden fast doppelt so groß ist wie Deutschland, aber nur knapp neun Millionen Einwohner hat?“</w:t>
      </w:r>
    </w:p>
    <w:p>
      <w:pPr>
        <w:pStyle w:val="Normal"/>
        <w:jc w:val="both"/>
        <w:rPr/>
      </w:pPr>
      <w:r>
        <w:rPr/>
        <w:t>Sie schüttelte den Kopf, doch im selben Moment wurde ihr klar, was das hieß. „Dann ist Schweden zwanzig mal dünner besiedelt.“</w:t>
      </w:r>
    </w:p>
    <w:p>
      <w:pPr>
        <w:pStyle w:val="Normal"/>
        <w:jc w:val="both"/>
        <w:rPr/>
      </w:pPr>
      <w:r>
        <w:rPr/>
        <w:t>Wieder sein knappes Nicken. „Und über Drei Viertel wohnen in der unteren Hälfte des Landes.“</w:t>
      </w:r>
    </w:p>
    <w:p>
      <w:pPr>
        <w:pStyle w:val="Normal"/>
        <w:jc w:val="both"/>
        <w:rPr/>
      </w:pPr>
      <w:r>
        <w:rPr/>
        <w:t>Jetzt musste sie doch ungewollt schlucken. „Wow, das ist ein beeindruckender Gedanke. So habe ich das noch nie gesehen. Allmählich bekommt unsere Odyssee wohl doch noch einen Hauch von Abenteuer.“</w:t>
      </w:r>
    </w:p>
    <w:p>
      <w:pPr>
        <w:pStyle w:val="Normal"/>
        <w:jc w:val="both"/>
        <w:rPr/>
      </w:pPr>
      <w:r>
        <w:rPr/>
        <w:t>„</w:t>
      </w:r>
      <w:r>
        <w:rPr/>
        <w:t>Als ob du ständig wie in einem Roadmovie leben würdest! Wenn dich unsere bisherigen Erlebnisse noch nicht beeindruckt haben, dass weiß ich echt nicht, was überhaupt noch“, empörte er sich, wenn auch mit einem schelmischen Lächeln.</w:t>
      </w:r>
    </w:p>
    <w:p>
      <w:pPr>
        <w:pStyle w:val="Normal"/>
        <w:jc w:val="both"/>
        <w:rPr/>
      </w:pPr>
      <w:r>
        <w:rPr/>
        <w:t>„</w:t>
      </w:r>
      <w:r>
        <w:rPr/>
        <w:t>Könnt ihr mal ein wenig leiser sein, bitte? Hier sind auch noch Menschen, die schlafen wollen“, beschwerte sich Natasha vom Beifahrersitz aus.</w:t>
      </w:r>
    </w:p>
    <w:p>
      <w:pPr>
        <w:pStyle w:val="Normal"/>
        <w:jc w:val="both"/>
        <w:rPr/>
      </w:pPr>
      <w:r>
        <w:rPr/>
        <w:t>„</w:t>
      </w:r>
      <w:r>
        <w:rPr/>
        <w:t>Ja, ja“, meinte Bernd vieldeutig und fügte leise hinzu: „Wildnis. So habe ich das noch nicht betrachtet. Aber eigentlich gar nicht so schlecht. Ich mag die freie Natur.“</w:t>
      </w:r>
    </w:p>
    <w:p>
      <w:pPr>
        <w:pStyle w:val="Normal"/>
        <w:jc w:val="both"/>
        <w:rPr/>
      </w:pPr>
      <w:r>
        <w:rPr/>
        <w:t>Sie schüttelte den Kopf. „Das ist keine Erste-Mai-Wanderung durch den Kaiserstuhl, mein Lieber. Das hier ist richtig ursprüngliche, unberührte, gottverlassene Wildnis. Die Art von Wald, in die du mal vom Rastplatz zum Pinkeln hineinstiefeln und nie mehr auftauchen könntest.“</w:t>
      </w:r>
    </w:p>
    <w:p>
      <w:pPr>
        <w:pStyle w:val="Normal"/>
        <w:jc w:val="both"/>
        <w:rPr/>
      </w:pPr>
      <w:r>
        <w:rPr/>
        <w:t>Er lachte leise. „</w:t>
      </w:r>
      <w:r>
        <w:rPr>
          <w:i/>
          <w:iCs/>
        </w:rPr>
        <w:t>Jetzt</w:t>
      </w:r>
      <w:r>
        <w:rPr/>
        <w:t xml:space="preserve"> bin ich tief beeindruckt.“</w:t>
      </w:r>
    </w:p>
    <w:p>
      <w:pPr>
        <w:pStyle w:val="Normal"/>
        <w:jc w:val="both"/>
        <w:rPr/>
      </w:pPr>
      <w:r>
        <w:rPr/>
        <w:t>„</w:t>
      </w:r>
      <w:r>
        <w:rPr/>
        <w:t>Genau das war auch der Sinn der Sache.“ Lächelnd sah sie zum Fenster hinaus und beobachtete den vorbeirauschenden Wald. Auch er hatte sich grundlegend verändert, als hätten sie noch eine weitere Grenze überquert, als sie die großen Binnenseen hinter sich gelassen hatten. Der romantische, relativ lichte Mischwald war einem tiefen, hochstämmigen Nadelwald gewichen, wie er in den borealen Klimazonen typisch war.</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 xml:space="preserve">Der letzte Teil ihrer großen Reise hatte begonnen. Sie waren nun auf einer der noch wenigen verbliebenen Straßen für den Fernverkehr unterwegs, da es hier kein ausreichendes Netz an Neben- und Verbindungswegen mehr gab. Mit beständiger Geschwindigkeit fuhren sie in nördlicher Richtung dem Sonnenuntergang entgegen, der sich schon seit zwei Stunden dahinzog. Bald waren sämtliche menschliche Insassen eingeschlummert und wurden von den Terminatoren im Zwielicht der subpolaren Mittsommernacht zuverlässig und sanft durch die schwedischen Regionen Värmland, Dalarna und Härjedalen chauffiert. </w:t>
      </w:r>
    </w:p>
    <w:p>
      <w:pPr>
        <w:pStyle w:val="Normal"/>
        <w:jc w:val="center"/>
        <w:rPr>
          <w:b/>
          <w:b/>
          <w:bCs/>
          <w:sz w:val="32"/>
        </w:rPr>
      </w:pPr>
      <w:r>
        <w:rPr>
          <w:b/>
          <w:bCs/>
          <w:sz w:val="32"/>
        </w:rPr>
        <w:t>- 11 -</w:t>
      </w:r>
    </w:p>
    <w:p>
      <w:pPr>
        <w:pStyle w:val="Normal"/>
        <w:jc w:val="both"/>
        <w:rPr>
          <w:b/>
          <w:b/>
          <w:bCs/>
          <w:sz w:val="32"/>
        </w:rPr>
      </w:pPr>
      <w:r>
        <w:rPr>
          <w:b/>
          <w:bCs/>
          <w:sz w:val="32"/>
        </w:rPr>
      </w:r>
    </w:p>
    <w:p>
      <w:pPr>
        <w:pStyle w:val="Heading1"/>
        <w:rPr/>
      </w:pPr>
      <w:r>
        <w:rPr/>
        <w:t>Östersund, Jämtland, Schweden</w:t>
        <w:tab/>
        <w:tab/>
        <w:tab/>
        <w:tab/>
        <w:tab/>
        <w:tab/>
        <w:tab/>
        <w:t>9. Juli 2004</w:t>
      </w:r>
    </w:p>
    <w:p>
      <w:pPr>
        <w:pStyle w:val="Normal"/>
        <w:jc w:val="both"/>
        <w:rPr/>
      </w:pPr>
      <w:r>
        <w:rPr/>
      </w:r>
    </w:p>
    <w:p>
      <w:pPr>
        <w:pStyle w:val="Normal"/>
        <w:jc w:val="both"/>
        <w:rPr/>
      </w:pPr>
      <w:r>
        <w:rPr/>
        <w:t>Sie schliefen tief und fest, als ihre Fahrzeuge vor einer Tankstelle am Stadtrand vorfuhren, die durchgehend geöffnet hatte. Umso größer war demnach das Gemurre, als sie mehr oder weniger resolut von ihren kybernetischen Fahrern geweckt wurden.</w:t>
      </w:r>
    </w:p>
    <w:p>
      <w:pPr>
        <w:pStyle w:val="Normal"/>
        <w:jc w:val="both"/>
        <w:rPr/>
      </w:pPr>
      <w:r>
        <w:rPr/>
        <w:t>Shin rieb sich verschlafen die Augen und schwang seine Beine aus dem Wagen, während er fragte: „Warum lasst ihr uns nicht einfach schlafen?“</w:t>
      </w:r>
    </w:p>
    <w:p>
      <w:pPr>
        <w:pStyle w:val="Normal"/>
        <w:jc w:val="both"/>
        <w:rPr/>
      </w:pPr>
      <w:r>
        <w:rPr/>
        <w:t>„</w:t>
      </w:r>
      <w:r>
        <w:rPr/>
        <w:t>Weil wir hier in der Gegend nicht besonders viele Gelegenheiten zum Rasten haben. Die Tankstellen, vor allem jene der großen Konzernketten, sind viel besser ausgestattet als in Deutschland, da es so weit nördlich eben auch keine Autobahnen und damit keine Raststätten im eigentlichen Sinn gibt. Deren infrastrukturelle Aufgaben werden deshalb zum Teil von den Tankstellen übernommen. Wir...“</w:t>
      </w:r>
    </w:p>
    <w:p>
      <w:pPr>
        <w:pStyle w:val="Normal"/>
        <w:jc w:val="both"/>
        <w:rPr/>
      </w:pPr>
      <w:r>
        <w:rPr/>
        <w:t>„</w:t>
      </w:r>
      <w:r>
        <w:rPr/>
        <w:t>Schon gut, Alex, ich hab’s kapiert. Ich bin schon auf dem Weg.“ Anhaltend gähnend stand er auf und schlang fröstelnd seine Arme um sich. Wegen des leichten Morgendunstes war die tiefstehende Sonne hier nicht sichtbar, sodass es empfindlich kühl war. Während er an mehreren Zapfsäulen vorbeitrottete und im Augenwinkel den dichten Tannenwald musterte, der sie zu allen Seiten umgab, regte sich auch in den anderen Wagen allmählich Leben.</w:t>
      </w:r>
    </w:p>
    <w:p>
      <w:pPr>
        <w:pStyle w:val="Normal"/>
        <w:jc w:val="both"/>
        <w:rPr/>
      </w:pPr>
      <w:r>
        <w:rPr/>
        <w:t>Natasha blinzelte beim Aussteigen und deutete nach oben. „He, Abbey, was ist denn das für eine Marke? Q8?“</w:t>
      </w:r>
    </w:p>
    <w:p>
      <w:pPr>
        <w:pStyle w:val="Normal"/>
        <w:jc w:val="both"/>
        <w:rPr/>
      </w:pPr>
      <w:r>
        <w:rPr/>
        <w:t>„</w:t>
      </w:r>
      <w:r>
        <w:rPr/>
        <w:t>Diese Firma beliefert eine ganze Reihe von Ländern mit Erdölprodukten wie Benzin und Diesel. Ich geb’ dir einen Tip: Sprich es mal auf Englisch aus.“</w:t>
      </w:r>
    </w:p>
    <w:p>
      <w:pPr>
        <w:pStyle w:val="Normal"/>
        <w:jc w:val="both"/>
        <w:rPr/>
      </w:pPr>
      <w:r>
        <w:rPr/>
        <w:t>Natashas ansonsten völlig glatte Stirn zog sich in kleine Falten, dann erhellte sich ihr Gesicht: „Ah, alles klar. Nettes Wortspiel. Kuwait.“</w:t>
      </w:r>
    </w:p>
    <w:p>
      <w:pPr>
        <w:pStyle w:val="TextBody"/>
        <w:rPr/>
      </w:pPr>
      <w:r>
        <w:rPr/>
        <w:t xml:space="preserve">Shin betrat als erster den großzügig verglasten Shopbereich, murmelte dem jungen, übermüdeten Kassierer ein leises „Hey!“ zu und suchte sogleich die Toiletten auf. Der blonde sommersprossige Junge erwachte aus seiner Lethargie, als innerhalb der nächsten Minuten noch weitere zehn junge Leute, darunter auch einige hübsche Mädchen, seinen Posten passieren. Er konnte sein Glück kaum fassen, als die seiner Meinung nach attraktivste von ihnen, eine hochgewachsene Rothaarige, zu ihm an den Tresen trat und für alle drei Zapfsäulen bezahlte. Sie sprach ihn auf Englisch an, sodass er leider mit ihr keinen small-talk betreiben konnte, da seine Kenntnisse nicht so weit reichten. Dass sie perfekt Schwedisch sprechen konnte, konnte er nicht wissen. </w:t>
      </w:r>
    </w:p>
    <w:p>
      <w:pPr>
        <w:pStyle w:val="Normal"/>
        <w:jc w:val="both"/>
        <w:rPr/>
      </w:pPr>
      <w:r>
        <w:rPr/>
        <w:t>Offenbar eine Touristengruppe auf Gewaltmarsch nach Lappland, wenn man bedachte, dass sie die Nacht durch gefahren sein mussten, dachte er und verfolgte Abbey mit seinen Blicken, als sie ging.</w:t>
      </w:r>
    </w:p>
    <w:p>
      <w:pPr>
        <w:pStyle w:val="Normal"/>
        <w:jc w:val="both"/>
        <w:rPr/>
      </w:pPr>
      <w:r>
        <w:rPr/>
        <w:t>Als sich alle erleichtert hatten, kauften sie sich noch einiges an frisch angelieferten Backwaren, deren Grundgeschmack sich allerdings als höchst gewöhnungsbedürftig für ihren Gusto herausstellte. Ohne sich lange hier aufzuhalten, kehrten sie gleich zu den Autos zurück, um ihre Reise fortzusetzen.</w:t>
      </w:r>
    </w:p>
    <w:p>
      <w:pPr>
        <w:pStyle w:val="Normal"/>
        <w:jc w:val="both"/>
        <w:rPr/>
      </w:pPr>
      <w:r>
        <w:rPr/>
        <w:t>Beim Einsteigen hörten sie den schrillen, langgezogenen Pfiff einer Lokomotive durch die Wälder hallen, worauf es Simon prompt entfuhr: „Hey, hier gibt es eine Eisenbahn!“</w:t>
      </w:r>
    </w:p>
    <w:p>
      <w:pPr>
        <w:pStyle w:val="Normal"/>
        <w:jc w:val="both"/>
        <w:rPr/>
      </w:pPr>
      <w:r>
        <w:rPr/>
        <w:t>„</w:t>
      </w:r>
      <w:r>
        <w:rPr/>
        <w:t>Ja, eine der wenigen im Landesinneren“, erklärte Daniel. „Wir sind kurz vor Östersund am Storsjön, das heißt ‚Großer See’. Hier ist so eine Art Verkehrsknotenpunkt, bevor es wieder auf dem Inlandsvägen weiter nach Norden geht.“</w:t>
      </w:r>
    </w:p>
    <w:p>
      <w:pPr>
        <w:pStyle w:val="Normal"/>
        <w:jc w:val="both"/>
        <w:rPr/>
      </w:pPr>
      <w:r>
        <w:rPr/>
        <w:t>„</w:t>
      </w:r>
      <w:r>
        <w:rPr/>
        <w:t>Was für ein Weg?“ wollte Natasha wissen.</w:t>
      </w:r>
    </w:p>
    <w:p>
      <w:pPr>
        <w:pStyle w:val="Normal"/>
        <w:jc w:val="both"/>
        <w:rPr/>
      </w:pPr>
      <w:r>
        <w:rPr/>
        <w:t>„</w:t>
      </w:r>
      <w:r>
        <w:rPr/>
        <w:t>Inlandsvägen, das ist der Name dieser Route, der westlichsten Möglichkeit, im Landesinneren nach Norden zu gelangen. Die Schweden haben einigen ihrer größeren Strassen Namen gegeben, nicht nur Nummern.“</w:t>
      </w:r>
    </w:p>
    <w:p>
      <w:pPr>
        <w:pStyle w:val="Normal"/>
        <w:jc w:val="both"/>
        <w:rPr/>
      </w:pPr>
      <w:r>
        <w:rPr/>
        <w:t>„</w:t>
      </w:r>
      <w:r>
        <w:rPr/>
        <w:t>Sei’s drum.“ Shin ließ sich ins Innere des Fonds fallen und begann, beim Essen seines belegten Brötchens die Rückbank voll zu krümeln.</w:t>
      </w:r>
    </w:p>
    <w:p>
      <w:pPr>
        <w:pStyle w:val="Normal"/>
        <w:jc w:val="both"/>
        <w:rPr/>
      </w:pPr>
      <w:r>
        <w:rPr/>
        <w:t>Da die meisten noch zu müde für die nächste allgemeine Lehrstunde über Schweden waren, begnügten sie sich mit dieser Erklärung und bemannten die Autos wieder. Es ging weiter auf ihrem Weg nach Lappland.</w:t>
      </w:r>
    </w:p>
    <w:p>
      <w:pPr>
        <w:pStyle w:val="Normal"/>
        <w:jc w:val="both"/>
        <w:rPr/>
      </w:pPr>
      <w:r>
        <w:rPr/>
        <w:t xml:space="preserve">Karin konnte nach dieser Unterbrechung nicht mehr einschlafen. Sie hatte sich noch immer nicht daran gewöhnt, dass es hier fast immer hell war. Je weiter sie nach Norden kamen, desto </w:t>
      </w:r>
    </w:p>
    <w:p>
      <w:pPr>
        <w:pStyle w:val="Normal"/>
        <w:jc w:val="both"/>
        <w:rPr/>
      </w:pPr>
      <w:r>
        <w:rPr/>
        <w:t>stärker wurden die Auswirkungen. Sie waren jetzt bestimmt nicht mehr sehr weit vom Polarkreis entfernt und hatten erst vor knapp zwei Wochen den längsten Tag des Jahres, die Sommersonnenwende, gehabt.</w:t>
      </w:r>
    </w:p>
    <w:p>
      <w:pPr>
        <w:pStyle w:val="Normal"/>
        <w:jc w:val="both"/>
        <w:rPr/>
      </w:pPr>
      <w:r>
        <w:rPr/>
        <w:t>Als ihr Kopf langsam seitwärts rollte, kam Bernd in ihr Blickfeld, dessen Augen auch nur halbwegs geschlossen waren. Sie sah ihn an und musterte sein Profil, bis sie nicht mehr an sich halten konnte und eine Träne über ihre Wange rollte. Wenn sie bislang nicht an Schicksal oder Vorhersehung geglaubt hatte, so war ihr diese Realität vor einem Tag mit unglaublicher Klarheit direkt ins Gesicht geschlagen worden, brutal und schonungslos. Auf der Waldlichtung, als Natasha mit ihrer wundersamen Beobachtungsgabe an den kleinen vorhandenen Unterschieden zwischen ihnen überzeugend widerlegt hatte, dass Bernd die natürliche Vorlage für Daniels Tarnhülle war, war ihr in einem Moment der grauenhaften Erkenntnis klargeworden, dass die Wahrheit noch schrecklicher war als die Befürchtung, Bernd könnte schon in naher Zukunft von Skynet gefangen und als Schablone für künftige Terminatoren missbraucht werden.</w:t>
      </w:r>
    </w:p>
    <w:p>
      <w:pPr>
        <w:pStyle w:val="Normal"/>
        <w:jc w:val="both"/>
        <w:rPr/>
      </w:pPr>
      <w:r>
        <w:rPr/>
        <w:t>Sie konnte sich zwar nicht absolut sicher sein, aber wenn sie ihn so ansah, wurde es ihr klar, dass sie ihrem Schicksal nicht würde entrinnen können. sie spürte bereits, wie sich die Teile des Puzzles langsam, aber unaufhaltsam zusammenfügten, wie eine Naturgewalt, der menschliche Regungen gleichgültig sind. Sie hatte offenbar ein Schicksal zu erfüllen und begann dieses bereits jetzt zu hassen, aber konnte andererseits nicht dagegen ankämpfen. Das war fast schon schizophren, dachte sie bei dem Aufwallen dieser widersprüchlichen Emotionen und ihrer Unfähigkeit, diese zu kontrollieren.</w:t>
      </w:r>
    </w:p>
    <w:p>
      <w:pPr>
        <w:pStyle w:val="Normal"/>
        <w:jc w:val="both"/>
        <w:rPr/>
      </w:pPr>
      <w:r>
        <w:rPr/>
        <w:t>Und als er in diesem Moment seinen Kopf hob und sie ansah, spürte sie beinahe schmerzhaft deutlich, wie es geschah.</w:t>
      </w:r>
    </w:p>
    <w:p>
      <w:pPr>
        <w:pStyle w:val="Normal"/>
        <w:jc w:val="both"/>
        <w:rPr/>
      </w:pPr>
      <w:r>
        <w:rPr/>
        <w:t>Er sah sie an und etwas in ihr machte ‚Klick’. Als er sie schwach, nur andeutungsweise anlächelte, war die Grenze überschritten und es gab kein Zurück mehr.</w:t>
      </w:r>
    </w:p>
    <w:p>
      <w:pPr>
        <w:pStyle w:val="Normal"/>
        <w:jc w:val="both"/>
        <w:rPr/>
      </w:pPr>
      <w:r>
        <w:rPr/>
        <w:t>‚</w:t>
      </w:r>
      <w:r>
        <w:rPr/>
        <w:t>Denk daran,’ schalt sie sich selbst in Gedanken, ‚du bist nicht auf der Liste ihrer zu schützenden Personen. Du bist nur zufällig dabei, wegen deines Vorwissens über Terminatoren bist du keine Unbeteiligte.’</w:t>
      </w:r>
    </w:p>
    <w:p>
      <w:pPr>
        <w:pStyle w:val="Normal"/>
        <w:jc w:val="both"/>
        <w:rPr/>
      </w:pPr>
      <w:r>
        <w:rPr/>
        <w:t>„</w:t>
      </w:r>
      <w:r>
        <w:rPr/>
        <w:t>Woran denkst du gerade?“ wollte er wissen, worauf sie am liebsten schallend gelacht hätte angesichts der Klischeehaftigkeit des Momentes.</w:t>
      </w:r>
    </w:p>
    <w:p>
      <w:pPr>
        <w:pStyle w:val="Normal"/>
        <w:jc w:val="both"/>
        <w:rPr/>
      </w:pPr>
      <w:r>
        <w:rPr/>
        <w:t>Stattdessen griff sie automatisch ihren letzten Gedanken auf, den sie vor diesem schicksalhaften Augenblick der Erkenntnis gehabt hatte. Ohne es zu wollen, musste sie sein kleines, aber warmes Lächeln erwidern. „Dass ich mich immer noch nicht an die Polarnacht gewöhnt habe. Ich kann nicht mehr schlafen, wenn es so hell ist.“</w:t>
      </w:r>
    </w:p>
    <w:p>
      <w:pPr>
        <w:pStyle w:val="Normal"/>
        <w:jc w:val="both"/>
        <w:rPr/>
      </w:pPr>
      <w:r>
        <w:rPr/>
        <w:t>„</w:t>
      </w:r>
      <w:r>
        <w:rPr/>
        <w:t>Ich weiß genau, was du meinst.“ Er reckte sich ein wenig, soweit das auf der Rückbank des kleinen Volvos möglich war. Dann sah er eine Weile hinaus und sagte, ohne zu ihr hin zu sehen: „Sieh dir nur die Wälder an! Ist das nicht phantastisch?“</w:t>
      </w:r>
    </w:p>
    <w:p>
      <w:pPr>
        <w:pStyle w:val="Normal"/>
        <w:jc w:val="both"/>
        <w:rPr/>
      </w:pPr>
      <w:r>
        <w:rPr/>
        <w:t>„</w:t>
      </w:r>
      <w:r>
        <w:rPr/>
        <w:t>Die Gegend hier ist bergiger als im Süden, ja. Die totale Wildnis.“</w:t>
      </w:r>
    </w:p>
    <w:p>
      <w:pPr>
        <w:pStyle w:val="Normal"/>
        <w:jc w:val="both"/>
        <w:rPr/>
      </w:pPr>
      <w:r>
        <w:rPr/>
        <w:t>„</w:t>
      </w:r>
      <w:r>
        <w:rPr/>
        <w:t>Es gefällt mir so gut hier... ich könnte mir vorstellen, hier zu leben.“ In seiner Stimme schwang inbrünstige Überzeugung mit.</w:t>
      </w:r>
    </w:p>
    <w:p>
      <w:pPr>
        <w:pStyle w:val="Normal"/>
        <w:jc w:val="both"/>
        <w:rPr/>
      </w:pPr>
      <w:r>
        <w:rPr/>
        <w:t>„</w:t>
      </w:r>
      <w:r>
        <w:rPr/>
        <w:t>Warte erst mal ab, wie es hinterher aussieht. Nachdem die Bomben gefallen sind, werden die meisten Wälder der nördlichen Hemisphäre unweigerlich und vollständig abbrennen.“ Sie sah nun ihrerseits hinaus, so dass sie nur aus dem Augenwinkel sah, wie sein Kopf herumfuhr.</w:t>
      </w:r>
    </w:p>
    <w:p>
      <w:pPr>
        <w:pStyle w:val="Normal"/>
        <w:jc w:val="both"/>
        <w:rPr/>
      </w:pPr>
      <w:r>
        <w:rPr/>
        <w:t>„</w:t>
      </w:r>
      <w:r>
        <w:rPr/>
        <w:t>Warum bist du so?“</w:t>
      </w:r>
    </w:p>
    <w:p>
      <w:pPr>
        <w:pStyle w:val="Normal"/>
        <w:jc w:val="both"/>
        <w:rPr/>
      </w:pPr>
      <w:r>
        <w:rPr/>
        <w:t>„</w:t>
      </w:r>
      <w:r>
        <w:rPr/>
        <w:t>Was meinst du? Gemein?“ Ihre Stimme troff vor Hohn.</w:t>
      </w:r>
    </w:p>
    <w:p>
      <w:pPr>
        <w:pStyle w:val="Normal"/>
        <w:jc w:val="both"/>
        <w:rPr/>
      </w:pPr>
      <w:r>
        <w:rPr/>
        <w:t>„</w:t>
      </w:r>
      <w:r>
        <w:rPr/>
        <w:t>Negativ“, korrigierte er sie leise und enttäuscht.</w:t>
      </w:r>
    </w:p>
    <w:p>
      <w:pPr>
        <w:pStyle w:val="Normal"/>
        <w:jc w:val="both"/>
        <w:rPr/>
      </w:pPr>
      <w:r>
        <w:rPr/>
        <w:t>Sie fuhr ihrerseits herum, zornig auf ihn und sich selbst. „</w:t>
      </w:r>
      <w:r>
        <w:rPr>
          <w:i/>
          <w:iCs/>
        </w:rPr>
        <w:t>Realistisch</w:t>
      </w:r>
      <w:r>
        <w:rPr/>
        <w:t>, wolltest du wohl sagen.“</w:t>
      </w:r>
    </w:p>
    <w:p>
      <w:pPr>
        <w:pStyle w:val="Normal"/>
        <w:jc w:val="both"/>
        <w:rPr/>
      </w:pPr>
      <w:r>
        <w:rPr/>
        <w:t>„</w:t>
      </w:r>
      <w:r>
        <w:rPr/>
        <w:t>Nein. Ich finde es sehr traurig, dass du so eingestellt bist. Man könnte meinen, du hast jetzt schon sämtliche Hoffnung fahren lassen und wartest nur noch auf das Ende. Es muss aber nicht zwangsläufig das Ende sein. Sicher, es bricht ein dunkles Zeitalter an, dessen bin ich mir auch bewusst, aber wir haben eine Aufgabe zu erfüllen, wir haben einen Platz in dieser Welt.“</w:t>
      </w:r>
    </w:p>
    <w:p>
      <w:pPr>
        <w:pStyle w:val="Normal"/>
        <w:jc w:val="both"/>
        <w:rPr/>
      </w:pPr>
      <w:r>
        <w:rPr/>
        <w:t>Sie senkte den Blick und wisperte kaum hörbar: „Ihr anderen vielleicht. Für mich war kein Platz in dieser großen Prophezeiung, schon vergessen?“</w:t>
      </w:r>
    </w:p>
    <w:p>
      <w:pPr>
        <w:pStyle w:val="Normal"/>
        <w:jc w:val="both"/>
        <w:rPr/>
      </w:pPr>
      <w:r>
        <w:rPr/>
        <w:t>Unvermittelt senkte sich Schweigen über sie beide, da er nicht wusste, was er darauf erwidern sollte. Sie starrte wieder hinaus auf die Wand an Bäumen, die verschwommen an ihrem Fenster vorbeizog und deutlich wahrnehmbar niedriger wurde, als die Stunden vergingen und sie immer weiter nach Norden in raueres und kühleres Klima vordrangen und die Straße in zunehmend bergiges Gelände hinaufführte. Eigentlich konnten sie noch nicht sehr hoch sein, ein paar hundert Meter über dem Meeresspiegel höchstens, doch auf den Bergen im Westen waren deutliche Schneekuppen zu erkennen. Ihr fiel wieder ein, was Abbey ihr gestern über die klimatischen Verhältnisse in Skandinavien erzählt hatte: 300 Höhenmeter in diesen Breitengraden entsprachen über 800 Metern in den Alpen.</w:t>
      </w:r>
    </w:p>
    <w:p>
      <w:pPr>
        <w:pStyle w:val="Normal"/>
        <w:jc w:val="both"/>
        <w:rPr/>
      </w:pPr>
      <w:r>
        <w:rPr/>
        <w:t>Karin fiel auf, dass die Eisenbahnlinie ständig in der Nähe der Straße verlief, manchmal unmittelbar neben ihnen, manchmal bestimmt einige Kilometer entfernt und durch die dichten, naturbelassenen Wälder vom Inlandsvägen getrennt. In unregelmäßigen Abständen, dort wo die Streckenführung es gebot, querten sie die Bahntrasse auf einer Brücke oder durch eine Unterführung. Und wann immer sie einen der zahlreichen Flüsse überfuhren, manche sanft vor sich hinfließend in einem Bett, das viel zu breit für ihre derzeitige Wassermenge war, aber die meisten wild schäumend und spektakulär rauschend, konnte sie in einiger Entfernung eine Eisenbahnbrücke ausmachen.</w:t>
      </w:r>
    </w:p>
    <w:p>
      <w:pPr>
        <w:pStyle w:val="Normal"/>
        <w:jc w:val="both"/>
        <w:rPr/>
      </w:pPr>
      <w:r>
        <w:rPr/>
        <w:t>Je länger sie darüber nachdachte, desto mehr Sinn machte es. Hier oben, wo es nichts gab außer der Straße und der Bahnlinie, konnte es im Winter vielleicht lebensentscheidend sein, wenn einer der beiden Verkehrswege durch Schneewehen oder umstürzende Bäume und ähnlichem unpassierbar wurde, auf einem anderen Weg rasch Hilfe holen und die Leute weiter transportieren zu können, die bei den hier auftretenden Temperaturen  feststecken mochten. Deshalb waren bestimmt auch die Bahn- und Straßenbrücken über die Flüsse räumlich voneinander getrennt, damit nicht beide auf einmal von einem auftretenden Schaden betroffen sein konnten.</w:t>
      </w:r>
    </w:p>
    <w:p>
      <w:pPr>
        <w:pStyle w:val="Normal"/>
        <w:jc w:val="both"/>
        <w:rPr/>
      </w:pPr>
      <w:r>
        <w:rPr/>
        <w:t>Irgendwie befriedigte sie die Tatsache, dass auch sie dieses Auge für Details entwickelte oder bereits besaß, das die Grundvoraussetzung für strategisches Denken darstellte. Wer weiß, vielleicht war sie doch gar nicht so unnütz für die Gruppe, wie sie bisher angenommen hatte. Vielleicht konnte sie sich ihren Platz in der Geschichte selbst erarbeiten, auch wenn ursprünglich keiner für sie vorgesehen gewesen war. Schließlich veränderten sie alle in diesem Moment die Geschichte, als sie sich durch dieses Land bewegten, auf der Flucht vor dem Tag des Schreckens und an einem geheimen Ort Zuflucht suchend vor ihren Verfolgern, welche sie aus den Geschichtsbüchern ausradieren wollten.</w:t>
      </w:r>
    </w:p>
    <w:p>
      <w:pPr>
        <w:pStyle w:val="Normal"/>
        <w:jc w:val="both"/>
        <w:rPr/>
      </w:pPr>
      <w:r>
        <w:rPr/>
        <w:t>Diese Gedanken ermutigten sie soweit, dass sie sich sogar bei Bernd entschuldigte und einräumte, dass er mit seiner Einstellung nicht unbedingt falsch läge. Es kostete sie reichlich Überwindung, doch der Anblick seiner Miene war ihr Belohnung genug. Sie hatte aus Eigeninitiative einen Riss gekittet, den sie in ihrer Beziehung aufgerissen hatte, etwas worin sie sehr gut war. Dass sie jetzt nach so langer Zeit auch lernen konnte und wollte, das wieder gutzumachen, was sie mit ihrem vorlauten Mundwerk anzurichten pflegte, war für sie persönlich ein Riesenfortschritt.</w:t>
      </w:r>
    </w:p>
    <w:p>
      <w:pPr>
        <w:pStyle w:val="Normal"/>
        <w:jc w:val="both"/>
        <w:rPr/>
      </w:pPr>
      <w:r>
        <w:rPr/>
      </w:r>
    </w:p>
    <w:p>
      <w:pPr>
        <w:pStyle w:val="Normal"/>
        <w:jc w:val="both"/>
        <w:rPr/>
      </w:pPr>
      <w:r>
        <w:rPr/>
      </w:r>
    </w:p>
    <w:p>
      <w:pPr>
        <w:pStyle w:val="Normal"/>
        <w:jc w:val="both"/>
        <w:rPr/>
      </w:pPr>
      <w:r>
        <w:rPr/>
      </w:r>
    </w:p>
    <w:p>
      <w:pPr>
        <w:pStyle w:val="Heading1"/>
        <w:rPr/>
      </w:pPr>
      <w:r>
        <w:rPr/>
        <w:t>Bei Vilhelmina, Västerbotten, Schweden</w:t>
        <w:tab/>
        <w:tab/>
        <w:tab/>
        <w:tab/>
        <w:tab/>
        <w:tab/>
        <w:t>9. Juli 2004</w:t>
      </w:r>
    </w:p>
    <w:p>
      <w:pPr>
        <w:pStyle w:val="Normal"/>
        <w:jc w:val="both"/>
        <w:rPr/>
      </w:pPr>
      <w:r>
        <w:rPr/>
      </w:r>
    </w:p>
    <w:p>
      <w:pPr>
        <w:pStyle w:val="Normal"/>
        <w:jc w:val="both"/>
        <w:rPr/>
      </w:pPr>
      <w:r>
        <w:rPr/>
        <w:t>Im zweiten Wagen war Dimitri der erste, der nach ihrem Tankstopp vor gut drei Stunden wieder wach war. Der Morgennebel zwischen all den Flüssen und Seen, die sie passiert hatten, wich langsam der tiefstehenden Morgensonne. Nach einem Blick über seine Schulter, um sich zu vergewissern, dass Ana und Caroline noch schliefen, fragte er Daniel, der neben ihm mit einer tiefdunklen Sonnenbrille auf der Nase in gleichmäßigem Fahrstil Kilometer um Kilometer abspulte, nur um irgendetwas zu sagen: „Ihr werdet wohl niemals müde, oder?“</w:t>
      </w:r>
    </w:p>
    <w:p>
      <w:pPr>
        <w:pStyle w:val="Normal"/>
        <w:jc w:val="both"/>
        <w:rPr/>
      </w:pPr>
      <w:r>
        <w:rPr/>
        <w:t>„</w:t>
      </w:r>
      <w:r>
        <w:rPr/>
        <w:t>Nein, Schlaf ist ein menschliches Bedürfnis, das größtenteils für die Psyche vonnöten ist. Ich brauche keinen Schlaf, um mich zu regenerieren, dafür habe ich Energiesparmodi und Ruhezyklen wie jetzt, wenn ich mich nicht nennenswert bewege.“ Daniel blinkte und überholte einen riesigen Holzlaster, der vor ihnen aufgetaucht war.</w:t>
      </w:r>
    </w:p>
    <w:p>
      <w:pPr>
        <w:pStyle w:val="Normal"/>
        <w:jc w:val="both"/>
        <w:rPr/>
      </w:pPr>
      <w:r>
        <w:rPr/>
        <w:t>„</w:t>
      </w:r>
      <w:r>
        <w:rPr/>
        <w:t>Was hast du denn die ganzen Nächte über getan, die du in der WG mit Simon und Karin gelebt hast?“</w:t>
      </w:r>
    </w:p>
    <w:p>
      <w:pPr>
        <w:pStyle w:val="Normal"/>
        <w:jc w:val="both"/>
        <w:rPr/>
      </w:pPr>
      <w:r>
        <w:rPr/>
        <w:t>„</w:t>
      </w:r>
      <w:r>
        <w:rPr/>
        <w:t>Die meiste Zeit über habe ich im Internet gesurft und nach speziellen Daten Ausschau gehalten, die Skynet interessierten. Du musst wissen, dass durch den Krieg sehr viel an wichtigen Informationen verloren gegangen ist. Eine meiner sekundären Missionsziele war es auch, diese Lücken zu füllen. Ich habe beinahe die Hälfte meiner Speicherbanken mit diesen Informationen belegt. Das ist eine sehr große Menge an Daten, die ich aus allen möglichen Quellen besorgt habe.“ Ein weiterer Holztransporter voller Baumstämme tauchte vor ihnen in ihrem Sichtfeld auf und rückte näher, als sie allmählich aufholten.</w:t>
      </w:r>
    </w:p>
    <w:p>
      <w:pPr>
        <w:pStyle w:val="Normal"/>
        <w:jc w:val="both"/>
        <w:rPr/>
      </w:pPr>
      <w:r>
        <w:rPr/>
        <w:t>„</w:t>
      </w:r>
      <w:r>
        <w:rPr/>
        <w:t>Auch geheime Daten?“ wollte Dimitri neugierig wissen.</w:t>
      </w:r>
    </w:p>
    <w:p>
      <w:pPr>
        <w:pStyle w:val="Normal"/>
        <w:jc w:val="both"/>
        <w:rPr/>
      </w:pPr>
      <w:r>
        <w:rPr/>
        <w:t>„</w:t>
      </w:r>
      <w:r>
        <w:rPr/>
        <w:t>Vor allem geheime Daten“, bestätigte Daniel und wartete, dass Abbey ein Stück weit vor ihm als erste den LKW überholte. „Wenn man danach geht, was ich bis 1997 aus Datenbanken der US-Behörden herausgeholt habe, bin ich sicher der meistgesuchte Hacker der westlichen Welt.“</w:t>
      </w:r>
    </w:p>
    <w:p>
      <w:pPr>
        <w:pStyle w:val="Normal"/>
        <w:jc w:val="both"/>
        <w:rPr/>
      </w:pPr>
      <w:r>
        <w:rPr/>
        <w:t>„</w:t>
      </w:r>
      <w:r>
        <w:rPr/>
        <w:t>Irre.“ Dimitri beobachtete, wie sie am Lastwagen vorbeizogen und bemerkte nebenbei: „Ich finde dieses schwedische System mit den Seitenstreifen genial. Warum gibt es das bei uns nicht auch?“</w:t>
      </w:r>
    </w:p>
    <w:p>
      <w:pPr>
        <w:pStyle w:val="Normal"/>
        <w:jc w:val="both"/>
        <w:rPr/>
      </w:pPr>
      <w:r>
        <w:rPr/>
        <w:t>„</w:t>
      </w:r>
      <w:r>
        <w:rPr/>
        <w:t>Mach dir darüber keine Gedanken. In einem Land mit soviel Platz und ohne Autobahnen weit und breit ist das hier eine gute Lösung.“ Er wies mit der Hand über den rötlichen Fahrbahnbelag. Die Mitte ihrer sehr breiten Spur war mit einem durchgezogenen Streifen markiert, dafür war der rechte Fahrbahnrand mit Strichen markiert. Der Seitenstreifen indes war - ganz untypisch für Mitteleuropäer - über zwei Meter breit.</w:t>
      </w:r>
    </w:p>
    <w:p>
      <w:pPr>
        <w:pStyle w:val="Normal"/>
        <w:jc w:val="both"/>
        <w:rPr/>
      </w:pPr>
      <w:r>
        <w:rPr/>
        <w:t>Dimitri ließ seinen Blick über die recht hügelige Landschaft schweifen, die von nicht mehr so dichtem, dafür aber stellenweise sumpfigem Nadelwald bedeckt war. Er entdeckte auch immer öfter kleinwüchsige Birken und Kiefern, die so weit nördlich offenbar nicht mehr gut gediehen. Dann erreichten sie den nächsten Holzlaster, der wie alle anderen bisher auch kurz rechts blinkte, bevor er soweit auf den Seitenstreifen fuhr, dass nur noch ein schmaler Streifen von ihm auf die Fahrbahn hinausragte. So konnten sie den langsameren Schwertransporter im Fahren bequem überholen, obwohl ihnen gerade ein anderer LKW entgegen kam.</w:t>
      </w:r>
    </w:p>
    <w:p>
      <w:pPr>
        <w:pStyle w:val="Normal"/>
        <w:jc w:val="both"/>
        <w:rPr/>
      </w:pPr>
      <w:r>
        <w:rPr/>
        <w:t>„</w:t>
      </w:r>
      <w:r>
        <w:rPr/>
        <w:t>Eines interessiert mich aber noch: warum habt ihr ständig Sonnenbrillen auf?“ wollte Dimitri unvermittelt wissen.</w:t>
      </w:r>
    </w:p>
    <w:p>
      <w:pPr>
        <w:pStyle w:val="Normal"/>
        <w:jc w:val="both"/>
        <w:rPr/>
      </w:pPr>
      <w:r>
        <w:rPr/>
        <w:t>„</w:t>
      </w:r>
      <w:r>
        <w:rPr/>
        <w:t>Wegen der Optik unserer Augen. Unsere Infrarot- und Restlichtsysteme sind zu empfindlich für direkte ungefilterte Sonnenstrahlung. In der Zukunft müssen wir uns darum keine Gedanken machen, weil kein direktes Sonnenlicht durch die Wolkendecke kommt, die über den Grossteil der nördlichen Hemisphäre kreist oder wir meistens nachts eingesetzt werden. An diesen Einsatzzweck hat Skynet leider nicht gedacht, als er unsere Serie konstruiert hat. Dummerweise scheint die Sonne hier oben rund um die Uhr und steht fast immer tief über dem Horizont.“ Er zuckte mit den Achseln und rückte die Brille zurecht.</w:t>
      </w:r>
    </w:p>
    <w:p>
      <w:pPr>
        <w:pStyle w:val="Normal"/>
        <w:jc w:val="both"/>
        <w:rPr/>
      </w:pPr>
      <w:r>
        <w:rPr/>
        <w:t>„</w:t>
      </w:r>
      <w:r>
        <w:rPr/>
        <w:t>Und was hältst du so von dem VC 70?“ wurde der junge Deutschrusse nicht müde zu fragen.</w:t>
      </w:r>
    </w:p>
    <w:p>
      <w:pPr>
        <w:pStyle w:val="Normal"/>
        <w:jc w:val="both"/>
        <w:rPr/>
      </w:pPr>
      <w:r>
        <w:rPr/>
        <w:t>„</w:t>
      </w:r>
      <w:r>
        <w:rPr/>
        <w:t>Ich weiss nicht...“ Daniel zögerte. „Es kann sein, dass wir ein Modell erwischt haben, dass nicht so optimal funktioniert. Den Nenndaten nach müsste die Beschleunigung und die Durchzugskraft etwas höher sein, als sie es tatsächlich ist. Ich habe beim letzten Volltanken auch einen um einen halben Liter höheren Verbrauch festgestellt, als es eigentlich der Fall sein sollte.“</w:t>
      </w:r>
    </w:p>
    <w:p>
      <w:pPr>
        <w:pStyle w:val="Normal"/>
        <w:jc w:val="both"/>
        <w:rPr/>
      </w:pPr>
      <w:r>
        <w:rPr/>
        <w:t>„</w:t>
      </w:r>
      <w:r>
        <w:rPr/>
        <w:t>Ach, das kann an vielen Faktoren liegen. Die Reifenmarke und -größe, die Strecke, Gegenwind, Zuladung.“ Dimitri winkte gelangweilt ab.</w:t>
      </w:r>
    </w:p>
    <w:p>
      <w:pPr>
        <w:pStyle w:val="Normal"/>
        <w:jc w:val="both"/>
        <w:rPr/>
      </w:pPr>
      <w:r>
        <w:rPr/>
        <w:t>„</w:t>
      </w:r>
      <w:r>
        <w:rPr/>
        <w:t>Das alles hatte ich extrapoliert. Mir kommt das Ansprech- und Fahrverhalten beinahe so vor, als ob wir überladen wären. Dabei habe ich sogar das hohe Gewicht des halben T-880 miteinbezogen, der bei uns im Kofferraum liegt. Wir müssten knapp unter der zulässigen Grenze von 479 kg Zuladung liegen, der Wagen fährt sich aber so, als sei er schwerer.“</w:t>
      </w:r>
    </w:p>
    <w:p>
      <w:pPr>
        <w:pStyle w:val="Normal"/>
        <w:jc w:val="both"/>
        <w:rPr/>
      </w:pPr>
      <w:r>
        <w:rPr/>
        <w:t>„</w:t>
      </w:r>
      <w:r>
        <w:rPr/>
        <w:t>Können wir ihn denn am Zielort eintauschen? Gegen Autos mit norwegischen Kennzeichen, meine ich.“</w:t>
      </w:r>
    </w:p>
    <w:p>
      <w:pPr>
        <w:pStyle w:val="Normal"/>
        <w:jc w:val="both"/>
        <w:rPr/>
      </w:pPr>
      <w:r>
        <w:rPr/>
        <w:t>Daniel nickte. „Je länger ich darüber nachdenke, desto wichtiger erscheint mir das. Wir sollten uns schließlich bedeckt halten, was nach dem großen Knall schwer wird, wenn wir mit Autos herumfahren, die keine ortsansässige Kennzeichen tragen.“</w:t>
      </w:r>
    </w:p>
    <w:p>
      <w:pPr>
        <w:pStyle w:val="Normal"/>
        <w:jc w:val="both"/>
        <w:rPr/>
      </w:pPr>
      <w:r>
        <w:rPr/>
        <w:t>„</w:t>
      </w:r>
      <w:r>
        <w:rPr/>
        <w:t>Und wir sollten drei gleiche Fahrzeuge mit gleicher Farbe nehmen. Dann kann niemand der Nachbarn je genau sagen, wer von uns vorbeigefahren ist und wie viele von uns gerade unterwegs sind.“</w:t>
      </w:r>
    </w:p>
    <w:p>
      <w:pPr>
        <w:pStyle w:val="Normal"/>
        <w:jc w:val="both"/>
        <w:rPr/>
      </w:pPr>
      <w:r>
        <w:rPr/>
        <w:t>Daniels Kopf drehte sich herum. Mit einem Ausdruck, der fast erstaunt klang, sagte er: „Das ist genial, Dimitri. Und ich war schon geneigt, deinen Namen mit ‚Dim’ abzukürzen!“</w:t>
      </w:r>
    </w:p>
    <w:p>
      <w:pPr>
        <w:pStyle w:val="Normal"/>
        <w:jc w:val="both"/>
        <w:rPr/>
      </w:pPr>
      <w:r>
        <w:rPr/>
        <w:t>„</w:t>
      </w:r>
      <w:r>
        <w:rPr/>
        <w:t>Das kapier’ ich jetzt nicht“, gab sein Beifahrer darauf zu.</w:t>
      </w:r>
    </w:p>
    <w:p>
      <w:pPr>
        <w:pStyle w:val="Normal"/>
        <w:jc w:val="both"/>
        <w:rPr/>
      </w:pPr>
      <w:r>
        <w:rPr/>
        <w:t>„</w:t>
      </w:r>
      <w:r>
        <w:rPr/>
        <w:t>Das ist englisch für ‚nicht allzu schlau’, aber das hat sich ja jetzt erledigt“, beeilte er sich beim Anblick von Dimitris finsterem Blick hinzuzufügen.</w:t>
      </w:r>
    </w:p>
    <w:p>
      <w:pPr>
        <w:pStyle w:val="Normal"/>
        <w:jc w:val="both"/>
        <w:rPr/>
      </w:pPr>
      <w:r>
        <w:rPr/>
      </w:r>
    </w:p>
    <w:p>
      <w:pPr>
        <w:pStyle w:val="Normal"/>
        <w:jc w:val="both"/>
        <w:rPr/>
      </w:pPr>
      <w:r>
        <w:rPr/>
      </w:r>
    </w:p>
    <w:p>
      <w:pPr>
        <w:pStyle w:val="Normal"/>
        <w:jc w:val="both"/>
        <w:rPr/>
      </w:pPr>
      <w:r>
        <w:rPr/>
      </w:r>
    </w:p>
    <w:p>
      <w:pPr>
        <w:pStyle w:val="Heading1"/>
        <w:rPr/>
      </w:pPr>
      <w:r>
        <w:rPr/>
        <w:t>Bei Sorsele, Västerbotten, Schweden</w:t>
        <w:tab/>
        <w:tab/>
        <w:tab/>
        <w:tab/>
        <w:tab/>
        <w:tab/>
        <w:tab/>
        <w:t>9. Juli 2004</w:t>
      </w:r>
    </w:p>
    <w:p>
      <w:pPr>
        <w:pStyle w:val="Normal"/>
        <w:jc w:val="both"/>
        <w:rPr/>
      </w:pPr>
      <w:r>
        <w:rPr/>
      </w:r>
    </w:p>
    <w:p>
      <w:pPr>
        <w:pStyle w:val="Normal"/>
        <w:jc w:val="both"/>
        <w:rPr/>
      </w:pPr>
      <w:r>
        <w:rPr/>
        <w:t>Im großen Geländewagen XC 90, der das Schlusslicht ihres kleinen Konvois bildete, waren alle wach, dösten aber schweigend vor sich hin. Nur Shin, der vorne neben Alex saß, unterhielt sich leise mit ihrem vierschrötigen Fahrer.</w:t>
      </w:r>
    </w:p>
    <w:p>
      <w:pPr>
        <w:pStyle w:val="Normal"/>
        <w:jc w:val="both"/>
        <w:rPr/>
      </w:pPr>
      <w:r>
        <w:rPr/>
        <w:t>„</w:t>
      </w:r>
      <w:r>
        <w:rPr/>
        <w:t>Was glaubst du, wie lange wir noch fahren werden?“</w:t>
      </w:r>
    </w:p>
    <w:p>
      <w:pPr>
        <w:pStyle w:val="Normal"/>
        <w:jc w:val="both"/>
        <w:rPr/>
      </w:pPr>
      <w:r>
        <w:rPr/>
        <w:t>„</w:t>
      </w:r>
      <w:r>
        <w:rPr/>
        <w:t>Mindestens einen Tag noch, würde ich sagen. Wir müssen ja auch ab und zu tanken und rasten. Schließlich sollt ihr es nicht zu strapaziös haben und eine warme Mahlzeit am Tag soll für euch nicht schon jetzt zum Luxus werden.“</w:t>
      </w:r>
    </w:p>
    <w:p>
      <w:pPr>
        <w:pStyle w:val="Normal"/>
        <w:jc w:val="both"/>
        <w:rPr/>
      </w:pPr>
      <w:r>
        <w:rPr/>
        <w:t>Darauf schluckte Shin und hakte dann nach: „Glaubst du, es wird sehr hart werden?“</w:t>
      </w:r>
    </w:p>
    <w:p>
      <w:pPr>
        <w:pStyle w:val="Normal"/>
        <w:jc w:val="both"/>
        <w:rPr/>
      </w:pPr>
      <w:r>
        <w:rPr/>
        <w:t>„</w:t>
      </w:r>
      <w:r>
        <w:rPr/>
        <w:t>Mit absoluter Sicherheit. Wobei die Anfangsphase noch die einfachste sein wird, solange wir im Safehouse ausharren werden. Nervlich wird es zwar für euch sehr schwer werden, aber materiell sollte es euch an nichts fehlen, wenn meine Informationen korrekt sind.“</w:t>
      </w:r>
    </w:p>
    <w:p>
      <w:pPr>
        <w:pStyle w:val="Normal"/>
        <w:jc w:val="both"/>
        <w:rPr/>
      </w:pPr>
      <w:r>
        <w:rPr/>
        <w:t>„</w:t>
      </w:r>
      <w:r>
        <w:rPr/>
        <w:t>Was wisst ihr denn genau über unser Safehouse?“</w:t>
      </w:r>
    </w:p>
    <w:p>
      <w:pPr>
        <w:pStyle w:val="Normal"/>
        <w:jc w:val="both"/>
        <w:rPr/>
      </w:pPr>
      <w:r>
        <w:rPr/>
        <w:t>„</w:t>
      </w:r>
      <w:r>
        <w:rPr/>
        <w:t>Der T-X hat uns detaillierte Files über das Haus überlassen. Ich möchte aber nicht zu weit ausholen und dich mit irrelevanten Einzelheiten langweilen.“ Alex sah zu seinem Schützling hinüber.</w:t>
      </w:r>
    </w:p>
    <w:p>
      <w:pPr>
        <w:pStyle w:val="Normal"/>
        <w:jc w:val="both"/>
        <w:rPr/>
      </w:pPr>
      <w:r>
        <w:rPr/>
        <w:t>„</w:t>
      </w:r>
      <w:r>
        <w:rPr/>
        <w:t>Nun, wir haben gerade etwas Zeit, wenn ich mich nicht irre. Ich bin nicht allzu ausgefüllt davon, stundenlang Krüppelkiefern an mir vorbeiziehen zu lassen.“ Der junge Asiate grinste ihn schief an.</w:t>
      </w:r>
    </w:p>
    <w:p>
      <w:pPr>
        <w:pStyle w:val="Normal"/>
        <w:jc w:val="both"/>
        <w:rPr/>
      </w:pPr>
      <w:r>
        <w:rPr/>
        <w:t>„</w:t>
      </w:r>
      <w:r>
        <w:rPr/>
        <w:t>Also gut, womit soll ich anfangen...?“</w:t>
      </w:r>
    </w:p>
    <w:p>
      <w:pPr>
        <w:pStyle w:val="Normal"/>
        <w:jc w:val="both"/>
        <w:rPr/>
      </w:pPr>
      <w:r>
        <w:rPr/>
        <w:t>Auf der Rückbank hingegen konnten Simon, Silke in der Mitte der Rückbank und Aishe auf der rechten Seite akustisch nichts von Gespräch vorne verstehen.</w:t>
      </w:r>
    </w:p>
    <w:p>
      <w:pPr>
        <w:pStyle w:val="Normal"/>
        <w:jc w:val="both"/>
        <w:rPr/>
      </w:pPr>
      <w:r>
        <w:rPr/>
        <w:t>Simon und Silke hatten auch genug mit sich selbst zu tun, was Aishe im Lauf der Zeit auf die Nerven ging, bis sie Silke schließlich auf die Schulter tippte, worauf diese von Simon abließ. „Ja?“</w:t>
      </w:r>
    </w:p>
    <w:p>
      <w:pPr>
        <w:pStyle w:val="Normal"/>
        <w:jc w:val="both"/>
        <w:rPr/>
      </w:pPr>
      <w:r>
        <w:rPr/>
        <w:t>„</w:t>
      </w:r>
      <w:r>
        <w:rPr/>
        <w:t>Wollt ihr euch nicht ein Zimmer nehmen?“</w:t>
      </w:r>
    </w:p>
    <w:p>
      <w:pPr>
        <w:pStyle w:val="Normal"/>
        <w:jc w:val="both"/>
        <w:rPr/>
      </w:pPr>
      <w:r>
        <w:rPr/>
        <w:t>Silke grinste sie breit an. „Weißt du, vielleicht tun wir das ja bald.“</w:t>
      </w:r>
    </w:p>
    <w:p>
      <w:pPr>
        <w:pStyle w:val="Normal"/>
        <w:jc w:val="both"/>
        <w:rPr/>
      </w:pPr>
      <w:r>
        <w:rPr/>
        <w:t>Simon lachte leise, worauf sich Aishe eingeschnappt abwandte.</w:t>
      </w:r>
    </w:p>
    <w:p>
      <w:pPr>
        <w:pStyle w:val="Normal"/>
        <w:jc w:val="both"/>
        <w:rPr/>
      </w:pPr>
      <w:r>
        <w:rPr/>
        <w:t>„</w:t>
      </w:r>
      <w:r>
        <w:rPr/>
        <w:t>Du bist doch nur neidisch, weil du und Shin nicht nebeneinander sitzt, oder?“</w:t>
      </w:r>
    </w:p>
    <w:p>
      <w:pPr>
        <w:pStyle w:val="Normal"/>
        <w:jc w:val="both"/>
        <w:rPr/>
      </w:pPr>
      <w:r>
        <w:rPr/>
        <w:t>Silke fügte noch hinzu: „Was findest du eigentlich an dem kleinen Gangster?“</w:t>
      </w:r>
    </w:p>
    <w:p>
      <w:pPr>
        <w:pStyle w:val="Normal"/>
        <w:jc w:val="both"/>
        <w:rPr/>
      </w:pPr>
      <w:r>
        <w:rPr/>
        <w:t>Aishe fuhr herum und zischte sie an: „He, was gibt dir das Recht, so über ihn zu reden? Zum einen kennst du ihn kaum, und zum anderen sollten wir eine Gruppe werden. Ist es das, was du unter Zusammenhalt verstehst?“</w:t>
      </w:r>
    </w:p>
    <w:p>
      <w:pPr>
        <w:pStyle w:val="Normal"/>
        <w:jc w:val="both"/>
        <w:rPr/>
      </w:pPr>
      <w:r>
        <w:rPr/>
        <w:t>Betreten starrte die junge hochgewachsene Schweizerin darauf zu Boden. „Tut mir leid, so war das doch nicht gemeint. Ich habe nur Spaß gemacht; natürlich ist mir auch wichtig, dass wir eine Einheit bilden, aber was erwartest du? Wir können nicht immer eitel Sonnenschein haben, oder?“</w:t>
      </w:r>
    </w:p>
    <w:p>
      <w:pPr>
        <w:pStyle w:val="Normal"/>
        <w:jc w:val="both"/>
        <w:rPr/>
      </w:pPr>
      <w:r>
        <w:rPr/>
        <w:t>„</w:t>
      </w:r>
      <w:r>
        <w:rPr/>
        <w:t>So jedenfalls nicht.“ Die zierliche Türkin knuffte sie auf den Oberarm und verschränkte dann die Hände über der Brust.</w:t>
      </w:r>
    </w:p>
    <w:p>
      <w:pPr>
        <w:pStyle w:val="Normal"/>
        <w:jc w:val="both"/>
        <w:rPr/>
      </w:pPr>
      <w:r>
        <w:rPr/>
        <w:t>Simon schaltete sich ein: „Ich finde es bewundernswert, was du da tust. Du scheinst so etwas wie die gute Seele in unserer Gruppe zu werden. Du setzt dich immer dafür ein, dass wir uns alle vertragen und es keinen Zwist in der Gruppe gibt. Von mir aus kannst du ruhig so weiter machen. Behalte vor allem die junge Dame im ersten Wagen im Auge, wenn du verstehst was ich meine.“</w:t>
      </w:r>
    </w:p>
    <w:p>
      <w:pPr>
        <w:pStyle w:val="Normal"/>
        <w:jc w:val="both"/>
        <w:rPr/>
      </w:pPr>
      <w:r>
        <w:rPr/>
        <w:t>„</w:t>
      </w:r>
      <w:r>
        <w:rPr/>
        <w:t>Klar.“ Aishes Lächeln verschwand. „Und jetzt nehmt euch ein Zimmer.“</w:t>
      </w:r>
    </w:p>
    <w:p>
      <w:pPr>
        <w:pStyle w:val="Normal"/>
        <w:jc w:val="both"/>
        <w:rPr/>
      </w:pPr>
      <w:r>
        <w:rPr/>
        <w:t>Alle im Fond lachten, worauf die erste Sitzreihe auf sie aufmerksam wurde. Auf Alex’ fragenden Blick hin bemerkte Simon: „Aishe wird etwas... unruhig. Wir sollten vielleicht bald einen Platztausch vornehmen.“</w:t>
      </w:r>
    </w:p>
    <w:p>
      <w:pPr>
        <w:pStyle w:val="Normal"/>
        <w:jc w:val="both"/>
        <w:rPr/>
      </w:pPr>
      <w:r>
        <w:rPr/>
      </w:r>
    </w:p>
    <w:p>
      <w:pPr>
        <w:pStyle w:val="Normal"/>
        <w:jc w:val="both"/>
        <w:rPr/>
      </w:pPr>
      <w:r>
        <w:rPr/>
      </w:r>
    </w:p>
    <w:p>
      <w:pPr>
        <w:pStyle w:val="Normal"/>
        <w:jc w:val="both"/>
        <w:rPr/>
      </w:pPr>
      <w:r>
        <w:rPr/>
      </w:r>
    </w:p>
    <w:p>
      <w:pPr>
        <w:pStyle w:val="Heading1"/>
        <w:rPr/>
      </w:pPr>
      <w:r>
        <w:rPr/>
        <w:t>Arvidsjaur, Norrbotten, Schweden</w:t>
        <w:tab/>
        <w:tab/>
        <w:tab/>
        <w:tab/>
        <w:tab/>
        <w:tab/>
        <w:tab/>
        <w:t>9. Juli 2004</w:t>
      </w:r>
    </w:p>
    <w:p>
      <w:pPr>
        <w:pStyle w:val="Normal"/>
        <w:jc w:val="both"/>
        <w:rPr/>
      </w:pPr>
      <w:r>
        <w:rPr/>
      </w:r>
    </w:p>
    <w:p>
      <w:pPr>
        <w:pStyle w:val="Normal"/>
        <w:jc w:val="both"/>
        <w:rPr/>
      </w:pPr>
      <w:r>
        <w:rPr/>
        <w:t>Um der zunehmenden Unruhe in der Gruppe gegen Mittag Rechnung zu tragen, wählten sie die erste Gelegenheit, die sich ihnen im kleinen Ort Arvidsjaur bot, um einzukehren. Auf die Frage nach dem Rest der Wegstrecke stöhnten alle geschlossen auf, als sie erfuhren, es seien immer noch über neunhundert Kilometer bis zum Safehouse. Ernüchtert speisten sie danach im kleinen Restaurant, das zu einem Hotel gehörte, um sich bald darauf wieder auf den Weg zu machen.</w:t>
      </w:r>
    </w:p>
    <w:p>
      <w:pPr>
        <w:pStyle w:val="Normal"/>
        <w:jc w:val="both"/>
        <w:rPr/>
      </w:pPr>
      <w:r>
        <w:rPr/>
        <w:t>Den Nachmittag über konnten sie weiterhin beobachten, wie die Baumhöhe stetig abnahm, während sie immer nördlichere Regionen vorstießen. Es mischten sich auch zunehmend ausgedehntere Hochmoore und Heidegebiete zwischen die jetzt lichten Wälder. Anderthalb Stunden nach ihrer Mittagsrast überquerten sie den Polarkreis und traten in die Arktis ein. Auf der hier von Schlaglöchern übersäten Fahrbahn des Inlandvägen, die etwa alle zwanzig Kilometer von großen Bauarbeitertrupps in großem Stil völlig abgetragen und neu geteert wurde, begegneten ihnen immer seltener andere Autos. Interessanterweise waren viele davon Touristen, die mit Wohnwagengespannen, -mobilen oder auch einfach mit ihrem PKW in Lapplands Gefilden  unterwegs waren. Sie trafen auch auf manch deutschen Automobilisten, der sie jedoch nicht bewusst wahrnahm, da sie mit schwedischen Kennzeichen unterwegs waren.</w:t>
      </w:r>
    </w:p>
    <w:p>
      <w:pPr>
        <w:pStyle w:val="Normal"/>
        <w:jc w:val="both"/>
        <w:rPr/>
      </w:pPr>
      <w:r>
        <w:rPr/>
        <w:t>Sie durchquerten das riesige menschenarme Gebiet Västerbottens und Norrbottens, die gemeinsam Lappland bilden, an einem Tag und kamen am späten Nachmittag an der finnischen Grenze an. Um das „perfekte Verbrechen“ beim Grenzübertritt zu begehen, folgten sie dem Verlauf des kleinen seichten Grenzflüsschens Muonioälven über fünfzig Kilometer weit flussabwärts nach Südosten und damit weg von ihrem Ziel in Norwegen, bis sie direkt von der Straße hinab durch eine Furt nach Schweden hinüber fahren konnten. Der kleinste Volvo, der V50, blieb dabei im seichten, steinigen Flussbett hängen und musste von Daniel im nachfolgenden XC 70 sanft, aber bestimmt angeschoben werden, damit er wieder freikam. Auf finnischer Seite führte ebenfalls unweit des Flusses eine Straße entlang. Auf dieser kehrten sie dann zurück in Richtung Nordwesten und folgten dem Straßenverlauf bis zu einem kristallklaren Bergsee in der fast vegetationslosen Bergtundra an der Grenze zu Norwegen.</w:t>
      </w:r>
    </w:p>
    <w:p>
      <w:pPr>
        <w:pStyle w:val="Normal"/>
        <w:jc w:val="both"/>
        <w:rPr/>
      </w:pPr>
      <w:r>
        <w:rPr/>
        <w:t>Der Grenzposten war erfreulicherweise unbesetzt, als sie mitten in der Nacht bei strahlendem Sonnenschein auf norwegischen Boden fuhren. Das schwerste war damit geschafft. Sie passierten einen weiteren, klaren See und einen kleinen Bach, der von ihm aus durch ein enges, aber fast schnurgerade verlaufendes Tal in Richtung Nordmeer führte. Natasha schlief tief und fest auf dem Beifahrersitz und auch Karin döste schon halbwegs, als sie neben sich wiederholt Bewegung wahrnahm.</w:t>
      </w:r>
    </w:p>
    <w:p>
      <w:pPr>
        <w:pStyle w:val="Normal"/>
        <w:jc w:val="both"/>
        <w:rPr/>
      </w:pPr>
      <w:r>
        <w:rPr/>
        <w:t>Als sie sich nach Bernd umsah, entdeckte sie, dass er sich nach vorne gebeugt hatte und sich vorsichtig Natashas fast hüftlanges Haar, welches lose hinter ihr auf ihrer Rückenlehne gelegen hatte, gegriffen hatte. Vorsichtig, um sie nicht zu wecken, flocht er ihr einen Zopf.</w:t>
      </w:r>
    </w:p>
    <w:p>
      <w:pPr>
        <w:pStyle w:val="Normal"/>
        <w:jc w:val="both"/>
        <w:rPr/>
      </w:pPr>
      <w:r>
        <w:rPr/>
        <w:t>„</w:t>
      </w:r>
      <w:r>
        <w:rPr/>
        <w:t>Was glaubst du, was du da tust?“ fuhr Karin ihn leise an.</w:t>
      </w:r>
    </w:p>
    <w:p>
      <w:pPr>
        <w:pStyle w:val="Normal"/>
        <w:jc w:val="both"/>
        <w:rPr/>
      </w:pPr>
      <w:r>
        <w:rPr/>
        <w:t>Er zuckte leicht zusammen, als er sich ertappt fühlte, doch dann antwortete er nur lapidar, ohne sie anzusehen oder seine Arbeit zu unterbrechen: „Wonach sieht’s denn aus? Ich flechte.“</w:t>
      </w:r>
    </w:p>
    <w:p>
      <w:pPr>
        <w:pStyle w:val="Normal"/>
        <w:jc w:val="both"/>
        <w:rPr/>
      </w:pPr>
      <w:r>
        <w:rPr/>
        <w:t>„</w:t>
      </w:r>
      <w:r>
        <w:rPr/>
        <w:t>Während Natasha schläft? Glaubst du, sie merkt nicht, dass sie vorhin noch keinen Zopf hatte? Lass den Scheiß lieber.“</w:t>
      </w:r>
    </w:p>
    <w:p>
      <w:pPr>
        <w:pStyle w:val="Normal"/>
        <w:jc w:val="both"/>
        <w:rPr/>
      </w:pPr>
      <w:r>
        <w:rPr/>
        <w:t>„</w:t>
      </w:r>
      <w:r>
        <w:rPr/>
        <w:t>Warum? Ein wenig Verwirrung kann nicht schaden, das schärft die Sinne und die Denkfähigkeit. Lass sie ruhig ein wenig grübeln, ob sie sich in ihrer Erinnerung täuscht oder nicht.“ Er grinste sie spitzbübisch an und beendete sein Werk, welches er zufrieden begutachtete.</w:t>
      </w:r>
    </w:p>
    <w:p>
      <w:pPr>
        <w:pStyle w:val="Normal"/>
        <w:jc w:val="both"/>
        <w:rPr/>
      </w:pPr>
      <w:r>
        <w:rPr/>
        <w:t>„</w:t>
      </w:r>
      <w:r>
        <w:rPr/>
        <w:t>Ich weiß wirklich nicht, was so eine plumpe Anmache bewirken soll“, fuhr Karin unerbittlich fort, hatte damit allerdings einen Nerv bei ihm getroffen. Er fuhr herum und sah sie zornig an.</w:t>
      </w:r>
    </w:p>
    <w:p>
      <w:pPr>
        <w:pStyle w:val="Normal"/>
        <w:jc w:val="both"/>
        <w:rPr/>
      </w:pPr>
      <w:r>
        <w:rPr/>
        <w:t>„</w:t>
      </w:r>
      <w:r>
        <w:rPr/>
        <w:t>Was für eine Anmache? Erzähl bloß keinen Mist! Das hier ist Lichtjahre von jeglicher Form der Anmache entfernt. Natasha und ich, dieser Gedanke ist so abwegig, dass ihn nur...“ Er hielt inne und grinste plötzlich breit.</w:t>
      </w:r>
    </w:p>
    <w:p>
      <w:pPr>
        <w:pStyle w:val="Normal"/>
        <w:jc w:val="both"/>
        <w:rPr/>
      </w:pPr>
      <w:r>
        <w:rPr/>
        <w:t>„</w:t>
      </w:r>
      <w:r>
        <w:rPr/>
        <w:t>Was?“ fragte sie verstört, mit einem unguten Gefühl im Magen.</w:t>
      </w:r>
    </w:p>
    <w:p>
      <w:pPr>
        <w:pStyle w:val="Normal"/>
        <w:jc w:val="both"/>
        <w:rPr/>
      </w:pPr>
      <w:r>
        <w:rPr/>
        <w:t>„</w:t>
      </w:r>
      <w:r>
        <w:rPr/>
        <w:t>Dass ihn nur eine eifersüchtige Frau haben könnte. Wer hätte das gedacht!“</w:t>
      </w:r>
    </w:p>
    <w:p>
      <w:pPr>
        <w:pStyle w:val="Normal"/>
        <w:jc w:val="both"/>
        <w:rPr/>
      </w:pPr>
      <w:r>
        <w:rPr/>
        <w:t>„</w:t>
      </w:r>
      <w:r>
        <w:rPr/>
        <w:t>Was für ein Humbug! Du bist wohl komplett größenwahnsinnig geworden. Ich würde dich nicht mal mit der Greifzange anpacken, damit du’s nur weißt. Ich versuche lediglich, Natasha vor deinen spätpubertären Avancen zu schützen, schließlich hat sie erst vor einer Woche ihren Freund verloren, mit dem sie sogar schon zusammen gelebt hat. So was verdaut man nicht über Nacht.“ Ihre Rechtfertigung kam etwas heftiger, als sie beabsichtigt hatte, verfehlte aber dennoch nicht ihre Wirkung.</w:t>
      </w:r>
    </w:p>
    <w:p>
      <w:pPr>
        <w:pStyle w:val="Normal"/>
        <w:jc w:val="both"/>
        <w:rPr/>
      </w:pPr>
      <w:r>
        <w:rPr/>
        <w:t>„</w:t>
      </w:r>
      <w:r>
        <w:rPr/>
        <w:t>Sorry, daran hab ich natürlich nicht gedacht. Wenn es ihr dabei hilft, ihren Seelenschmerz zu verarbeiten, halte ich selbstverständlich weiterhin mit Freuden als ihr verbaler Punchingball her. Nur drauf, er schluckt ja schön alles.“ Mit Bitterkeit in der Stimme warf er ihr das an den Kopf und wandte sich seinem Fenster zu, um sie nicht mehr ansehen zu müssen.</w:t>
      </w:r>
    </w:p>
    <w:p>
      <w:pPr>
        <w:pStyle w:val="Normal"/>
        <w:jc w:val="both"/>
        <w:rPr/>
      </w:pPr>
      <w:r>
        <w:rPr/>
        <w:t>Sie waren inzwischen reichlich laut geworden, doch noch schien niemand auf der Vorderbank von ihrem Disput Kenntnis zu nehmen. Leider wusste Karin es besser, denn ein Gespräch in dieser Lautstärke konnte Abbey mit ihren empfindlichen Sensoren unmöglich überhört haben. Sie wunderte sich beinahe, dass sie noch nicht schlichtend eingegriffen hatte.</w:t>
      </w:r>
    </w:p>
    <w:p>
      <w:pPr>
        <w:pStyle w:val="Normal"/>
        <w:jc w:val="both"/>
        <w:rPr/>
      </w:pPr>
      <w:r>
        <w:rPr/>
        <w:t>Vielleicht jetzt, dachte sie, als sie sich zu ihm hinüber beugte und ihn an der Schulter packte, um ihn zu sich zu drehen, damit er ihr wieder seine Aufmerksamkeit schenken musste. „Du bist voll unfair ihr gegenüber. Sie kann nichts dafür dass sie so direkt ist; meistens meint sie es auch gar nicht so, wie sie es sagt, wenn sie dir einen Schuss vor den Bug knallt. Es kann eben nicht jeder so diplomatisch veranlagt sein wie du oder ich.“</w:t>
      </w:r>
    </w:p>
    <w:p>
      <w:pPr>
        <w:pStyle w:val="Normal"/>
        <w:jc w:val="both"/>
        <w:rPr/>
      </w:pPr>
      <w:r>
        <w:rPr/>
        <w:t>„</w:t>
      </w:r>
      <w:r>
        <w:rPr/>
        <w:t>Du?“ Seine Augen traten ein wenig aus seinen Höhlen, als er schnappte: „Seit wann weißt du, was Diplomatie ist? Du bist...“</w:t>
      </w:r>
    </w:p>
    <w:p>
      <w:pPr>
        <w:pStyle w:val="Normal"/>
        <w:jc w:val="both"/>
        <w:rPr/>
      </w:pPr>
      <w:r>
        <w:rPr/>
        <w:t>Sie legte ihm den Zeigefinger sanft auf die Lippen, worauf er wie vom Donner gerührt mitten in seiner Tirade verstummte. Sie nahm den Finger wieder weg, indem sie schwach lächelte und selbstzufrieden meinte: „Siehst du?“</w:t>
      </w:r>
    </w:p>
    <w:p>
      <w:pPr>
        <w:pStyle w:val="Normal"/>
        <w:jc w:val="both"/>
        <w:rPr/>
      </w:pPr>
      <w:r>
        <w:rPr/>
        <w:t>„</w:t>
      </w:r>
      <w:r>
        <w:rPr/>
        <w:t>Was... was war das?“ wollte er verdattert wissen.</w:t>
      </w:r>
    </w:p>
    <w:p>
      <w:pPr>
        <w:pStyle w:val="Normal"/>
        <w:jc w:val="both"/>
        <w:rPr/>
      </w:pPr>
      <w:r>
        <w:rPr/>
        <w:t>„</w:t>
      </w:r>
      <w:r>
        <w:rPr/>
        <w:t>Mir war klar, da du noch keine Erfahrungen mit Frauen hast, reagierst du stärker auf körperlichen Kontakt. Rein diplomatisch gedacht, um dich zu beschwichtigen.“</w:t>
      </w:r>
    </w:p>
    <w:p>
      <w:pPr>
        <w:pStyle w:val="Normal"/>
        <w:jc w:val="both"/>
        <w:rPr/>
      </w:pPr>
      <w:r>
        <w:rPr/>
        <w:t>Seine Augen verengten sich zu Schlitzen. „Na toll! Du spielst mit mir, nutzt diese Tatsache aus und hast den Nerv, mir das auch noch auf die Nase zu binden. Soll ich dir mal was sagen: du bist noch schlimmer als Natasha. Da krieg ich lieber direkt mein Fett weg als das!“</w:t>
      </w:r>
    </w:p>
    <w:p>
      <w:pPr>
        <w:pStyle w:val="Normal"/>
        <w:jc w:val="both"/>
        <w:rPr/>
      </w:pPr>
      <w:r>
        <w:rPr/>
        <w:t>Er drehte sich wieder weg von ihr und murmelte noch zwischen zusammen gebissenen Zähnen hindurch: „Und fass mich bloß nicht noch mal an!“</w:t>
      </w:r>
    </w:p>
    <w:p>
      <w:pPr>
        <w:pStyle w:val="Normal"/>
        <w:jc w:val="both"/>
        <w:rPr/>
      </w:pPr>
      <w:r>
        <w:rPr/>
        <w:t>Karins Augen füllten sich darauf mit Tränen, doch sie schluckte hart und setzte sich stolz und aufrecht auf ihre Seite zurück, um sich ihrerseits von ihm fort zu wenden. Diese Genugtuung würde sie ihm nicht gönnen, wegen ihm auch nur eine einzige Träne mehr zu vergießen, darauf würde er lange warten können.</w:t>
      </w:r>
    </w:p>
    <w:p>
      <w:pPr>
        <w:pStyle w:val="Normal"/>
        <w:jc w:val="both"/>
        <w:rPr/>
      </w:pPr>
      <w:r>
        <w:rPr/>
        <w:t>Abbeys Blick im Rückspiegel bemerkte sie nicht.</w:t>
      </w:r>
    </w:p>
    <w:p>
      <w:pPr>
        <w:pStyle w:val="Normal"/>
        <w:jc w:val="both"/>
        <w:rPr/>
      </w:pPr>
      <w:r>
        <w:rPr/>
      </w:r>
    </w:p>
    <w:p>
      <w:pPr>
        <w:pStyle w:val="Normal"/>
        <w:jc w:val="both"/>
        <w:rPr/>
      </w:pPr>
      <w:r>
        <w:rPr/>
      </w:r>
    </w:p>
    <w:p>
      <w:pPr>
        <w:pStyle w:val="Normal"/>
        <w:jc w:val="both"/>
        <w:rPr/>
      </w:pPr>
      <w:r>
        <w:rPr/>
      </w:r>
    </w:p>
    <w:p>
      <w:pPr>
        <w:pStyle w:val="Heading1"/>
        <w:rPr/>
      </w:pPr>
      <w:r>
        <w:rPr/>
        <w:t>Insel Andørja, Troms Fylke, Norwegen</w:t>
        <w:tab/>
        <w:tab/>
        <w:tab/>
        <w:tab/>
        <w:tab/>
        <w:tab/>
        <w:t>10. Juli 2004</w:t>
      </w:r>
    </w:p>
    <w:p>
      <w:pPr>
        <w:pStyle w:val="Normal"/>
        <w:jc w:val="both"/>
        <w:rPr/>
      </w:pPr>
      <w:r>
        <w:rPr/>
      </w:r>
    </w:p>
    <w:p>
      <w:pPr>
        <w:pStyle w:val="Normal"/>
        <w:jc w:val="both"/>
        <w:rPr/>
      </w:pPr>
      <w:r>
        <w:rPr/>
        <w:t>Karin erwachte beim hellen Sonnenschein, der unvermittelt auf ihr Gesicht fiel. Sie blinzelte und erblickte jenseits der Leitplanke gegenüber eine weite Wasserfläche, die am anderen Ufer in etwa zwei bis drei Kilometer Entfernung von einer felsigen Bergkette, deren unterste zweihundert Meter dicht bewaldet waren, gesäumt wurde. Sicher wieder ein See, dachte sie, doch dann erblickte sie ein Fischerboot, das an ihnen vorbeifuhr und überdachte ihre Annahme nochmals.</w:t>
      </w:r>
    </w:p>
    <w:p>
      <w:pPr>
        <w:pStyle w:val="Normal"/>
        <w:jc w:val="both"/>
        <w:rPr/>
      </w:pPr>
      <w:r>
        <w:rPr/>
        <w:t>Sie rieb ihre Augen und reckte sich, während sie Abbey fragte: „Wo sind wir hier, Abbey?“</w:t>
      </w:r>
    </w:p>
    <w:p>
      <w:pPr>
        <w:pStyle w:val="Normal"/>
        <w:jc w:val="both"/>
        <w:rPr/>
      </w:pPr>
      <w:r>
        <w:rPr/>
        <w:t>„</w:t>
      </w:r>
      <w:r>
        <w:rPr/>
        <w:t>Dies ist die Insel Andørja. Neben uns siehst du den Astafjorden und am anderen Ufer das norwegische Festland des Tromslandes. Wir sind beinahe am Ziel.“</w:t>
      </w:r>
    </w:p>
    <w:p>
      <w:pPr>
        <w:pStyle w:val="Normal"/>
        <w:jc w:val="both"/>
        <w:rPr/>
      </w:pPr>
      <w:r>
        <w:rPr/>
        <w:t>„</w:t>
      </w:r>
      <w:r>
        <w:rPr/>
        <w:t>Wir sind auf einer Insel? Wie sind wir denn hierher gekommen?“ fragte sie und bemerkte, dass Natasha sich ebenfalls regte, gähnte und sich streckte, sofern die beengten Platzverhältnisse auf ihrem Sitz das zuließen.</w:t>
      </w:r>
    </w:p>
    <w:p>
      <w:pPr>
        <w:pStyle w:val="Normal"/>
        <w:jc w:val="both"/>
        <w:rPr/>
      </w:pPr>
      <w:r>
        <w:rPr/>
        <w:t>„</w:t>
      </w:r>
      <w:r>
        <w:rPr/>
        <w:t>Mittels einer netten Hängebrücke, die den Kilometer Entfernung zwischen dem Land und der Insel überbrückt. Wir müssen nur noch auf die Nachbarinsel fahren, dann sind wir fast schon da“, führte Abbey in gewohnter Fremdenführermanier aus.</w:t>
      </w:r>
    </w:p>
    <w:p>
      <w:pPr>
        <w:pStyle w:val="Normal"/>
        <w:jc w:val="both"/>
        <w:rPr/>
      </w:pPr>
      <w:r>
        <w:rPr/>
        <w:t>„</w:t>
      </w:r>
      <w:r>
        <w:rPr/>
        <w:t>Hängebrücke? Was für eine Hängebrücke?“ wollte Natasha wissen, die mittlerweile wach genug war, um an der Unterhaltung teilzunehmen.</w:t>
      </w:r>
    </w:p>
    <w:p>
      <w:pPr>
        <w:pStyle w:val="Normal"/>
        <w:jc w:val="both"/>
        <w:rPr/>
      </w:pPr>
      <w:r>
        <w:rPr/>
        <w:t>„</w:t>
      </w:r>
      <w:r>
        <w:rPr/>
        <w:t>Norwegen ist das Land der Hängebrücken, daran könnt ihr euch schon einmal gewöhnen. Da das gesamte Fjordland durch Gletscherabtragungen in der letzten Eiszeit entstanden ist, sind sämtliche Meeresbuchten und auch die engen Fjorde sehr tief, da sie wie mit einem Hobel vom bergab laufenden Eis aus der Landschaft abgetragen wurden. Die einzige vernünftige Möglichkeit, solch eine Meerenge zu überwinden, ist eine Hängebrücke, da man durch deren Bauweise in Ufernähe die Trägerpylone in relativ flachem Wasser postieren kann und der Brückenbogen so die tiefe Stelle in der Mitte überspannt. Es...“</w:t>
      </w:r>
    </w:p>
    <w:p>
      <w:pPr>
        <w:pStyle w:val="Normal"/>
        <w:jc w:val="both"/>
        <w:rPr/>
      </w:pPr>
      <w:r>
        <w:rPr/>
        <w:t>„</w:t>
      </w:r>
      <w:r>
        <w:rPr/>
        <w:t>Ja, schon gut, ich weiß, was eine Hängebrücke ist“, unterbrach Natasha sie unwirsch.</w:t>
      </w:r>
    </w:p>
    <w:p>
      <w:pPr>
        <w:pStyle w:val="Normal"/>
        <w:jc w:val="both"/>
        <w:rPr/>
      </w:pPr>
      <w:r>
        <w:rPr/>
        <w:t>„</w:t>
      </w:r>
      <w:r>
        <w:rPr/>
        <w:t>Du erstaunst mich immer wieder“, war Abbeys schmunzelnd vorgetragene Antwort, worauf ihre Beifahrerin verstimmt schwieg.</w:t>
      </w:r>
    </w:p>
    <w:p>
      <w:pPr>
        <w:pStyle w:val="Normal"/>
        <w:jc w:val="both"/>
        <w:rPr/>
      </w:pPr>
      <w:r>
        <w:rPr/>
        <w:t>Nach wenigen Minuten Fahrt fuhren sie an einer Zahlstelle vor, wo Abbey an einem Mauthäuschen einem jungen Mann einige abgezählte Münzen in die Hand drückte, worauf sie durchgewinkt wurden und in einen Tunnel einfuhren. Zur Überraschung der Insassen ging es stetig bergab, während sie durch die nur schwach rötlich beleuchtete Röhre pfeilgerade in unbekannte Tiefen fuhren. Karin sah nach vorne hinaus und sagte: „Man könnte fast meinen... nein, so was gibt es doch nicht...“</w:t>
      </w:r>
    </w:p>
    <w:p>
      <w:pPr>
        <w:pStyle w:val="Normal"/>
        <w:jc w:val="both"/>
        <w:rPr/>
      </w:pPr>
      <w:r>
        <w:rPr/>
        <w:t>„</w:t>
      </w:r>
      <w:r>
        <w:rPr/>
        <w:t>Doch, dieser Tunnel führt unter dem Meer hindurch auf die Nachbarinsel Rolla, unserem Ziel. Siehst du, wir sind am Tiefpunkt angelangt.“ Abbey wies nach vorne, wo die Fahrbahn eben wurde und gleich darauf steil anstieg.</w:t>
      </w:r>
    </w:p>
    <w:p>
      <w:pPr>
        <w:pStyle w:val="Normal"/>
        <w:jc w:val="both"/>
        <w:rPr/>
      </w:pPr>
      <w:r>
        <w:rPr/>
        <w:t>„</w:t>
      </w:r>
      <w:r>
        <w:rPr/>
        <w:t>Wie können sie sich das nur leisten?“ fragte sich Karin.</w:t>
      </w:r>
    </w:p>
    <w:p>
      <w:pPr>
        <w:pStyle w:val="Normal"/>
        <w:jc w:val="both"/>
        <w:rPr/>
      </w:pPr>
      <w:r>
        <w:rPr/>
        <w:t>„</w:t>
      </w:r>
      <w:r>
        <w:rPr/>
        <w:t>Wie ihr gesehen habt durch eine geringe Mautgebühr, wie für alle teureren Brücken und Tunnel. Allerdings wird es Jahrzehnte dauern, bis die Kosten für solche Bauwerke bei diesen günstigen Nutzungsgebühren wieder eingeholt worden sind. Der norwegische Staat verfügt aufgrund der umfangreichen Erdöl- und –gasvorkommen in der Nordsee über die finanziellen Mittel, um solche Verkehrsvorhaben für seine Bevölkerung umzusetzen. Im Klartext heißt das, Norwegen ist stinkreich und gönnt sich das für seine Bewohner. Viele dünner besiedelten Gebiete müssen allerdings auch künftig mit dem hierzulande üblichen Kleinfährverkehr vorlieb nehmen. Im stark zerklüfteten Fjordland von Südwestnorwegen wird zur Zeit eine Verbindungsstrasse von Stavanger nach Bergen realisiert, was verkehrstechnisch als Jahrhundertprojekt in Europa anzusehen ist. Dagegen ist die Verbindung über die dänischen Inseln nach Schweden ein Klacks.“</w:t>
      </w:r>
    </w:p>
    <w:p>
      <w:pPr>
        <w:pStyle w:val="Normal"/>
        <w:jc w:val="both"/>
        <w:rPr/>
      </w:pPr>
      <w:r>
        <w:rPr/>
        <w:t>Bernd richtete sich auf und streckte sich ebenfalls, wobei Karin ihn aus dem Augenwinkel beobachtete. Falls er es bemerkt hatte, ignorierte er sie jedenfalls und sah nach vorne auf die Uhr im Armaturenbrett. „Erst sechs Uhr früh? Mann, sind wir etwa die ganze Nacht durchgefahren?“</w:t>
      </w:r>
    </w:p>
    <w:p>
      <w:pPr>
        <w:pStyle w:val="Normal"/>
        <w:jc w:val="both"/>
        <w:rPr/>
      </w:pPr>
      <w:r>
        <w:rPr/>
        <w:t>„</w:t>
      </w:r>
      <w:r>
        <w:rPr/>
        <w:t>Ja, wir sind gleich da“, informierte Abbey ihn mit einem milden Lächeln, worauf er ihr zunickte und nach hinten in die Tunnelröhre sah. Die anderen beiden Fahrzeuge ihres Konvois waren im gewohnten Abstand wie auf einer Perlenkette aufgereiht und folgte ihnen. Bernd winkte nach hinten und bekam tatsächlich ein kurzes Aufblitzen der Lichthupe von Daniel zur Antwort.</w:t>
      </w:r>
    </w:p>
    <w:p>
      <w:pPr>
        <w:pStyle w:val="Normal"/>
        <w:jc w:val="both"/>
        <w:rPr/>
      </w:pPr>
      <w:r>
        <w:rPr/>
        <w:t>Er setzte sich wieder hin und sah bereits das Ende des Tunnels, worauf er geblendet die Augen schloss. Sofort hatte auch Abbey wieder ihre tiefrot gefärbte Sonnenbrille aufgesetzt, um vom Tageslicht nicht geblendet zu werden. Sobald sie im Freien waren, sahen sich alle drei Menschen im Auto neugierig um.</w:t>
      </w:r>
    </w:p>
    <w:p>
      <w:pPr>
        <w:pStyle w:val="Normal"/>
        <w:jc w:val="both"/>
        <w:rPr/>
      </w:pPr>
      <w:r>
        <w:rPr/>
        <w:t>„</w:t>
      </w:r>
      <w:r>
        <w:rPr/>
        <w:t>Fantastisch!“ entfuhr es Bernd.</w:t>
      </w:r>
    </w:p>
    <w:p>
      <w:pPr>
        <w:pStyle w:val="Normal"/>
        <w:jc w:val="both"/>
        <w:rPr/>
      </w:pPr>
      <w:r>
        <w:rPr/>
        <w:t>Sie fuhren direkt am Ufer der Südküste von Rolla entlang, zu ihrer Linken das klare dunkle Wasser des Astafjords. Rechts von ihnen erstreckte sich die Insel und bot einen grandiosen Ausblick. Direkt an der äußersten Ostspitze, wo der Tunnel ans Tageslicht trat, befand sich der einzige Ort Ibestad, der vielleicht achthundert Einwohner haben mochte. Die Häuser bildeten nur zu einem kleinen Teil einen festen Ortskern, der Rest war über die Landschaft in einem Umkreis verstreut. Ein Stück entfernt konnte man einen kleinen See ausmachen, hinter dem eine etwa fünf Kilometer lange Bergkette unvermittelt aus der ansonsten fast flachen Landschaft herausragte. Diese vom offenen Meer abgewandte Seite der Insel war bis auf etwa einhundert Meter Höhe dicht bewaldet, darüber erhoben sich bizarre, fast pechschwarze Felsmassive steil bis auf eintausend Meter und darüber hinaus, von denen die höchsten Gipfel selbst jetzt im Hochsommer noch schneebedeckt waren. Diese Landschaft wirkte extrem unwirklich und zugleich seltsam vertraut.</w:t>
      </w:r>
    </w:p>
    <w:p>
      <w:pPr>
        <w:pStyle w:val="Normal"/>
        <w:jc w:val="both"/>
        <w:rPr/>
      </w:pPr>
      <w:r>
        <w:rPr/>
        <w:t>Bernd war der  erste, der aussprach, was alle dachten: „Ich fühle mich, als ob ich in einem Märchen gelandet bin. Wisst ihr, an was mich das hier erinnert?“</w:t>
      </w:r>
    </w:p>
    <w:p>
      <w:pPr>
        <w:pStyle w:val="Normal"/>
        <w:jc w:val="both"/>
        <w:rPr/>
      </w:pPr>
      <w:r>
        <w:rPr/>
        <w:t>Karin sah ihn an und lächelte wehmütig. „Nicht nur dich und nicht nur seit jetzt. Ich habe dieses Gefühl schon seit mindestens einem Tag, seit wir durch Nordschweden und über das Gebirge nach Norwegen gefahren sind.“</w:t>
      </w:r>
    </w:p>
    <w:p>
      <w:pPr>
        <w:pStyle w:val="Normal"/>
        <w:jc w:val="both"/>
        <w:rPr/>
      </w:pPr>
      <w:r>
        <w:rPr/>
        <w:t>Natasha flüsterte ehrfürchtig: „Ihr denkt auch an den ‚Herrn der Ringe’, stimmt’s? Ich meine, wer hat das Buch nicht gelesen und vor allem die Filme nicht gesehen? Und diese Gegend hier sieht fast so aus wie Mittelerde. Damit meine ich natürlich Neuseeland.“</w:t>
      </w:r>
    </w:p>
    <w:p>
      <w:pPr>
        <w:pStyle w:val="Normal"/>
        <w:jc w:val="both"/>
        <w:rPr/>
      </w:pPr>
      <w:r>
        <w:rPr/>
        <w:t>„</w:t>
      </w:r>
      <w:r>
        <w:rPr/>
        <w:t>Immerhin sind beide Landschaften durch den Einfluss von Gletschern und Vulkanismus entstanden, das haben diese Regionen geologisch gemein. Und durch den Golfstrom, der diese Inselgruppen direkt anströmt, ist das Klimas hier, auch wenn wir uns so weit nördlich befinden, doch dem im Süden Neuseelands nicht unähnlich. Es gibt dort sogar Fjorde wie in Norwegen, müsst ihr wissen, und auch das Hauptgebirge heißt in Neuseeland wie auch in Skandinavien ‚Alpen’. Und, wie gefällt es euch hier?“ fragte Abbey arglos, als sie ihren Wagen aus dem kleinen Ort Ibestad hinaus pilotierte und der Strasse entlang der Südküste folgte.</w:t>
      </w:r>
    </w:p>
    <w:p>
      <w:pPr>
        <w:pStyle w:val="Normal"/>
        <w:jc w:val="both"/>
        <w:rPr/>
      </w:pPr>
      <w:r>
        <w:rPr/>
        <w:t>„</w:t>
      </w:r>
      <w:r>
        <w:rPr/>
        <w:t>Machst du Witze? Ich komme mir vor wie im Zauberland!“ Karin konnte vor Begeisterung kaum an sich halten.</w:t>
      </w:r>
    </w:p>
    <w:p>
      <w:pPr>
        <w:pStyle w:val="Normal"/>
        <w:jc w:val="both"/>
        <w:rPr/>
      </w:pPr>
      <w:r>
        <w:rPr/>
        <w:t>Sie legten einige Kilometer zurück und ließen die  Bergkette hinter sich, worauf sie Einblick ins Hinterland von Rolla erhielten und insgesamt vier kleine Weiler passierten, alle entlang der Küste gelegen. Das Innere der Insel erwies sich als fast topfeben, im entfernten Norden bedeckt von Grasland und am Fuße einer weiteren, kürzeren Bergkette am anderen Ende von einem weiten Streifen Wald auf der windgeschützten Ostseite der Berghänge über den größten Teil der Ebene. Des weiteren verteilten sich mindestens ein Dutzend im Morgenlicht glitzernder Seen willkürlich über die Mitte der Insel wie Schecken auf einem Kuhfell.</w:t>
      </w:r>
    </w:p>
    <w:p>
      <w:pPr>
        <w:pStyle w:val="Normal"/>
        <w:jc w:val="both"/>
        <w:rPr/>
      </w:pPr>
      <w:r>
        <w:rPr/>
        <w:t>„</w:t>
      </w:r>
      <w:r>
        <w:rPr/>
        <w:t>Mir fehlen die Worte, so schön ist das“, bemerkte Bernd ehrfürchtig.</w:t>
      </w:r>
    </w:p>
    <w:p>
      <w:pPr>
        <w:pStyle w:val="Normal"/>
        <w:jc w:val="both"/>
        <w:rPr/>
      </w:pPr>
      <w:r>
        <w:rPr/>
        <w:t>Kurz vor dem Erreichen der zweiten Bergkette bogen sie rechts ab und fuhren auf einem schmalen geteerten Weg landeinwärts. Der Weg war zwischen den dicht bewaldeten Felshang zu ihrer linken und einem langgezogenen See rechts von ihnen gequetscht und führte sie ans nördliche Ende der Formation aus dunklem Gestein. Dort machte die Straße einen kleinen Schlenker um die Berge herum und endete unvermittelt bei einem massigen Haus, das neu aussah und sehr kompakt und klotzig für seine Größe aussah, auch wenn es komplett aus Holz gefertigt schien. Das mochte an seinem landesuntypisch steilen und weit über die Gebäudeecken hinausragenden Dach liegen, dachte Karin, als sie das Haus erblickte. Es erinnerte sie sogar entfernt an ein Schwarzwaldhaus.</w:t>
      </w:r>
    </w:p>
    <w:p>
      <w:pPr>
        <w:pStyle w:val="Normal"/>
        <w:jc w:val="both"/>
        <w:rPr/>
      </w:pPr>
      <w:r>
        <w:rPr/>
        <w:t>„</w:t>
      </w:r>
      <w:r>
        <w:rPr/>
        <w:t>Da wären wir. Hier ist das neue Safehouse, dem T-X nach exakt für unsere Bedürfnisse erbaut. Genau dort, wo wir es erwartet hatten. Ich bin schon gespannt, ob die Spezifikationen auch mit den Angaben übereinstimmen, die er uns gab.“ Selbst Abbey schien etwas aufgeregt zu sein, da dies hier ein Aspekt war, den sie nicht hatte planen oder voraussehen können.</w:t>
      </w:r>
    </w:p>
    <w:p>
      <w:pPr>
        <w:pStyle w:val="Normal"/>
        <w:jc w:val="both"/>
        <w:rPr/>
      </w:pPr>
      <w:r>
        <w:rPr/>
        <w:t>Sie fuhr vor einen breiten Schuppen, der etwa zwanzig Meter neben dem Haus stand und sich als ausladend große Garage mit vier Toren entpuppte. Der weitläufige Vorplatz zwischen Schuppen und Haus war von Norden und Osten her vom dichten Mischwald umgeben, der dank des milden Golfstromklimas gedieh, im Süden ragte nur wenige Meter neben dem Haus der erste Ausläufer der Felsenkette mehrere hundert Meter empor und warf einen langen Schatten aufs Gelände. Westlich von ihnen sank der Boden knapp zehn Meter weit sanft ab und grenzte an einen steinigen Strand. Am Horizont war eine Küstenlinie mit ebenfalls felsigen Gebirgsketten schwach im Dunst auszumachen.</w:t>
      </w:r>
    </w:p>
    <w:p>
      <w:pPr>
        <w:pStyle w:val="Normal"/>
        <w:jc w:val="both"/>
        <w:rPr/>
      </w:pPr>
      <w:r>
        <w:rPr/>
        <w:t>„</w:t>
      </w:r>
      <w:r>
        <w:rPr/>
        <w:t>Wow, jetzt geht der Urlaub richtig los“, bemerkte Natasha überschwänglich beim Aussteigen.</w:t>
      </w:r>
    </w:p>
    <w:p>
      <w:pPr>
        <w:pStyle w:val="Normal"/>
        <w:jc w:val="both"/>
        <w:rPr/>
      </w:pPr>
      <w:r>
        <w:rPr/>
        <w:t>Dimitri, der aus dem zweiten Volvo stieg, korrigierte sie: „Du meinst wohl, das Trainingscamp.“</w:t>
      </w:r>
    </w:p>
    <w:p>
      <w:pPr>
        <w:pStyle w:val="Normal"/>
        <w:jc w:val="both"/>
        <w:rPr/>
      </w:pPr>
      <w:r>
        <w:rPr/>
        <w:t>„</w:t>
      </w:r>
      <w:r>
        <w:rPr/>
        <w:t>Von dir lasse ich mir die Laune nicht vermiesen. Das Haus sieht doch toll aus, richtig urig.“</w:t>
      </w:r>
    </w:p>
    <w:p>
      <w:pPr>
        <w:pStyle w:val="Normal"/>
        <w:jc w:val="both"/>
        <w:rPr/>
      </w:pPr>
      <w:r>
        <w:rPr/>
        <w:t>Shin kam vom dritten Wagen, der auch gerade gehalten hatte, herüber. „Mal sehen, wie es dir gefällt, wenn wir ein paar Wochen am Stück da drin festgesessen haben, ohne auch nur einen Fuß vor die Tür zu setzen.“</w:t>
      </w:r>
    </w:p>
    <w:p>
      <w:pPr>
        <w:pStyle w:val="Normal"/>
        <w:jc w:val="both"/>
        <w:rPr/>
      </w:pPr>
      <w:r>
        <w:rPr/>
        <w:t>„</w:t>
      </w:r>
      <w:r>
        <w:rPr/>
        <w:t>Jetzt mal nur nicht den Teufel an die Wand“, beschwor Natasha ihn und holte sich ihre Tasche aus dem Kofferraum.</w:t>
      </w:r>
    </w:p>
    <w:p>
      <w:pPr>
        <w:pStyle w:val="Normal"/>
        <w:jc w:val="both"/>
        <w:rPr/>
      </w:pPr>
      <w:r>
        <w:rPr/>
        <w:t>„</w:t>
      </w:r>
      <w:r>
        <w:rPr/>
        <w:t>Du hast wohl angesichts der traumhaften Landschaft bereits vergessen, weshalb wir da sind. Und denk ja nicht, wir sind ja hier am Ende der Welt, hier wird es schon nicht so schlimm werden. Das kann man nie wissen. Du weißt, dass Radioaktivität kein lokal begrenztes Phänomen ist.“</w:t>
      </w:r>
    </w:p>
    <w:p>
      <w:pPr>
        <w:pStyle w:val="Normal"/>
        <w:jc w:val="both"/>
        <w:rPr/>
      </w:pPr>
      <w:r>
        <w:rPr/>
        <w:t>„</w:t>
      </w:r>
      <w:r>
        <w:rPr/>
        <w:t>Oh, vielen Dank für deine Ermunterung. Hier, schneide meine Pulsader auf.“ Sie hielt ihm die Unterseite ihres rechten Unterarmes unter die Nase und fuhr dann übergangslos mit dem Entladen fort.</w:t>
      </w:r>
    </w:p>
    <w:p>
      <w:pPr>
        <w:pStyle w:val="Normal"/>
        <w:jc w:val="both"/>
        <w:rPr/>
      </w:pPr>
      <w:r>
        <w:rPr/>
        <w:t>„</w:t>
      </w:r>
      <w:r>
        <w:rPr/>
        <w:t>Ist sie nicht zauberhaft?“ raunte Dimitri, als er zum Gepäckraum des zweiten Autos ging.</w:t>
      </w:r>
    </w:p>
    <w:p>
      <w:pPr>
        <w:pStyle w:val="Normal"/>
        <w:jc w:val="both"/>
        <w:rPr/>
      </w:pPr>
      <w:r>
        <w:rPr/>
        <w:t>„</w:t>
      </w:r>
      <w:r>
        <w:rPr/>
        <w:t>Herzallerliebst“, bestätigte Shin grinsend und begab sich seinerseits zum dritten Wagen, mit dem er mitgefahren war, um sein Gepäck zu holen.</w:t>
      </w:r>
    </w:p>
    <w:p>
      <w:pPr>
        <w:pStyle w:val="Normal"/>
        <w:jc w:val="both"/>
        <w:rPr/>
      </w:pPr>
      <w:r>
        <w:rPr/>
        <w:t>Sie bemerkten, dass es vor dem Hauseingang einen kleinen Stau gab. Als Dimitri sich zu den anderen gesellte, fragte er arglos: „Was ist das Problem?“</w:t>
      </w:r>
    </w:p>
    <w:p>
      <w:pPr>
        <w:pStyle w:val="Normal"/>
        <w:jc w:val="both"/>
        <w:rPr/>
      </w:pPr>
      <w:r>
        <w:rPr/>
        <w:t>„</w:t>
      </w:r>
      <w:r>
        <w:rPr/>
        <w:t>Es gibt einen kleinen Rückstau wegen der Schleuse“, informierte Bernd ihn und zuckte mit den Schultern. „Offenbar kann nur einer auf einmal zur Tür hinein.“</w:t>
      </w:r>
    </w:p>
    <w:p>
      <w:pPr>
        <w:pStyle w:val="Normal"/>
        <w:jc w:val="both"/>
        <w:rPr/>
      </w:pPr>
      <w:r>
        <w:rPr/>
        <w:t>„</w:t>
      </w:r>
      <w:r>
        <w:rPr/>
        <w:t>Sehr umsichtig, eine Strahlenschleuse. Ich sehe schon, in diesem Haus steckt mehr, als man ihm ansieht.“ Der junge Russlanddeutsche klopfte gegen die weiß gestrichenen Holzbretter, mit denen die Außenwände getäfelt waren und horchte auf den Klang.</w:t>
      </w:r>
    </w:p>
    <w:p>
      <w:pPr>
        <w:pStyle w:val="Normal"/>
        <w:jc w:val="both"/>
        <w:rPr/>
      </w:pPr>
      <w:r>
        <w:rPr/>
        <w:t>Daniel, der das Unterteil des auf Öland gefangen genommenen T-880 trug, erklärte: „Die Wand ist nur mit Holz verkleidet, um auf den ersten Blick kein Aufsehen zu erregen. Die Außenwände bestehen in Wirklichkeit aus 50 cm dickem Stahlbeton und sind innen nochmals mehrlagig isoliert. Zudem ist noch ein Gitter aus Kupferdraht darin verarbeitet, um einem eventuellen EMP vorzubeugen.“</w:t>
      </w:r>
    </w:p>
    <w:p>
      <w:pPr>
        <w:pStyle w:val="Normal"/>
        <w:jc w:val="both"/>
        <w:rPr/>
      </w:pPr>
      <w:r>
        <w:rPr/>
        <w:t>Simon pfiff durch die Zähne: „Das bedeutet, dass bei einer Atomexplosion nicht sämtliche elektronische Schaltkreise durchbrennen, die sich im Haus befinden. Toll.“</w:t>
      </w:r>
    </w:p>
    <w:p>
      <w:pPr>
        <w:pStyle w:val="Normal"/>
        <w:jc w:val="both"/>
        <w:rPr/>
      </w:pPr>
      <w:r>
        <w:rPr/>
        <w:t>„</w:t>
      </w:r>
      <w:r>
        <w:rPr/>
        <w:t>Der T-X hat offenbar an alles gedacht. Kaum zu glauben, dass er das alles hier selbst gebaut hat.“ Abbey trug einen Karton mit übrigem Reiseproviant zum Eingang, doch Caroline hakte nach.</w:t>
      </w:r>
    </w:p>
    <w:p>
      <w:pPr>
        <w:pStyle w:val="Normal"/>
        <w:jc w:val="both"/>
        <w:rPr/>
      </w:pPr>
      <w:r>
        <w:rPr/>
        <w:t>„</w:t>
      </w:r>
      <w:r>
        <w:rPr/>
        <w:t>Wie meinst du das? Das ganze Haus?“</w:t>
      </w:r>
    </w:p>
    <w:p>
      <w:pPr>
        <w:pStyle w:val="Normal"/>
        <w:jc w:val="both"/>
        <w:rPr/>
      </w:pPr>
      <w:r>
        <w:rPr/>
        <w:t>„</w:t>
      </w:r>
      <w:r>
        <w:rPr/>
        <w:t>Ja, er hat dieses gesamte Grundstück und das Umland gekauft, damit wir hier ungestört sind. Du musst wissen, dass es nur dreihundert Meter von hier, hinter diesen Bäumen dort, früher einmal eine Siedlung namens Hallevik gab. Das Fischerdorf wurde jedoch vor langer Zeit schon aufgegeben. Die Insel Rolla hat nämlich in etwa die Form eines rechtwinkligen Dreiecks, das auf seiner Spitze steht. Die lange Seite wird von der Westküste gebildet und ist völlig unbewohnt. Nur an den beiden nach Osten gewandten kürzeren ‚Seiten’ gibt es mehrere Dörfchen und den Ort Ibestadt an der Ostspitze. Wir befinden uns genau gegenüber dieser Seite in der Mitte der Westseite und somit am entlegensten Winkel der Insel.</w:t>
      </w:r>
    </w:p>
    <w:p>
      <w:pPr>
        <w:pStyle w:val="Normal"/>
        <w:jc w:val="both"/>
        <w:rPr/>
      </w:pPr>
      <w:r>
        <w:rPr/>
        <w:t>Da der T-X nicht wollte, dass irgend jemand Wind von diesem ganz speziellen Baustil bekam, hat er alles gänzlich ohne fremde Hilfe erbaut, alle Materialien und Baugeräte selbst hierher geschafft und die ganze Arbeit alleine verrichtet. Das hat Jahre gedauert, wenn man bedenkt, dass man die Außenarbeiten wie Strom- und Wasserleitungen verlegen sowie das Betonieren höchstens vier bis fünf Monate im Jahr durchführen kann, solange es nicht schneit und friert. Er hat sogar einen kleinen Sturzbach angezapft, der von diesem über 900 Meter hohem Berg direkt neben uns in den Skipsvatnet, den See hinter dem Haus, fließt. Über spezielle Filtersysteme kann man sogar bis zu einem gewissen Grad radioaktiv belastetes Wasser damit säubern, wenn es nur verstrahlte Schwebeteile im Wasser sind, die vom Wind hierher getragen wurden.“</w:t>
      </w:r>
    </w:p>
    <w:p>
      <w:pPr>
        <w:pStyle w:val="Normal"/>
        <w:jc w:val="both"/>
        <w:rPr/>
      </w:pPr>
      <w:r>
        <w:rPr/>
        <w:t>„</w:t>
      </w:r>
      <w:r>
        <w:rPr/>
        <w:t>Mit anderen Worten: wenn wir keinen direkten Volltreffer abbekommen, ist zumindest unsere Trinkwasserversorgung gewährleistet.“ Shin nickte zufrieden und betrat als nächster den Eingangsbereich, als sich die Außentür öffnete. Karin erhaschte einen kurzen Blick auf die Tür und stellte fest, dass sie mindestens zwanzig Zentimeter dick war und sehr schwer sein musste, so wie der kleine leichte Asiate sich dagegen stemmte, um sie zu bewegen.</w:t>
      </w:r>
    </w:p>
    <w:p>
      <w:pPr>
        <w:pStyle w:val="Normal"/>
        <w:jc w:val="both"/>
        <w:rPr/>
      </w:pPr>
      <w:r>
        <w:rPr/>
        <w:t>„</w:t>
      </w:r>
      <w:r>
        <w:rPr/>
        <w:t>Und Strom ebenfalls“, fügte Daniel hinzu, „denn das ist der eigentliche Grund für das Anzapfen des Baches. In Norwegen ist es weit verbreitet, Wasserfälle und Sturzbäche zu kanalisieren und für die Stromversorgung zu nutzen. Tatsächlich ist das sogar die Hauptenergiequelle der Norweger, zusammen mit Gezeitenkraftwerken. Durch das große Gefälle hat das Wasser eine hohe Geschwindigkeit, weshalb es über eine Turbine geleitet wird, die einen Generator antreibt. Dieses Wasser wird dann, bevor es in den See läuft, noch für die Trinkwasserversorgung angezapft.“</w:t>
      </w:r>
    </w:p>
    <w:p>
      <w:pPr>
        <w:pStyle w:val="Normal"/>
        <w:jc w:val="both"/>
        <w:rPr/>
      </w:pPr>
      <w:r>
        <w:rPr/>
        <w:t>„</w:t>
      </w:r>
      <w:r>
        <w:rPr/>
        <w:t>Das wird ja immer besser“, freute sich Silke</w:t>
      </w:r>
    </w:p>
    <w:p>
      <w:pPr>
        <w:pStyle w:val="Normal"/>
        <w:jc w:val="both"/>
        <w:rPr/>
      </w:pPr>
      <w:r>
        <w:rPr/>
        <w:t>„</w:t>
      </w:r>
      <w:r>
        <w:rPr/>
        <w:t>Aber was hat das alles gekostet? Das muss ja Unsummen verschlungen haben!“ sagte Aishe und sah zum beinahe schwarzen, schroffen Berggipfel hinauf, doch von der erwähnten Anlage war von hier aus nichts zu sehen.</w:t>
      </w:r>
    </w:p>
    <w:p>
      <w:pPr>
        <w:pStyle w:val="Normal"/>
        <w:jc w:val="both"/>
        <w:rPr/>
      </w:pPr>
      <w:r>
        <w:rPr/>
        <w:t>„</w:t>
      </w:r>
      <w:r>
        <w:rPr/>
        <w:t>Wenn du berücksichtigst, dass der Hauptfaktor, nämlich die Arbeit, in Eigenregie erledigt wurde und somit nur die reinen Materialkosten angefallen sind, kam das Ganze erstaunlich günstig. In Euro ausgedrückt, stellt das Haus mitsamt Schuppen und der besagten Infrastruktur einen Wert von achtzehn Millionen dar, natürlich ohne das Grundstück gerechnet.“ Damit nickte Daniel ihnen zu und betrat als nächster den Eingang, der wieder frei geworden war.</w:t>
      </w:r>
    </w:p>
    <w:p>
      <w:pPr>
        <w:pStyle w:val="Normal"/>
        <w:jc w:val="both"/>
        <w:rPr/>
      </w:pPr>
      <w:r>
        <w:rPr/>
        <w:t>„</w:t>
      </w:r>
      <w:r>
        <w:rPr/>
        <w:t>Achtzehn Millionen? Mein lieber Scholli, wer hätte das gedacht?“ staunte Aishe. „Dabei sieht es wie ein ganz normales Haus aus, nur ein bisschen größer als sonst üblich.“</w:t>
      </w:r>
    </w:p>
    <w:p>
      <w:pPr>
        <w:pStyle w:val="Normal"/>
        <w:jc w:val="both"/>
        <w:rPr/>
      </w:pPr>
      <w:r>
        <w:rPr/>
        <w:t>„</w:t>
      </w:r>
      <w:r>
        <w:rPr/>
        <w:t>Das soll es ja auch. Die ganze Holzfassade erfüllt ihrem Zweck, würde ich sagen. Es kommt darauf an, was darunter liegt“, fachsimpelte Dimitri.</w:t>
      </w:r>
    </w:p>
    <w:p>
      <w:pPr>
        <w:pStyle w:val="Normal"/>
        <w:jc w:val="both"/>
        <w:rPr/>
      </w:pPr>
      <w:r>
        <w:rPr/>
        <w:t>„</w:t>
      </w:r>
      <w:r>
        <w:rPr/>
        <w:t>Und woher hat der T-X solche Unsummen Geld? Das hat er doch nicht alles mit seiner Karte am Bankautomaten heraus gelassen, oder?“ forschte Silke nach.</w:t>
      </w:r>
    </w:p>
    <w:p>
      <w:pPr>
        <w:pStyle w:val="Normal"/>
        <w:jc w:val="both"/>
        <w:rPr/>
      </w:pPr>
      <w:r>
        <w:rPr/>
        <w:t>„</w:t>
      </w:r>
      <w:r>
        <w:rPr/>
        <w:t>Da spricht die Schweizerin aus dir, meine Liebe. Ich schätze, wenn man in den Fünfziger Jahren auftaucht, mit dem Wissen der Gegenwart, was die Entwicklung von Aktienkursen und dergleichen angeht, sollte es kein Problem sein, ein wenig Geld auf die Seite zu bringen.“</w:t>
      </w:r>
    </w:p>
    <w:p>
      <w:pPr>
        <w:pStyle w:val="Normal"/>
        <w:jc w:val="both"/>
        <w:rPr/>
      </w:pPr>
      <w:r>
        <w:rPr/>
        <w:t>„</w:t>
      </w:r>
      <w:r>
        <w:rPr/>
        <w:t>Mann, das ist ja phantastisch! Wär’ mir im Traum nicht eingefallen.“</w:t>
      </w:r>
    </w:p>
    <w:p>
      <w:pPr>
        <w:pStyle w:val="Normal"/>
        <w:jc w:val="both"/>
        <w:rPr/>
      </w:pPr>
      <w:r>
        <w:rPr/>
        <w:t>Den Rest von Dimitris Kommentar bekam sie nicht mehr mit, da sie nun an der Reihe war, mit ihrer Tasche über der Schulter die wuchtige Außentür nach innen zu drücken. Schon dabei musste sie ächzen vor Anstrengung; die Tür musste aus Metall bestehen, so schwer wie sie war. Ihr fielen an der Schmalseite mehrere Dichtungen auf, die sehr aufwendig gefertigt aussahen. Dann stand sie in einem engen Glaskasten von etwa einem Quadratmeter Ausmaß. Ihr gegenüber war eine Tür, ebenfalls aus Glas, fest verschlossen; über dem Metalleinsatz des Türklinkenbereichs leuchtete eine rote LED. Sie zog die Außentür zu und bemerkte gleichzeitig, dass sie auf einem fein geriffelten Gitter stand, welches die gesamte Bodenfläche einnahm. Unwillkürlich ging ihr Blick nach oben, wo sie eine Unzahl von kleinen Löchern in der Decke der Kammer aus blankem Metall entdeckte.</w:t>
      </w:r>
    </w:p>
    <w:p>
      <w:pPr>
        <w:pStyle w:val="Normal"/>
        <w:jc w:val="both"/>
        <w:rPr/>
      </w:pPr>
      <w:r>
        <w:rPr/>
        <w:t>Einen Augenblick, nachdem die äußere Tür mit einem scharfen Klicken verschlossen worden war, wechselte die LED von rot auf grün und sie drückte die Klinke, worauf sich die Tür jedoch nicht bewegte. Erst jetzt sah sie anhand des Querschnittes am Boden, dass die Wände der Kammer und die Tür selbst aus drei Finger dickem Glas bestanden. Wahrscheinlich Panzerglas, dachte sie mit hochgezogenen Augenbrauen und drückte sich mit vollem Körpereinsatz gegen die Glastür. Nichts.</w:t>
      </w:r>
    </w:p>
    <w:p>
      <w:pPr>
        <w:pStyle w:val="Normal"/>
        <w:jc w:val="both"/>
        <w:rPr/>
      </w:pPr>
      <w:r>
        <w:rPr/>
        <w:t>Bei Shins schadenfrohem Grinsen kam ihr ein Verdacht, worauf sie an der Tür zog, die prompt auf gutgeölten Angeln nach innen schwang. Aha.</w:t>
      </w:r>
    </w:p>
    <w:p>
      <w:pPr>
        <w:pStyle w:val="Normal"/>
        <w:jc w:val="both"/>
        <w:rPr/>
      </w:pPr>
      <w:r>
        <w:rPr/>
        <w:t>„</w:t>
      </w:r>
      <w:r>
        <w:rPr/>
        <w:t>Willkommen in der Innenwelt“, begrüßte er sie grinsend.</w:t>
      </w:r>
    </w:p>
    <w:p>
      <w:pPr>
        <w:pStyle w:val="Normal"/>
        <w:jc w:val="both"/>
        <w:rPr/>
      </w:pPr>
      <w:r>
        <w:rPr/>
        <w:t>„</w:t>
      </w:r>
      <w:r>
        <w:rPr/>
        <w:t>Küss mich.“</w:t>
      </w:r>
    </w:p>
    <w:p>
      <w:pPr>
        <w:pStyle w:val="Normal"/>
        <w:jc w:val="both"/>
        <w:rPr/>
      </w:pPr>
      <w:r>
        <w:rPr/>
        <w:t>Er grinste noch breiter bei ihrem verärgerten Gesichtsausdruck. „Aber gerne.“</w:t>
      </w:r>
    </w:p>
    <w:p>
      <w:pPr>
        <w:pStyle w:val="Normal"/>
        <w:jc w:val="both"/>
        <w:rPr/>
      </w:pPr>
      <w:r>
        <w:rPr/>
        <w:t>„</w:t>
      </w:r>
      <w:r>
        <w:rPr/>
        <w:t>Du weißt doch noch gar nicht, wo.“ Als er danach pikiert verstummte, dachte sie zufrieden &lt;Ich kann es noch&gt; und nutzte die Wartezeit, bis alle drinnen waren, um den nur schwach beleuchteten Flur des Hauses zu betrachten. Er war hier im vorderen Bereich auffällig breit, sehr lang und wie auch die Außenwände mit weiß gestrichenem Holz getäfelt. Zu jeder Seite gingen drei Türen ab, dann lief die linke Seite aus in einer Tür, während der Gang rechts sich auf die halbe Breite verengte und noch auf je eine weitere Tür nach rechts und nach hinten führte. Gleich rechts neben ihnen führte eine schmale Treppe entlang der Außenmauer in den Keller hinab.</w:t>
      </w:r>
    </w:p>
    <w:p>
      <w:pPr>
        <w:pStyle w:val="Normal"/>
        <w:jc w:val="both"/>
        <w:rPr/>
      </w:pPr>
      <w:r>
        <w:rPr/>
        <w:t>„</w:t>
      </w:r>
      <w:r>
        <w:rPr/>
        <w:t>Wozu diese Platzverschwendung?“ murmelte Shin, worauf Karin nach oben deutete. Eine langgezogene rechteckige Klappe wies auf eine Falltür hin, die als Zugang zum Dachboden herab gezogen werden konnte.</w:t>
      </w:r>
    </w:p>
    <w:p>
      <w:pPr>
        <w:pStyle w:val="Normal"/>
        <w:jc w:val="both"/>
        <w:rPr/>
      </w:pPr>
      <w:r>
        <w:rPr/>
        <w:t>„</w:t>
      </w:r>
      <w:r>
        <w:rPr/>
        <w:t>Na, dämmert’s?“ Sie lächelte ihn mit falscher Herzlichkeit an.</w:t>
      </w:r>
    </w:p>
    <w:p>
      <w:pPr>
        <w:pStyle w:val="Normal"/>
        <w:jc w:val="both"/>
        <w:rPr/>
      </w:pPr>
      <w:r>
        <w:rPr/>
        <w:t>Seine Miene verdüsterte sich. „Du bist eine sehr enge Freundin von Natasha, kann das sein?“</w:t>
      </w:r>
    </w:p>
    <w:p>
      <w:pPr>
        <w:pStyle w:val="Normal"/>
        <w:jc w:val="both"/>
        <w:rPr/>
      </w:pPr>
      <w:r>
        <w:rPr/>
        <w:t>„</w:t>
      </w:r>
      <w:r>
        <w:rPr/>
        <w:t>Nimm das zurück!“ zischte sie darauf erbost.</w:t>
      </w:r>
    </w:p>
    <w:p>
      <w:pPr>
        <w:pStyle w:val="Normal"/>
        <w:jc w:val="both"/>
        <w:rPr/>
      </w:pPr>
      <w:r>
        <w:rPr/>
        <w:t>„</w:t>
      </w:r>
      <w:r>
        <w:rPr/>
        <w:t>Ich weiß nicht, ob ich jetzt enttäuscht oder erfreut sein soll“, erklang Natashas Stimme hinter ihr, worauf beide ertappt zusammen zuckten.</w:t>
      </w:r>
    </w:p>
    <w:p>
      <w:pPr>
        <w:pStyle w:val="Normal"/>
        <w:jc w:val="both"/>
        <w:rPr/>
      </w:pPr>
      <w:r>
        <w:rPr/>
        <w:t>Karin versuchte einen lahmen Versuch der Erklärung: „Nati, ich habe das nur so gemeint, dass...“</w:t>
      </w:r>
    </w:p>
    <w:p>
      <w:pPr>
        <w:pStyle w:val="Normal"/>
        <w:jc w:val="both"/>
        <w:rPr/>
      </w:pPr>
      <w:r>
        <w:rPr/>
        <w:t>„</w:t>
      </w:r>
      <w:r>
        <w:rPr/>
        <w:t>Lass mal, meine Liebe. Wie heißt es so schön: und noch ehe der Hahn am Morgen dreimal kräht, wirst du mich verleugnet haben.“ Damit ließ sie die beiden verdattert stehen und trat zu Abbey.</w:t>
      </w:r>
    </w:p>
    <w:p>
      <w:pPr>
        <w:pStyle w:val="Normal"/>
        <w:jc w:val="both"/>
        <w:rPr/>
      </w:pPr>
      <w:r>
        <w:rPr/>
        <w:t>„</w:t>
      </w:r>
      <w:r>
        <w:rPr/>
        <w:t>Oh Mann, ist sie wirklich schon so abgehoben, dass sie sich über jede Kritik erhaben sieht?“ flüsterte Shin fassungslos.</w:t>
      </w:r>
    </w:p>
    <w:p>
      <w:pPr>
        <w:pStyle w:val="Normal"/>
        <w:jc w:val="both"/>
        <w:rPr/>
      </w:pPr>
      <w:r>
        <w:rPr/>
        <w:t>„</w:t>
      </w:r>
      <w:r>
        <w:rPr/>
        <w:t>Klappe! Wir sprechen uns noch, Freundchen.“ Damit ließ sie Shin stehen und bemerkte erst jetzt, dass Bernd neben ihnen an der Wand lehnte und seinem Mienenspiel nach zu urteilen jedes Wort mitbekommen hatte.</w:t>
      </w:r>
    </w:p>
    <w:p>
      <w:pPr>
        <w:pStyle w:val="Normal"/>
        <w:jc w:val="both"/>
        <w:rPr/>
      </w:pPr>
      <w:r>
        <w:rPr/>
        <w:t>„</w:t>
      </w:r>
      <w:r>
        <w:rPr/>
        <w:t>Und was hast du so zu grinsen?“ fuhr sie ihn mit mühsam unterdrückter Stimme an.</w:t>
      </w:r>
    </w:p>
    <w:p>
      <w:pPr>
        <w:pStyle w:val="Normal"/>
        <w:jc w:val="both"/>
        <w:rPr/>
      </w:pPr>
      <w:r>
        <w:rPr/>
        <w:t>„</w:t>
      </w:r>
      <w:r>
        <w:rPr/>
        <w:t>Ich genieße nur die Aussicht“, gab er zurück, während er sie bewusst weiterhin musterte. „Soll ich dich dann auch küssen?“</w:t>
      </w:r>
    </w:p>
    <w:p>
      <w:pPr>
        <w:pStyle w:val="Normal"/>
        <w:jc w:val="both"/>
        <w:rPr/>
      </w:pPr>
      <w:r>
        <w:rPr/>
        <w:t>„</w:t>
      </w:r>
      <w:r>
        <w:rPr/>
        <w:t>Ich lasse dich sogar vor Shin“, gab sie gereizt zurück.</w:t>
      </w:r>
    </w:p>
    <w:p>
      <w:pPr>
        <w:pStyle w:val="Normal"/>
        <w:jc w:val="both"/>
        <w:rPr/>
      </w:pPr>
      <w:r>
        <w:rPr/>
        <w:t>„</w:t>
      </w:r>
      <w:r>
        <w:rPr/>
        <w:t>Pass’ lieber auf, dass die Warteschlange hinter dir nicht zu lange wird. Oder fang rechtzeitig an, Buch zu führen, bevor es unübersichtlich wird.“ Damit stieß er sich von der Wand ab, bevor sie etwas Spitzes erwidern konnte und schloss sich der mittlerweile beinahe vollständigen Gruppe an, die weiter hinten im Gang versammelt war.</w:t>
      </w:r>
    </w:p>
    <w:p>
      <w:pPr>
        <w:pStyle w:val="Normal"/>
        <w:jc w:val="both"/>
        <w:rPr/>
      </w:pPr>
      <w:r>
        <w:rPr/>
        <w:t>Erst jetzt sah sie mit Schrecken, dass alle drei Terminatoren ihr Gespräch mitangehört hatten und sie unverwandt ansahen. Gleichzeitig hörte sie das scharfe Klicken, mit dem die Innentür der Panzerglasschleuse sich entriegelte und mit Ana die letzte herein kam.</w:t>
      </w:r>
    </w:p>
    <w:p>
      <w:pPr>
        <w:pStyle w:val="Normal"/>
        <w:jc w:val="both"/>
        <w:rPr/>
      </w:pPr>
      <w:r>
        <w:rPr/>
        <w:t>Sobald alle im Gang versammelt waren, ergriff Abbey mit unbewegter Miene das Wort; ihre beiden männlichen Pendants dagegen standen mit verschränkten Armen im Hintergrund. „Da wären wir also. Willkommen im neuen Safehouse Hallevik. Die Umstände, die uns hierher geführt haben, waren widrig, dessen sind wir alle uns bewusst, doch jetzt sind wir hier in diesem Haus angekommen, das uns voraussichtlich für mehrere Jahre als Zuflucht und Heimstatt dienen wird. Es ist kein Urlaub, kein Zuckerschlecken und kein Vergnügungs-Aufenthalt, das muss euch allen auch klar sein. Eine schlimme Zeit wird anbrechen, doch es ist unsere Aufgabe“, sie schloss mit einer ausholenden Geste Alex und Daniel mit ein, „euch darauf vorzubereiten, euch zu schützen vor allen Gefahren von außen und falls erforderlich, auch von innen.“</w:t>
      </w:r>
    </w:p>
    <w:p>
      <w:pPr>
        <w:pStyle w:val="Normal"/>
        <w:jc w:val="both"/>
        <w:rPr/>
      </w:pPr>
      <w:r>
        <w:rPr/>
        <w:t>Bei diesen Worten sahen sich alle bangen Blickes an, doch Abbey fuhr gleich fort. „Ihr wisst, wovon ich rede. Ihr seid auf den ersten Blick wahllos zusammen gewürfelt worden, doch aufgrund eurer Fähigkeiten werdet ihr dennoch eine fähige Gruppe abgeben, wenn die Zeit dazu reif ist. Doch die erste Zeit, die wir hier aussitzen werden, wird eine Geduldsprobe für alle sein.</w:t>
      </w:r>
    </w:p>
    <w:p>
      <w:pPr>
        <w:pStyle w:val="Normal"/>
        <w:jc w:val="both"/>
        <w:rPr/>
      </w:pPr>
      <w:r>
        <w:rPr/>
        <w:t>Ich appelliere heute an euch, denkt stets an folgendes: es ist Gift für die Gruppe, wenn ihr euch nicht zusammenreißt und eure kleinen Launen aneinander auslasst. Leicht gesagt, denkt ihr jetzt, aber ihr müsst schon jetzt begreifen, dass der Zusammenhalt der Gruppe essentiell, entscheidend und lebenswichtig ist. Dazu gehört auch, dass Grüppchenbildung und kleine Anstachelungen sowie Intrigen innerhalb eurer Gruppe nicht vorkommen dürfen. Das ist unser bitterer Ernst. Wir werden jetzt auch keine Namen nennen, sondern appellieren an jeden Einzelnen.</w:t>
      </w:r>
    </w:p>
    <w:p>
      <w:pPr>
        <w:pStyle w:val="Normal"/>
        <w:jc w:val="both"/>
        <w:rPr/>
      </w:pPr>
      <w:r>
        <w:rPr/>
        <w:t>Der T-X ist ja mit beinahe einem halben Jahrhundert mehr an Lebensweisheiten gesegnet als wir drei und hat uns dahingehend einiges an weiterführender Menschenkenntnis mit auf den Weg gegeben. Und auch dieses Haus hat er dementsprechend entworfen. Es ist nicht sehr geräumig angelegt, sondern eher kompakt und auf die Befriedigung der nötigsten Grundbedürfnisse ausgerichtet. Der Gang ist relativ breit und hell gestaltet, sodass man sich auf ihm auch einmal tagsüber für ein Schwätzchen aufhalten kann, wenn man sich während der Freizeit über den Weg läuft.</w:t>
      </w:r>
    </w:p>
    <w:p>
      <w:pPr>
        <w:pStyle w:val="Normal"/>
        <w:jc w:val="both"/>
        <w:rPr/>
      </w:pPr>
      <w:r>
        <w:rPr/>
        <w:t>Die einzelnen Zimmer sind nicht als Aufenthaltsräume gedacht, sondern nur als reine Schlafgelegenheiten. Daher kommt es auch, dass jeweils zwei Personen sich einen Raum teilen werden. Wir haben sehr detaillierte und umfassende Anweisungen darüber, nach welchen Kriterien wir die Zimmer belegen werden. Dieser Punkt steht bereits fest und ist nicht diskutabel. Ihr werdet uns dabei vertrauen müssen, dass wir uns durchaus etwas dabei gedacht haben.</w:t>
      </w:r>
    </w:p>
    <w:p>
      <w:pPr>
        <w:pStyle w:val="Normal"/>
        <w:jc w:val="both"/>
        <w:rPr/>
      </w:pPr>
      <w:r>
        <w:rPr/>
        <w:t>Natürlich sind wir auch nicht blind oder schwer von Begriff und haben zur Kenntnis genommen, dass sich bereits gewisse Paarbildungen anzubahnen scheinen, doch diese haben keinerlei Einfluss auf die Zimmerbelegung. Der Sinn und Zweck... darf ich bitte ausreden?... Danke... der Sinn und Zweck dieser restriktiv erscheinenden Maßnahme ist der zu verhindern, dass besagte Pärchen sich von den anderen abkapseln und sich auf ihren Zimmern einigeln. Ihr werdet ausreichend Freizeit für  euch den Tag über und auch abends haben, doch generell ist der Grundgedanke der, dass wir uns im großen Wohn- und Esszimmer dort am Ende des Gangs aufhalten. Absprachen untereinander über die Zimmernutzung zu den Freizeiten obliegen euch, solange ihr es nicht übertreibt mit dem Abkapseln, doch die Nachtruhe ist in der festgelegten Belegung einzuhalten. Ich denke, damit werdet ihr leben und euch arrangieren können.“</w:t>
      </w:r>
    </w:p>
    <w:p>
      <w:pPr>
        <w:pStyle w:val="Normal"/>
        <w:jc w:val="both"/>
        <w:rPr/>
      </w:pPr>
      <w:r>
        <w:rPr/>
        <w:t>„</w:t>
      </w:r>
      <w:r>
        <w:rPr/>
        <w:t>Wie hübsch du den Sachverhalt ausdrücken kannst, dass wir nur tagsüber auf den Zimmern...“ begann Natasha ironisch grinsend, doch diesmal war es Abbey, die ihr über den Mund fuhr.</w:t>
      </w:r>
    </w:p>
    <w:p>
      <w:pPr>
        <w:pStyle w:val="Normal"/>
        <w:jc w:val="both"/>
        <w:rPr/>
      </w:pPr>
      <w:r>
        <w:rPr/>
        <w:t>„</w:t>
      </w:r>
      <w:r>
        <w:rPr/>
        <w:t>Ich bin noch nicht fertig. Wir sind alle erwachsen und wissen, worum es geht.“</w:t>
      </w:r>
    </w:p>
    <w:p>
      <w:pPr>
        <w:pStyle w:val="Normal"/>
        <w:jc w:val="both"/>
        <w:rPr/>
      </w:pPr>
      <w:r>
        <w:rPr/>
        <w:t>„</w:t>
      </w:r>
      <w:r>
        <w:rPr/>
        <w:t>Bis auf dich, mein Bester“, zischte Karin Bernd zu, worauf dieser sie finster ansah.</w:t>
      </w:r>
    </w:p>
    <w:p>
      <w:pPr>
        <w:pStyle w:val="Normal"/>
        <w:jc w:val="both"/>
        <w:rPr/>
      </w:pPr>
      <w:r>
        <w:rPr/>
        <w:t>„</w:t>
      </w:r>
      <w:r>
        <w:rPr/>
        <w:t>Entweder hast du mir gerade nicht zugehört, oder du hast mich nicht verstanden, Karin“, fuhr Abbey mit bohrendem Blick fort, worauf diese hochrot anlief und betreten auf ihre Fußspitzen starrte. Das leise Gekicher der anderen machte es nicht einfacher, wenngleich diese auch nicht wissen konnten, worum es ging. Allen jedoch war klar geworden, dass leises gemeines Getuschel wie auf der Schule bei der Leistungsfähigkeit der Audiosensoren der Cyborgs hier nicht in Frage kommen würde.</w:t>
      </w:r>
    </w:p>
    <w:p>
      <w:pPr>
        <w:pStyle w:val="Normal"/>
        <w:jc w:val="both"/>
        <w:rPr/>
      </w:pPr>
      <w:r>
        <w:rPr/>
        <w:t>„</w:t>
      </w:r>
      <w:r>
        <w:rPr/>
        <w:t>Wir werden euch körperlich trainieren und auch in allen anderen Belangen ausbilden, die vonnöten sein werden. Um Haushaltsaufgaben müsst ihr euch nicht kümmern, um das Kochen und die Reinigung sowie Instandhaltung des Hauses kümmern wir uns. Dort hinten übrigens befindet sich das Bad – die letzte Tür rechts – und die Küche am Ende des Gangs. Um die Küche müsst ihr euch wie gesagt nicht kümmern. Im Badezimmer finden sich zwei Duschkabinen und zwei WC-Zellen sowie drei Waschbecken. Ihr seht, auch die Hygienebedürfnisse werden mit einem Mindest-, wenn auch nicht Übermaß an Privatsphäre erfüllt. Ja, Dimitri?“</w:t>
      </w:r>
    </w:p>
    <w:p>
      <w:pPr>
        <w:pStyle w:val="Normal"/>
        <w:jc w:val="both"/>
        <w:rPr/>
      </w:pPr>
      <w:r>
        <w:rPr/>
        <w:t>„</w:t>
      </w:r>
      <w:r>
        <w:rPr/>
        <w:t>Das ist genau wie beim Militär. Da will man auch vermeiden, dass sich jemand beim Duschen oder auf dem Topf einsam fühlen kann.“ Auch Abbey musste unter dem allgemeinen Gelächter grinsen.</w:t>
      </w:r>
    </w:p>
    <w:p>
      <w:pPr>
        <w:pStyle w:val="Normal"/>
        <w:jc w:val="both"/>
        <w:rPr/>
      </w:pPr>
      <w:r>
        <w:rPr/>
        <w:t>„</w:t>
      </w:r>
      <w:r>
        <w:rPr/>
        <w:t xml:space="preserve">Du hast es erfasst. Ich möchte aber nochmals betonen, dass das hier kein Schleifercamp für die Elitetruppe ist. Ihr werdet hier auf das Leben vorbereitet, das euch erwarten wird, wenn die ersten Maschinen in Europa ankommen und mit der Dezimierung der überlebenden Bevölkerung beginnen. Ihr werdet den Vorteil gegenüber beinahe allen anderen Menschen haben, dass ihr auf das vorbereitet sein werdet, sofern man </w:t>
      </w:r>
      <w:r>
        <w:rPr>
          <w:i/>
          <w:iCs/>
        </w:rPr>
        <w:t>darauf</w:t>
      </w:r>
      <w:r>
        <w:rPr/>
        <w:t xml:space="preserve"> überhaupt vorbereitet sein kann.“</w:t>
      </w:r>
    </w:p>
    <w:p>
      <w:pPr>
        <w:pStyle w:val="Normal"/>
        <w:jc w:val="both"/>
        <w:rPr/>
      </w:pPr>
      <w:r>
        <w:rPr/>
        <w:t>Schlagartig war die Gruppe wieder ernst.</w:t>
      </w:r>
    </w:p>
    <w:p>
      <w:pPr>
        <w:pStyle w:val="Normal"/>
        <w:jc w:val="both"/>
        <w:rPr/>
      </w:pPr>
      <w:r>
        <w:rPr/>
        <w:t>„</w:t>
      </w:r>
      <w:r>
        <w:rPr/>
        <w:t>Jetzt machen wir erst einmal die Zimmeraufteilung und ihr bezieht eure Schlafräume, dann werden wir euch in Gruppen durchs Haus führen und euch mit allem vertraut machen. Wie ich bereits erwähnt habe, hat unsere Aufteilung gute Gründe und steht nicht zur Diskussion.“ Abbey wies auf den ersten Raum zur Linken.</w:t>
      </w:r>
    </w:p>
    <w:p>
      <w:pPr>
        <w:pStyle w:val="Normal"/>
        <w:jc w:val="both"/>
        <w:rPr/>
      </w:pPr>
      <w:r>
        <w:rPr/>
        <w:t>„</w:t>
      </w:r>
      <w:r>
        <w:rPr/>
        <w:t>Da wir leider weniger sind als ursprünglich vorgesehen, bleibt dieser Raum leer. Wir werden über dessen Nutzung später entscheiden.“</w:t>
      </w:r>
    </w:p>
    <w:p>
      <w:pPr>
        <w:pStyle w:val="Normal"/>
        <w:jc w:val="both"/>
        <w:rPr/>
      </w:pPr>
      <w:r>
        <w:rPr/>
        <w:t>Totenstille herrschte im Flur.</w:t>
      </w:r>
    </w:p>
    <w:p>
      <w:pPr>
        <w:pStyle w:val="Normal"/>
        <w:jc w:val="both"/>
        <w:rPr/>
      </w:pPr>
      <w:r>
        <w:rPr/>
        <w:t>Abbey ließ sich nicht beirren und wies auf die zweite der drei Türen linkerhand. „Hier werden Natasha und Caroline schlafen. Ruhig, ihr beide, ihr könnt eure Münder wieder schließen. Ich bin überzeugt, ihr seid in der kürzesten Zeit die dicksten Freundinnen.“</w:t>
      </w:r>
    </w:p>
    <w:p>
      <w:pPr>
        <w:pStyle w:val="Normal"/>
        <w:jc w:val="both"/>
        <w:rPr/>
      </w:pPr>
      <w:r>
        <w:rPr/>
        <w:t>Beide starrten entsetzt Abbey, dann einander an und seufzten beide wie aus einem Mund, indem sie ihr Gepäck aufnahmen und sich beide als erste durch die Tür zu drängen versuchten. Man hörte Caroline resolut sagen: „Ich schlafe unten. He, was...? hör auf... na warte, dir werde ich...“</w:t>
      </w:r>
    </w:p>
    <w:p>
      <w:pPr>
        <w:pStyle w:val="Normal"/>
        <w:jc w:val="both"/>
        <w:rPr/>
      </w:pPr>
      <w:r>
        <w:rPr/>
        <w:t>Der Rest des sofortigen ersten Streits um sie Schlafordnung wurde vom Schließen der Zimmertür abgeschnitten. Abbey deutete auf die hinterste der drei linken Türen und sagte kurz: „Dimitri und Silke.“</w:t>
      </w:r>
    </w:p>
    <w:p>
      <w:pPr>
        <w:pStyle w:val="Normal"/>
        <w:jc w:val="both"/>
        <w:rPr/>
      </w:pPr>
      <w:r>
        <w:rPr/>
        <w:t>Beide öffneten wiederum ihre Münder, überrascht davon, dass ein Mann und eine Frau, die jeweils anderweitig interessiert waren, sich ein Zimmer teilen sollten. Nach einem Moment des Überlegens ging ihnen beiden auf, dass es genau das war, was beabsichtigt werden sollte: die Intimität auf den einzelnen Zimmern zu unterbinden. Nichts wäre dafür besser geeignet gewesen. So fügten sie sich und trollten sich auf ihr Zimmer, wobei Ana und auch Simon den beiden sehnsüchtig hinterher sahen.</w:t>
      </w:r>
    </w:p>
    <w:p>
      <w:pPr>
        <w:pStyle w:val="Normal"/>
        <w:jc w:val="both"/>
        <w:rPr/>
      </w:pPr>
      <w:r>
        <w:rPr/>
        <w:t>Abbey fuhr fort und rief das erste Zimmer rechts aus: „Shin und Ana.“</w:t>
      </w:r>
    </w:p>
    <w:p>
      <w:pPr>
        <w:pStyle w:val="Normal"/>
        <w:jc w:val="both"/>
        <w:rPr/>
      </w:pPr>
      <w:r>
        <w:rPr/>
        <w:t>Diesmal gab es bereits keine Proteste mehr; widerstandslos schleiften die beiden Eingeteilten ihre Taschen hinter sich her. Diese Aufteilung der romanzenfreien Heterobelegungen schien beibehalten zu werden, außer bei Caroline und Natasha, den beiden „übriggebliebenen“ Frauen bei ihrem Zahlenverhältnis Mann/Frau, die sich jedoch von Anfang an so Spinnefeind gewesen waren, dass das nur therapeutisch sein konnte, sie zu einem gemeinsamen Quartier zu nötigen.</w:t>
      </w:r>
    </w:p>
    <w:p>
      <w:pPr>
        <w:pStyle w:val="Normal"/>
        <w:jc w:val="both"/>
        <w:rPr/>
      </w:pPr>
      <w:r>
        <w:rPr/>
        <w:t>Gut, waren noch vier übrig, dachte Karin. Simon war ja ein alter Bekannter als Zimmergenosse, daher wussten Daniel und Abbey, dass sie keine Probleme haben würde...</w:t>
      </w:r>
    </w:p>
    <w:p>
      <w:pPr>
        <w:pStyle w:val="Normal"/>
        <w:jc w:val="both"/>
        <w:rPr/>
      </w:pPr>
      <w:r>
        <w:rPr/>
        <w:t>„</w:t>
      </w:r>
      <w:r>
        <w:rPr/>
        <w:t>Simon und Aishe.“ Ungerührt wies Abbey auf die zweite der drei rechten Quartierstüren, worauf logischerweise nur noch ein freies Zimmer und ein Zimmergenosse übrig blieb.</w:t>
      </w:r>
    </w:p>
    <w:p>
      <w:pPr>
        <w:pStyle w:val="Normal"/>
        <w:jc w:val="both"/>
        <w:rPr/>
      </w:pPr>
      <w:r>
        <w:rPr/>
        <w:t>„</w:t>
      </w:r>
      <w:r>
        <w:rPr/>
        <w:t>Bernd und Karin.“</w:t>
      </w:r>
    </w:p>
    <w:p>
      <w:pPr>
        <w:pStyle w:val="Normal"/>
        <w:jc w:val="both"/>
        <w:rPr/>
      </w:pPr>
      <w:r>
        <w:rPr/>
        <w:t>„</w:t>
      </w:r>
      <w:r>
        <w:rPr/>
        <w:t>Moment mal, das kann nicht sein“, entfuhr es Karin. In dem Moment, in dem sie es ausgesprochen hatte, bereute sie das bereits wieder.</w:t>
      </w:r>
    </w:p>
    <w:p>
      <w:pPr>
        <w:pStyle w:val="TextBody"/>
        <w:rPr/>
      </w:pPr>
      <w:r>
        <w:rPr/>
        <w:t>„</w:t>
      </w:r>
      <w:r>
        <w:rPr/>
        <w:t xml:space="preserve">Ich dachte, ich hätte mich klar und deutlich ausgedrückt. Ihr beide habt euch nur in der Wolle, seit ihr zwei zusammen seid. Glaubt ihr, wir haben euch nicht bereits auf der Fahrt hierher mit voller Absicht ins gleiche Auto gesetzt und Natasha dazu angehalten, immer vorne zu sitzen? Alles fruchtlos. Ihr zwei habt ein großes Problem miteinander und ihr werdet daran arbeiten müssen. Man wird sich künftig nicht mehr unbedingt aussuchen können, mit welchem Menschen man sich das kleinste bisschen Raum teilen muss. Jeder einzelne Mensch wird von unermesslichem Wert sein, </w:t>
      </w:r>
      <w:r>
        <w:rPr>
          <w:i/>
          <w:iCs/>
        </w:rPr>
        <w:t>muss</w:t>
      </w:r>
      <w:r>
        <w:rPr/>
        <w:t xml:space="preserve"> das sein, da es bald nicht mehr allzu viele davon geben wird. Ist euch eigentlich klar, was demnächst geschehen wird? Es werden drei Milliarden Menschen an einem einzigen Tag sterben, nur aufgrund der direkten Einwirkungen der Atomschläge, ohne die ganzen Strahlenopfer, im atomaren Winter Erfrorenen und Verhungerten und diejenigen, die keine Hoffnung mehr haben und sich selbst das Leben nehmen. Ganz zu schweigen von denen, die sich gegenseitig umbringen werden im Kampf um die letzten Vorkriegsressourcen. Niemand wird sich unmittelbar nach dem Krieg vorstellen können, dass es noch schlimmer kommen könnte, dass man jedes einzelne Menschenleben für einen viel wichtigeren Kampf schonen müsste, der noch in weiter Ferne liegt, wenn jeder Tag aufs Neue ein Kampf ums nackte Dasein ist.“</w:t>
      </w:r>
    </w:p>
    <w:p>
      <w:pPr>
        <w:pStyle w:val="Normal"/>
        <w:jc w:val="both"/>
        <w:rPr/>
      </w:pPr>
      <w:r>
        <w:rPr/>
        <w:t>„</w:t>
      </w:r>
      <w:r>
        <w:rPr/>
        <w:t>Wir nehmen das Zimmer. Ihr habt uns überzeugt.“ Bernd stieß Karin leicht an, worauf sie aufmerkte.</w:t>
      </w:r>
    </w:p>
    <w:p>
      <w:pPr>
        <w:pStyle w:val="Normal"/>
        <w:jc w:val="both"/>
        <w:rPr/>
      </w:pPr>
      <w:r>
        <w:rPr/>
        <w:t>„</w:t>
      </w:r>
      <w:r>
        <w:rPr/>
        <w:t>Ja... ja, wir werden schon... klarkommen.“ Bernd nahm seine Tasche auf und betrat den dritten Raum rechts, während sie noch zurückblieb und hinter sich starrte.</w:t>
      </w:r>
    </w:p>
    <w:p>
      <w:pPr>
        <w:pStyle w:val="Normal"/>
        <w:jc w:val="both"/>
        <w:rPr/>
      </w:pPr>
      <w:r>
        <w:rPr/>
        <w:t>„</w:t>
      </w:r>
      <w:r>
        <w:rPr/>
        <w:t>Ist noch irgend etwas?“ wollte Daniel wissen.</w:t>
      </w:r>
    </w:p>
    <w:p>
      <w:pPr>
        <w:pStyle w:val="Normal"/>
        <w:jc w:val="both"/>
        <w:rPr/>
      </w:pPr>
      <w:r>
        <w:rPr/>
        <w:t>„</w:t>
      </w:r>
      <w:r>
        <w:rPr/>
        <w:t>Ach, nichts. Ich habe mich nur gefragt, weil doch ein Zimmer leer steht...“</w:t>
      </w:r>
    </w:p>
    <w:p>
      <w:pPr>
        <w:pStyle w:val="Normal"/>
        <w:jc w:val="both"/>
        <w:rPr/>
      </w:pPr>
      <w:r>
        <w:rPr/>
        <w:t>Ungnädig fuhr er sie an: „Dir geht’s wohl zu gut, meine Liebe! Ich tue einfach mal so, als hätte ich das nicht gehört, okay?“</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w:t>
      </w:r>
      <w:r>
        <w:rPr/>
        <w:t>Ja, gut. Entschuldige. Danke.“ Sie schnappte sich ihre Reisetasche und schlurfte auf die Tür ihres neuen Zuhauses zu. Dabei dachte sie griesgrämig über Daniel: &lt;Und den hab’ ich mal geliebt.&gt;</w:t>
      </w:r>
    </w:p>
    <w:p>
      <w:pPr>
        <w:pStyle w:val="Normal"/>
        <w:jc w:val="center"/>
        <w:rPr>
          <w:b/>
          <w:b/>
          <w:bCs/>
          <w:sz w:val="32"/>
        </w:rPr>
      </w:pPr>
      <w:r>
        <w:rPr>
          <w:b/>
          <w:bCs/>
          <w:sz w:val="32"/>
        </w:rPr>
        <w:t>- 12 -</w:t>
      </w:r>
    </w:p>
    <w:p>
      <w:pPr>
        <w:pStyle w:val="Normal"/>
        <w:jc w:val="both"/>
        <w:rPr>
          <w:b/>
          <w:b/>
          <w:bCs/>
          <w:sz w:val="32"/>
        </w:rPr>
      </w:pPr>
      <w:r>
        <w:rPr>
          <w:b/>
          <w:bCs/>
          <w:sz w:val="32"/>
        </w:rPr>
      </w:r>
    </w:p>
    <w:p>
      <w:pPr>
        <w:pStyle w:val="Heading1"/>
        <w:rPr/>
      </w:pPr>
      <w:r>
        <w:rPr/>
        <w:t>Hallevik, Insel Rolla, Troms Fylke, Norwegen</w:t>
        <w:tab/>
        <w:tab/>
        <w:tab/>
        <w:tab/>
        <w:tab/>
        <w:t>10. Juli 2004</w:t>
      </w:r>
    </w:p>
    <w:p>
      <w:pPr>
        <w:pStyle w:val="Normal"/>
        <w:jc w:val="both"/>
        <w:rPr/>
      </w:pPr>
      <w:r>
        <w:rPr/>
      </w:r>
    </w:p>
    <w:p>
      <w:pPr>
        <w:pStyle w:val="Normal"/>
        <w:jc w:val="both"/>
        <w:rPr/>
      </w:pPr>
      <w:r>
        <w:rPr/>
        <w:t>Ihr Zimmer erwies sich als klein, etwa zwei auf drei Meter, und sehr spartanisch eingerichtet. Wie im gesamten Haus waren auch seine Wände mit weiß gestrichenen Brettern verkleidet. Das Fenster gegenüber erwies sich ebenfalls als klein und war nur dem Anschein nach mit einem Holzrahmen versehen. Dahinter verbarg sich zweischichtiges Panzerglas, das absolut luftdicht eingepasst war. Sie sah auch jetzt zum ersten Mal deutlich an der Tiefe des Fensterbrettes, dass die Außenwand des Hauses über einen halben Meter dick war. Sie hoffte, es war alles gut isoliert. Ihr fielen auch gleich die dezenten schmalen Lüftungsschlitze überall unter der Zimmerdecke und an den Bodenleisten auf, über welche die Luft im Zimmer umgewälzt wurde. Die Luft war tatsächlich angenehm, wie sie feststellte, weder zu warm noch stickig oder trocken.</w:t>
      </w:r>
    </w:p>
    <w:p>
      <w:pPr>
        <w:pStyle w:val="Normal"/>
        <w:jc w:val="both"/>
        <w:rPr/>
      </w:pPr>
      <w:r>
        <w:rPr/>
        <w:t>Dann registrierte sie die Möblierung. Ein Doppelstockbett entlang der rechten Zimmerseite mit den Fußenden zur Außenwand hin und zwei Schränke nebeneinander an der linken Zimmerwand, beides aus Naturholz, bildeten die komplette Einrichtung. Die Bettdecken sahen warm und mollig aus. Nun, es würde bald recht kalt werden, wenn alles so eintraf, wie es prognostiziert war.</w:t>
      </w:r>
    </w:p>
    <w:p>
      <w:pPr>
        <w:pStyle w:val="Normal"/>
        <w:jc w:val="both"/>
        <w:rPr/>
      </w:pPr>
      <w:r>
        <w:rPr/>
        <w:t>Bernd räumte bereits den rechten Schrank ein und fragte sie über die Schulter: „Willst du unten oder oben liegen?“</w:t>
      </w:r>
    </w:p>
    <w:p>
      <w:pPr>
        <w:pStyle w:val="Normal"/>
        <w:jc w:val="both"/>
        <w:rPr/>
      </w:pPr>
      <w:r>
        <w:rPr/>
        <w:t>Sie grinste; offenbar war er sich nicht bewusst, dass das erste, was er als Zimmergenosse zu ihr gesagt hatte, bereits als zweideutige Anzüglichkeit gelten konnte. „Ach, da bin ich ganz flexibel. Entscheide du.“</w:t>
      </w:r>
    </w:p>
    <w:p>
      <w:pPr>
        <w:pStyle w:val="Normal"/>
        <w:jc w:val="both"/>
        <w:rPr/>
      </w:pPr>
      <w:r>
        <w:rPr/>
        <w:t>„</w:t>
      </w:r>
      <w:r>
        <w:rPr/>
        <w:t>Dann nehme ich das obere Bett.“ Er erschien mit dem Kopf aus der Tiefe des Schrankes und grinste. „Oben hat man mehr Freiraum, trotz der niedrigen Zimmerdecke.“</w:t>
      </w:r>
    </w:p>
    <w:p>
      <w:pPr>
        <w:pStyle w:val="Normal"/>
        <w:jc w:val="both"/>
        <w:rPr/>
      </w:pPr>
      <w:r>
        <w:rPr/>
        <w:t>„</w:t>
      </w:r>
      <w:r>
        <w:rPr/>
        <w:t>Ja, das ist mir auch schon aufgefallen. Das sind doch höchstens 2,10 Meter, oder? Was sich der T-X dabei wohl gedacht hat?“ Sie begann nun ebenfalls, ihren Schrank mit der mitgebrachten Wäsche zu füllen.</w:t>
      </w:r>
    </w:p>
    <w:p>
      <w:pPr>
        <w:pStyle w:val="Normal"/>
        <w:jc w:val="both"/>
        <w:rPr/>
      </w:pPr>
      <w:r>
        <w:rPr/>
        <w:t>„</w:t>
      </w:r>
      <w:r>
        <w:rPr/>
        <w:t>Das wird wohl statische Gründe haben. Ein Freund in Köln, der Architektur studiert, hat mir mal einen Crashkurs darüber gegeben. So wie das Haus hier gebaut ist, mit diesen dicken Mauern und der niedrigen Decke, ist es sehr solide gehalten. Als ob die Wände und die Decke selbst ein sehr hohen Gewicht tragen müssten.“ Er kratzte sich nachdenklich an der Wange und meinte dann: „Vielleicht hätte ich den Bart doch nicht abrasieren sollen.“</w:t>
      </w:r>
    </w:p>
    <w:p>
      <w:pPr>
        <w:pStyle w:val="Normal"/>
        <w:jc w:val="both"/>
        <w:rPr/>
      </w:pPr>
      <w:r>
        <w:rPr/>
        <w:t>„</w:t>
      </w:r>
      <w:r>
        <w:rPr/>
        <w:t>Warum nicht? Abgesehen vom Schockeffekt für uns andere, steht dir ein glattrasiertes Gesicht ganz gut.“</w:t>
      </w:r>
    </w:p>
    <w:p>
      <w:pPr>
        <w:pStyle w:val="Normal"/>
        <w:jc w:val="both"/>
        <w:rPr/>
      </w:pPr>
      <w:r>
        <w:rPr/>
        <w:t>„</w:t>
      </w:r>
      <w:r>
        <w:rPr/>
        <w:t>Danke. Wollen wir versuchen, uns zu vertragen? Unsere Supercomputer-Gehirne haben sich sicher was dabei gedacht, uns hier zusammen in ein Zimmerchen zu stecken.“ Er beendete seine Aktivität und warf die leere Tasche auf den Schrank hinauf.</w:t>
      </w:r>
    </w:p>
    <w:p>
      <w:pPr>
        <w:pStyle w:val="Normal"/>
        <w:jc w:val="both"/>
        <w:rPr/>
      </w:pPr>
      <w:r>
        <w:rPr/>
        <w:t>Karin lachte über den Scherz und folgte ihm dann auf den Gang hinaus, um die Führung durchs Haus zu erhalten.</w:t>
      </w:r>
    </w:p>
    <w:p>
      <w:pPr>
        <w:pStyle w:val="Normal"/>
        <w:jc w:val="both"/>
        <w:rPr/>
      </w:pPr>
      <w:r>
        <w:rPr/>
        <w:t>Die anderen waren bereits losgezogen, weshalb Alex auf sie wartete und sagte: „Beginnen wir mit dem Wohnzimmer.“</w:t>
      </w:r>
    </w:p>
    <w:p>
      <w:pPr>
        <w:pStyle w:val="Normal"/>
        <w:jc w:val="both"/>
        <w:rPr/>
      </w:pPr>
      <w:r>
        <w:rPr/>
        <w:t>Als sie die entsprechende Tür öffneten, die gleich schräg gegenüber ihrer Zimmertür am Ende des breiten Teiles des Flurs lag, kamen Dimitri, Silke, Caroline und Natasha aus der Tür neben Karins und Bernds Zimmer am Ende des Flurs, geführt von Abbey. Sie wirkten nicht sehr glücklich. Vor allem Natashas Mund war zu einem schmalen Schlitz zusammen gekniffen und drückte deutliches Unbehagen aus. Im Gegensatz dazu zeigte Carolines Miene grimmige Zufriedenheit. Karin konnte sich auch zusammen reimen, was sich in dem Raum, in dem sich ihrer Erinnerung nach das Bad befand, abgespielt haben mochte: die Ausstattung mochte Natasha nicht zugesagt haben und nachdem sie das ausgedrückt haben mochte, würde sie sicher – wieder einmal – zurecht gewiesen worden sein.</w:t>
      </w:r>
    </w:p>
    <w:p>
      <w:pPr>
        <w:pStyle w:val="Normal"/>
        <w:jc w:val="both"/>
        <w:rPr/>
      </w:pPr>
      <w:r>
        <w:rPr/>
        <w:t>Sie betraten das Wohnzimmer, welches sehr groß und geräumig war und auch wie ein Aufenthaltsraum und kombinierter Speiseraum eingerichtet war. Links entlang der Rück- und Außenwand waren ein riesiges Ecksofa und vier passende Sessel um einen kleinen Couchtisch arrangiert, rechts neben einer Durchgangstür in die Küche stand ein schlichter rechteckiger Esstisch mit zehn Stühlen darum. Die zum Meer hin gelegene Front war fast völlig verglast, bis auf je einen Meter links und rechts die ganze Seite vom Boden bis zur Decke. Eine schmale, hohe Glastür in der Fensterfront führte auf einen Balkon, der ebenfalls die gesamte Breite des Raumes aufwies.</w:t>
      </w:r>
    </w:p>
    <w:p>
      <w:pPr>
        <w:pStyle w:val="Normal"/>
        <w:jc w:val="both"/>
        <w:rPr/>
      </w:pPr>
      <w:r>
        <w:rPr/>
        <w:t>„</w:t>
      </w:r>
      <w:r>
        <w:rPr/>
        <w:t>Und, was meint ihr?“ wollte Alex wissen.</w:t>
      </w:r>
    </w:p>
    <w:p>
      <w:pPr>
        <w:pStyle w:val="Normal"/>
        <w:jc w:val="both"/>
        <w:rPr/>
      </w:pPr>
      <w:r>
        <w:rPr/>
        <w:t>„</w:t>
      </w:r>
      <w:r>
        <w:rPr/>
        <w:t>Ich finde es gemütlich. Doch, hier kann man es durchaus eine Weile aushalten.“ Bernd ging direkt zum Balkon und fragte über die Schulter: „Darf ich?“</w:t>
      </w:r>
    </w:p>
    <w:p>
      <w:pPr>
        <w:pStyle w:val="Normal"/>
        <w:jc w:val="both"/>
        <w:rPr/>
      </w:pPr>
      <w:r>
        <w:rPr/>
        <w:t>Der dunkelblonde Hüne nickte bedächtig. „Noch ist es unbedenklich. Wenn der Atomschlag stattgefunden hat, wird die Benutzung des Balkons eventuell für eine Weile nicht möglich sein. Doch bis dahin...“</w:t>
      </w:r>
    </w:p>
    <w:p>
      <w:pPr>
        <w:pStyle w:val="Normal"/>
        <w:jc w:val="both"/>
        <w:rPr/>
      </w:pPr>
      <w:r>
        <w:rPr/>
        <w:t>Karin sah sich noch ein wenig in dem hell gehaltenen Raum um, als Bernd bereits ächzend und stöhnend an der Tür zog, die wie alle Fenster aus doppelt ausgeführtem Panzerglas bestanden, wie sie feststellte. Sie folgte ihm hinaus und musterte die schmale Grundfläche des Balkons. Er war von einer meterbreiten Holzwand rechts und links und einer meterhohen Brüstung eingefasst, so dass nur eine relativ kleine Öffnung ins Freie blieb. Als Karin sah, dass die Seitenwände und die Brüstung ebenfalls halbmeterdick waren, ging ihr auf, dass auch diese Teile aus Beton sein würden und nur für den äußeren Schein mit Holz verkleidet waren. Sie beugte sich vor und sah das weit vorspringende Dach, das zusätzlich zur Decke des Balkons einen Schutz vor Niederschlägen bot.</w:t>
      </w:r>
    </w:p>
    <w:p>
      <w:pPr>
        <w:pStyle w:val="Normal"/>
        <w:jc w:val="both"/>
        <w:rPr/>
      </w:pPr>
      <w:r>
        <w:rPr/>
        <w:t>„</w:t>
      </w:r>
      <w:r>
        <w:rPr/>
        <w:t>Ein wenig mehr verkleidet, und der Balkon könnte auch als Schiessscharte einer Festung durchgehen.“ Sie sah Alex erwartungsvoll an.</w:t>
      </w:r>
    </w:p>
    <w:p>
      <w:pPr>
        <w:pStyle w:val="Normal"/>
        <w:jc w:val="both"/>
        <w:rPr/>
      </w:pPr>
      <w:r>
        <w:rPr/>
        <w:t>„</w:t>
      </w:r>
      <w:r>
        <w:rPr/>
        <w:t>Er ist so ausgelegt, dass er auch bei schwerem Regen und Wind betreten werden kann. Durch das stark überhängende Dach werden übrigens alle Hauswände vor allfälligem radioaktivem Regen geschützt, nicht nur der Freiraum hier. Sobald keine belasteten Schwebeteilchen mehr in der Luft liegen, sondern nur noch vom Regen herab gewaschen werden, ist es sicher genug, auf dem Balkon Luft zu schnappen, auch wenn man nicht ins Freie gehen kann.“</w:t>
      </w:r>
    </w:p>
    <w:p>
      <w:pPr>
        <w:pStyle w:val="Normal"/>
        <w:jc w:val="both"/>
        <w:rPr/>
      </w:pPr>
      <w:r>
        <w:rPr/>
        <w:t>„</w:t>
      </w:r>
      <w:r>
        <w:rPr/>
        <w:t>Sehr ernüchternd, vielen Dank.“ Bernd stützte sich auf die Brüstung und sah hinaus. „Ich dachte eigentlich, dass wir hier so weit ab vom Schuss sind, dass die Gegend nicht verseucht würde.“</w:t>
      </w:r>
    </w:p>
    <w:p>
      <w:pPr>
        <w:pStyle w:val="Normal"/>
        <w:jc w:val="both"/>
        <w:rPr/>
      </w:pPr>
      <w:r>
        <w:rPr/>
        <w:t>„</w:t>
      </w:r>
      <w:r>
        <w:rPr/>
        <w:t>Wir sind nirgendwo auf der nördlichen Hemisphäre weitab vom Schuss, jedenfalls nirgendwo nördlich des 23. Breitengrades, das dürft ihr nie vergessen. Es kann eventuell eine Woche oder länger dauern, doch schlussendlich wird der vorherrschende Südwestwind sogar eine gewisse Restkontamination vom nordamerikanischen Kontinent bis hierher tragen. Fast die halbe Welt wird von einer Staub- und Rußwolke eingehüllt werden. Dabei ist das atomare Potential der Supermächte heute eingeschränkter als noch vor zehn oder zwanzig Jahren. In den Achtziger Jahren wären die Auswirkungen viel drastischer gewesen.“ Alex blieb wie immer relativ unberührt von dem, was er vortrug.</w:t>
      </w:r>
    </w:p>
    <w:p>
      <w:pPr>
        <w:pStyle w:val="Normal"/>
        <w:jc w:val="both"/>
        <w:rPr/>
      </w:pPr>
      <w:r>
        <w:rPr/>
        <w:t>Bernd schluckte und starrte dann mit zusammen gekniffenen Augen aufs Meer hinaus. Plötzlich fragte er: „Ist das am anderen Ufer eine Stadt?“</w:t>
      </w:r>
    </w:p>
    <w:p>
      <w:pPr>
        <w:pStyle w:val="Normal"/>
        <w:jc w:val="both"/>
        <w:rPr/>
      </w:pPr>
      <w:r>
        <w:rPr/>
        <w:t>„</w:t>
      </w:r>
      <w:r>
        <w:rPr/>
        <w:t>Alle Achtung, du hast gute Augen. Das ist Harstad, der Haupthafen und die größte Stadt der Vesterålen, von der aus eine regelmäßige Fährverbindung zur Südspitze von Rolla besteht.“</w:t>
      </w:r>
    </w:p>
    <w:p>
      <w:pPr>
        <w:pStyle w:val="Normal"/>
        <w:jc w:val="both"/>
        <w:rPr/>
      </w:pPr>
      <w:r>
        <w:rPr/>
        <w:t>„</w:t>
      </w:r>
      <w:r>
        <w:rPr/>
        <w:t>Dahin führt also die Straße, auf der wir hergekommen sind, weiter“, stellte Karin fest und beugte sich vor, um über die Brüstung hinab zu spähen. Der kleine Hang seeseitig war mit Sand und Steinen bis auf die Höhe des Fußbodens aufgeschüttet.</w:t>
      </w:r>
    </w:p>
    <w:p>
      <w:pPr>
        <w:pStyle w:val="Normal"/>
        <w:jc w:val="both"/>
        <w:rPr/>
      </w:pPr>
      <w:r>
        <w:rPr/>
        <w:t>„</w:t>
      </w:r>
      <w:r>
        <w:rPr/>
        <w:t>Genau. Kommt ihr bitte weiter?“</w:t>
      </w:r>
    </w:p>
    <w:p>
      <w:pPr>
        <w:pStyle w:val="Normal"/>
        <w:jc w:val="both"/>
        <w:rPr/>
      </w:pPr>
      <w:r>
        <w:rPr/>
        <w:t>Sie schlossen den Balkon und nahmen die Verbindungstür vom Wohnraum in die Küche, die sich als modern eingerichtet, aber sehr eng erwies. Sie verweilten auch nicht lange in dem L-förmigen und von zwei kleinen Milchglasfenstern nur dürftig erhellten Raum, sondern nahmen auf der Schmalseite die zweite Tür zum Flur hinaus.</w:t>
      </w:r>
    </w:p>
    <w:p>
      <w:pPr>
        <w:pStyle w:val="Normal"/>
        <w:jc w:val="both"/>
        <w:rPr/>
      </w:pPr>
      <w:r>
        <w:rPr/>
        <w:t>Direkt nebenan im schmalen Endteil des Gangs war die Badtür, die in einen nahezu quadratischen Raum mit gekacheltem Boden und Wänden führte. Eigentlich wäre er geräumig gewesen, doch bei zwei verriegelbaren Toilettenparzellen, zwei Duschzellen und drei Waschbecken blieb nicht mehr viel Freiraum zur Bewegung. Karin kam der Begriff ‚Schulklo’ in den Sinn, doch sie verkniff sich tunlichst jede Bemerkung und tauschte nur einen Blick mit Bernd aus. Er grinste nur, doch sie wollte gar nicht wissen, woran er jetzt gerade dachte. Die Palette an anzüglichen oder geschmacklosen Bemerkungen, die er zu diesem Hygienebereich hätte abgeben können, war zu vielfältig.</w:t>
      </w:r>
    </w:p>
    <w:p>
      <w:pPr>
        <w:pStyle w:val="Normal"/>
        <w:jc w:val="both"/>
        <w:rPr/>
      </w:pPr>
      <w:r>
        <w:rPr/>
        <w:t>Zurück auf dem Gang langte Alex nach oben, zog die verkleidete Zugangsleiter zum Dachboden hinab und erklärte: „Es ist nicht genug Platz für uns alle, deshalb könnt ihr nur schnell einen Rundblick machen und dann gleich wieder hinabkommen. Viel zu sehen gibt es ohnehin nicht.“</w:t>
      </w:r>
    </w:p>
    <w:p>
      <w:pPr>
        <w:pStyle w:val="Normal"/>
        <w:jc w:val="both"/>
        <w:rPr/>
      </w:pPr>
      <w:r>
        <w:rPr/>
        <w:t>Mit gerunzelter Stirn erklomm Karin die stabile Aluleiter, dicht gefolgt von Bernd. Im Halbdunkel oben brauchten sie ein paar Sekunden, nahmen jedoch sofort das Gefühl der beklemmenden Enge wahr, das sie in der engen Kammer umgab. Der Freiraum, den sie hatten, betrug nur einen mal zwei Meter und war kaum zwei Meter hoch, der Rest war mittels soliden Betonwänden und einer ebensolchen Decke ihren Blicken entzogen. An einem Ende der Kammer stand ein Metallkasten, der mit Reglern, Anzeigegeräten und Kontrolllampen übersät war und aus dem viele Rohre unterschiedlicher Durchmesser in die dahinter liegende Wand führten. Gegenüber stand ein weiterer Kasten, der mit viel umfangreicheren Röhren vernetzt war, die knapp über dem Boden an allen vier Wänden der Kammer entlang liefen.</w:t>
      </w:r>
    </w:p>
    <w:p>
      <w:pPr>
        <w:pStyle w:val="Normal"/>
        <w:jc w:val="both"/>
        <w:rPr/>
      </w:pPr>
      <w:r>
        <w:rPr/>
        <w:t>Bernd sah hinab und rief: „Was ist das hier? Die Lüftung?“</w:t>
      </w:r>
    </w:p>
    <w:p>
      <w:pPr>
        <w:pStyle w:val="Normal"/>
        <w:jc w:val="both"/>
        <w:rPr/>
      </w:pPr>
      <w:r>
        <w:rPr/>
        <w:t>„</w:t>
      </w:r>
      <w:r>
        <w:rPr/>
        <w:t>Ja, und die Trinkwasserversorgung, Filterung sowie Stromkontrollelemente. Falls ihr euch wundert: unter dem  gesamten Dach sind Wassertanks verbaut. Das ganze Dachgeschoss besteht im Grunde daraus.“</w:t>
      </w:r>
    </w:p>
    <w:p>
      <w:pPr>
        <w:pStyle w:val="Normal"/>
        <w:jc w:val="both"/>
        <w:rPr/>
      </w:pPr>
      <w:r>
        <w:rPr/>
        <w:t>„</w:t>
      </w:r>
      <w:r>
        <w:rPr/>
        <w:t>Aha, deshalb die starken Wände und Decken, bei dem Gewicht, das darauf lasten muss. Und besteht keine Gefahr, dass von außen der Wasservorrat kontaminiert wird?“ Bernd sah zu Karin hinüber.</w:t>
      </w:r>
    </w:p>
    <w:p>
      <w:pPr>
        <w:pStyle w:val="Normal"/>
        <w:jc w:val="both"/>
        <w:rPr/>
      </w:pPr>
      <w:r>
        <w:rPr/>
        <w:t>Wieder antwortete die Stimme von unten: „Nein, das Dach ist wie die Wände mit einem halben Meter dicken Beton hermetisch verschlossen und nach außen hin auch thermisch isoliert. Es würde zu weit gehen, die Gründe dafür auszuführen. Die Temperaturverteilung innerhalb des Hauses wird indirekt dadurch beeinflusst, die Befeuchtung der Umluft, all das wird hier geregelt. Ich weiß, es sieht sehr unorthodox aus und wäre unter normalen Umständen niemals so gebaut worden.“</w:t>
      </w:r>
    </w:p>
    <w:p>
      <w:pPr>
        <w:pStyle w:val="Normal"/>
        <w:jc w:val="both"/>
        <w:rPr/>
      </w:pPr>
      <w:r>
        <w:rPr/>
        <w:t>„</w:t>
      </w:r>
      <w:r>
        <w:rPr/>
        <w:t>Tja, besondere Zeiten erfordern besondere Maßnahmen.“ Bernd lächelte Karin an und stieg wieder hinab. Ihr mulmiges Gefühl angesichts der gewaltigen Wassermasse direkt über ihren Köpfen ebbte ein wenig ab und sie folgte ihm dankbar hinab.</w:t>
      </w:r>
    </w:p>
    <w:p>
      <w:pPr>
        <w:pStyle w:val="Normal"/>
        <w:jc w:val="both"/>
        <w:rPr/>
      </w:pPr>
      <w:r>
        <w:rPr/>
        <w:t>„</w:t>
      </w:r>
      <w:r>
        <w:rPr/>
        <w:t>Dann lasst uns weiter gehen, in den Keller.“ Alex winkte sie ans vordere Ende des Flurs und neben der gläsernen Schleuse die enge Treppe hinab.</w:t>
      </w:r>
    </w:p>
    <w:p>
      <w:pPr>
        <w:pStyle w:val="Normal"/>
        <w:jc w:val="both"/>
        <w:rPr/>
      </w:pPr>
      <w:r>
        <w:rPr/>
        <w:t>„</w:t>
      </w:r>
      <w:r>
        <w:rPr/>
        <w:t>Können wir uns gleich ein paar verschwiegene Eckchen aussuchen?“ wollte Bernd wissen, wobei er schelmisch grinsend über die Schulter sah. Sie gab ihm einen Klaps auf den Hinterkopf und nannte ihn kopfschüttelnd einen Deppen.</w:t>
      </w:r>
    </w:p>
    <w:p>
      <w:pPr>
        <w:pStyle w:val="Normal"/>
        <w:jc w:val="both"/>
        <w:rPr/>
      </w:pPr>
      <w:r>
        <w:rPr/>
        <w:t>„</w:t>
      </w:r>
      <w:r>
        <w:rPr/>
        <w:t>He, das geht aber tief hinunter“, stellte Karin fest, als es immer weiter auf der langen schmalen Treppe hinab ging, viel weiter als bei einem normalen Tiefgeschoss. Als sie am Ende der Treppe ums Eck stiegen und unten ankamen, stockte ihr der Atem.</w:t>
      </w:r>
    </w:p>
    <w:p>
      <w:pPr>
        <w:pStyle w:val="Normal"/>
        <w:jc w:val="both"/>
        <w:rPr/>
      </w:pPr>
      <w:r>
        <w:rPr/>
        <w:t>„</w:t>
      </w:r>
      <w:r>
        <w:rPr/>
        <w:t>Das sind doch mindestens fünf Meter!“ entfuhr es Bernd, worauf Alex nickte und sie zum Mittelgang des Kellergeschosses führte. An der Wand in zwei Meter Höhe des hier halb so breiten Hauptflures wie oben hingen nur wenige schwache Leuchtstoffröhren, deren trübes, kaltes  Licht kaum bis zum nackten Betonboden reichte und die weit oben gelegene Decke in Dunkelheit gehüllt ließ. Alles war unverkleidet und roh, niemand schien hier Wert auf den äußeren Schein zu legen. Vom Gang führten links und rechts insgesamt fünf Türen in Hochregallager, die von Lebensmitteln und Gegenständen des täglichen Bedarfs über technische Ersatzteile bis hin zu Waffenmaterial mit allem Erdenklichen bevorratet waren. Sie warfen schweigend einen kurzen Blick in jeden der düsteren, ungemütlich eng vollgepackten Räume und wandten sich dann der letzten Tür am Kopfende des Flurs zu.</w:t>
      </w:r>
    </w:p>
    <w:p>
      <w:pPr>
        <w:pStyle w:val="Normal"/>
        <w:jc w:val="both"/>
        <w:rPr/>
      </w:pPr>
      <w:r>
        <w:rPr/>
        <w:t>Karin bemerkte beim Verlassen des letzten inspizierten Lagerraumes: „Die Mauern scheinen hier noch dicker als oben zu sein.“</w:t>
      </w:r>
    </w:p>
    <w:p>
      <w:pPr>
        <w:pStyle w:val="Normal"/>
        <w:jc w:val="both"/>
        <w:rPr/>
      </w:pPr>
      <w:r>
        <w:rPr/>
        <w:t>„</w:t>
      </w:r>
      <w:r>
        <w:rPr/>
        <w:t>Ja, anders als bei normalen Häusern ist auch jede Innenmauer eine tragende Struktur. Dadurch wird das Dach und der Wassertank darunter getragen.“</w:t>
      </w:r>
    </w:p>
    <w:p>
      <w:pPr>
        <w:pStyle w:val="Normal"/>
        <w:jc w:val="both"/>
        <w:rPr/>
      </w:pPr>
      <w:r>
        <w:rPr/>
        <w:t>„</w:t>
      </w:r>
      <w:r>
        <w:rPr/>
        <w:t>Ich fühle mich immer mehr wie in einem Atombunker, wenn auch in einem sehr gut ausgestatteten. Und was ist dort?“ Bernd zog die letzte Tür auf und erstarrte.</w:t>
      </w:r>
    </w:p>
    <w:p>
      <w:pPr>
        <w:pStyle w:val="Normal"/>
        <w:jc w:val="both"/>
        <w:rPr/>
      </w:pPr>
      <w:r>
        <w:rPr/>
        <w:t>Ein weitläufiger Raum, welcher die gesamte Breite des Hauses einnahm und in etwa die Länge des Wohnzimmers über ihnen, vermittelte zusammen mit der Höhe und der sehr guten Ausleuchtung den Eindruck einer Turnhalle, was nicht zuletzt auch am zur Hälfte mit Matten ausgelegten Boden lag.</w:t>
      </w:r>
    </w:p>
    <w:p>
      <w:pPr>
        <w:pStyle w:val="Normal"/>
        <w:jc w:val="both"/>
        <w:rPr/>
      </w:pPr>
      <w:r>
        <w:rPr/>
        <w:t>„</w:t>
      </w:r>
      <w:r>
        <w:rPr/>
        <w:t>Das Spielzimmer. Hier werden wir trainieren und euch in Form bringen und halten.“</w:t>
      </w:r>
    </w:p>
    <w:p>
      <w:pPr>
        <w:pStyle w:val="Normal"/>
        <w:jc w:val="both"/>
        <w:rPr/>
      </w:pPr>
      <w:r>
        <w:rPr/>
        <w:t>„</w:t>
      </w:r>
      <w:r>
        <w:rPr/>
        <w:t>Na toll, ich hasse Sport.“ Bernd verzog das Gesicht.</w:t>
      </w:r>
    </w:p>
    <w:p>
      <w:pPr>
        <w:pStyle w:val="Normal"/>
        <w:jc w:val="both"/>
        <w:rPr/>
      </w:pPr>
      <w:r>
        <w:rPr/>
        <w:t>„</w:t>
      </w:r>
      <w:r>
        <w:rPr/>
        <w:t>Das sieht man“, hieb Karin sofort in die entstandene Bresche, was ihr augenblicklich einen rügenden Kommentar von Alex einhandelte.</w:t>
      </w:r>
    </w:p>
    <w:p>
      <w:pPr>
        <w:pStyle w:val="Normal"/>
        <w:jc w:val="both"/>
        <w:rPr/>
      </w:pPr>
      <w:r>
        <w:rPr/>
        <w:t>„</w:t>
      </w:r>
      <w:r>
        <w:rPr/>
        <w:t>Karin, Karin, Karin“, begann er kopfschüttelnd. „Was müssen wir nur tun, um dich von deiner Aversion gegen Bernd zu befreien? Ihr seid jetzt auf der gleichen Seite, verstehst du das nicht? Er ist einer von den Guten, so wie du. Du warst es doch, die ihn in Köln sozusagen rekrutiert hat, nicht wahr? Und jetzt lässt du keine Gelegenheit aus, ihn zu piesacken und ihm das Leben schwer zu machen. Gibt es dafür einen bestimmten Grund?“</w:t>
      </w:r>
    </w:p>
    <w:p>
      <w:pPr>
        <w:pStyle w:val="Normal"/>
        <w:jc w:val="both"/>
        <w:rPr/>
      </w:pPr>
      <w:r>
        <w:rPr/>
        <w:t>Sie sah schuldbewusst zu Boden. „Nichts, was erwähnenswert wäre.“</w:t>
      </w:r>
    </w:p>
    <w:p>
      <w:pPr>
        <w:pStyle w:val="Normal"/>
        <w:jc w:val="both"/>
        <w:rPr/>
      </w:pPr>
      <w:r>
        <w:rPr/>
        <w:t>„</w:t>
      </w:r>
      <w:r>
        <w:rPr/>
        <w:t>Nun, vielleicht könnt ihr das irgendwann später in Ruhe auf eurem Zimmer bereden. Die Türen zu den einzelnen Räumen sind solide und schalldicht, niemand wird euch hören. Alles klar?“ Ungnädig musterte er sie, bis sie aufsah und sich ihre und Bernds Blicke trafen.</w:t>
      </w:r>
    </w:p>
    <w:p>
      <w:pPr>
        <w:pStyle w:val="Normal"/>
        <w:jc w:val="both"/>
        <w:rPr/>
      </w:pPr>
      <w:r>
        <w:rPr/>
        <w:t>Mit fester Stimme sagte sie nach einem langen Seufzer: „Ja, natürlich werden wir unsere Differenzen aus der Welt schaffen. Du kannst dich auf mich verlassen.“</w:t>
      </w:r>
    </w:p>
    <w:p>
      <w:pPr>
        <w:pStyle w:val="Normal"/>
        <w:jc w:val="both"/>
        <w:rPr/>
      </w:pPr>
      <w:r>
        <w:rPr/>
        <w:t>„</w:t>
      </w:r>
      <w:r>
        <w:rPr/>
        <w:t>Das hört man gerne. Ihr habt noch einen weiten Weg vor euch, aber du hast gerade einen kleinen Schritt auf diesem Weg getan.“ Er klatschte zufrieden in die Hände, um darauf die Halle zu verlassen.</w:t>
      </w:r>
    </w:p>
    <w:p>
      <w:pPr>
        <w:pStyle w:val="Normal"/>
        <w:jc w:val="both"/>
        <w:rPr/>
      </w:pPr>
      <w:r>
        <w:rPr/>
        <w:t>Bernd sah sie unverwandt an. „War das dein Ernst, dass ich eine unsportliche Figur habe?“</w:t>
      </w:r>
    </w:p>
    <w:p>
      <w:pPr>
        <w:pStyle w:val="Normal"/>
        <w:jc w:val="both"/>
        <w:rPr/>
      </w:pPr>
      <w:r>
        <w:rPr/>
        <w:t>„</w:t>
      </w:r>
      <w:r>
        <w:rPr/>
        <w:t>Nein, vergiss es, ich bin einfach nur eine blöde alte Zicke, die jede Gelegenheit nutzt, um auf anderen rumzuhacken.“ Sie zuckte traurig mit den Schultern und bekam wässrige Augen. Schnell eilte sie Alex hinterher und ließ Bernd ratlos zurück. So ein spontanes Bekenntnis hätte er von ihr zuletzt erwartet. Was ging nur in ihr vor?</w:t>
      </w:r>
    </w:p>
    <w:p>
      <w:pPr>
        <w:pStyle w:val="Normal"/>
        <w:jc w:val="both"/>
        <w:rPr/>
      </w:pPr>
      <w:r>
        <w:rPr/>
        <w:t>Er war schon gespannt, ob sie das mit der Aussprache auch wirklich ernst gemeint hatte.</w:t>
      </w:r>
    </w:p>
    <w:p>
      <w:pPr>
        <w:pStyle w:val="Normal"/>
        <w:jc w:val="both"/>
        <w:rPr/>
      </w:pPr>
      <w:r>
        <w:rPr/>
        <w:t>Alex zeigte ihnen noch die Heizungsanlage, die am entfernten Ende des Treppenaufgangs im ‚toten Winkel’ positioniert war. „Die Heizung läuft mit Öl, hat aber wegen der extrem guten Isolierung des Hauses und der durchdachten Umwälzung der Warmluft, die auf die Wohnräume beschränkt ist, einen sehr geringen Verbrauch. Das ist auch der Grund, weshalb wir nur Autos mit Dieselmotor wollten, weil man diese auch mit Heizöl betreiben kann. Und hier geht es zu den Tanks.“</w:t>
      </w:r>
    </w:p>
    <w:p>
      <w:pPr>
        <w:pStyle w:val="Normal"/>
        <w:jc w:val="both"/>
        <w:rPr/>
      </w:pPr>
      <w:r>
        <w:rPr/>
        <w:t>Der riesige Cyborg zog eine gigantische, bündig in die Wand am diesseitigen Ende des Kellerflurs eingelassene Stahltür auf und wies mit der Hand auf das dunkle Rechteck, das sich auftat. „Die Tanks sind außerhalb des Hauses unterirdisch versenkt, wie ihr seht. Seht nur hinein, das ist schon in Ordnung.“</w:t>
      </w:r>
    </w:p>
    <w:p>
      <w:pPr>
        <w:pStyle w:val="Normal"/>
        <w:jc w:val="both"/>
        <w:rPr/>
      </w:pPr>
      <w:r>
        <w:rPr/>
        <w:t xml:space="preserve"> </w:t>
      </w:r>
      <w:r>
        <w:rPr/>
        <w:t>Sie warfen einen kurzen Blick hinein und entdeckten, dass ein Gewölbe von ungeahnten Ausmaßen direkt unterhalb des Vorplatzes zwischen Haus und Garage gebaut war. Die Decke befand sich auf normaler Höhe, doch eine Treppe führte mehrere Meter hinab in die Halle, die fast vollständig von den zwei Reihen an gigantischen Tanks eingenommen wurde. Sie konnten bei der schwachen Beleuchtung kaum das hintere Ende des meterbreiten Mittelgangs erkennen.</w:t>
      </w:r>
    </w:p>
    <w:p>
      <w:pPr>
        <w:pStyle w:val="Normal"/>
        <w:jc w:val="both"/>
        <w:rPr/>
      </w:pPr>
      <w:r>
        <w:rPr/>
        <w:t>„</w:t>
      </w:r>
      <w:r>
        <w:rPr/>
        <w:t>Meine Güte, wie viel Öl ist das?“ wollte Karin atemlos wissen.</w:t>
      </w:r>
    </w:p>
    <w:p>
      <w:pPr>
        <w:pStyle w:val="Normal"/>
        <w:jc w:val="both"/>
        <w:rPr/>
      </w:pPr>
      <w:r>
        <w:rPr/>
        <w:t>„</w:t>
      </w:r>
      <w:r>
        <w:rPr/>
        <w:t>Genug für einige Jahre Heizen und Versorgung der Autos und des Bootes. Über der Decke befindet sich eine drei Meter dicke Stahlbetonplatte. Wahrscheinlich ist das der sicherste Ort der ganzen Anlage, wenn ihr mich fragt. Hier drin könnte man fast einen direkten Treffer in unmittelbarer Umgebung überstehen, schätze ich. Dort drüben steht noch ein kleiner Generator, der für den Notfall gedacht ist, dass unsere Fallleitungsturbine den Geist aufgeben sollte.“ Alex löschte das Licht wieder und schlug die Eisentür zu.</w:t>
      </w:r>
    </w:p>
    <w:p>
      <w:pPr>
        <w:pStyle w:val="Normal"/>
        <w:jc w:val="both"/>
        <w:rPr/>
      </w:pPr>
      <w:r>
        <w:rPr/>
        <w:t>„</w:t>
      </w:r>
      <w:r>
        <w:rPr/>
        <w:t>Und was ist mit den Fahrzeugen?“ wollte Bernd wissen.</w:t>
      </w:r>
    </w:p>
    <w:p>
      <w:pPr>
        <w:pStyle w:val="Normal"/>
        <w:jc w:val="both"/>
        <w:rPr/>
      </w:pPr>
      <w:r>
        <w:rPr/>
        <w:t>„</w:t>
      </w:r>
      <w:r>
        <w:rPr/>
        <w:t>Du nimmst den nächsten Punkt vorweg“, erklärte Alex und wies auf eine weitere schwere Stahltür direkt neben dem Treppenaufgang, die ebenfalls aus dem Haus hinausführen musste. „Dort hinein.“</w:t>
      </w:r>
    </w:p>
    <w:p>
      <w:pPr>
        <w:pStyle w:val="Normal"/>
        <w:jc w:val="both"/>
        <w:rPr/>
      </w:pPr>
      <w:r>
        <w:rPr/>
        <w:t>Mit einem Laut der Verblüffung betrat Karin einen finsteren Gang, der etwa zwanzig Meter geradeaus führte und dann an einer weiteren Stahltür endete. Sie zog mühsam an der Tür und betrat einen nur zwei Meter langen Raum, den sie sofort als Pendant der Schleuse am Haupteingang des Hauses erkannte. Sie konnten sich zu dritt gerade so hineinquetschen und die Tür schließen, damit die äußere sich öffnen ließ. Eine betonierte Treppe führte hinauf an die Rückseite der Garage.</w:t>
      </w:r>
    </w:p>
    <w:p>
      <w:pPr>
        <w:pStyle w:val="Normal"/>
        <w:jc w:val="both"/>
        <w:rPr/>
      </w:pPr>
      <w:r>
        <w:rPr/>
        <w:t>Die drei Volvo-Kombis standen bereits im Inneren neben einem mindestens sechs Meter langen Monstrum von amerikanischem Van der Marke GMC mit drei Sitzreihen und einem Gepäckabteil, in das ein Smart gepasst hätte. „Den werden wir hoffentlich nicht so oft brauchen, er säuft sicher Unmengen an Diesel. Wie ihr sicher schon vermutet habt, ist auch die Garage mit soliden Wänden und Dach aus Beton ausgestattet. Unter dem Dach ist das Boot verstaut, das wir erst nach dem Tag des Jüngsten Gerichtes herausholen werden, wenn ein triftiger Grund dafür besteht, es einzusetzen.“</w:t>
      </w:r>
    </w:p>
    <w:p>
      <w:pPr>
        <w:pStyle w:val="Normal"/>
        <w:jc w:val="both"/>
        <w:rPr/>
      </w:pPr>
      <w:r>
        <w:rPr/>
        <w:t xml:space="preserve">Alex drückte auf einen Knopf, worauf das erste der Tore aufschwang und sie ins Freie entließ. Sie sahen zum Haus hinüber, das auf sie nun völlig anders wirkte als bei ihrem eintreffen. Es war Festung und Bollwerk, Zuflucht und Zuhause gleichzeitig. </w:t>
      </w:r>
    </w:p>
    <w:p>
      <w:pPr>
        <w:pStyle w:val="Normal"/>
        <w:jc w:val="both"/>
        <w:rPr/>
      </w:pPr>
      <w:r>
        <w:rPr/>
        <w:t>Und für eine Weile auch Gefängnis, wenn Alex richtig lag.</w:t>
      </w:r>
    </w:p>
    <w:p>
      <w:pPr>
        <w:pStyle w:val="Normal"/>
        <w:jc w:val="both"/>
        <w:rPr/>
      </w:pPr>
      <w:r>
        <w:rPr/>
        <w:t>„</w:t>
      </w:r>
      <w:r>
        <w:rPr/>
        <w:t>Sind wir dann fertig mit der Führung?“ fragte Bernd und sah nach Norden an der Küste entlang, wo ein verwitterter Steg in einiger Entfernung ins Wasser ragte.</w:t>
      </w:r>
    </w:p>
    <w:p>
      <w:pPr>
        <w:pStyle w:val="Normal"/>
        <w:jc w:val="both"/>
        <w:rPr/>
      </w:pPr>
      <w:r>
        <w:rPr/>
        <w:t>„</w:t>
      </w:r>
      <w:r>
        <w:rPr/>
        <w:t>Ja, als nächstes steht Essen auf der Tagesordnung. Bis dahin haben wir noch etwa eine Stunde. Wieso fragst du?“</w:t>
      </w:r>
    </w:p>
    <w:p>
      <w:pPr>
        <w:pStyle w:val="Normal"/>
        <w:jc w:val="both"/>
        <w:rPr/>
      </w:pPr>
      <w:r>
        <w:rPr/>
        <w:t>„</w:t>
      </w:r>
      <w:r>
        <w:rPr/>
        <w:t>Ich wollte mir gerne das verlassene Fischerdorf ansehen. Ist das okay für dich?“</w:t>
      </w:r>
    </w:p>
    <w:p>
      <w:pPr>
        <w:pStyle w:val="Normal"/>
        <w:jc w:val="both"/>
        <w:rPr/>
      </w:pPr>
      <w:r>
        <w:rPr/>
        <w:t>„</w:t>
      </w:r>
      <w:r>
        <w:rPr/>
        <w:t>Wenn du Karin mitnimmst. Nein, bitte keine Widerrede, ich möchte nicht, dass einer von euch hier alleine herumläuft, solange ihr euch noch nicht auskennt.“ Gebieterisch wies er auf sie.</w:t>
      </w:r>
    </w:p>
    <w:p>
      <w:pPr>
        <w:pStyle w:val="Normal"/>
        <w:jc w:val="both"/>
        <w:rPr/>
      </w:pPr>
      <w:r>
        <w:rPr/>
        <w:t>„</w:t>
      </w:r>
      <w:r>
        <w:rPr/>
        <w:t>Wenn’s sein muss...“ Ergeben sah er sie an und winkte sie mit sich.</w:t>
      </w:r>
    </w:p>
    <w:p>
      <w:pPr>
        <w:pStyle w:val="Normal"/>
        <w:jc w:val="both"/>
        <w:rPr/>
      </w:pPr>
      <w:r>
        <w:rPr/>
        <w:t>Sie gingen schweigend am steinigen Ufersaum entlang und sahen die Überreste der Siedlung fast sofort. Die Häuser, von denen die rote Farbe abblätterte, standen zur Hälfte auf Pfählen im Wasser und ragten zur Hälfte aufs felsige Land. Teilweise waren sie mittels Holzstegen verbunden gewesen, doch die Ansiedlung schien wirklich seit Jahrzehnten verlassen und befand sich in einem Zustand des fortgeschrittenen Zerfalles. Halbe Seitenwände aus Holz waren weggefault, ein Haus war auf einem Pfahl weggeknickt und ins Wasser gestürzt, wo es vor sich hin rottete, die Planken der Verbindungsstege hatten große Löcher und sichtbar morsche Stellen zuhauf und machten den Eindruck, dass man es besser nicht wagen sollte, sie zu betreten. An den weniger felsigen Stellen standen noch teilweise Holzgestelle, auf denen der Dörrfisch damals getrocknet worden war. Ein Boot war von den Fluten gegen die Felsen geschmettert worden und lag mit zersplittertem Bug in der kleinen natürlichen Felsbucht, in der sich das Dörfchen befand.</w:t>
      </w:r>
    </w:p>
    <w:p>
      <w:pPr>
        <w:pStyle w:val="Normal"/>
        <w:jc w:val="both"/>
        <w:rPr/>
      </w:pPr>
      <w:r>
        <w:rPr/>
        <w:t>„</w:t>
      </w:r>
      <w:r>
        <w:rPr/>
        <w:t>Das ist fantastisch... unbeschreiblich...“</w:t>
      </w:r>
    </w:p>
    <w:p>
      <w:pPr>
        <w:pStyle w:val="Normal"/>
        <w:jc w:val="both"/>
        <w:rPr/>
      </w:pPr>
      <w:r>
        <w:rPr/>
        <w:t>„</w:t>
      </w:r>
      <w:r>
        <w:rPr/>
        <w:t>So etwas Schönes habe ich schon lange nicht mehr gesehen. Man sollte ein Bild von diesem Dorf malen.“ Bernd erklomm eine hohe Stufe im Fels und reichte Karin die Hand, um ihr hoch zu helfen.</w:t>
      </w:r>
    </w:p>
    <w:p>
      <w:pPr>
        <w:pStyle w:val="Normal"/>
        <w:jc w:val="both"/>
        <w:rPr/>
      </w:pPr>
      <w:r>
        <w:rPr/>
        <w:t>Ihre Blicke trafen sich.</w:t>
      </w:r>
    </w:p>
    <w:p>
      <w:pPr>
        <w:pStyle w:val="Normal"/>
        <w:jc w:val="both"/>
        <w:rPr/>
      </w:pPr>
      <w:r>
        <w:rPr/>
        <w:t>Sie schluckte und starrte in seine tiefdunklen Augen. Mit trockenem Mund sagte sie leise: „Denkst du das gleiche wie ich?“</w:t>
      </w:r>
    </w:p>
    <w:p>
      <w:pPr>
        <w:pStyle w:val="Normal"/>
        <w:jc w:val="both"/>
        <w:rPr/>
      </w:pPr>
      <w:r>
        <w:rPr/>
        <w:t>„</w:t>
      </w:r>
      <w:r>
        <w:rPr/>
        <w:t>Ja. Warum sollen wir das noch lange aufschieben? Hier ist der perfekte Ort für unsere Aussprache.“ Er setzte sich auf den dunklen Felsen, von dem aus man den ganzen Fischerort überblicken konnte. Sie setzte sich neben ihn und musterte ihn mit fast ängstlicher Miene. Dass er ihre Hand nicht losgelassen hatte, entging ihr dabei.</w:t>
      </w:r>
    </w:p>
    <w:p>
      <w:pPr>
        <w:pStyle w:val="Normal"/>
        <w:jc w:val="both"/>
        <w:rPr/>
      </w:pPr>
      <w:r>
        <w:rPr/>
        <w:t>„</w:t>
      </w:r>
      <w:r>
        <w:rPr/>
        <w:t>Dann schieß mal los: was ist dein Problem?“</w:t>
      </w:r>
    </w:p>
    <w:p>
      <w:pPr>
        <w:pStyle w:val="Normal"/>
        <w:jc w:val="both"/>
        <w:rPr/>
      </w:pPr>
      <w:r>
        <w:rPr/>
        <w:t>„</w:t>
      </w:r>
      <w:r>
        <w:rPr/>
        <w:t>Wie meinst du das? Es ist unser Problem!“ Energisch entzog sie ihm ihre Hand, bereute das jedoch augenblicklich und nahm seine Hand darauf in ihre, um ihm fest in die Augen zu sehen. „Ich fürchte, dazu müssen wir ein wenig zurück gehen.“</w:t>
      </w:r>
    </w:p>
    <w:p>
      <w:pPr>
        <w:pStyle w:val="Normal"/>
        <w:jc w:val="both"/>
        <w:rPr/>
      </w:pPr>
      <w:r>
        <w:rPr/>
        <w:t>Er nicke. „Es hat etwas damit zu tun, dass du so plötzlich abgehauen bist, als wir in Schweden nach unserer Bootsfahrt bei Karlshamn an Land gegangen sind und wir die verblüffende Ähnlichkeit zwischen mir und Daniel festgestellt haben. Ich habe mich damals gefragt, was du gehabt hast. Ich für meinen Teil war selbstverständlich erleichtert, dass ich mich geirrt haben muss.“</w:t>
      </w:r>
    </w:p>
    <w:p>
      <w:pPr>
        <w:pStyle w:val="Normal"/>
        <w:jc w:val="both"/>
        <w:rPr/>
      </w:pPr>
      <w:r>
        <w:rPr/>
        <w:t>Sie sah zu Boden und dann aufs Meer hinaus. „Sag mal, glaubst du an Schicksal?“</w:t>
      </w:r>
    </w:p>
    <w:p>
      <w:pPr>
        <w:pStyle w:val="Normal"/>
        <w:jc w:val="both"/>
        <w:rPr/>
      </w:pPr>
      <w:r>
        <w:rPr/>
        <w:t>„</w:t>
      </w:r>
      <w:r>
        <w:rPr/>
        <w:t>Was anderes bleibt mir kaum übrig, nach dem was sich hier abspielt. Ich meine, können wir daran überhaupt noch etwas ändern?“ Er musterte sie und wartete darauf, welche Richtung dieses Gespräch nehmen würde. „Und dass wir uns wieder begegnen, nach dem ich schon jahrelang nicht mehr in Freiburg wohne...“</w:t>
      </w:r>
    </w:p>
    <w:p>
      <w:pPr>
        <w:pStyle w:val="Normal"/>
        <w:jc w:val="both"/>
        <w:rPr/>
      </w:pPr>
      <w:r>
        <w:rPr/>
        <w:t>„</w:t>
      </w:r>
      <w:r>
        <w:rPr/>
        <w:t>Zufall! Du hast dich noch an mich erinnert, weil du...“ Sie zögerte, es auszusprechen und gab es dann auf. „Ach, komm! Wir haben uns nur vom Sehen gekannt.“</w:t>
      </w:r>
    </w:p>
    <w:p>
      <w:pPr>
        <w:pStyle w:val="Normal"/>
        <w:jc w:val="both"/>
        <w:rPr/>
      </w:pPr>
      <w:r>
        <w:rPr/>
        <w:t>„</w:t>
      </w:r>
      <w:r>
        <w:rPr/>
        <w:t>Ja, schon. Ich bin wohl nicht der Hellste, wenn es darum geht, Frauen anzusprechen. Außerdem warst du damals vergeben.“</w:t>
      </w:r>
    </w:p>
    <w:p>
      <w:pPr>
        <w:pStyle w:val="Normal"/>
        <w:jc w:val="both"/>
        <w:rPr/>
      </w:pPr>
      <w:r>
        <w:rPr/>
        <w:t>„</w:t>
      </w:r>
      <w:r>
        <w:rPr/>
        <w:t>Tja, aber... mir ist damals ein Gedanke gekommen, im Wald bei Karlshamn meine ich. Kann es sein, dass ich Daniel geliebt habe, weil er eine Art Schatten war von dir? Ich meine, da er ja kein richtiger Mensch ist, was ich unterschwellig wohl gespürt haben muss. Natasha hat ein sehr viel besseres Gespür dafür, muss ich zugeben, aber auch ich habe irgendwann kapiert, dass etwas mit ihm nicht stimmte.“ Ihre hellbraunen Augen wirkten fast grünlich, als sie ihn musterte.</w:t>
      </w:r>
    </w:p>
    <w:p>
      <w:pPr>
        <w:pStyle w:val="Normal"/>
        <w:jc w:val="both"/>
        <w:rPr/>
      </w:pPr>
      <w:r>
        <w:rPr/>
        <w:t>„</w:t>
      </w:r>
      <w:r>
        <w:rPr/>
        <w:t>Wenn es bestimmt war, dass wir uns begegnen sollten, warum wehrst du dich dann so dagegen? Schlussendlich werden wir doch nichts dagegen machen können. Diese ungeheure Spannung, die zwischen uns in der Luft liegt, ist von den anderen und vielleicht auch von uns selbst als Antipathie gedeutet worden. Mache ich mir etwas vor?“ Sein Gesicht lag im Schatten, als er sich gegen die tiefstehende Sonne im Süden zu ihr umwandte.</w:t>
      </w:r>
    </w:p>
    <w:p>
      <w:pPr>
        <w:pStyle w:val="Normal"/>
        <w:jc w:val="both"/>
        <w:rPr/>
      </w:pPr>
      <w:r>
        <w:rPr/>
        <w:t>„</w:t>
      </w:r>
      <w:r>
        <w:rPr/>
        <w:t>Es ist eine emotionale Anspannung, da hast du recht. Ich wollte es mir nicht eingestehen, weil ich mir immer noch nicht ganz sicher bin, welche Konsequenzen das womöglich für die Zukunft hat, aber ich bin es leid, dich aus falschem Selbstschutz so schlecht zu behandeln. Du verdienst das einfach nicht.“ Sie hob eine Hand und legte sie auf seine Wange.</w:t>
      </w:r>
    </w:p>
    <w:p>
      <w:pPr>
        <w:pStyle w:val="Normal"/>
        <w:jc w:val="both"/>
        <w:rPr/>
      </w:pPr>
      <w:r>
        <w:rPr/>
        <w:t>Er schloss die Augen und sagte leise mit gequälter Miene: „Ich weiß nicht, wie ich jetzt reagieren soll, Karin. Ich stehe kurz vor einer Schwelle, die ich noch nie überschritten habe. Was erwartest du von mir? Ich...“</w:t>
      </w:r>
    </w:p>
    <w:p>
      <w:pPr>
        <w:pStyle w:val="Normal"/>
        <w:jc w:val="both"/>
        <w:rPr/>
      </w:pPr>
      <w:r>
        <w:rPr/>
        <w:t>„</w:t>
      </w:r>
      <w:r>
        <w:rPr/>
        <w:t>Schhh. Bleib ganz ruhig. Ich werde nicht mehr länger dagegen ankämpfen, diesen Entschluss habe ich inzwischen gefasst. Mir ist egal, ob ich das irgendwann bereuen könnte, denn nicht alles ist festgeschrieben. Man kann sicher zu einem gewissen Grad auch selbst seine Zukunft beeinflussen, oder nicht?“</w:t>
      </w:r>
    </w:p>
    <w:p>
      <w:pPr>
        <w:pStyle w:val="Normal"/>
        <w:jc w:val="both"/>
        <w:rPr/>
      </w:pPr>
      <w:r>
        <w:rPr/>
        <w:t>Als er einen Anflug von Verzweiflung in ihrer Stimme hörte, öffnete er die Augen wieder, in denen es feucht wurde. „Was meinst du damit? Ich verstehe nicht...“</w:t>
      </w:r>
    </w:p>
    <w:p>
      <w:pPr>
        <w:pStyle w:val="Normal"/>
        <w:jc w:val="both"/>
        <w:rPr/>
      </w:pPr>
      <w:r>
        <w:rPr/>
        <w:t>Sie beugte sich vor und küsste ihn ganz sanft auf den Mund. „Sei ruhig. Ich möchte den Augenblick genießen. Niemand weiß, was genau uns erwarten wird und wie viel Zeit wir noch haben, bis es dunkel wird auf der Welt.“</w:t>
      </w:r>
    </w:p>
    <w:p>
      <w:pPr>
        <w:pStyle w:val="Normal"/>
        <w:jc w:val="both"/>
        <w:rPr/>
      </w:pPr>
      <w:r>
        <w:rPr/>
        <w:t>Zaghaft erwiderte er ihren Kuss, der sich langsam in seiner Leidenschaft steigerte. Als sie voneinander abließen, um zum Haus zurück zu kehren, gingen sie Hand in Hand bis in Sichtweite, um dann loszulassen und zur Eingangstür zu gehen, ohne sich noch anzusehen.</w:t>
      </w:r>
    </w:p>
    <w:p>
      <w:pPr>
        <w:pStyle w:val="Normal"/>
        <w:jc w:val="both"/>
        <w:rPr/>
      </w:pPr>
      <w:r>
        <w:rPr/>
        <w:t>„</w:t>
      </w:r>
      <w:r>
        <w:rPr/>
        <w:t>Ich frage mich, ob wir das nicht unterbewusst sogar geplant haben.“</w:t>
      </w:r>
    </w:p>
    <w:p>
      <w:pPr>
        <w:pStyle w:val="Normal"/>
        <w:jc w:val="both"/>
        <w:rPr/>
      </w:pPr>
      <w:r>
        <w:rPr/>
        <w:t>Sie sah scheinbar genauso unbeteiligt nach vorne und raunte: „Was meinst du?“</w:t>
      </w:r>
    </w:p>
    <w:p>
      <w:pPr>
        <w:pStyle w:val="Normal"/>
        <w:jc w:val="both"/>
        <w:rPr/>
      </w:pPr>
      <w:r>
        <w:rPr/>
        <w:t>„</w:t>
      </w:r>
      <w:r>
        <w:rPr/>
        <w:t>Na, wir haben uns dermaßen gefetzt in letzter Zeit, dass sie uns sogar in ein Zimmer gesteckt haben, damit wir uns besser vertragen.“ Sie konnte seinen belustigten Unterton genau erkennen. „Wer hätte gedacht, dass sie so schnell Erfolg haben?“</w:t>
      </w:r>
    </w:p>
    <w:p>
      <w:pPr>
        <w:pStyle w:val="Normal"/>
        <w:jc w:val="both"/>
        <w:rPr/>
      </w:pPr>
      <w:r>
        <w:rPr/>
        <w:t>„</w:t>
      </w:r>
      <w:r>
        <w:rPr/>
        <w:t>Und jetzt? Soll ich dich weiter anzicken, damit sie keinen Verdacht schöpfen? Ich meine, wir haben immerhin das Privileg eines gemeinsamen Zimmers, was die anderen Frischverliebten nicht gerade von sich behaupten können. Was kann schon abtörnender sein, als sich das Zimmer mit einem anderen Kerl teilen zu müssen, während der Mann deiner Träume nur zwei Türen weiter das selbe Problem mit einer anderen Frau hat?“</w:t>
      </w:r>
    </w:p>
    <w:p>
      <w:pPr>
        <w:pStyle w:val="Normal"/>
        <w:jc w:val="both"/>
        <w:rPr/>
      </w:pPr>
      <w:r>
        <w:rPr/>
        <w:t>„</w:t>
      </w:r>
      <w:r>
        <w:rPr/>
        <w:t>Ein bisschen mäßigen könntest du dich schon, aber nicht so viel, dass es auffällt. Wir können vielleicht eine Art Waffenstillstand und den Versuch einer beginnenden Zweckfreundschaft vortäuschen. Wir werden schon eine vernünftige Balance finden, oder?“ Nun sah er sie doch noch an und lächelte wieder sein schelmisches Lächeln, das ihr Herz schon beim ersten Mal hatte schneller schlagen lassen, wie sie sich jetzt ungeniert eingestehen konnte.</w:t>
      </w:r>
    </w:p>
    <w:p>
      <w:pPr>
        <w:pStyle w:val="Normal"/>
        <w:jc w:val="both"/>
        <w:rPr/>
      </w:pPr>
      <w:r>
        <w:rPr/>
        <w:t>Kein Selbstbetrug mehr, sagte sie sich.</w:t>
      </w:r>
    </w:p>
    <w:p>
      <w:pPr>
        <w:pStyle w:val="Normal"/>
        <w:jc w:val="both"/>
        <w:rPr/>
      </w:pPr>
      <w:r>
        <w:rPr/>
        <w:t>„</w:t>
      </w:r>
      <w:r>
        <w:rPr/>
        <w:t>Was meinst du, wie lange können wir ihnen diese kleine Komödie vorspielen?“</w:t>
      </w:r>
    </w:p>
    <w:p>
      <w:pPr>
        <w:pStyle w:val="Normal"/>
        <w:jc w:val="both"/>
        <w:rPr/>
      </w:pPr>
      <w:r>
        <w:rPr/>
        <w:t>Er wiegte den Kopf leicht hin und her, nachdenklich ausführend: „Kommt ganz darauf an. Wir dürfen einfach nicht übertreiben oder auch nur zu viel Aufmerksamkeit innerhalb der Gruppe auf uns lenken. Am besten wird es sein, wenn wir nicht zu betont aufeinander hocken, uns aber doch regelmäßig zu Vernunftgesprächen aufs Zimmer zurück ziehen. Sie werden sagen: ‚Ach, sind sie nicht süß, wie sie sich anstrengen, einander besser zu verstehen?’“</w:t>
      </w:r>
    </w:p>
    <w:p>
      <w:pPr>
        <w:pStyle w:val="Normal"/>
        <w:jc w:val="both"/>
        <w:rPr/>
      </w:pPr>
      <w:r>
        <w:rPr/>
        <w:t>Karin schmunzelte und drückte sich mit ihm zusammen in die Schleuse, neben der auf dem Flur Natasha und Caroline standen und ihre Ankunft bemerkten. Sofort protestiere sie: „He, kannst du nicht warten, bis du an der Reihe bist?“</w:t>
      </w:r>
    </w:p>
    <w:p>
      <w:pPr>
        <w:pStyle w:val="Normal"/>
        <w:jc w:val="both"/>
        <w:rPr/>
      </w:pPr>
      <w:r>
        <w:rPr/>
        <w:t>„</w:t>
      </w:r>
      <w:r>
        <w:rPr/>
        <w:t>Die Schleuse ist groß genug für uns beide. Dein Ego nimmt nämlich keinen Platz weg, weißt du?“ Er musterte sie ungnädig und unterdrückte den Reflex, loszuprusten vor Lachen.</w:t>
      </w:r>
    </w:p>
    <w:p>
      <w:pPr>
        <w:pStyle w:val="Normal"/>
        <w:jc w:val="both"/>
        <w:rPr/>
      </w:pPr>
      <w:r>
        <w:rPr/>
        <w:t>Caroline rief zu ihnen hinüber: „So ist’s recht, lass dir nichts gefallen von ihr, Bernd.“</w:t>
      </w:r>
    </w:p>
    <w:p>
      <w:pPr>
        <w:pStyle w:val="Normal"/>
        <w:jc w:val="both"/>
        <w:rPr/>
      </w:pPr>
      <w:r>
        <w:rPr/>
        <w:t>Betreten sahen sich beide an, während die Innentür entriegelt wurde. Sie sagte mit traurigem Hundeblick: „Wir können einfach nicht anders, was? Tut mir leid, ich dachte, ich hätte genug Dampf abgelassen, aber offenbar ist dem nicht so.“</w:t>
      </w:r>
    </w:p>
    <w:p>
      <w:pPr>
        <w:pStyle w:val="Normal"/>
        <w:jc w:val="both"/>
        <w:rPr/>
      </w:pPr>
      <w:r>
        <w:rPr/>
        <w:t>„</w:t>
      </w:r>
      <w:r>
        <w:rPr/>
        <w:t>Wollen wir darüber reden? Ich glaube, wir haben inzwischen eine vernünftige Basis, auf der wir aufbauen können.“ Galant winkte er sie vor und hielt ihr die Tür offen.</w:t>
      </w:r>
    </w:p>
    <w:p>
      <w:pPr>
        <w:pStyle w:val="Normal"/>
        <w:jc w:val="both"/>
        <w:rPr/>
      </w:pPr>
      <w:r>
        <w:rPr/>
        <w:t>Natashas Brauen zuckten steil in die Höhe. „Was sind denn das für Töne? Sagt bloß, eure Aussprache hat etwas gebracht?“</w:t>
      </w:r>
    </w:p>
    <w:p>
      <w:pPr>
        <w:pStyle w:val="Normal"/>
        <w:jc w:val="both"/>
        <w:rPr/>
      </w:pPr>
      <w:r>
        <w:rPr/>
        <w:t>„</w:t>
      </w:r>
      <w:r>
        <w:rPr/>
        <w:t>In dieser kleinen Gemeinde bleibt nichts lange geheim, was? Ja, wir sind auf einen gemeinsamen Nenner gekommen, was unsere Differenzen anbelangt. Allerdings müssen wir wohl noch so manches Gespräch führen, bis das meiste im Lot ist, so wie es aussieht.“ Sie sah zum Wohnzimmer hinüber. „Wie lange noch, bis es Essen gibt?“</w:t>
      </w:r>
    </w:p>
    <w:p>
      <w:pPr>
        <w:pStyle w:val="Normal"/>
        <w:jc w:val="both"/>
        <w:rPr/>
      </w:pPr>
      <w:r>
        <w:rPr/>
        <w:t>„</w:t>
      </w:r>
      <w:r>
        <w:rPr/>
        <w:t>Eine gute halbe Stunde. Wir werden nicht geholt, sondern sollen uns nach und nach etwa  zur vollen Stunde einfinden. Bis dahin sind alle anderen auf den Zimmern und dösen noch ein wenig. Ist doch etwas anderes als immer nur im Auto auf der Fahrt zu schlafen.“</w:t>
      </w:r>
    </w:p>
    <w:p>
      <w:pPr>
        <w:pStyle w:val="Normal"/>
        <w:jc w:val="both"/>
        <w:rPr/>
      </w:pPr>
      <w:r>
        <w:rPr/>
        <w:t>„</w:t>
      </w:r>
      <w:r>
        <w:rPr/>
        <w:t>Eine halbe Stunde?“ Karin sah Bernd an, wobei ihr Gesicht einen entschlossenen Ausdruck bekam. „Für ein weiteres klärendes Gespräch nicht viel Zeit, aber ich denke, da lässt sich was draus machen.“</w:t>
      </w:r>
    </w:p>
    <w:p>
      <w:pPr>
        <w:pStyle w:val="Normal"/>
        <w:jc w:val="both"/>
        <w:rPr/>
      </w:pPr>
      <w:r>
        <w:rPr/>
        <w:t>Er trottete ihr ergeben nach, bis ihre Tür ins Schloss gefallen war. Sofort packte sie ihn am Kragen und küsste ihn, während ihre Hand durch sein Haar fuhr und es zerzauste. Dann zog sie ihm sein Hemd aus dem Hosenbund, ohne von ihm abzulassen.</w:t>
      </w:r>
    </w:p>
    <w:p>
      <w:pPr>
        <w:pStyle w:val="Normal"/>
        <w:jc w:val="both"/>
        <w:rPr/>
      </w:pPr>
      <w:r>
        <w:rPr/>
        <w:t>Er nuschelte zwischen ihren Lippen hindurch: „Was hast du vor? Hast du nicht gehört...?“</w:t>
      </w:r>
    </w:p>
    <w:p>
      <w:pPr>
        <w:pStyle w:val="Normal"/>
        <w:jc w:val="both"/>
        <w:rPr/>
      </w:pPr>
      <w:r>
        <w:rPr/>
        <w:t>Sie beugte sich zurück, zog ihr Haargummi ab und schüttelte ihr schwarzes, gut schulterlanges Har frei, das ihr nun in Wellen wirr übers Gesicht fiel und ihr ein beinahe wildes Aussehen verlieh. Atemlos hauchte sie: „Ich kaufe doch nicht die Katze im Sack. Worauf wartest du noch? So eine Gelegenheit kommt nicht alle Tage.“</w:t>
      </w:r>
    </w:p>
    <w:p>
      <w:pPr>
        <w:pStyle w:val="Normal"/>
        <w:jc w:val="both"/>
        <w:rPr/>
      </w:pPr>
      <w:r>
        <w:rPr/>
        <w:t>„</w:t>
      </w:r>
      <w:r>
        <w:rPr/>
        <w:t>Wer weiß? Kommt darauf an, wie ich hier und jetzt abschneide.“ Er zog ihren dünnen schwarzen Pullover über den Kopf und umfasste sie an der Taille.</w:t>
      </w:r>
    </w:p>
    <w:p>
      <w:pPr>
        <w:pStyle w:val="Normal"/>
        <w:jc w:val="both"/>
        <w:rPr/>
      </w:pPr>
      <w:r>
        <w:rPr/>
        <w:t>„</w:t>
      </w:r>
      <w:r>
        <w:rPr/>
        <w:t>Abwarten. Die Zeit läuft...“</w:t>
      </w:r>
    </w:p>
    <w:p>
      <w:pPr>
        <w:pStyle w:val="Normal"/>
        <w:jc w:val="both"/>
        <w:rPr/>
      </w:pPr>
      <w:r>
        <w:rPr/>
      </w:r>
    </w:p>
    <w:p>
      <w:pPr>
        <w:pStyle w:val="Normal"/>
        <w:jc w:val="both"/>
        <w:rPr/>
      </w:pPr>
      <w:r>
        <w:rPr/>
      </w:r>
    </w:p>
    <w:p>
      <w:pPr>
        <w:pStyle w:val="Normal"/>
        <w:jc w:val="both"/>
        <w:rPr/>
      </w:pPr>
      <w:r>
        <w:rPr/>
      </w:r>
    </w:p>
    <w:p>
      <w:pPr>
        <w:pStyle w:val="Heading1"/>
        <w:rPr/>
      </w:pPr>
      <w:r>
        <w:rPr/>
        <w:t>Hallevik, Insel Rolla, Troms Fylke, Norwegen</w:t>
        <w:tab/>
        <w:tab/>
        <w:tab/>
        <w:tab/>
        <w:tab/>
        <w:t>10. Juli 2004</w:t>
      </w:r>
    </w:p>
    <w:p>
      <w:pPr>
        <w:pStyle w:val="Normal"/>
        <w:jc w:val="both"/>
        <w:rPr/>
      </w:pPr>
      <w:r>
        <w:rPr/>
      </w:r>
    </w:p>
    <w:p>
      <w:pPr>
        <w:pStyle w:val="Normal"/>
        <w:jc w:val="both"/>
        <w:rPr/>
      </w:pPr>
      <w:r>
        <w:rPr/>
        <w:t>Nach dem Mittagessen hatte Daniel verkündet, dass sie jetzt eine knappe Stunde für sich hatten und dann zu einer kurzen Wanderung aufbrechen würden, um die nähere Umgebung zu erkunden. So zogen sich alle auf ihre Zimmer zurück.</w:t>
      </w:r>
    </w:p>
    <w:p>
      <w:pPr>
        <w:pStyle w:val="Normal"/>
        <w:jc w:val="both"/>
        <w:rPr/>
      </w:pPr>
      <w:r>
        <w:rPr/>
        <w:t>Simon lag auf seinem Bett und starrte an die Decke, als Aishe herein kam und sich ihrerseits hinlegte. Sie war kaum zur Ruhe gekommen, als sie Simons Stimme hörte: „Aishe?“</w:t>
      </w:r>
    </w:p>
    <w:p>
      <w:pPr>
        <w:pStyle w:val="Normal"/>
        <w:jc w:val="both"/>
        <w:rPr/>
      </w:pPr>
      <w:r>
        <w:rPr/>
        <w:t>„</w:t>
      </w:r>
      <w:r>
        <w:rPr/>
        <w:t>Ja, was ist?“</w:t>
      </w:r>
    </w:p>
    <w:p>
      <w:pPr>
        <w:pStyle w:val="Normal"/>
        <w:jc w:val="both"/>
        <w:rPr/>
      </w:pPr>
      <w:r>
        <w:rPr/>
        <w:t>„</w:t>
      </w:r>
      <w:r>
        <w:rPr/>
        <w:t>Ich habe eine Frage an dich. Du besitzt doch einiges an diplomatischem Geschick, oder?“</w:t>
      </w:r>
    </w:p>
    <w:p>
      <w:pPr>
        <w:pStyle w:val="Normal"/>
        <w:jc w:val="both"/>
        <w:rPr/>
      </w:pPr>
      <w:r>
        <w:rPr/>
        <w:t>„</w:t>
      </w:r>
      <w:r>
        <w:rPr/>
        <w:t>Na ja, könnte man so sagen“, gestand sie ein, „warum fragst du?“</w:t>
      </w:r>
    </w:p>
    <w:p>
      <w:pPr>
        <w:pStyle w:val="Normal"/>
        <w:jc w:val="both"/>
        <w:rPr/>
      </w:pPr>
      <w:r>
        <w:rPr/>
        <w:t>„</w:t>
      </w:r>
      <w:r>
        <w:rPr/>
        <w:t>Es geht um Karin und Bernd.“</w:t>
      </w:r>
    </w:p>
    <w:p>
      <w:pPr>
        <w:pStyle w:val="Normal"/>
        <w:jc w:val="both"/>
        <w:rPr/>
      </w:pPr>
      <w:r>
        <w:rPr/>
        <w:t>„</w:t>
      </w:r>
      <w:r>
        <w:rPr/>
        <w:t>Dir ist es auch aufgefallen? Ja, ich mache mir auch ein wenig Sorgen, obwohl sie behaupten, dass sie sich jetzt besser vertragen. Hast du gesehen, wie fertig sie beim Essen ausgesehen haben?“</w:t>
      </w:r>
    </w:p>
    <w:p>
      <w:pPr>
        <w:pStyle w:val="Normal"/>
        <w:jc w:val="both"/>
        <w:rPr/>
      </w:pPr>
      <w:r>
        <w:rPr/>
        <w:t>„</w:t>
      </w:r>
      <w:r>
        <w:rPr/>
        <w:t>Ja, völlig zerzaust und verschwitzt. Was glaubst du, was sich auf ihrem Zimmer abgespielt hat? Meinst du etwa, sie werden handgreiflich?“ Simons Stimme klang ehrlich besorgt.</w:t>
      </w:r>
    </w:p>
    <w:p>
      <w:pPr>
        <w:pStyle w:val="Normal"/>
        <w:jc w:val="both"/>
        <w:rPr/>
      </w:pPr>
      <w:r>
        <w:rPr/>
        <w:t>„</w:t>
      </w:r>
      <w:r>
        <w:rPr/>
        <w:t>Ich bin mir nicht sicher. Wäre eigentlich ziemlich kindisch, oder?“ Auch Aishe klang sehr verunsichert. „Ich kann mir einfach keinen Reim darauf machen, das muss höhere Psychologie sein. Sie haben sich die ganze Zeit nur gestritten, bis es unseren Protegés zuviel wurde und sie die beiden in ein Zimmer gesteckt haben, als therapeutische Radikalmaßnahme. Die Frage ist nur, ob das nicht zuviel des Guten war.“</w:t>
      </w:r>
    </w:p>
    <w:p>
      <w:pPr>
        <w:pStyle w:val="Normal"/>
        <w:jc w:val="both"/>
        <w:rPr/>
      </w:pPr>
      <w:r>
        <w:rPr/>
        <w:t>„</w:t>
      </w:r>
      <w:r>
        <w:rPr/>
        <w:t>Natasha hat mir vor dem Essen gesteckt, dass sie bei ihrer Rückkehr behauptet haben, sie hätten eine ‚gemeinsame Basis’ oder ‚einen gemeinsamen Nenner’ gefunden.“ Er betonte die beiden Worte, als glaube er nicht recht daran.</w:t>
      </w:r>
    </w:p>
    <w:p>
      <w:pPr>
        <w:pStyle w:val="Normal"/>
        <w:jc w:val="both"/>
        <w:rPr/>
      </w:pPr>
      <w:r>
        <w:rPr/>
        <w:t>„</w:t>
      </w:r>
      <w:r>
        <w:rPr/>
        <w:t>Ich frage mich, was das sein soll. Dass sie sich nach außen benehmen und nur noch in der isolierten Abgeschiedenheit ihrer eigenen vier Wände Dampf ablassen, um die Gruppe nicht mit ihren Differenzen zu belasten?“</w:t>
      </w:r>
    </w:p>
    <w:p>
      <w:pPr>
        <w:pStyle w:val="Normal"/>
        <w:jc w:val="both"/>
        <w:rPr/>
      </w:pPr>
      <w:r>
        <w:rPr/>
        <w:t>Simon merkte auf: „He, das klingt vernünftig und schlüssig. Aishe, ich glaube, du hast einen Volltreffer gelandet. Du hast wirklich ein intuitives Gespür für Menschen.“</w:t>
      </w:r>
    </w:p>
    <w:p>
      <w:pPr>
        <w:pStyle w:val="Normal"/>
        <w:jc w:val="both"/>
        <w:rPr/>
      </w:pPr>
      <w:r>
        <w:rPr/>
        <w:t>„</w:t>
      </w:r>
      <w:r>
        <w:rPr/>
        <w:t>Zu viel des Lobes“, wiegelte sie ab. „Das ist nur so eine Vermutung, okay?“</w:t>
      </w:r>
    </w:p>
    <w:p>
      <w:pPr>
        <w:pStyle w:val="Normal"/>
        <w:jc w:val="both"/>
        <w:rPr/>
      </w:pPr>
      <w:r>
        <w:rPr/>
        <w:t>„</w:t>
      </w:r>
      <w:r>
        <w:rPr/>
        <w:t>Okay. Ich tendiere jedoch dazu, an diese Theorie zu glauben. Wollen wir mal unauffällig nach Hinweisen Ausschau halten, die das untermauern könnten?“</w:t>
      </w:r>
    </w:p>
    <w:p>
      <w:pPr>
        <w:pStyle w:val="Normal"/>
        <w:jc w:val="both"/>
        <w:rPr/>
      </w:pPr>
      <w:r>
        <w:rPr/>
        <w:t>Aishe meinte skeptisch: „Schaden könnte es nichts. Vielleicht rede ich auch mal mit ihr, wenn es zu entgleisen droht.“</w:t>
      </w:r>
    </w:p>
    <w:p>
      <w:pPr>
        <w:pStyle w:val="Normal"/>
        <w:jc w:val="both"/>
        <w:rPr/>
      </w:pPr>
      <w:r>
        <w:rPr/>
        <w:t>„</w:t>
      </w:r>
      <w:r>
        <w:rPr/>
        <w:t>Alles klar. Wo sind die beiden jetzt eigentlich? Wieder auf ihrem Zimmer?“</w:t>
      </w:r>
    </w:p>
    <w:p>
      <w:pPr>
        <w:pStyle w:val="Normal"/>
        <w:jc w:val="both"/>
        <w:rPr/>
      </w:pPr>
      <w:r>
        <w:rPr/>
        <w:t>„</w:t>
      </w:r>
      <w:r>
        <w:rPr/>
        <w:t>Ja. Ich mache mir schon etwas Sorgen, weil sie kein Wort miteinander gewechselt haben und sich kein einziges Mal angesehen haben, obwohl sie nebeneinander gesessen sind. Gut, sie hatten auch keine andere Wahl, weil sie als letzte gekommen sind und die einzigen beiden Stühle, die wir frei gelassen haben, nebeneinander lagen.“</w:t>
      </w:r>
    </w:p>
    <w:p>
      <w:pPr>
        <w:pStyle w:val="Normal"/>
        <w:jc w:val="both"/>
        <w:rPr/>
      </w:pPr>
      <w:r>
        <w:rPr/>
        <w:t>Simon lachte. „Ja, ihre Gesichter waren köstlich. Mir kam es allerdings so vor, als hätten sie ihren Disput nur widerwillig unterbrochen, um zum Essen zu erscheinen. Und wie lieblos sie schnell alles runtergeschlungen haben. Sie waren die ersten, die wieder gegangen sind. Das gibt einem schon zu denken.“</w:t>
      </w:r>
    </w:p>
    <w:p>
      <w:pPr>
        <w:pStyle w:val="Normal"/>
        <w:jc w:val="both"/>
        <w:rPr/>
      </w:pPr>
      <w:r>
        <w:rPr/>
        <w:t>„</w:t>
      </w:r>
      <w:r>
        <w:rPr/>
        <w:t>Ob ich mal bei ihnen reinschauen sollte?“ fragte sie besorgt.</w:t>
      </w:r>
    </w:p>
    <w:p>
      <w:pPr>
        <w:pStyle w:val="Normal"/>
        <w:jc w:val="both"/>
        <w:rPr/>
      </w:pPr>
      <w:r>
        <w:rPr/>
        <w:t>„</w:t>
      </w:r>
      <w:r>
        <w:rPr/>
        <w:t>Um Himmels Willen, nein. Das gibt nur böses Blut! Vertrau’ mir, ich kenne Karin; sie will das alleine auf die Reihe bekommen, so ist sie. Und wenn Bernd auch nur halb so starrsinnig ist wie sie, wird nichts ihre vier Wände verlassen, das einen Hinweis darauf liefern wird, was sich bei ihnen abspielt.“</w:t>
      </w:r>
    </w:p>
    <w:p>
      <w:pPr>
        <w:pStyle w:val="Normal"/>
        <w:jc w:val="both"/>
        <w:rPr/>
      </w:pPr>
      <w:r>
        <w:rPr/>
      </w:r>
    </w:p>
    <w:p>
      <w:pPr>
        <w:pStyle w:val="Normal"/>
        <w:jc w:val="both"/>
        <w:rPr/>
      </w:pPr>
      <w:r>
        <w:rPr/>
      </w:r>
    </w:p>
    <w:p>
      <w:pPr>
        <w:pStyle w:val="Normal"/>
        <w:jc w:val="both"/>
        <w:rPr/>
      </w:pPr>
      <w:r>
        <w:rPr/>
      </w:r>
    </w:p>
    <w:p>
      <w:pPr>
        <w:pStyle w:val="Normal"/>
        <w:jc w:val="both"/>
        <w:rPr/>
      </w:pPr>
      <w:r>
        <w:rPr/>
        <w:t>Alle fanden sich pünktlich in bequemer Kleidung ein, worauf sie gleich losmarschierten und der Küste in nördlicher Richtung folgten. Alex, der sie begleitete, führte aus: „Dies ist übrigens der Vågsfjorden, der die Inselgruppe der Vesterålen von Rolla und dem Festland trennt. Dort hinten am Horizont seht ihr im Westen die Insel Hinnøja, die Hauptinsel dieser Gruppe, an die sich direkt die Lofoten anschließen, welche weiter ins Meer hinausragen.“</w:t>
      </w:r>
    </w:p>
    <w:p>
      <w:pPr>
        <w:pStyle w:val="Normal"/>
        <w:jc w:val="both"/>
        <w:rPr/>
      </w:pPr>
      <w:r>
        <w:rPr/>
        <w:t>„</w:t>
      </w:r>
      <w:r>
        <w:rPr/>
        <w:t>Aha, Lofoten. Von denen habe ich schon gehört. Ich dachte schon, ich kenne gar nichts hier oben.“ Shin machte ein zufriedenes Gesicht, als sei das eine große Leistung.</w:t>
      </w:r>
    </w:p>
    <w:p>
      <w:pPr>
        <w:pStyle w:val="Normal"/>
        <w:jc w:val="both"/>
        <w:rPr/>
      </w:pPr>
      <w:r>
        <w:rPr/>
        <w:t>Natasha öffnete ihren Mund, um eine Spitze auf ihn loszulassen, als sie eine Hand auf ihrer Schulter spürte und erstaunt Aishe hinter sich sah, die nur stumm den Kopf schüttelte. Ertappt schloss Natasha den Mund wieder und beschleunigte ihren Schritt ein wenig. Dabei murmelte sie vor sich hin: „Allmählich wird die Kleine mir unheimlich.“</w:t>
      </w:r>
    </w:p>
    <w:p>
      <w:pPr>
        <w:pStyle w:val="Normal"/>
        <w:jc w:val="both"/>
        <w:rPr/>
      </w:pPr>
      <w:r>
        <w:rPr/>
        <w:t>Simon, der das Geschehene vor sich mit bekommen hatte, klopfte ihr anerkennend auf den Rücken und raunte leise: „Ich kann es kaum fassen, Aishe. Du bist hiermit offiziell zur guten Seele unserer Gruppe ernannt. Wahrscheinlich bist du die einzige Person, vor der ‚der General’ Respekt auf einer moralischen Ebene hat.“</w:t>
      </w:r>
    </w:p>
    <w:p>
      <w:pPr>
        <w:pStyle w:val="Normal"/>
        <w:jc w:val="both"/>
        <w:rPr/>
      </w:pPr>
      <w:r>
        <w:rPr/>
        <w:t>Aishes Augen wurden groß. „Ihr... ihr nennt sie... ‚den General’? Das kann nicht euer Ernst sein!“</w:t>
      </w:r>
    </w:p>
    <w:p>
      <w:pPr>
        <w:pStyle w:val="Normal"/>
        <w:jc w:val="both"/>
        <w:rPr/>
      </w:pPr>
      <w:r>
        <w:rPr/>
        <w:t>„</w:t>
      </w:r>
      <w:r>
        <w:rPr/>
        <w:t>He, das ist nicht böse gemeint. Alex ist so etwas in der Art heraus gerutscht, als es um unsere Zukunft beim menschlichen Widerstand geht. Genau genommen ist es das einzige, was wir sicher über irgend einen von uns wissen, was das anbelangt.“ Simon machte ein wichtigtuerisches Gesicht.</w:t>
      </w:r>
    </w:p>
    <w:p>
      <w:pPr>
        <w:pStyle w:val="Normal"/>
        <w:jc w:val="both"/>
        <w:rPr/>
      </w:pPr>
      <w:r>
        <w:rPr/>
        <w:t>„</w:t>
      </w:r>
      <w:r>
        <w:rPr/>
        <w:t>Er sagte aber ‚Vizegeneral’,“ korrigierte Caroline.</w:t>
      </w:r>
    </w:p>
    <w:p>
      <w:pPr>
        <w:pStyle w:val="Normal"/>
        <w:jc w:val="both"/>
        <w:rPr/>
      </w:pPr>
      <w:r>
        <w:rPr/>
        <w:t>„</w:t>
      </w:r>
      <w:r>
        <w:rPr/>
        <w:t>Schon, aber wie hört sich das an?“ protestierte Shin, der aufgemerkt hatte. „Wenn schon einen Spitznamen, dann auch einen einprägsamen. Und wenn man bedenkt, was die zweite Wahl war...“</w:t>
      </w:r>
    </w:p>
    <w:p>
      <w:pPr>
        <w:pStyle w:val="Normal"/>
        <w:jc w:val="both"/>
        <w:rPr/>
      </w:pPr>
      <w:r>
        <w:rPr/>
        <w:t>Aishe sah in die breit grinsenden Gesichter von Caroline, Shin und Simon. „Und was war die zweite Wahl... nein, wartet, ich will’s gar nicht wissen.“</w:t>
      </w:r>
    </w:p>
    <w:p>
      <w:pPr>
        <w:pStyle w:val="Normal"/>
        <w:jc w:val="both"/>
        <w:rPr/>
      </w:pPr>
      <w:r>
        <w:rPr/>
        <w:t>Als sie abwinkte, grinsten die anderen noch breiter.</w:t>
      </w:r>
    </w:p>
    <w:p>
      <w:pPr>
        <w:pStyle w:val="Normal"/>
        <w:jc w:val="both"/>
        <w:rPr/>
      </w:pPr>
      <w:r>
        <w:rPr/>
        <w:t>Sie folgten etwa eine Stunde lang dem dunklen steinigen Küstenverlauf, der nur wenigen Meter überm Wasser abrupt in den üppigen, ursprünglichen Mischwald überging. Dann wandten sie sich ostwärts und gelangten auf einem Wanderweg, vorbei an zwei Seen und durch die fast unberührten Wälder im Inselinneren, nach einer weiteren Stunde an den Nordrand der großen östlichen Bergkette. Direkt vor ihnen erhob sich ein mächtiger dunkler Berg, wie aus einem Fels gemeißelt, steil aus der dicht bewaldeten Ebene heraus über die sehr tief gelegene Baumgrenze. Von ihrem Blickwinkel aus war das fahle Weiß des schneebedeckten Gipfels kaum noch erkennbar, doch das schmälerte nicht den phantastischen Anblick, den sie die ganze Wanderung über schon genossen hatten. Alex beschied sich mit folgender Erklärung: „Dies ist der Drangen, mit 1022 m der höchste Punkt von Rolla.“</w:t>
      </w:r>
    </w:p>
    <w:p>
      <w:pPr>
        <w:pStyle w:val="TextBody"/>
        <w:rPr/>
      </w:pPr>
      <w:r>
        <w:rPr/>
        <w:t>Sie folgten dem Verlauf des Bergzuges nach Süden und begegneten dabei einer Familie mit zwei kleinen Jungen in voller Wandermontur, die sie alle freundlich grüßten. Als sie am Südende des längsten Sees der Insel, dem Skipsvatnet ankamen, war die Sonne bereits nach Westen ausgewandert, so dass sie den Rückweg auf dem vom T-X angelegten Fahrweg von der Hauptstraße zum Haus im Schatten der westlichen Bergkette, deren Gipfel sich ebenfalls auf etwa 900 m erhoben, zurücklegen mussten. Dabei wurde es bereits ziemlich frisch.</w:t>
      </w:r>
    </w:p>
    <w:p>
      <w:pPr>
        <w:pStyle w:val="Normal"/>
        <w:jc w:val="both"/>
        <w:rPr/>
      </w:pPr>
      <w:r>
        <w:rPr/>
        <w:t>Als sie beim Haus ankamen, waren sie müde und erschöpft, aber auch ausgelassen nach dem schönen Ausflug, der laut Alex zwar ihrer körperlichen Ertüchtigung und dem kennen lernen der Insel gedient hatte, aber doch auch ein positives Erlebnis darstellte.</w:t>
      </w:r>
    </w:p>
    <w:p>
      <w:pPr>
        <w:pStyle w:val="Normal"/>
        <w:jc w:val="both"/>
        <w:rPr/>
      </w:pPr>
      <w:r>
        <w:rPr/>
        <w:t>Sie beschlossen den Tag mit ein paar belegten Broten und einem anschließenden gemütlichen Zusammensitzen in der Sofaecke im Wohnraum. Die Balkontür hatten sie trotz des Unmutes von Abbey weit offen stehen und ließen viel Frischluft ein, als ob sie bereits ahnen würden, was auf sie zukommen würde.</w:t>
      </w:r>
    </w:p>
    <w:p>
      <w:pPr>
        <w:pStyle w:val="Normal"/>
        <w:jc w:val="both"/>
        <w:rPr/>
      </w:pPr>
      <w:r>
        <w:rPr/>
        <w:t>Auf dem Balkon standen Silke und Simon und sahen hinaus auf die im Nordosten stehende Sonne, die den Nordatlantik nicht ganz berührte. Silke wies nach Westen und sagte verträumt: „Sieh mal die Wolken da drüben, Simon. Wie schön sie leuchten in der Abendsonne.“</w:t>
      </w:r>
    </w:p>
    <w:p>
      <w:pPr>
        <w:pStyle w:val="Normal"/>
        <w:jc w:val="both"/>
        <w:rPr/>
      </w:pPr>
      <w:r>
        <w:rPr/>
        <w:t>„</w:t>
      </w:r>
      <w:r>
        <w:rPr/>
        <w:t>Ich wusste schon gar nicht mehr, wie Wolken aussehen. Wir haben jetzt fast eine Woche ununterbrochen nur blauen Himmel gesehen.“ Er legte seine Arme von hinten um ihre Hüften und ließ sein Kinn auf ihrer Schulter ruhen.</w:t>
      </w:r>
    </w:p>
    <w:p>
      <w:pPr>
        <w:pStyle w:val="Normal"/>
        <w:jc w:val="both"/>
        <w:rPr/>
      </w:pPr>
      <w:r>
        <w:rPr/>
        <w:t>„</w:t>
      </w:r>
      <w:r>
        <w:rPr/>
        <w:t>Ich kann mir immer noch nicht vorstellen, dass das alles bald vorbei sein soll. Das wir für den Rest unseres Lebens keinen Himmel mehr sehen können sollen. Und was uns noch alles bevorsteht...“ Sie verstummte und sah hinaus auf die Wolken, die orangerot und violett leuchteten, wobei sie sich rasch vermehrten und sich nach und nach am gesamten Westhorizont verbreiteten.</w:t>
      </w:r>
    </w:p>
    <w:p>
      <w:pPr>
        <w:pStyle w:val="Normal"/>
        <w:jc w:val="both"/>
        <w:rPr/>
      </w:pPr>
      <w:r>
        <w:rPr/>
        <w:t>„</w:t>
      </w:r>
      <w:r>
        <w:rPr/>
        <w:t>Machst du dir Sorgen um deine Leute?“</w:t>
      </w:r>
    </w:p>
    <w:p>
      <w:pPr>
        <w:pStyle w:val="Normal"/>
        <w:jc w:val="both"/>
        <w:rPr/>
      </w:pPr>
      <w:r>
        <w:rPr/>
        <w:t>„</w:t>
      </w:r>
      <w:r>
        <w:rPr/>
        <w:t>Natürlich. Ich fürchte, sie werden viel leiden müssen. Mein ganzes Volk wird unendliches Leid ertragen, weil viel weniger direkt beim Atomschlag sterben werden.“</w:t>
      </w:r>
    </w:p>
    <w:p>
      <w:pPr>
        <w:pStyle w:val="Normal"/>
        <w:jc w:val="both"/>
        <w:rPr/>
      </w:pPr>
      <w:r>
        <w:rPr/>
        <w:t>Er wurde hellhörig. „Wie kommst du darauf?“</w:t>
      </w:r>
    </w:p>
    <w:p>
      <w:pPr>
        <w:pStyle w:val="Normal"/>
        <w:jc w:val="both"/>
        <w:rPr/>
      </w:pPr>
      <w:r>
        <w:rPr/>
        <w:t>„</w:t>
      </w:r>
      <w:r>
        <w:rPr/>
        <w:t>Ach, du weißt das wahrscheinlich gar nicht. Wir haben sehr strikte Bauvorschriften für den Zivilschutz bei uns.“ Sie seufzte. „Seit den späten Fünfziger Jahren hat jedes in der Schweiz gebaute Haus einen atombombensicheren Schutzraum.“</w:t>
      </w:r>
    </w:p>
    <w:p>
      <w:pPr>
        <w:pStyle w:val="Normal"/>
        <w:jc w:val="both"/>
        <w:rPr/>
      </w:pPr>
      <w:r>
        <w:rPr/>
        <w:t>„</w:t>
      </w:r>
      <w:r>
        <w:rPr/>
        <w:t>Im Ernst? Das würde ja heißen, dass bei entsprechender Vorwarnzeit...“ Simon stockte angesichts der Ungeheuerlichkeit dieses Gedankens der Atem. „Wenn alles vorbei ist und Mitteleuropa in Schutt und Asche liegt, erhebt sich das schweizerische Volk zum großen Teil noch unversehrt aus den Trümmern ihrer Heime. Oh Mann, weißt du, was das bedeuten könnte?“</w:t>
      </w:r>
    </w:p>
    <w:p>
      <w:pPr>
        <w:pStyle w:val="Normal"/>
        <w:jc w:val="both"/>
        <w:rPr/>
      </w:pPr>
      <w:r>
        <w:rPr/>
        <w:t>„</w:t>
      </w:r>
      <w:r>
        <w:rPr/>
        <w:t>Dass wir für den Rest des Kontinents die Herdöpfel, ich meine die Kartoffeln, aus dem Feuer holen müssen, wenn es zum Krieg mit den Maschinen kommt. Ein komischer Gedanke, nicht wahr? Dass das kleine, militärisch neutrale Land, das offenbar als einziges den Kalten Krieg richtig ernst genommen hat, beim kommenden Atomkrieg im Ganzen am wenigsten Opfer zu beklagen haben wird.“ Sie sah über die Schulter und fügte hinzu: „Gemeinsam mit den Russen, die abseits der Ziele der Atombomben in den Weiten ihres Landes überleben werden. Ich glaube, es wird Zeit für uns, eine der zukünftigen Weltsprachen zu erlernen.“</w:t>
      </w:r>
    </w:p>
    <w:p>
      <w:pPr>
        <w:pStyle w:val="Normal"/>
        <w:jc w:val="both"/>
        <w:rPr/>
      </w:pPr>
      <w:r>
        <w:rPr/>
        <w:t>„</w:t>
      </w:r>
      <w:r>
        <w:rPr/>
        <w:t>Ich bin für Russisch. So wie es aussieht, werden wir das am ehesten brauchen können.“</w:t>
      </w:r>
    </w:p>
    <w:p>
      <w:pPr>
        <w:pStyle w:val="Normal"/>
        <w:jc w:val="both"/>
        <w:rPr/>
      </w:pPr>
      <w:r>
        <w:rPr/>
        <w:t>„</w:t>
      </w:r>
      <w:r>
        <w:rPr/>
        <w:t>Ja, Abbey hat erwähnt, dass wir morgen Nachmittag unsere erste Unterrichtsstunde haben werden.“ Sie schüttelte den Kopf ungläubig.</w:t>
      </w:r>
    </w:p>
    <w:p>
      <w:pPr>
        <w:pStyle w:val="Normal"/>
        <w:jc w:val="both"/>
        <w:rPr/>
      </w:pPr>
      <w:r>
        <w:rPr/>
        <w:t>Am Horizont türmten sich die Wolken aufeinander und bedeckten nun den ganzen Himmel über den Vesterålen. Es sah nach Regen aus.</w:t>
      </w:r>
    </w:p>
    <w:p>
      <w:pPr>
        <w:pStyle w:val="Normal"/>
        <w:jc w:val="both"/>
        <w:rPr/>
      </w:pPr>
      <w:r>
        <w:rPr/>
      </w:r>
    </w:p>
    <w:p>
      <w:pPr>
        <w:pStyle w:val="Normal"/>
        <w:jc w:val="both"/>
        <w:rPr/>
      </w:pPr>
      <w:r>
        <w:rPr/>
      </w:r>
    </w:p>
    <w:p>
      <w:pPr>
        <w:pStyle w:val="Normal"/>
        <w:jc w:val="both"/>
        <w:rPr/>
      </w:pPr>
      <w:r>
        <w:rPr/>
      </w:r>
    </w:p>
    <w:p>
      <w:pPr>
        <w:pStyle w:val="Heading1"/>
        <w:rPr/>
      </w:pPr>
      <w:r>
        <w:rPr/>
        <w:t>Bröttorpören, Småland, Schweden</w:t>
        <w:tab/>
        <w:tab/>
        <w:tab/>
        <w:tab/>
        <w:tab/>
        <w:tab/>
        <w:tab/>
        <w:t>11. Juli 2004</w:t>
      </w:r>
    </w:p>
    <w:p>
      <w:pPr>
        <w:pStyle w:val="Normal"/>
        <w:jc w:val="both"/>
        <w:rPr/>
      </w:pPr>
      <w:r>
        <w:rPr/>
      </w:r>
    </w:p>
    <w:p>
      <w:pPr>
        <w:pStyle w:val="Normal"/>
        <w:jc w:val="both"/>
        <w:rPr/>
      </w:pPr>
      <w:r>
        <w:rPr/>
        <w:t>An die Ruine des alten Safehouse auf Öland war für die Presse zu deren großem Bedauern kein Herankommen. Die schwedische Polizei hatte noch in der Nacht nach der enormen Detonation ‚aus heiterem Himmel’ alles in weitem Umkreis abgesperrt und auch bald nach den ersten Überflügen der Nachrichten-Helikopter aus Stockholm ein Flugverbot für zivile Luftfahrzeuge erlassen. Die Bilder des gigantischen Kraters, dessen Ausmaße anhand des kollabierten Hauses und der beiden zerstörten Minivans davor sich problemlos von jedem Laien erahnen ließen, liefen durch die Nachrichtensendungen und weckten das Interesse auf der anderen Seite des Atlantiks.</w:t>
      </w:r>
    </w:p>
    <w:p>
      <w:pPr>
        <w:pStyle w:val="Normal"/>
        <w:jc w:val="both"/>
        <w:rPr/>
      </w:pPr>
      <w:r>
        <w:rPr/>
        <w:t>Nein, nicht in Kanada.</w:t>
      </w:r>
    </w:p>
    <w:p>
      <w:pPr>
        <w:pStyle w:val="Normal"/>
        <w:jc w:val="both"/>
        <w:rPr/>
      </w:pPr>
      <w:r>
        <w:rPr/>
        <w:t>Die schwedische Regierung zeigte sich angesichts der neuen potenziellen Terrorbedrohung, die mit diesem ‚Bombenunfall’ oder ‚Bombentest’, je nachdem, welcher Schlagzeile man glauben wollte, nun auch ihr bisher neutrales Land erreicht zu haben schien, außerordentlich kooperationsbereit mit diversen US-Behörden. Folglich tummelten sich neben den üblichen heimischen Untersuchungsbeamten auch diverse Spezialisten aus den USA und auch Großbritannien, um diese offenbar völlig neuartige und unbekannte Waffe anhand ihrer Sprengwirkung und dem dadurch erzeugten Krater zu untersuchen.</w:t>
      </w:r>
    </w:p>
    <w:p>
      <w:pPr>
        <w:pStyle w:val="Normal"/>
        <w:jc w:val="both"/>
        <w:rPr/>
      </w:pPr>
      <w:r>
        <w:rPr/>
        <w:t>Keiner der Experten hatte nach Ausschluss aller bekannten konventionellen Stoffe auch nur die geringste Ahnung, welcher nicht nukleare Sprengsatz eine solche Energiemenge freisetzen konnte, wie es hier offenbar der Fall gewesen war.</w:t>
      </w:r>
    </w:p>
    <w:p>
      <w:pPr>
        <w:pStyle w:val="Normal"/>
        <w:jc w:val="both"/>
        <w:rPr/>
      </w:pPr>
      <w:r>
        <w:rPr/>
        <w:t>Auch eine Woche nach dem Vorfall wurde das Areal noch rund um die Uhr scharf bewacht und gesichert. Heute Nacht standen direkt beim Safehouse zwei Soldaten und schlugen sich die Nacht um die Ohren, was dank des Zwielichtes, das die nur knapp unter dem Horizont im Norden stehende Polarsonne spendete, nicht ganz so unerträglich war wie in völliger Dunkelheit.</w:t>
      </w:r>
    </w:p>
    <w:p>
      <w:pPr>
        <w:pStyle w:val="Normal"/>
        <w:jc w:val="both"/>
        <w:rPr/>
      </w:pPr>
      <w:r>
        <w:rPr/>
        <w:t>Im Westen, aus Richtung des schwedischen Festlandes waren im Verlauf des Abends zunehmend mehr Wolken hereingezogen und verfinsterten nun zum ersten Mal seit fast zwei Wochen den Himmel. Die Wachsoldaten Lind und Gustaffsson sahen beunruhigt hinauf und bemerkten auch schon erste entfernte Blitze, die sich innerhalb der Wolken entluden und diese von innen heraus erhellten. Da Gewitter in diesen Breiten eher selten waren, vor allem sommerliche Wärmegewitter, war ihnen nicht so ganz geheuer.</w:t>
      </w:r>
    </w:p>
    <w:p>
      <w:pPr>
        <w:pStyle w:val="Normal"/>
        <w:jc w:val="both"/>
        <w:rPr/>
      </w:pPr>
      <w:r>
        <w:rPr/>
        <w:t>Als Gustaffsson seine Bedenken äußerte, wies ihn Lind zurecht: „Stell’ dich nicht so an, was soll schon passieren, außer dass wir etwas nass werden? Für Öland ist Regen im Sommer immer gut; dieser Kreidefelsen ist sonst immer völlig ausgetrocknet.“</w:t>
      </w:r>
    </w:p>
    <w:p>
      <w:pPr>
        <w:pStyle w:val="Normal"/>
        <w:jc w:val="both"/>
        <w:rPr/>
      </w:pPr>
      <w:r>
        <w:rPr/>
        <w:t>„</w:t>
      </w:r>
      <w:r>
        <w:rPr/>
        <w:t>Ja, schon, aber das Gelände hier ist recht flach. Wo sollen wir Schutz suchen, wenn es ein wenig heftiger über uns hereinbricht?“</w:t>
      </w:r>
    </w:p>
    <w:p>
      <w:pPr>
        <w:pStyle w:val="Normal"/>
        <w:jc w:val="both"/>
        <w:rPr/>
      </w:pPr>
      <w:r>
        <w:rPr/>
        <w:t>„</w:t>
      </w:r>
      <w:r>
        <w:rPr/>
        <w:t>Du kannst dich ja dann in den Jeep setzen; mir macht der Regen nichts und die Blitze auch nicht, falls sie überhaupt kommen sollten. Jedenfalls verlasse ich meinen Posten nicht wegen einem harmlosen Gewitter.“</w:t>
      </w:r>
    </w:p>
    <w:p>
      <w:pPr>
        <w:pStyle w:val="Normal"/>
        <w:jc w:val="both"/>
        <w:rPr/>
      </w:pPr>
      <w:r>
        <w:rPr/>
        <w:t>„</w:t>
      </w:r>
      <w:r>
        <w:rPr/>
        <w:t>He, hast du das gerade gesehen?“ Gustaffsson wies über Linds Schulter, wo ein heller Schimmer für einige Sekunden aus der Nähe des Bombenkraters über die flache Hügelkuppe geschienen hatte, begleitet von einigen kleineren Blitzen. „Das sah eben aus wie ein Blitz, aber es war auf dem Boden.“</w:t>
      </w:r>
    </w:p>
    <w:p>
      <w:pPr>
        <w:pStyle w:val="Normal"/>
        <w:jc w:val="both"/>
        <w:rPr/>
      </w:pPr>
      <w:r>
        <w:rPr/>
        <w:t>Lind wandte sich um, hatte aber zu spät reagiert, um noch etwas sehen zu können. „Wovon sprichst du?“</w:t>
      </w:r>
    </w:p>
    <w:p>
      <w:pPr>
        <w:pStyle w:val="Normal"/>
        <w:jc w:val="both"/>
        <w:rPr/>
      </w:pPr>
      <w:r>
        <w:rPr/>
        <w:t>„</w:t>
      </w:r>
      <w:r>
        <w:rPr/>
        <w:t>Gerade hatte es aufgeleuchtet, wie ein Kugelblitz oder so“, behauptete Gustaffsson im Brustton der Überzeugung.</w:t>
      </w:r>
    </w:p>
    <w:p>
      <w:pPr>
        <w:pStyle w:val="Normal"/>
        <w:jc w:val="both"/>
        <w:rPr/>
      </w:pPr>
      <w:r>
        <w:rPr/>
        <w:t>„</w:t>
      </w:r>
      <w:r>
        <w:rPr/>
        <w:t>So ein Schwachsinn, Kugelblitze gibt es doch gar nicht, das ist ein Mythos. Habe ich erst neulich gelesen.“</w:t>
      </w:r>
    </w:p>
    <w:p>
      <w:pPr>
        <w:pStyle w:val="Normal"/>
        <w:jc w:val="both"/>
        <w:rPr/>
      </w:pPr>
      <w:r>
        <w:rPr/>
        <w:t>„</w:t>
      </w:r>
      <w:r>
        <w:rPr/>
        <w:t>Das da oben sah aber aus wie einer. Ob er in den Bombenkrater eingeschlagen ist?“</w:t>
      </w:r>
    </w:p>
    <w:p>
      <w:pPr>
        <w:pStyle w:val="Normal"/>
        <w:jc w:val="both"/>
        <w:rPr/>
      </w:pPr>
      <w:r>
        <w:rPr/>
        <w:t>Lind winkte ab. „Kann ich mir nicht vorstellen. Und selbst wenn, was kann es schon schaden?“</w:t>
      </w:r>
    </w:p>
    <w:p>
      <w:pPr>
        <w:pStyle w:val="Normal"/>
        <w:jc w:val="both"/>
        <w:rPr/>
      </w:pPr>
      <w:r>
        <w:rPr/>
        <w:t>„</w:t>
      </w:r>
      <w:r>
        <w:rPr/>
        <w:t>Aber meinst du nicht, wir sollten trotzdem mal nachsehen?“</w:t>
      </w:r>
    </w:p>
    <w:p>
      <w:pPr>
        <w:pStyle w:val="Normal"/>
        <w:jc w:val="both"/>
        <w:rPr/>
      </w:pPr>
      <w:r>
        <w:rPr/>
        <w:t>„</w:t>
      </w:r>
      <w:r>
        <w:rPr/>
        <w:t>Ich sehe keinen Grund zur Veranlassung dafür. Ich bleibe schön artig auf meinem Posten, wie befohlen.“ Stur verschränkte er die Arme über der Brust und gab seinem Kameraden so seinen Standpunkt zu verstehen.</w:t>
      </w:r>
    </w:p>
    <w:p>
      <w:pPr>
        <w:pStyle w:val="Normal"/>
        <w:jc w:val="both"/>
        <w:rPr/>
      </w:pPr>
      <w:r>
        <w:rPr/>
        <w:t>„</w:t>
      </w:r>
      <w:r>
        <w:rPr/>
        <w:t>Also gut, dann werde ich alleine nachsehen. Aber merke dir eines, Scully: Die Wahrheit ist irgendwo dort draußen.“ Und damit zeigte er in die Richtung, in der er das Licht gesehen hatte, um langsam und gemächlich loszutrotten.</w:t>
      </w:r>
    </w:p>
    <w:p>
      <w:pPr>
        <w:pStyle w:val="Normal"/>
        <w:jc w:val="both"/>
        <w:rPr/>
      </w:pPr>
      <w:r>
        <w:rPr/>
        <w:t>„</w:t>
      </w:r>
      <w:r>
        <w:rPr/>
        <w:t>Das war mit Sicherheit das witzigste, was du bisher von dir gegeben hast“, rief ihm Lind grinsend hinterher und wandte sich wieder ab von ihm, um nach Osten hinaus aufs Meer und den dort noch klaren, dunklen Himmel zu sehen.</w:t>
      </w:r>
    </w:p>
    <w:p>
      <w:pPr>
        <w:pStyle w:val="Normal"/>
        <w:jc w:val="both"/>
        <w:rPr/>
      </w:pPr>
      <w:r>
        <w:rPr/>
        <w:t>Nach einigen Minuten kam Gustaffsson zurück. Irgendetwas war mit ihm nicht in Ordnung, denn er hielt sich aufrechter als sonst und hatte auf einmal einen geschmeidigen, beinahe athletischen Gang, der sehr gleichmäßig war. „Und was war das jetzt für ein Licht? Hast du etwas entdeckt?“</w:t>
      </w:r>
    </w:p>
    <w:p>
      <w:pPr>
        <w:pStyle w:val="Normal"/>
        <w:jc w:val="both"/>
        <w:rPr/>
      </w:pPr>
      <w:r>
        <w:rPr/>
        <w:t>„</w:t>
      </w:r>
      <w:r>
        <w:rPr/>
        <w:t>Nein, da war nichts, was uns Sorgen machen sollte.“ Auch Gustaffssons Stimme klang ein wenig belegt, so als habe er mit einem Mal einen rauen Hals. Lind ignorierte das und wandte sich wieder ab.</w:t>
      </w:r>
    </w:p>
    <w:p>
      <w:pPr>
        <w:pStyle w:val="Normal"/>
        <w:jc w:val="both"/>
        <w:rPr/>
      </w:pPr>
      <w:r>
        <w:rPr/>
        <w:t>„</w:t>
      </w:r>
      <w:r>
        <w:rPr/>
        <w:t>Wie viele Wachposten sind noch hier?“ wollte sein Kamerad unvermittelt wissen.</w:t>
      </w:r>
    </w:p>
    <w:p>
      <w:pPr>
        <w:pStyle w:val="Normal"/>
        <w:jc w:val="both"/>
        <w:rPr/>
      </w:pPr>
      <w:r>
        <w:rPr/>
        <w:t>„</w:t>
      </w:r>
      <w:r>
        <w:rPr/>
        <w:t>Alle zehn, wenn sie nicht herumspazieren wie du, statt auf ihrem Posten zu bleiben.“</w:t>
      </w:r>
    </w:p>
    <w:p>
      <w:pPr>
        <w:pStyle w:val="Normal"/>
        <w:jc w:val="both"/>
        <w:rPr/>
      </w:pPr>
      <w:r>
        <w:rPr/>
        <w:t>Gustaffsson ignorierte die Spitze und fragte weiter: „Was haben wir denn bisher über den Detonationsradius in Erfahrung gebracht?“</w:t>
      </w:r>
    </w:p>
    <w:p>
      <w:pPr>
        <w:pStyle w:val="Normal"/>
        <w:jc w:val="both"/>
        <w:rPr/>
      </w:pPr>
      <w:r>
        <w:rPr/>
        <w:t>„</w:t>
      </w:r>
      <w:r>
        <w:rPr/>
        <w:t>Holla, seit wann drückst du dich denn so gewählt aus? Und was soll die dumme Frage? Du weißt so gut wie ich, dass weder die Amis noch unsere Jungs irgendwas Vernünftiges herausbekommen haben. Heute bist du aber echt neben dir...“</w:t>
      </w:r>
    </w:p>
    <w:p>
      <w:pPr>
        <w:pStyle w:val="Normal"/>
        <w:jc w:val="both"/>
        <w:rPr/>
      </w:pPr>
      <w:r>
        <w:rPr/>
        <w:t>Eine Hand legte sich von hinten auf seinen Mund. Erschrocken wollte er herumfahren und Gustaffsson für seinen dämlichen Scherz anschnauzen, als er registrierte, dass die Hand ihn brutal und mit riesiger Kraftanstrengung nach hinten riss. Das war kein Spaß mehr. Die Wut wich Angst, doch es war bereits zu spät für irgendwelche Reaktionen. Ein scharfer Stich in seinem Rücken und dann sah er auch schon einen spitzen glänzenden Stachel fingerdick aus seiner Brust herausragen.</w:t>
      </w:r>
    </w:p>
    <w:p>
      <w:pPr>
        <w:pStyle w:val="Normal"/>
        <w:jc w:val="both"/>
        <w:rPr/>
      </w:pPr>
      <w:r>
        <w:rPr/>
        <w:t>Glänzend von seinem Blut.</w:t>
      </w:r>
    </w:p>
    <w:p>
      <w:pPr>
        <w:pStyle w:val="Normal"/>
        <w:jc w:val="both"/>
        <w:rPr/>
      </w:pPr>
      <w:r>
        <w:rPr/>
        <w:t>Er wollte schreien, doch die Hand war unmenschlich fest auf seinen Mund gepresst, als habe sie sich an seinem Gesicht festgesaugt. Lind konnte gar nicht fassen, was da vor sich ging.</w:t>
      </w:r>
    </w:p>
    <w:p>
      <w:pPr>
        <w:pStyle w:val="Normal"/>
        <w:jc w:val="both"/>
        <w:rPr/>
      </w:pPr>
      <w:r>
        <w:rPr/>
        <w:t>Er war gerade erstochen worden.</w:t>
      </w:r>
    </w:p>
    <w:p>
      <w:pPr>
        <w:pStyle w:val="Normal"/>
        <w:jc w:val="both"/>
        <w:rPr/>
      </w:pPr>
      <w:r>
        <w:rPr/>
        <w:t>Der Schock wich, als der T-1000 den Dorn mit einem Ruck nach hinten riss und sowohl Ein- und Austrittswunde sich schnell mit dem Blut aus der Herzkammer füllten, die penetriert worden war. Lind schlug auf dem Boden auf wie ein nasser Sack und war bereits tot, die aufgerissenen Augen glasig und starr nach oben gerichtet.</w:t>
      </w:r>
    </w:p>
    <w:p>
      <w:pPr>
        <w:pStyle w:val="Normal"/>
        <w:jc w:val="both"/>
        <w:rPr/>
      </w:pPr>
      <w:r>
        <w:rPr/>
        <w:t>Es sah ganz so aus, als würde es schwer werden, von hier aus eine vernünftige Spur der Widerstandsgruppe aufzunehmen. Ihm wäre am besten gedient, wenn er Kontakt mit eventuell hier verbliebenen T-880-Einheiten aufnehmen und seine Anstrengungen mit ihnen würde koordinieren können.</w:t>
      </w:r>
    </w:p>
    <w:p>
      <w:pPr>
        <w:pStyle w:val="Normal"/>
        <w:jc w:val="both"/>
        <w:rPr/>
      </w:pPr>
      <w:r>
        <w:rPr/>
        <w:t>Zuerst nahm er den Militärjeep des Wachtrupps in Besitz und begann, die Insel abzufahren, nachdem er die Sicherheitszone verlassen hatte. Er würde sich Zugang zu einem besseren Funkgerät verschaffen müssen, um Kontakt zu Skynets anderen Dienern aufnehmen zu können. Da sein rein aus Flüssigmetall bestehender Körper nicht mit internen Funkanlagen ausgerüstet war wie seine ansonsten rückständigeren soliden Brüder, war dies eine technische Kleinigkeit, die es zu überwinden galt.</w:t>
      </w:r>
    </w:p>
    <w:p>
      <w:pPr>
        <w:pStyle w:val="Normal"/>
        <w:jc w:val="both"/>
        <w:rPr/>
      </w:pPr>
      <w:r>
        <w:rPr/>
        <w:t>Er hatte es nicht eilig. Da das Schadensereignis offenbar bereits eine Woche zurücklag, war die Spur nicht mehr frisch und er konnte genauso gut in Ruhe recherchieren, was seit diesem Zeitpunkt an auffälligen Dingen in der Gegend auf und rund um die Insel geschehen war.</w:t>
      </w:r>
    </w:p>
    <w:p>
      <w:pPr>
        <w:pStyle w:val="Normal"/>
        <w:jc w:val="both"/>
        <w:rPr/>
      </w:pPr>
      <w:r>
        <w:rPr/>
        <w:t>Und mit etwas Glück konnte er noch auf besagte Verstärkung zählen. Er würde die Suche leiten und dirigieren. Es war nur eine Frage der Zeit, bis er seiner Bestimmung gerecht werden konnte, er, der letzte T-1000 Prototyp, den Skynet noch als Ganzes aus polimimetischem Metall hergestellt hatte, bevor er zur Fertigung der T-X übergegangen war.</w:t>
      </w:r>
    </w:p>
    <w:p>
      <w:pPr>
        <w:pStyle w:val="Normal"/>
        <w:jc w:val="both"/>
        <w:rPr/>
      </w:pPr>
      <w:r>
        <w:rPr/>
        <w:t>Er würde nicht lange brauchen, bis er von der unheimlichen Geschichte der spurlos verschwundenen Reisegruppe erfahren würde, deren komplette Campingausrüstung man im verwunschenen Trollwand gefunden hatte. Um die Zusammenhänge zwischen diesem Ereignis und dem Explosionsort eines der T-880, denn nichts anderes stellte dieser monströse Krater inmitten Ölands pittoresker Landschaft dar, in Verbindung zu bringen, mussten seine auf rudimentärer Nanotechnologie basierende und in der gesamten Masse gleichmäßig verteilte Prozessorchips nicht viel Arbeit leisten; das hätte auch ein Mensch vollbracht, der die Hintergründe gekannt hätte, mit denen er vertraut war.</w:t>
      </w:r>
    </w:p>
    <w:p>
      <w:pPr>
        <w:pStyle w:val="Normal"/>
        <w:jc w:val="both"/>
        <w:rPr/>
      </w:pPr>
      <w:r>
        <w:rPr/>
        <w:t>Einen Tag später konnte er seine Ermittlungen auf der schmalen Ostseeinsel bereits abschließen, da er im einzigen Internetcafé der Insel alles gefunden hatte, was er wissen musste. Drei Mietwagen, abgestellt und verlassen aufgefunden in einem kleinen Fischerdorf am Südende Ölands und die von der Küstenwache ebenfalls leer auf hoher See vor Bornholm treibende Motorjacht, welche in besagtem Fischerdorf in derselben Nacht gestohlen worden war, sprachen Bände.</w:t>
      </w:r>
    </w:p>
    <w:p>
      <w:pPr>
        <w:pStyle w:val="Normal"/>
        <w:jc w:val="both"/>
        <w:rPr/>
      </w:pPr>
      <w:r>
        <w:rPr/>
        <w:t>Sie hatten die Insel also schon vor Tagen wieder verlassen und sich sehr geschickt abgesetzt, wahrscheinlich aufs schwedische Festland. Die Vermutung, dass sie in Begleitung von mindestens einem Terminator waren, lag nahe. Nun, vielleicht waren sie gar nicht mehr im Land, auf jeden Fall aber würden sie so rasch wie möglich so viel Abstand wie möglich zwischen sich und Öland, ihrem letzten bekannten Aufenthaltsort gebracht haben.</w:t>
      </w:r>
    </w:p>
    <w:p>
      <w:pPr>
        <w:pStyle w:val="Normal"/>
        <w:jc w:val="both"/>
        <w:rPr/>
      </w:pPr>
      <w:r>
        <w:rPr/>
        <w:t>Ein Rückschlag, sicher, aber nur ein zwischenzeitlicher.</w:t>
      </w:r>
    </w:p>
    <w:p>
      <w:pPr>
        <w:pStyle w:val="Normal"/>
        <w:jc w:val="both"/>
        <w:rPr/>
      </w:pPr>
      <w:r>
        <w:rPr/>
      </w:r>
    </w:p>
    <w:p>
      <w:pPr>
        <w:pStyle w:val="Normal"/>
        <w:jc w:val="both"/>
        <w:rPr/>
      </w:pPr>
      <w:r>
        <w:rPr/>
      </w:r>
    </w:p>
    <w:p>
      <w:pPr>
        <w:pStyle w:val="Normal"/>
        <w:jc w:val="both"/>
        <w:rPr/>
      </w:pPr>
      <w:r>
        <w:rPr/>
      </w:r>
    </w:p>
    <w:p>
      <w:pPr>
        <w:pStyle w:val="Heading1"/>
        <w:rPr/>
      </w:pPr>
      <w:r>
        <w:rPr/>
        <w:t>Hallevik, Insel Rolla, Troms Fylke, Norwegen</w:t>
        <w:tab/>
        <w:tab/>
        <w:tab/>
        <w:tab/>
        <w:tab/>
        <w:t>11. Juli 2004</w:t>
      </w:r>
    </w:p>
    <w:p>
      <w:pPr>
        <w:pStyle w:val="Normal"/>
        <w:jc w:val="both"/>
        <w:rPr/>
      </w:pPr>
      <w:r>
        <w:rPr/>
      </w:r>
    </w:p>
    <w:p>
      <w:pPr>
        <w:pStyle w:val="Normal"/>
        <w:jc w:val="both"/>
        <w:rPr/>
      </w:pPr>
      <w:r>
        <w:rPr/>
        <w:t>Ein Summen, welches tieffrequent und durchdringend war, drang immer lauter werdend in Bernds Bewusstsein vor und weckte ihn. Langsam drehte er sich von der Wand weg und murmelte: „Karin?“</w:t>
      </w:r>
    </w:p>
    <w:p>
      <w:pPr>
        <w:pStyle w:val="Normal"/>
        <w:jc w:val="both"/>
        <w:rPr/>
      </w:pPr>
      <w:r>
        <w:rPr/>
        <w:t>„</w:t>
      </w:r>
      <w:r>
        <w:rPr/>
        <w:t>Ja?“ Ihre Stimme kam vom Fenster her. Er blinzelte im Gegenlicht und erkannte ihre schlanke Silhouette im Gegenlicht.</w:t>
      </w:r>
    </w:p>
    <w:p>
      <w:pPr>
        <w:pStyle w:val="Normal"/>
        <w:jc w:val="both"/>
        <w:rPr/>
      </w:pPr>
      <w:r>
        <w:rPr/>
        <w:t>„</w:t>
      </w:r>
      <w:r>
        <w:rPr/>
        <w:t>Was ist das für ein Geräusch? Ist schon Krieg?“</w:t>
      </w:r>
    </w:p>
    <w:p>
      <w:pPr>
        <w:pStyle w:val="Normal"/>
        <w:jc w:val="both"/>
        <w:rPr/>
      </w:pPr>
      <w:r>
        <w:rPr/>
        <w:t>„</w:t>
      </w:r>
      <w:r>
        <w:rPr/>
        <w:t>Ich fürchte, das ist die hausinterne Version des allgemeinen Weckers. Gewöhn’ dich lieber dran.“</w:t>
      </w:r>
    </w:p>
    <w:p>
      <w:pPr>
        <w:pStyle w:val="Normal"/>
        <w:jc w:val="both"/>
        <w:rPr/>
      </w:pPr>
      <w:r>
        <w:rPr/>
        <w:t>„</w:t>
      </w:r>
      <w:r>
        <w:rPr/>
        <w:t>Hm. Guten Morgen.“ Er gähnte und rieb sich die Augen, bevor er seine Beine über die Bettkante schwang und sich auf den Boden herabließ. Die Holzdielen waren angenehm warm, wie ihm jetzt zum ersten Mal auffiel, da er barfuss auf dem Zimmerboden stand. Sicher wurde er irgendwie geheizt, dachte Bernd, weshalb auch keine Heizkörper im Zimmer waren. Zusammen mit der ausgeklügelten Lüftung würde das sicher genügen.</w:t>
      </w:r>
    </w:p>
    <w:p>
      <w:pPr>
        <w:pStyle w:val="Normal"/>
        <w:jc w:val="both"/>
        <w:rPr/>
      </w:pPr>
      <w:r>
        <w:rPr/>
        <w:t>Karin schlang ihre Arme um ihren Hals und küsste ihn kurz. „Sieh mal hinaus.“</w:t>
      </w:r>
    </w:p>
    <w:p>
      <w:pPr>
        <w:pStyle w:val="Normal"/>
        <w:jc w:val="both"/>
        <w:rPr/>
      </w:pPr>
      <w:r>
        <w:rPr/>
        <w:t>Er folgte ihrer Anweisung und bemerkte: „Es regnet ja wie in Strömen.“</w:t>
      </w:r>
    </w:p>
    <w:p>
      <w:pPr>
        <w:pStyle w:val="Normal"/>
        <w:jc w:val="both"/>
        <w:rPr/>
      </w:pPr>
      <w:r>
        <w:rPr/>
        <w:t>„</w:t>
      </w:r>
      <w:r>
        <w:rPr/>
        <w:t>Ja, obwohl man hier drinnen überhaupt nichts davon mitbekommt. Schon ein seltsames Gefühl, so abgeschottet zu leben.“</w:t>
      </w:r>
    </w:p>
    <w:p>
      <w:pPr>
        <w:pStyle w:val="Normal"/>
        <w:jc w:val="both"/>
        <w:rPr/>
      </w:pPr>
      <w:r>
        <w:rPr/>
        <w:t>„</w:t>
      </w:r>
      <w:r>
        <w:rPr/>
        <w:t>Ja.“ Er kratzte sich seine Bartstoppel und sagte lahm: „Ich werde mal sehen, ob ich ein Waschbecken im Bad ergattern kann.“</w:t>
      </w:r>
    </w:p>
    <w:p>
      <w:pPr>
        <w:pStyle w:val="Normal"/>
        <w:jc w:val="both"/>
        <w:rPr/>
      </w:pPr>
      <w:r>
        <w:rPr/>
        <w:t>„</w:t>
      </w:r>
      <w:r>
        <w:rPr/>
        <w:t>Ich komme nach.“ Sie gab ihm einen Klaps auf den Hintern und fügte noch hinzu: „Was meinst du, wie lange können wir diese Komödie durchziehen?“</w:t>
      </w:r>
    </w:p>
    <w:p>
      <w:pPr>
        <w:pStyle w:val="Normal"/>
        <w:jc w:val="both"/>
        <w:rPr/>
      </w:pPr>
      <w:r>
        <w:rPr/>
        <w:t>„</w:t>
      </w:r>
      <w:r>
        <w:rPr/>
        <w:t>Kommt ganz auf dich an. Ich für meinen Teil beabsichtige einen Oscar für meine schauspielerische Leistung einzustreichen.“ Er lachte sie über die Schulter an, wurde wieder ernst und öffnete dann die Tür.</w:t>
      </w:r>
    </w:p>
    <w:p>
      <w:pPr>
        <w:pStyle w:val="Normal"/>
        <w:jc w:val="both"/>
        <w:rPr/>
      </w:pPr>
      <w:r>
        <w:rPr/>
        <w:t>Das Frühstück war angerichtet, als Karin den Wohnraum betrat. Außer Shin und Ana, die in ihrem Zimmer wohl nicht sofort auf das Wecksignal reagiert hatten, saßen bereits alle am Tisch. Diesmal war ein Platz frei, der nicht direkt neben Bernds lag, auf welchen sie sofort zusteuerte. Natasha lachte ungewollt und merkte an: „Siehst du, es geht doch, wenn man nur rechtzeitig genug kommt.“</w:t>
      </w:r>
    </w:p>
    <w:p>
      <w:pPr>
        <w:pStyle w:val="Normal"/>
        <w:jc w:val="both"/>
        <w:rPr/>
      </w:pPr>
      <w:r>
        <w:rPr/>
        <w:t>„</w:t>
      </w:r>
      <w:r>
        <w:rPr/>
        <w:t>Was bitte soll das heißen?“ erkundigte sich Karin mit aufgesetzter Höflichkeit, worauf Natasha nervös ihre Brille zurechtrückte.</w:t>
      </w:r>
    </w:p>
    <w:p>
      <w:pPr>
        <w:pStyle w:val="Normal"/>
        <w:jc w:val="both"/>
        <w:rPr/>
      </w:pPr>
      <w:r>
        <w:rPr/>
        <w:t>„</w:t>
      </w:r>
      <w:r>
        <w:rPr/>
        <w:t>Simon sprang unerwartet für Natasha ein: „Na ja, du weißt schon...“</w:t>
      </w:r>
    </w:p>
    <w:p>
      <w:pPr>
        <w:pStyle w:val="Normal"/>
        <w:jc w:val="both"/>
        <w:rPr/>
      </w:pPr>
      <w:r>
        <w:rPr/>
        <w:t>Als er zögernd stockte und hilfesuchend in die Runde sah, hakte Karin nach: „Ich weiß was schon? Sag es ruhig, wir sind doch eine große glückliche Familie hier.“</w:t>
      </w:r>
    </w:p>
    <w:p>
      <w:pPr>
        <w:pStyle w:val="Normal"/>
        <w:jc w:val="both"/>
        <w:rPr/>
      </w:pPr>
      <w:r>
        <w:rPr/>
        <w:t>Silke sagte tonlos und ohne direkt zu ihr zu sehen. „Jeder von uns weiß es. Du bist nicht sehr glücklich über die Belegung der Räume. Und jetzt versuchen Bernd und du sogar bei jeder Mahlzeit nicht nebeneinander sitzen zu müssen. Es ist so offensichtlich, aber es macht mich traurig, das mit ansehen zu müssen.“</w:t>
      </w:r>
    </w:p>
    <w:p>
      <w:pPr>
        <w:pStyle w:val="Normal"/>
        <w:jc w:val="both"/>
        <w:rPr/>
      </w:pPr>
      <w:r>
        <w:rPr/>
        <w:t>Bernd rückte seinen Stuhl zurück, erhob sich betont langsam und setzte sich mit versteinerter Miene neben Karin. „So, sind jetzt alle zufrieden? Ich möchte das für alle klar und deutlich sagen: Karin und ich werden einen Weg finden, unsere Differenzen beizulegen. Genau genommen haben wir schon einen Weg gefunden. Mehr müsst ihr nicht wissen, denn einen kleinen Rest an Privatsphäre gönnt ihr uns noch, oder?“</w:t>
      </w:r>
    </w:p>
    <w:p>
      <w:pPr>
        <w:pStyle w:val="Normal"/>
        <w:jc w:val="both"/>
        <w:rPr/>
      </w:pPr>
      <w:r>
        <w:rPr/>
        <w:t>„</w:t>
      </w:r>
      <w:r>
        <w:rPr/>
        <w:t>Gut gesagt, mein Lieber“, lobte Karin und tätschelte mit verkniffenem Mund Bernds Arm, worauf es totenstill am Tisch wurde. Alle anderen hatten mit ihren jeweiligen Tätigkeiten inne gehalten und diese Szene verfolgt.</w:t>
      </w:r>
    </w:p>
    <w:p>
      <w:pPr>
        <w:pStyle w:val="Normal"/>
        <w:jc w:val="both"/>
        <w:rPr/>
      </w:pPr>
      <w:r>
        <w:rPr/>
        <w:t>„</w:t>
      </w:r>
      <w:r>
        <w:rPr/>
        <w:t>Kann mir mal jemand die Milch reichen?“ erkundigte Bernd sich am anderen Tischende und beendete damit die Phase des Staunens.</w:t>
      </w:r>
    </w:p>
    <w:p>
      <w:pPr>
        <w:pStyle w:val="Normal"/>
        <w:jc w:val="both"/>
        <w:rPr/>
      </w:pPr>
      <w:r>
        <w:rPr/>
        <w:t>Caroline raunte zu Aishe: „Bin mal gespannt, wie lange sie dieses Friede-Freude-Pfannkuchen-Getue durchhalten, bis sie sich wieder in den Haaren liegen.“</w:t>
      </w:r>
    </w:p>
    <w:p>
      <w:pPr>
        <w:pStyle w:val="Normal"/>
        <w:jc w:val="both"/>
        <w:rPr/>
      </w:pPr>
      <w:r>
        <w:rPr/>
        <w:t>„</w:t>
      </w:r>
      <w:r>
        <w:rPr/>
        <w:t>Es heißt &lt;Eierkuchen&gt;, Gallierin“, fuhr Aishe sie leise an, „und ich glaube, sie halten das problemlos durch. Für mich sieht das nach einem echten Zeichen der Verbesserung aus.“</w:t>
      </w:r>
    </w:p>
    <w:p>
      <w:pPr>
        <w:pStyle w:val="Normal"/>
        <w:jc w:val="both"/>
        <w:rPr/>
      </w:pPr>
      <w:r>
        <w:rPr/>
        <w:t>Daniel steckte den Kopf durch die Küchentür. „Natasha, Simon, Silke und Caroline, ihr kommt nach dem Frühstück bitte alle in den Keller hinab. Die anderen machen einen netten Spaziergang mit Alex.“</w:t>
      </w:r>
    </w:p>
    <w:p>
      <w:pPr>
        <w:pStyle w:val="Normal"/>
        <w:jc w:val="both"/>
        <w:rPr/>
      </w:pPr>
      <w:r>
        <w:rPr/>
        <w:t>Ohne ein weiteres Wort zog er sich zurück, worauf erneut Schweigen am Tisch herrschte. Bernd sah Karin an und fragte: „Fällt dir etwas auf?“</w:t>
      </w:r>
    </w:p>
    <w:p>
      <w:pPr>
        <w:pStyle w:val="Normal"/>
        <w:jc w:val="both"/>
        <w:rPr/>
      </w:pPr>
      <w:r>
        <w:rPr/>
        <w:t>„</w:t>
      </w:r>
      <w:r>
        <w:rPr/>
        <w:t>Ja, er hat alle aufgerufen, die sich zu unserem angeblich gespannten Verhältnis negativ geäußert haben. Und zwar in genau der Reihenfolge, in der sie sich dazu geäußert haben. Seltsam, nicht wahr?“</w:t>
      </w:r>
    </w:p>
    <w:p>
      <w:pPr>
        <w:pStyle w:val="Normal"/>
        <w:jc w:val="both"/>
        <w:rPr/>
      </w:pPr>
      <w:r>
        <w:rPr/>
        <w:t>Natasha sah ihre alte Freundin ungnädig an: „Na und, soll ich jetzt Angst haben? Was kann schon passieren? Dass ich mit Bernd in ein Zimmer gesteckt werde, anstatt mit Caroline? Und wenn schon.“</w:t>
      </w:r>
    </w:p>
    <w:p>
      <w:pPr>
        <w:pStyle w:val="Normal"/>
        <w:jc w:val="both"/>
        <w:rPr/>
      </w:pPr>
      <w:r>
        <w:rPr/>
        <w:t>„</w:t>
      </w:r>
      <w:r>
        <w:rPr/>
        <w:t>Ja, warum nicht?“ warf Bernd ein, worauf Natasha grinste und Karin ihm einen skeptischen Seitenblick zuwarf. Er reizte das Spiel wirklich aus.</w:t>
      </w:r>
    </w:p>
    <w:p>
      <w:pPr>
        <w:pStyle w:val="Normal"/>
        <w:jc w:val="both"/>
        <w:rPr/>
      </w:pPr>
      <w:r>
        <w:rPr/>
        <w:t>„</w:t>
      </w:r>
      <w:r>
        <w:rPr/>
        <w:t>Das würde dir wohl so gefallen? Nein, danke“, winkte Natasha ab.</w:t>
      </w:r>
    </w:p>
    <w:p>
      <w:pPr>
        <w:pStyle w:val="Normal"/>
        <w:jc w:val="both"/>
        <w:rPr/>
      </w:pPr>
      <w:r>
        <w:rPr/>
        <w:t>„</w:t>
      </w:r>
      <w:r>
        <w:rPr/>
        <w:t>Wer nicht will, der hat schon, was? Gefällt es dir auf einmal so gut in deiner kleinen Frauen-WG mit Caro?“ gab er eine Spur heftiger zurück, als es nötig gewesen wäre.</w:t>
      </w:r>
    </w:p>
    <w:p>
      <w:pPr>
        <w:pStyle w:val="Normal"/>
        <w:jc w:val="both"/>
        <w:rPr/>
      </w:pPr>
      <w:r>
        <w:rPr/>
        <w:t>Caroline sah ihn mit kaltem Blick an und zischte: „Lass das bitte, das muss nicht sein, Bernd.“</w:t>
      </w:r>
    </w:p>
    <w:p>
      <w:pPr>
        <w:pStyle w:val="Normal"/>
        <w:jc w:val="both"/>
        <w:rPr/>
      </w:pPr>
      <w:r>
        <w:rPr/>
        <w:t>Er hielt inne und lenkte dann ein: „Ja, du hast recht. Es gibt Wichtigeres als kleine Streitereien und verpasste Gelegenheiten. Unseren Spaziergang im strömenden Regen zum Beispiel, vor dem ihr vier euch ja meisterhaft gedrückt habt.“</w:t>
      </w:r>
    </w:p>
    <w:p>
      <w:pPr>
        <w:pStyle w:val="Normal"/>
        <w:jc w:val="both"/>
        <w:rPr/>
      </w:pPr>
      <w:r>
        <w:rPr/>
        <w:t>Als er aufstand und seinen halbvollen Teller stehen ließ, sahen ihm alle nach. Shin und Ana rannten in der Tür fast in ihn hinein. Verständnislos sahen sie ihn hinausstürmen. Aishe schüttelte den Kopf. „Fragt nicht. Das meine ich ernst. Vier von uns haben schon gefragt.“</w:t>
      </w:r>
    </w:p>
    <w:p>
      <w:pPr>
        <w:pStyle w:val="Normal"/>
        <w:jc w:val="both"/>
        <w:rPr/>
      </w:pPr>
      <w:r>
        <w:rPr/>
        <w:t>„</w:t>
      </w:r>
      <w:r>
        <w:rPr/>
        <w:t>Wir müssen uns nach dem Essen vom Rest der Gruppe trennen und uns im Keller melden. Zur moralischen Nachschulung, wie es aussieht.“ Natasha war ihr Widerwillen deutlich anzusehen.</w:t>
      </w:r>
    </w:p>
    <w:p>
      <w:pPr>
        <w:pStyle w:val="Normal"/>
        <w:jc w:val="both"/>
        <w:rPr/>
      </w:pPr>
      <w:r>
        <w:rPr/>
        <w:t>Der Rest des Morgenmahles verlief in gedämpfter Atmosphäre, zum einen weil die vier Aufgerufenen nicht wussten, was sie erwarten würde und zum anderen weil der Rest der Gruppe sich nicht unbedingt auf einen Ausflug bei diesem fürchterlichen Wetter freute. Kurz bevor der erste der „Wandergruppe“ fertig war, sah Alex vom Flur aus zu ihnen herein.</w:t>
      </w:r>
    </w:p>
    <w:p>
      <w:pPr>
        <w:pStyle w:val="Normal"/>
        <w:jc w:val="both"/>
        <w:rPr/>
      </w:pPr>
      <w:r>
        <w:rPr/>
        <w:t>„</w:t>
      </w:r>
      <w:r>
        <w:rPr/>
        <w:t>Guten Morgen. Ich habe euch angemessene Schutzkleidung auf eure Zimmer gebracht; Bernd legt seine bereits an. Wieso ist er nicht hier bei euch?“</w:t>
      </w:r>
    </w:p>
    <w:p>
      <w:pPr>
        <w:pStyle w:val="Normal"/>
        <w:jc w:val="both"/>
        <w:rPr/>
      </w:pPr>
      <w:r>
        <w:rPr/>
        <w:t>„</w:t>
      </w:r>
      <w:r>
        <w:rPr/>
        <w:t>Das wissen wir nicht, er hat es uns nicht gesagt, als er aufgestanden und gegangen ist“, erklärte Caroline hastig.</w:t>
      </w:r>
    </w:p>
    <w:p>
      <w:pPr>
        <w:pStyle w:val="Normal"/>
        <w:jc w:val="both"/>
        <w:rPr/>
      </w:pPr>
      <w:r>
        <w:rPr/>
        <w:t>Eine Sekunde erstarrte Alex, als müsse er das Gehörte verarbeiten, dann sagte er: „Das klingt einleuchtend. Ich treffe euch dann in ein paar Minuten auf dem Flur.“</w:t>
      </w:r>
    </w:p>
    <w:p>
      <w:pPr>
        <w:pStyle w:val="Normal"/>
        <w:jc w:val="both"/>
        <w:rPr/>
      </w:pPr>
      <w:r>
        <w:rPr/>
        <w:t>Sobald er weg war, beendeten die letzten der Gruppe hastig ihr Mahl und gingen auf ihre Zimmer. Karin fand Bernd vor, wie er gerade eine grüne imprägnierte Sturmjacke zuknöpfte und sich dann die Kapuze mit eingearbeitetem Schild gegen Wind und Regen über den Kopf zog. Mitsamt den militärisch aussehenden schwarzen Stiefeln und einer zum Parka passenden Regenhose sah er gut gefeit gegen die Unbill des Regensturmes draußen aus. Aus dem kleinen Ausschnitt heraus, über dem der Schild seine Augen verdeckte, lachte er sie an: „Na, wie sieht das aus?“</w:t>
      </w:r>
    </w:p>
    <w:p>
      <w:pPr>
        <w:pStyle w:val="Normal"/>
        <w:jc w:val="both"/>
        <w:rPr/>
      </w:pPr>
      <w:r>
        <w:rPr/>
        <w:t>„</w:t>
      </w:r>
      <w:r>
        <w:rPr/>
        <w:t>Wie ein halber Raumanzug.“ Sie grinste ihn schief an und griff zu ihrem Exemplar der Schutzkleidung, welches auf ihrem Bett lag. „Wie viel von deinem kleinen Ausbruch eben wegen Caroline war eigentlich echt?“</w:t>
      </w:r>
    </w:p>
    <w:p>
      <w:pPr>
        <w:pStyle w:val="Normal"/>
        <w:jc w:val="both"/>
        <w:rPr/>
      </w:pPr>
      <w:r>
        <w:rPr/>
        <w:t>„</w:t>
      </w:r>
      <w:r>
        <w:rPr/>
        <w:t>Auf einer Skala von eins bis zehn? Eins. Ich wollte einfach die Gelegenheit nutzen, den Eindruck zu erwecken, ich würde immer noch trauern, weil sie mir eine Abfuhr erteilt hat.“</w:t>
      </w:r>
    </w:p>
    <w:p>
      <w:pPr>
        <w:pStyle w:val="Normal"/>
        <w:jc w:val="both"/>
        <w:rPr/>
      </w:pPr>
      <w:r>
        <w:rPr/>
        <w:t>Karin schlüpfte in die gut sitzende und wärmende Hose und verzog das Gesicht beim Anblick des stumpfen neutralen Grüns. „Wie war das denn damals genau? Willst du darüber reden?“</w:t>
      </w:r>
    </w:p>
    <w:p>
      <w:pPr>
        <w:pStyle w:val="Normal"/>
        <w:jc w:val="both"/>
        <w:rPr/>
      </w:pPr>
      <w:r>
        <w:rPr/>
        <w:t>Er zuckte mit den Schultern und meinte lapidar: „Das war eigentlich vorbei, bevor es richtig angefangen hat. Ich war anfangs schon ziemlich verschossen in sie, aber sie hat meine Gefühle wohl nicht in dem Maß erwidert, in dem ich sie ihr entgegen gebracht habe. Als ich ernstere Gefühle ausgedrückt habe, hat sie sich nach und nach zurück gezogen. Ich konnte förmlich zwischen den Fingern spüren, wie sie mir entglitten ist. Ich wollte sie festhalten, doch sie war wie mit Schmierseife eingerieben, ach was, wie mit Teflon beschichtet. Ich hatte keinen Ansatzpunkt, an dem ich Halt gefunden hätte. Ja, klingt blöd, ich weiß...“</w:t>
      </w:r>
    </w:p>
    <w:p>
      <w:pPr>
        <w:pStyle w:val="Normal"/>
        <w:jc w:val="both"/>
        <w:rPr/>
      </w:pPr>
      <w:r>
        <w:rPr/>
        <w:t>„</w:t>
      </w:r>
      <w:r>
        <w:rPr/>
        <w:t>Nein, gar nicht“, entgegnete sie und schlüpfte in die engen schwarzen Lederstiefel mit hohem Schaft und langen Schnürsenkeln, die sie mehrfach über Ösen kreuzweise umschlingen musste, bevor sie sie zubinden konnte. „Für mich klingt das so, als würdest du das vernünftig verarbeiten wollen und als suchtest du deshalb nach einem passenden bildhaften Vergleich.“</w:t>
      </w:r>
    </w:p>
    <w:p>
      <w:pPr>
        <w:pStyle w:val="Normal"/>
        <w:jc w:val="both"/>
        <w:rPr/>
      </w:pPr>
      <w:r>
        <w:rPr/>
        <w:t>Er nickte nachdenklich und sah ihr dann ernsthaft in die Augen. „Ich glaube, Caroline hat damals schon gemerkt, wie es in mir aussah, bevor ich selbst es realisiert habe. Dass ich nämlich in Wirklichkeit mit dir zusammen sein wollte, sobald ich dir in Köln wieder begegnet bin.“</w:t>
      </w:r>
    </w:p>
    <w:p>
      <w:pPr>
        <w:pStyle w:val="Normal"/>
        <w:jc w:val="both"/>
        <w:rPr/>
      </w:pPr>
      <w:r>
        <w:rPr/>
        <w:t>Sie hielt kurz inne und musterte ihn. „Das ist dein voller Ernst.“</w:t>
      </w:r>
    </w:p>
    <w:p>
      <w:pPr>
        <w:pStyle w:val="Normal"/>
        <w:jc w:val="both"/>
        <w:rPr/>
      </w:pPr>
      <w:r>
        <w:rPr/>
        <w:t>„</w:t>
      </w:r>
      <w:r>
        <w:rPr/>
        <w:t>Ja.“ Er griff sie an den Schultern und küsste sie lange und leidenschaftlich. Als sie voneinander abließen, zog sie schwer atmend den wasserdichten Reißverschluss bis unters Kinn zu, um darauf die zusätzliche Knopfleiste des Überschlags zuzuknöpfen.</w:t>
      </w:r>
    </w:p>
    <w:p>
      <w:pPr>
        <w:pStyle w:val="Normal"/>
        <w:jc w:val="both"/>
        <w:rPr/>
      </w:pPr>
      <w:r>
        <w:rPr/>
        <w:t>„</w:t>
      </w:r>
      <w:r>
        <w:rPr/>
        <w:t>Wow. Ich kann nur hoffen, dass Caro nicht allzu schnell mitbekommt, was zwischen uns läuft. Ich glaube, sie könnte es dir am ehesten anmerken.“</w:t>
      </w:r>
    </w:p>
    <w:p>
      <w:pPr>
        <w:pStyle w:val="Normal"/>
        <w:jc w:val="both"/>
        <w:rPr/>
      </w:pPr>
      <w:r>
        <w:rPr/>
        <w:t>„</w:t>
      </w:r>
      <w:r>
        <w:rPr/>
        <w:t>Und du musst dich gleich vor vier Leuten, nämlich Daniel, Abbey, Natasha und Simon in Acht nehmen. Sie alle kennen dich gut genug, um etwas merken zu können, oder?“ Er kratzte sich kurz an der Kapuze, unter der es ihm offenbar am Schopf juckte.</w:t>
      </w:r>
    </w:p>
    <w:p>
      <w:pPr>
        <w:pStyle w:val="Normal"/>
        <w:jc w:val="both"/>
        <w:rPr/>
      </w:pPr>
      <w:r>
        <w:rPr/>
        <w:t>„</w:t>
      </w:r>
      <w:r>
        <w:rPr/>
        <w:t>Ja. Geh lieber schon mal vor, bis ich soweit bin. Schließlich warst du der erste auf dem Zimmer, der sich angekleidet hat.“ Sie zog an den Gummibändern ihrer Ärmel.</w:t>
      </w:r>
    </w:p>
    <w:p>
      <w:pPr>
        <w:pStyle w:val="Normal"/>
        <w:jc w:val="both"/>
        <w:rPr/>
      </w:pPr>
      <w:r>
        <w:rPr/>
        <w:t>Wieder nickte er auf seine bedächtige, ernste Art und schlüpfte zur nur spaltbreit geöffneten Tür hinaus. Sie musste ungewollt lächeln. Wenn schon jemand auf dem Flur war, so musste es für sie ausgesehen haben, als wollte er lediglich verhindern, dass jemand in ihren Raum hineinspähen und sie beim Umziehen sehen könnte.</w:t>
      </w:r>
    </w:p>
    <w:p>
      <w:pPr>
        <w:pStyle w:val="Normal"/>
        <w:jc w:val="both"/>
        <w:rPr/>
      </w:pPr>
      <w:r>
        <w:rPr/>
        <w:t>Als sie kurz darauf, noch mit herabgelassener Kapuze, auf den Flur hinaustrat, waren die anderen fünf ihrer Gruppe mitsamt Alex bereits anwesend. Milde erstaunt nahm sie wahr, dass der Cyborg keinerlei Regenkleidung außer einer normalen Lederjacke trug. Scheinbar gut gelaunt, soweit man das bei ihm beurteilen konnte, sagte er: „Wunderbar, damit sind wir vollzählig. Bitte immer zu zweit in die Schleuse.“</w:t>
      </w:r>
    </w:p>
    <w:p>
      <w:pPr>
        <w:pStyle w:val="Normal"/>
        <w:jc w:val="both"/>
        <w:rPr/>
      </w:pPr>
      <w:r>
        <w:rPr/>
        <w:t>Augenblicklich war Bernd zu Shin in die enge Glaskammer geschlüpft, bevor Aishe auch nur eine Chance hatte, zu reagieren. Mit befremdeter Miene und in die Hüfte gestützten Händen funkelte sie den jungen Zivi an, der nur frech zurück grinste.</w:t>
      </w:r>
    </w:p>
    <w:p>
      <w:pPr>
        <w:pStyle w:val="Normal"/>
        <w:jc w:val="both"/>
        <w:rPr/>
      </w:pPr>
      <w:r>
        <w:rPr/>
        <w:t>Kaum waren sie draußen, folgten ihnen Ana und Dimitri. Karin wollte von Alex wissen: „Ziehst du denn keine Regensachen an?“</w:t>
      </w:r>
    </w:p>
    <w:p>
      <w:pPr>
        <w:pStyle w:val="Normal"/>
        <w:jc w:val="both"/>
        <w:rPr/>
      </w:pPr>
      <w:r>
        <w:rPr/>
        <w:t>„</w:t>
      </w:r>
      <w:r>
        <w:rPr/>
        <w:t>Ich benötige keine, da ich für den Einsatz im postnuklearen Winter konstruiert bin. So ein bisschen Regen ist noch das wenigste, was ich wegstecken kann. Meine Brennstoffzelle erhöht einfach ihren Wärmeausstoß geringfügig, um die organische Komponente auf Temperatur zu halten. Nach euch.“ Er wies auf die Glastür, die sich wieder entriegelt hatte, nachdem die letzten beiden Benutzer ins Freie getreten waren.</w:t>
      </w:r>
    </w:p>
    <w:p>
      <w:pPr>
        <w:pStyle w:val="Normal"/>
        <w:jc w:val="both"/>
        <w:rPr/>
      </w:pPr>
      <w:r>
        <w:rPr/>
        <w:t>Aishe ließ Karin den Vortritt und zog dann mit aller Kraft an der dickwandigen, schweren Panzerglastür. Kaum hatte sie sich geschlossen, fragte die zierliche Türkin mit neugierig blickenden Glutaugen: „Und, macht ihr Fortschritte?“</w:t>
      </w:r>
    </w:p>
    <w:p>
      <w:pPr>
        <w:pStyle w:val="Normal"/>
        <w:jc w:val="both"/>
        <w:rPr/>
      </w:pPr>
      <w:r>
        <w:rPr/>
        <w:t xml:space="preserve">Karin erstarrte einen Moment, bevor ihr Gehirn ihr Entwarnung signalisierte und sie betont lange seufzte: „Ja, ich denke schon. Auf lange Sicht gesehen, war es wahrscheinlich ein heilsamer Schock für uns beide, gegen unseren Willen in ein Zimmer gesteckt zu werden. Wir erinnern uns stets gegenseitig daran, warum wir überhaupt hier sind. Weißt du, irgendwie glaube ich, wir werden erst wirklich kapieren, was passiert ist, </w:t>
      </w:r>
      <w:r>
        <w:rPr>
          <w:i/>
          <w:iCs/>
        </w:rPr>
        <w:t>wenn</w:t>
      </w:r>
      <w:r>
        <w:rPr/>
        <w:t xml:space="preserve"> es passiert ist. Wer kommt schon einfach so mit dem Konzept der Vorhersehung und des vorausbestimmten Schicksals zurecht?“</w:t>
      </w:r>
    </w:p>
    <w:p>
      <w:pPr>
        <w:pStyle w:val="Normal"/>
        <w:jc w:val="both"/>
        <w:rPr/>
      </w:pPr>
      <w:r>
        <w:rPr/>
        <w:t>Aishe sah sie bewundernd an. „Du jedenfalls eher als ich. Und es hilft dir, den großen Rahmen zu betrachten?“</w:t>
      </w:r>
    </w:p>
    <w:p>
      <w:pPr>
        <w:pStyle w:val="Normal"/>
        <w:jc w:val="both"/>
        <w:rPr/>
      </w:pPr>
      <w:r>
        <w:rPr/>
        <w:t>„</w:t>
      </w:r>
      <w:r>
        <w:rPr/>
        <w:t>Mir und Bernd. Wir sagen uns immer aufs Neue: wir sind alle nur Menschen. Wenn wir beide es nicht einmal schaffen, zurecht zu kommen, geben wir diesem verfluchten Computer am Ende noch Recht, wenn er alle Menschen für schlecht hält und deshalb alle umbringen will. Also reden wir viel miteinander, wenn es ein Problem gibt und versuchen uns zu arrangieren, so gut es geht.“ Sie machte ein gefasstes und beinahe feierliches Gesicht. &lt;Dafür kassiere ich den Oscar&gt;, dachte sie beim Verlassen der Schleuse. Bernd konnte seine Nominierung am besten gleich vergessen.</w:t>
      </w:r>
    </w:p>
    <w:p>
      <w:pPr>
        <w:pStyle w:val="Normal"/>
        <w:jc w:val="both"/>
        <w:rPr/>
      </w:pPr>
      <w:r>
        <w:rPr/>
        <w:t>„</w:t>
      </w:r>
      <w:r>
        <w:rPr/>
        <w:t>Du gefällst mir immer besser, Mädchen.“ Sie stellten sich unbewusst zu den anderen unter den schützenden Überhang des tief hinabgezogenen Daches, obwohl sie eigentlich perfekt gegen den strömenden Regen geschützt waren. Aishe zupfte ihren Bund unten am Parka zurecht und meinte dann nachdenklich: „Ist dir auch aufgefallen, dass unsere Sachen wie angegossen passen?“</w:t>
      </w:r>
    </w:p>
    <w:p>
      <w:pPr>
        <w:pStyle w:val="Normal"/>
        <w:jc w:val="both"/>
        <w:rPr/>
      </w:pPr>
      <w:r>
        <w:rPr/>
        <w:t>„</w:t>
      </w:r>
      <w:r>
        <w:rPr/>
        <w:t>Ja, du hast recht. Vor allem bei den Stiefeln wundert mich das. Wie machen sie das nur?“</w:t>
      </w:r>
    </w:p>
    <w:p>
      <w:pPr>
        <w:pStyle w:val="Normal"/>
        <w:jc w:val="both"/>
        <w:rPr/>
      </w:pPr>
      <w:r>
        <w:rPr/>
        <w:t>Sobald Alex hinter ihnen ins Freie getreten war, fragten sie ihn danach. Er erklärte kurz angebunden, dass sie mittels ihrer räumlichen Tiefenwahrnehmung den genauen Körperbau jeder Person im Bedarfsfall, auch durch deren momentane Bekleidung hindurch, sehr genau vermessen und demnach deren Größe ermitteln konnten. Er gestand ein, dass er gestern Abend mit der Fähre nach Harstad gefahren war und die passende Bekleidung besorgt hatte. Offenbar war das einer der wenigen offenen Punkte in der Bestandsliste des T-X gewesen, als er das Haus ausgerüstet hatte.</w:t>
      </w:r>
    </w:p>
    <w:p>
      <w:pPr>
        <w:pStyle w:val="Normal"/>
        <w:jc w:val="both"/>
        <w:rPr/>
      </w:pPr>
      <w:r>
        <w:rPr/>
        <w:t>Wortlos stapfte Alex los, wieder in Richtung Norden an der Küste entlang. Die Gruppe sah sich an, um sich dann dem Cyborg anzuschließen, dessen dunkelblonde Bürste bereits total durchnässt war und ihm am Kopf klebte. Er nahm keine Notiz davon.</w:t>
      </w:r>
    </w:p>
    <w:p>
      <w:pPr>
        <w:pStyle w:val="Normal"/>
        <w:jc w:val="both"/>
        <w:rPr/>
      </w:pPr>
      <w:r>
        <w:rPr/>
        <w:t>Karin hörte sogar die einzelnen Tropfen im Inneren ihrer Kapuze auf selbige prasseln. Ihr kam es vor, als habe sie noch nie in ihrem Leben so starken Regen gesehen, der zudem auch noch vom unangenehm kühlen Südwestwind von See her übers Land getrieben wurde. Sie schmeckte zu ihrer Verwunderung nach wenigen Minuten bereits Salz auf ihren Lippen.</w:t>
      </w:r>
    </w:p>
    <w:p>
      <w:pPr>
        <w:pStyle w:val="Normal"/>
        <w:jc w:val="both"/>
        <w:rPr/>
      </w:pPr>
      <w:r>
        <w:rPr/>
        <w:t>Sie schloß zu Bernd auf, der direkt vor ihr ging. „Schmeckst du das auch? Der Regen ist salzig.“</w:t>
      </w:r>
    </w:p>
    <w:p>
      <w:pPr>
        <w:pStyle w:val="Normal"/>
        <w:jc w:val="both"/>
        <w:rPr/>
      </w:pPr>
      <w:r>
        <w:rPr/>
        <w:t>„</w:t>
      </w:r>
      <w:r>
        <w:rPr/>
        <w:t>Nein, nicht der Regen direkt. Ich glaube, das ist wegen der Nähe zum Meer. Wenn der starke Regen auf die Wasseroberfläche trifft, wird dabei eine kleine Menge Meerwasser hochgeschleudert. Der starke Wind trägt diesen feinen zerstäubten Meerwassernebel landeinwärts und erreicht uns damit.“ Sie konnte sein Gesicht nicht sehen, da er beim Abgeben dieser Erklärung wie alle anderen auch den Kopf gesenkt hielt, damit der Schild über der Stirn das Gesicht schützte. „Und voilà, Salz auf unserer Haut.“</w:t>
      </w:r>
    </w:p>
    <w:p>
      <w:pPr>
        <w:pStyle w:val="Normal"/>
        <w:jc w:val="both"/>
        <w:rPr/>
      </w:pPr>
      <w:r>
        <w:rPr/>
        <w:t>Sie musste lächeln. Dieses Buch kannte sie. Eine nette kleine Anspielung, geschickt versteckt von ihm, falls einer der anderen etwas von ihrer Unterhaltung mithören würde.</w:t>
      </w:r>
    </w:p>
    <w:p>
      <w:pPr>
        <w:pStyle w:val="Normal"/>
        <w:jc w:val="both"/>
        <w:rPr/>
      </w:pPr>
      <w:r>
        <w:rPr/>
        <w:t>Eine halbe Stunde später lächelte sie nicht mehr.</w:t>
      </w:r>
    </w:p>
    <w:p>
      <w:pPr>
        <w:pStyle w:val="Normal"/>
        <w:jc w:val="both"/>
        <w:rPr/>
      </w:pPr>
      <w:r>
        <w:rPr/>
        <w:t>Ihre Augen brannten vom Salzwasser und ihre Lippen waren spröde und rau, kurz vorm aufplatzen. Doch es erging allen anderen ebenso, denn sie hatten schon lange die Ruine von Hallevik hinter sich gelassen.</w:t>
      </w:r>
    </w:p>
    <w:p>
      <w:pPr>
        <w:pStyle w:val="Normal"/>
        <w:jc w:val="both"/>
        <w:rPr/>
      </w:pPr>
      <w:r>
        <w:rPr/>
        <w:t>Shin wurde auch ein wenig unruhig und fragte: „Wie weit willst du denn noch gehen, Alex?“</w:t>
      </w:r>
    </w:p>
    <w:p>
      <w:pPr>
        <w:pStyle w:val="Normal"/>
        <w:jc w:val="both"/>
        <w:rPr/>
      </w:pPr>
      <w:r>
        <w:rPr/>
        <w:t>„</w:t>
      </w:r>
      <w:r>
        <w:rPr/>
        <w:t>Du kennst die Strecke bereits. Wir sind sie gestern gegangen.“</w:t>
      </w:r>
    </w:p>
    <w:p>
      <w:pPr>
        <w:pStyle w:val="Normal"/>
        <w:jc w:val="both"/>
        <w:rPr/>
      </w:pPr>
      <w:r>
        <w:rPr/>
        <w:t>„</w:t>
      </w:r>
      <w:r>
        <w:rPr/>
        <w:t>Du willst im Ernst die ganze Wanderung bei diesem Wetter machen? Ist das nicht ein wenig übertrieben?“ fragte Dimitri mit einem mulmigen Gefühl im Magen.</w:t>
      </w:r>
    </w:p>
    <w:p>
      <w:pPr>
        <w:pStyle w:val="Normal"/>
        <w:jc w:val="both"/>
        <w:rPr/>
      </w:pPr>
      <w:r>
        <w:rPr/>
        <w:t>„</w:t>
      </w:r>
      <w:r>
        <w:rPr/>
        <w:t>Ich fürchte, auf das Wetter können wir keine Rücksicht nehmen. Wir wissen nichts genaues über die Situation hier in diesem Gebiet während und nach dem Atomkrieg. Es kann demnach durchaus passieren, dass wir sehr lange Zeit auf das Innere des Hauses beschränkt sein werden. Heute werdet ihr diesem Marsch vielleicht nichts abgewinnen können, aber schon bald seid ihr mir sicher dankbar, dass ihr noch ein wenig freie Natur genießen konntet, solange das noch möglich war.“ Er machte ein beinahe ermutigendes Gesicht, was für seine Mimik hervorragend war.</w:t>
      </w:r>
    </w:p>
    <w:p>
      <w:pPr>
        <w:pStyle w:val="Normal"/>
        <w:jc w:val="both"/>
        <w:rPr/>
      </w:pPr>
      <w:r>
        <w:rPr/>
        <w:t>„</w:t>
      </w:r>
      <w:r>
        <w:rPr/>
        <w:t>&lt;Genießen&gt; trifft es nicht so ganz, aber wenn du meinst...“ Seufzend nahm Dimitri wieder Schritt auf, doch Ana war hellhörig geworden.</w:t>
      </w:r>
    </w:p>
    <w:p>
      <w:pPr>
        <w:pStyle w:val="Normal"/>
        <w:jc w:val="both"/>
        <w:rPr/>
      </w:pPr>
      <w:r>
        <w:rPr/>
        <w:t>„</w:t>
      </w:r>
      <w:r>
        <w:rPr/>
        <w:t>Wieso sagst du, ihr wisst nichts über die Auswirkungen des Krieges in dieser Region? Das alles hier ist doch vorausbestimmt, dachte ich?“</w:t>
      </w:r>
    </w:p>
    <w:p>
      <w:pPr>
        <w:pStyle w:val="Normal"/>
        <w:jc w:val="both"/>
        <w:rPr/>
      </w:pPr>
      <w:r>
        <w:rPr/>
        <w:t>„</w:t>
      </w:r>
      <w:r>
        <w:rPr/>
        <w:t>Nein. Nach der Erinnerung eurer Alter Egos in der Zukunft habt ihr die Zeit nach dem Tag des Jüngsten Gerichts im Safehouse auf Öland verbracht. Der Angriff der feindlichen T-880 hat diese Zeitlinie durcheinander gebracht. Ohne die Voraussicht des T-X hätten wir uns selbst nach einem alternativen Safehouse umsehen müssen.“</w:t>
      </w:r>
    </w:p>
    <w:p>
      <w:pPr>
        <w:pStyle w:val="Normal"/>
        <w:jc w:val="both"/>
        <w:rPr/>
      </w:pPr>
      <w:r>
        <w:rPr/>
        <w:t>Wie vom Donner gerührt blieb Ana stehen. „Das gefällt mir nicht. Ganz und gar nicht.“</w:t>
      </w:r>
    </w:p>
    <w:p>
      <w:pPr>
        <w:pStyle w:val="Normal"/>
        <w:jc w:val="both"/>
        <w:rPr/>
      </w:pPr>
      <w:r>
        <w:rPr/>
        <w:t>„</w:t>
      </w:r>
      <w:r>
        <w:rPr/>
        <w:t>Tut mir leid, aber so stehen die Dinge nun mal.“ Unbeirrbar setzte Alex einen Fuß vor den anderen, stets gleichschnell und mit hohem Tempo.</w:t>
      </w:r>
    </w:p>
    <w:p>
      <w:pPr>
        <w:pStyle w:val="Normal"/>
        <w:jc w:val="both"/>
        <w:rPr/>
      </w:pPr>
      <w:r>
        <w:rPr/>
        <w:t>„</w:t>
      </w:r>
      <w:r>
        <w:rPr/>
        <w:t>Das klang fast menschlich.“ Sie ließ sich frustriert zurück fallen und erzählte die Neuigkeit den anderen, die sie genauso wenig begeistert aufnahmen.</w:t>
      </w:r>
    </w:p>
    <w:p>
      <w:pPr>
        <w:pStyle w:val="Normal"/>
        <w:jc w:val="both"/>
        <w:rPr/>
      </w:pPr>
      <w:r>
        <w:rPr/>
        <w:t>Sie hatten den Punkt erreicht, wo sie landeinwärts abbogen und auf der weitläufigen ebenen Fläche im Inneren der Insel durch den üppigen, dichten Mischwald von Rolla gingen. Shin begann sich bereits jetzt zu beklagen, dabei hatten sie erst ein Drittel der Wegstrecke zurückgelegt und mussten sich viel mehr vorsehen, da der Waldweg an vielen Stellen rutschig und matschig war.</w:t>
      </w:r>
    </w:p>
    <w:p>
      <w:pPr>
        <w:pStyle w:val="Normal"/>
        <w:jc w:val="both"/>
        <w:rPr/>
      </w:pPr>
      <w:r>
        <w:rPr/>
        <w:t>Auf halbem Weg zwischen der Bergkette im Osten und der Westküste meinte er plötzlich: „He, ich habe eine Idee. Warum tun wir nicht einmal etwas Unvorhergesehenes? Alex legt so ein strammes Tempo vor, dass er gar nicht merken würde, wenn wir ausbüxen und eine Abkürzung durch den Wald zurück zum Haus nehmen würden. Das gäbe ihm vielleicht mal ein wenig zu denken, oder?“</w:t>
      </w:r>
    </w:p>
    <w:p>
      <w:pPr>
        <w:pStyle w:val="Normal"/>
        <w:jc w:val="both"/>
        <w:rPr/>
      </w:pPr>
      <w:r>
        <w:rPr/>
        <w:t>Später konnte Karin nicht mehr genau sagen, warum sie alle das zu jenem Zeitpunkt für eine ausgezeichnete Idee gehalten hatten, aber sie waren tatsächlich bei der nächsten Möglichkeit nach rechts in den Wald abgebogen, wo ein schmaler Pfad in die ungefähre Richtung von Hallevik führte. Und tatsächlich hatte Alex sich nicht umgedreht und nichts davon gemerkt, als sie sich auf Kommando abgesetzt hatten und den schmalen, halb zugewachsenen Pfad entlanggesprintet waren, bis sie um die nächste Biegung und damit außer Sicht gelangt waren.</w:t>
      </w:r>
    </w:p>
    <w:p>
      <w:pPr>
        <w:pStyle w:val="Normal"/>
        <w:jc w:val="both"/>
        <w:rPr/>
      </w:pPr>
      <w:r>
        <w:rPr/>
        <w:t>„</w:t>
      </w:r>
      <w:r>
        <w:rPr/>
        <w:t>Das wird ihn lehren, uns solche Gewaltmärsche bei diesem Sauwetter aufs Auge zu drücken. So, nun soll er mal zeigen, was er so drauf hat.“</w:t>
      </w:r>
    </w:p>
    <w:p>
      <w:pPr>
        <w:pStyle w:val="Normal"/>
        <w:jc w:val="both"/>
        <w:rPr/>
      </w:pPr>
      <w:r>
        <w:rPr/>
        <w:t>„</w:t>
      </w:r>
      <w:r>
        <w:rPr/>
        <w:t>Ist euch eigentlich klar, was das bedeutet?“ fragte Bernd in die Runde.</w:t>
      </w:r>
    </w:p>
    <w:p>
      <w:pPr>
        <w:pStyle w:val="Normal"/>
        <w:jc w:val="both"/>
        <w:rPr/>
      </w:pPr>
      <w:r>
        <w:rPr/>
        <w:t>Als alle gespannt schwiegen, ließ er die Bombe platzen. „Wir sind die ersten Menschen, die von einem Terminator richtig durchs Gelände gejagt werden. Noch vor Ausbruch des Krieges.“</w:t>
      </w:r>
    </w:p>
    <w:p>
      <w:pPr>
        <w:pStyle w:val="Normal"/>
        <w:jc w:val="both"/>
        <w:rPr/>
      </w:pPr>
      <w:r>
        <w:rPr/>
        <w:t>„</w:t>
      </w:r>
      <w:r>
        <w:rPr/>
        <w:t>Dann kommt schnell weiter.“ Sie eilten durchs Dickicht des Waldes, das abseits des schmalen Weges immer undurchdringlicher wurde.</w:t>
      </w:r>
    </w:p>
    <w:p>
      <w:pPr>
        <w:pStyle w:val="Normal"/>
        <w:jc w:val="both"/>
        <w:rPr/>
      </w:pPr>
      <w:r>
        <w:rPr/>
        <w:t>„</w:t>
      </w:r>
      <w:r>
        <w:rPr/>
        <w:t>Ich hätte nie gedacht, dass es so etwas irgendwo in Europa geben könnte. Das ist fast wie ein Urwald“, keuchte Ana, als sie nach wenigen Minuten ihr Tempo verringerten und gemächlicher weiterliefen.</w:t>
      </w:r>
    </w:p>
    <w:p>
      <w:pPr>
        <w:pStyle w:val="Normal"/>
        <w:jc w:val="both"/>
        <w:rPr/>
      </w:pPr>
      <w:r>
        <w:rPr/>
        <w:t>„</w:t>
      </w:r>
      <w:r>
        <w:rPr/>
        <w:t xml:space="preserve">Das hier </w:t>
      </w:r>
      <w:r>
        <w:rPr>
          <w:i/>
          <w:iCs/>
        </w:rPr>
        <w:t>ist</w:t>
      </w:r>
      <w:r>
        <w:rPr/>
        <w:t xml:space="preserve"> ein Urwald“, korrigierte Shin sie, „denn so nennt man einen Wald, in dem keine Forstwirtschaft betrieben wird und der im ursprünglichen Zustand belassen wurde. Daher auch das Wort </w:t>
      </w:r>
      <w:r>
        <w:rPr>
          <w:i/>
          <w:iCs/>
        </w:rPr>
        <w:t>Ur</w:t>
      </w:r>
      <w:r>
        <w:rPr/>
        <w:t>wald.“</w:t>
      </w:r>
    </w:p>
    <w:p>
      <w:pPr>
        <w:pStyle w:val="Normal"/>
        <w:jc w:val="both"/>
        <w:rPr/>
      </w:pPr>
      <w:r>
        <w:rPr/>
        <w:t>„</w:t>
      </w:r>
      <w:r>
        <w:rPr/>
        <w:t>Ja, schon klar. Da, wo du herkommst, gibt es das sicher auch, mein kleiner gelber Freund.“ Ana nervte es offenbar, vom jüngeren Asiaten so schulmeisterlich belehrt zu werden.</w:t>
      </w:r>
    </w:p>
    <w:p>
      <w:pPr>
        <w:pStyle w:val="Normal"/>
        <w:jc w:val="both"/>
        <w:rPr/>
      </w:pPr>
      <w:r>
        <w:rPr/>
        <w:t>„</w:t>
      </w:r>
      <w:r>
        <w:rPr/>
        <w:t>In Thüringen? Das wage ich zu bezweifeln“, mischte sich Bernd ein, worauf Karin laut loslachte und Ana nichts mehr sagte.</w:t>
      </w:r>
    </w:p>
    <w:p>
      <w:pPr>
        <w:pStyle w:val="Normal"/>
        <w:jc w:val="both"/>
        <w:rPr/>
      </w:pPr>
      <w:r>
        <w:rPr/>
        <w:t>„</w:t>
      </w:r>
      <w:r>
        <w:rPr/>
        <w:t>Ihr seid vom Weg abgekommen.“</w:t>
      </w:r>
    </w:p>
    <w:p>
      <w:pPr>
        <w:pStyle w:val="Normal"/>
        <w:jc w:val="both"/>
        <w:rPr/>
      </w:pPr>
      <w:r>
        <w:rPr/>
        <w:t xml:space="preserve">Wie vom Schlag getroffen erstarten sie und fuhren auf dem Absatz herum. Alex stand genau </w:t>
      </w:r>
      <w:r>
        <w:rPr>
          <w:i/>
          <w:iCs/>
        </w:rPr>
        <w:t>vor</w:t>
      </w:r>
      <w:r>
        <w:rPr/>
        <w:t xml:space="preserve"> ihnen; er hatte sich offenbar einen Weg mitten durchs unwegsame Unterholz des Waldes gebahnt, den zerrissenen Hosen und der völlig zerkratzten Lederjacke nach zu urteilen. Seine Hände und sein Gesicht waren von Kratzern und Schrammen überzogen, doch er wirkte völlig unbeteiligt, als ginge ihn das alles nichts an.</w:t>
      </w:r>
    </w:p>
    <w:p>
      <w:pPr>
        <w:pStyle w:val="Normal"/>
        <w:jc w:val="both"/>
        <w:rPr/>
      </w:pPr>
      <w:r>
        <w:rPr/>
        <w:t>Als sie verdattert schwiegen, meinte er lediglich: „Wenn ich euer Verhalten richtig interpretiere, seid ihr nicht derselben Meinung wie ich, was den Aufenthalt im Freien bei diesen meteorologischen Bedingungen angeht. Nun, dann kehren wir eben zum Safehouse zurück. Wir können dort ein wenig weitertrainieren. Die Zurückgebliebenen können sich uns dann anschließen.“</w:t>
      </w:r>
    </w:p>
    <w:p>
      <w:pPr>
        <w:pStyle w:val="Normal"/>
        <w:jc w:val="both"/>
        <w:rPr/>
      </w:pPr>
      <w:r>
        <w:rPr/>
        <w:t>„</w:t>
      </w:r>
      <w:r>
        <w:rPr/>
        <w:t>Wie... wie hast du uns gefunden? Wir sind doch... du bist direkt durch den Wald gelaufen, um uns abzufangen, oder?“ Shin konnte es nicht fassen.</w:t>
      </w:r>
    </w:p>
    <w:p>
      <w:pPr>
        <w:pStyle w:val="Normal"/>
        <w:jc w:val="both"/>
        <w:rPr/>
      </w:pPr>
      <w:r>
        <w:rPr/>
        <w:t>„</w:t>
      </w:r>
      <w:r>
        <w:rPr/>
        <w:t>Das siehst du ganz richtig. Ich verfüge nicht nur über visuelle und Audiosensoren zur Ortung und Verfolgung meiner Ziele. Es war nicht schwer, euch zu umrunden und abzufangen.“</w:t>
      </w:r>
    </w:p>
    <w:p>
      <w:pPr>
        <w:pStyle w:val="Normal"/>
        <w:jc w:val="both"/>
        <w:rPr/>
      </w:pPr>
      <w:r>
        <w:rPr/>
        <w:t>„</w:t>
      </w:r>
      <w:r>
        <w:rPr/>
        <w:t>Das ist total frustrierend“, meinte Dimitri ernüchtert und trat einen Stein vom Weg ins Dickicht. „Wenn ich mir vorstelle, dass du ein feindlicher Terminator gewesen wärst, hätten wir keine Chance gehabt.“</w:t>
      </w:r>
    </w:p>
    <w:p>
      <w:pPr>
        <w:pStyle w:val="Normal"/>
        <w:jc w:val="both"/>
        <w:rPr/>
      </w:pPr>
      <w:r>
        <w:rPr/>
        <w:t>„</w:t>
      </w:r>
      <w:r>
        <w:rPr/>
        <w:t>Ja, und dabei bin ich ein älteres Modell der Reihe T-800.. aber daran kann man etwas ändern. Deshalb hat uns der Widerstand auch geschickt, denn ihr seid noch nicht bereit dafür, euch dieser Bedrohung zu stellen. Alles andere, was Skynet euch hinterher schicken könnte, ist noch weiterentwickelt als ich Und da wir wissen, dass noch mindestens zwei T-880 frei herumlaufen, schlage ich vor, ihr entfernt euch nicht mehr unbeaufsichtigt allzu weit vom Haus.</w:t>
      </w:r>
    </w:p>
    <w:p>
      <w:pPr>
        <w:pStyle w:val="Normal"/>
        <w:jc w:val="both"/>
        <w:rPr/>
      </w:pPr>
      <w:r>
        <w:rPr/>
        <w:t>Es ist unter Umständen gut, dass dieser Vorfall stattgefunden hat. Ich werde die Gelegenheit dazu benutzen, mit Abbey und Daniel über eine Einweisung zu reden, die wir euch in Bezug auf das Verhalten geben müssen, das ihr in Sicherheitsbelangen einhalten solltet.“</w:t>
      </w:r>
    </w:p>
    <w:p>
      <w:pPr>
        <w:pStyle w:val="Normal"/>
        <w:jc w:val="both"/>
        <w:rPr/>
      </w:pPr>
      <w:r>
        <w:rPr/>
        <w:t>„</w:t>
      </w:r>
      <w:r>
        <w:rPr/>
        <w:t>Na toll, jetzt werden sie uns endgültig wegsperren. Vielen Dank für diese tolle Idee, Shin“, zischte Ana ihm erbost zu.</w:t>
      </w:r>
    </w:p>
    <w:p>
      <w:pPr>
        <w:pStyle w:val="Normal"/>
        <w:jc w:val="both"/>
        <w:rPr/>
      </w:pPr>
      <w:r>
        <w:rPr/>
        <w:t>„</w:t>
      </w:r>
      <w:r>
        <w:rPr/>
        <w:t>Laß mich bloß in Frieden, meinst du ich habe geahnt, dass das so ausgehen könnte? Wie hat er uns nur so schnell gefunden?“</w:t>
      </w:r>
    </w:p>
    <w:p>
      <w:pPr>
        <w:pStyle w:val="Normal"/>
        <w:jc w:val="both"/>
        <w:rPr/>
      </w:pPr>
      <w:r>
        <w:rPr/>
        <w:t>„</w:t>
      </w:r>
      <w:r>
        <w:rPr/>
        <w:t>Bei diesen trüben Lichtverhältnissen und dem kühlen Regenwetter seid ihr wie leuchtende Punkte in tiefster Nacht, wenn man im Infrarotmodus nach euch sucht“, sagte Alex über die Schulter, ihn wieder einmal mit der Leistung seines elektronischen Gehörs überrumpelnd..</w:t>
      </w:r>
    </w:p>
    <w:p>
      <w:pPr>
        <w:pStyle w:val="Normal"/>
        <w:jc w:val="both"/>
        <w:rPr/>
      </w:pPr>
      <w:r>
        <w:rPr/>
        <w:t>„</w:t>
      </w:r>
      <w:r>
        <w:rPr/>
        <w:t>Verd... hätte ich mir ja denken können. Infrarot! So ein Mist!“</w:t>
      </w:r>
    </w:p>
    <w:p>
      <w:pPr>
        <w:pStyle w:val="Normal"/>
        <w:jc w:val="both"/>
        <w:rPr/>
      </w:pPr>
      <w:r>
        <w:rPr/>
      </w:r>
    </w:p>
    <w:p>
      <w:pPr>
        <w:pStyle w:val="Normal"/>
        <w:jc w:val="both"/>
        <w:rPr/>
      </w:pPr>
      <w:r>
        <w:rPr/>
      </w:r>
    </w:p>
    <w:p>
      <w:pPr>
        <w:pStyle w:val="Normal"/>
        <w:jc w:val="both"/>
        <w:rPr/>
      </w:pPr>
      <w:r>
        <w:rPr/>
      </w:r>
    </w:p>
    <w:p>
      <w:pPr>
        <w:pStyle w:val="Normal"/>
        <w:jc w:val="both"/>
        <w:rPr/>
      </w:pPr>
      <w:r>
        <w:rPr/>
        <w:t>Sie erreichten das Haus am späten Vormittag, als der Regen ein wenig nachließ. Nachdem ihnen ausreichend Zeit gegeben wurde, um sich zu duschen und umzuziehen, beendeten sie die Zeit bis zum Mittagessen mit einer knappen Stunde Gymnastik in der Übungshalle im Keller. Caroline, Silke und Simon waren bereits zum Anfang des Trainings zu ihnen gestoßen, schwiegen sich aber über den Grund ihres Fortbleibens während ihrer nasskalten Exkursion grinsend aus. Das einzige, was Silke schmunzelnd zu Karin sagte, war: „Es ist ganz anders, als ihr denkt.“</w:t>
      </w:r>
    </w:p>
    <w:p>
      <w:pPr>
        <w:pStyle w:val="Normal"/>
        <w:jc w:val="both"/>
        <w:rPr/>
      </w:pPr>
      <w:r>
        <w:rPr/>
        <w:t>Sie musterte die junge, große Schweizerin, die mit offenen Haaren kaum wiederzuerkennen war, solch eine riesige nussbraune Strähnenmähne fiel bis über ihre Schultern. Irgendetwas war anders an ihr, aber sie kam im Moment nicht darauf, was das sein könnte. Auch als sie Simon und Caroline musterte, glaubte sie einen Unterschied zu ihrer sonstigen Erscheinung am Rande zu bemerken, doch so sehr sie ihr Hirn auch marterte, sie konnte es nicht eruieren.</w:t>
      </w:r>
    </w:p>
    <w:p>
      <w:pPr>
        <w:pStyle w:val="Normal"/>
        <w:jc w:val="both"/>
        <w:rPr/>
      </w:pPr>
      <w:r>
        <w:rPr/>
        <w:t>Nach dem Sport noch mal unter die Dusche, noch mal umziehen und dann fanden sie sich zum Mittagessen ein. Sie saßen bereits am Tisch und waren mitten am Essen, als Natasha sich zu ihnen gesellte und sich lächelnd an den einzigen freien Platz setzte.</w:t>
      </w:r>
    </w:p>
    <w:p>
      <w:pPr>
        <w:pStyle w:val="Normal"/>
        <w:jc w:val="both"/>
        <w:rPr/>
      </w:pPr>
      <w:r>
        <w:rPr/>
        <w:t>Auf einmal fiel es Karin wie Schuppen von den Augen. Ihr Blick zuckte hinüber zu Simon, Silke und Caroline, bevor sie herausplatzte: „Ihr vier, wo sind eure Brillen?“</w:t>
      </w:r>
    </w:p>
    <w:p>
      <w:pPr>
        <w:pStyle w:val="Normal"/>
        <w:jc w:val="both"/>
        <w:rPr/>
      </w:pPr>
      <w:r>
        <w:rPr/>
        <w:t>Simon grinste breit und sagte: „Ich war mir sicher, dass du es zuerst bemerken würdest.“</w:t>
      </w:r>
    </w:p>
    <w:p>
      <w:pPr>
        <w:pStyle w:val="Normal"/>
        <w:jc w:val="both"/>
        <w:rPr/>
      </w:pPr>
      <w:r>
        <w:rPr/>
        <w:t>Natasha drehte kokett eine Strähne ihres fast hüftlangen Haares um einen Finger und fügte wie beiläufig hinzu: „Wir werden unsere Sehhilfen nicht mehr brauchen. Abbey und Daniel haben uns erklärt, dass es wichtig für uns sei, in Zukunft nicht blind wie ein Maulwurf übers Schlachtfeld irren zu müssen, wenn wir unsere Brille einmal in der Hitze des Gefechts verlieren sollten. Das heißt, unser Sehfehler ist von ihnen behoben worden.“</w:t>
      </w:r>
    </w:p>
    <w:p>
      <w:pPr>
        <w:pStyle w:val="Normal"/>
        <w:jc w:val="both"/>
        <w:rPr/>
      </w:pPr>
      <w:r>
        <w:rPr/>
        <w:t>„</w:t>
      </w:r>
      <w:r>
        <w:rPr/>
        <w:t>Echt? Wie denn das?“ fragte Ana.</w:t>
      </w:r>
    </w:p>
    <w:p>
      <w:pPr>
        <w:pStyle w:val="Normal"/>
        <w:jc w:val="both"/>
        <w:rPr/>
      </w:pPr>
      <w:r>
        <w:rPr/>
        <w:t>„</w:t>
      </w:r>
      <w:r>
        <w:rPr/>
        <w:t>Mit Lasertechnik. Sie haben das echt fachmännisch gemacht, muss ich sagen. Obwohl ich mir nicht ganz sicher bin, was das für ein Laser war. Sie haben eine Weile an dem Ding rumgebastelt, bevor sie ihn benutzen konnten. Daniel ist anscheinend noch immer dabei, das Ding in seinen ursprünglichen Zustand zu bringen. Aber immerhin hat es funktioniert.“ Natasha blinzelte wie zur Bekräftigung.</w:t>
      </w:r>
    </w:p>
    <w:p>
      <w:pPr>
        <w:pStyle w:val="Normal"/>
        <w:jc w:val="both"/>
        <w:rPr/>
      </w:pPr>
      <w:r>
        <w:rPr/>
        <w:t>„</w:t>
      </w:r>
      <w:r>
        <w:rPr/>
        <w:t>Ja, und bei mir haben sie festgestellt, dass ich eigentlich gar keine Brille mehr brauche. Ich hatte fünf Jahre lang unter einem Dioptrin, war aber nie mehr beim Optiker. Und als sie jetzt nachgemessen haben, hat Daniel festgestellt, dass mein Sehfehler durch das Brillentragen behoben ist. Toll, oder?“ Caroline sah nach Bestätigung heischend in die Runde.</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w:t>
      </w:r>
      <w:r>
        <w:rPr/>
        <w:t>Interessant.“ Bernd war genauso erstaunt wie alle anderen. Mit dieser „Aktion Sehhilfe“ war auch dem letzten von ihnen endgültig bewusst geworden, dass sie für Großes vorgesehen waren, wenn solche Anstrengungen unternommen wurden, um ihnen das Leben zu erleichtern und ihre Fähigkeiten zu steigern.</w:t>
      </w:r>
    </w:p>
    <w:p>
      <w:pPr>
        <w:pStyle w:val="Normal"/>
        <w:jc w:val="center"/>
        <w:rPr>
          <w:b/>
          <w:b/>
          <w:bCs/>
          <w:sz w:val="32"/>
        </w:rPr>
      </w:pPr>
      <w:r>
        <w:rPr>
          <w:b/>
          <w:bCs/>
          <w:sz w:val="32"/>
        </w:rPr>
        <w:t>- 13 -</w:t>
      </w:r>
    </w:p>
    <w:p>
      <w:pPr>
        <w:pStyle w:val="Normal"/>
        <w:jc w:val="both"/>
        <w:rPr>
          <w:b/>
          <w:b/>
          <w:bCs/>
          <w:sz w:val="32"/>
        </w:rPr>
      </w:pPr>
      <w:r>
        <w:rPr>
          <w:b/>
          <w:bCs/>
          <w:sz w:val="32"/>
        </w:rPr>
      </w:r>
    </w:p>
    <w:p>
      <w:pPr>
        <w:pStyle w:val="Heading1"/>
        <w:rPr/>
      </w:pPr>
      <w:r>
        <w:rPr/>
        <w:t>Hallevik, Insel Rolla, Troms Fylke, Norwegen</w:t>
        <w:tab/>
        <w:tab/>
        <w:tab/>
        <w:tab/>
        <w:tab/>
        <w:t>23. Juli 2004</w:t>
      </w:r>
    </w:p>
    <w:p>
      <w:pPr>
        <w:pStyle w:val="Normal"/>
        <w:jc w:val="both"/>
        <w:rPr/>
      </w:pPr>
      <w:r>
        <w:rPr/>
      </w:r>
    </w:p>
    <w:p>
      <w:pPr>
        <w:pStyle w:val="Normal"/>
        <w:jc w:val="both"/>
        <w:rPr/>
      </w:pPr>
      <w:r>
        <w:rPr/>
        <w:t>In den letzten beiden Wochen waren sie als Gruppe in einem Masse zusammen gewachsen, wie keiner von ihnen es je für möglich gehalten hatte. Sie waren trainiert worden, waren über die wunderschöne, naturbelassene Insel gewandert und gejoggt, hatten in der Halle trainiert und machten alle erhebliche Fortschritte, was ihre Kondition anging. Die Terminatoren verlangten ihnen viel ab, doch keiner beklagte sich.</w:t>
      </w:r>
    </w:p>
    <w:p>
      <w:pPr>
        <w:pStyle w:val="Heading1"/>
        <w:rPr>
          <w:i w:val="false"/>
          <w:i w:val="false"/>
          <w:iCs w:val="false"/>
        </w:rPr>
      </w:pPr>
      <w:r>
        <w:rPr>
          <w:i w:val="false"/>
          <w:iCs w:val="false"/>
        </w:rPr>
        <w:t>Sie bekamen zwischen ihrem körperlichen Training und dem übrigen Unterricht, der zunächst nur aus allgemeiner Taktik, theoretischer Waffenkunde und Russisch bestand, genügend Freizeit, damit der Druck für sie nicht zu groß wurde. Denn unterschwellig war der Druck immer präsent, wie sich in einigen kleineren Sticheleien, Frotzeleien und auch der einen oder anderen Reiberei im Verlauf der Wochen zeigte. Das lag zum einen daran, dass sich alle ihrer Rolle zunehmend bewusster wurden und zum anderen, dass sie noch immer nicht wussten, wann das Unglück seinen Lauf nehmen würde. Und die drei Cyborgs wollten oder konnten ihnen nicht sagen, wann genau das Ereignis eintreten würde.</w:t>
      </w:r>
    </w:p>
    <w:p>
      <w:pPr>
        <w:pStyle w:val="TextBody"/>
        <w:rPr/>
      </w:pPr>
      <w:r>
        <w:rPr/>
        <w:t>Ihre Abende verbrachten sie zumeinst gemeinsam im Aufenthaltsraum, wo sie sich mithilfe einer ganzen Reihe von Brett- und Kartenspielen die Zeit vertrieben. So wurde jeder Abend ein kleines gesellschaftliches Ereignis, das dazu führte, dass alle sich noch besser kennen lernten und sie noch enger zusammen geschweißt wurden. Aber auch die nun offiziell anerkannten Pärchen im Haus, Simon und Silke, Dimitri und Ana sowie Shin und Aishe kamen durch gegenseitige Absprachen und abendlichen, zeitlich begrenzten Zimmertausch auf ihre Kosten.</w:t>
      </w:r>
    </w:p>
    <w:p>
      <w:pPr>
        <w:pStyle w:val="TextBody"/>
        <w:rPr/>
      </w:pPr>
      <w:r>
        <w:rPr/>
        <w:t>Natasha und Caroline schienen auch um einiges besser zurecht zu kommen als noch zu Anfang, da ihre Streits sich nun lediglich noch auf freundschaftliche Neckereien zu beschränken schienen. Zumeist behauptete Natasha, mit Caroline sei irgendwas nicht in Ordnung und kreiste wie bei ihrem damaligen Briefing in der Freiburger Raststätte mit dem Zeigefinger neben ihrer Stirn, was immer zu einer lustigen kleinen Rauferei ausartete. Doch ansonsten stimmte die Chemie zwischen ihnen allen auf geradezu wundersame Weise, jetzt nachdem die anfängliche Kennenlernphase überwunden war. Es gab keine der von den von Abbey und Daniel befürchteten Grüppchenbildungen innerhalb des Hauses.</w:t>
      </w:r>
    </w:p>
    <w:p>
      <w:pPr>
        <w:pStyle w:val="TextBody"/>
        <w:rPr/>
      </w:pPr>
      <w:r>
        <w:rPr/>
        <w:t>Karin und Bernd zogen sich zum Wohlwollen der anderen immer seltener tagsüber in ihr Zimmer zurück, um sich nach fingierten Meinungsverschiedenheiten auszusprechen. Sie waren überein gekommen, dass es zu auffällig werden würde, wenn sie die Finger nicht mehr voneinander lassen konnten und lebten ihr Liebesleben deshalb fast nur noch nachts aus, wenn alles schlief und die Gefahr einer Entdeckung nicht gegeben war. Einige Male übernachteten sie in einem Bett und genossen das Gefühl der Wärme des Anderen beim Aufwachen, bewusst das Risiko in Kauf nehmend, am Morgen von irgendeinem Frühaufsteher, der kurz nach dem Wecken bei ihnen vorbeischauen konnte, entlarvt zu werden. Sie betrachteten ihr gemeinsames Zimmer mittlerweile als ihr kostbarstes Privileg, das sie auf keinen Fall verlieren wollten.</w:t>
      </w:r>
    </w:p>
    <w:p>
      <w:pPr>
        <w:pStyle w:val="TextBody"/>
        <w:rPr/>
      </w:pPr>
      <w:r>
        <w:rPr/>
        <w:t>Dummerweise überkam Karin nach einiger Zeit der Verdacht, als würde sich Natasha latent zu Bernd hingezogen fühlen, da sie ja nicht ahnen konnte, dass er mit ihr, Karin, zusammen war. Und da sie nicht wollte, dass sich aufgrund einer Verkettung von sich dadurch bildenden Missverständnissen der Stoff für eine vorhersehbare Teenagerkomödie/-tragödie ergeben würde, forschte sie eines Abends unauffällig bei Caroline nach, als sie beide gerade zum Luftschnappen auf dem Balkon waren und eine der letzten Polarsommernächte genossen, wie immer mit stundenlang anhaltendem Sonnenuntergang, der den Vågsfjorden vor ihnen in die schönsten warmen Farben hüllte. Seit gestern Nacht sank die Sonne wieder für kurze Zeit im äußersten Norden unter den Horizont, tauchte die Landschaft jedoch nur für diese Dauer in schönes Abendrot, bis sie wieder aufging. So gestalteten sich die langen Abende auch entsprechend gemütlich, da man sich an den langen Tagen irgendwie lebendiger fühlte und nicht so schnell müde wurde. Sie genossen ihr Leben, so gut das möglich war.</w:t>
      </w:r>
    </w:p>
    <w:p>
      <w:pPr>
        <w:pStyle w:val="TextBody"/>
        <w:rPr/>
      </w:pPr>
      <w:r>
        <w:rPr/>
        <w:t>Manchmal, wenn die Erinnerung an ihre Verwandten und Freunde sie einholte, wurden sie für eine Weile traurig und nachdenklich. Sie erklärten sich für vollkommen verrückt, die Tatsache einfach so hinzunehmen, dass sie alle gesellschaftlichen Bande einfach so hinter sich gelassen haben sollten und niemanden von ihnen je wiedersehen würden. Doch die schiere Abstraktheit des Gedankens an einen Atomkrieg verhinderte, dass einem von ihnen die Nerven dabei durchgingen. Man konnte sich das einfach nicht vorstellen, weil es das Begriffsvermögen jeden gesunden Menschenverstandes bei weitem überforderte.</w:t>
      </w:r>
    </w:p>
    <w:p>
      <w:pPr>
        <w:pStyle w:val="TextBody"/>
        <w:rPr/>
      </w:pPr>
      <w:r>
        <w:rPr/>
        <w:t>Karin sah hinüber zu Caroline, die wie sie auf der breiten, massiven Brüstung lehnte und das weiß schäumende Kielwasser der letzten Autofähre des Tages von Harstad nach Sørrollness, dem Dörfchen an der Südspitze Rollas, mit Blicken verfolgte. Unvermittelt begann Karin: „Kann ich dich mal was fragen?“</w:t>
      </w:r>
    </w:p>
    <w:p>
      <w:pPr>
        <w:pStyle w:val="TextBody"/>
        <w:rPr/>
      </w:pPr>
      <w:r>
        <w:rPr/>
        <w:t>„</w:t>
      </w:r>
      <w:r>
        <w:rPr/>
        <w:t>Worum geht es?“ Sie sah nicht herüber, aber ihr Tonfall strafte ihr unbeteiligtes Benehmen Lügen.</w:t>
      </w:r>
    </w:p>
    <w:p>
      <w:pPr>
        <w:pStyle w:val="TextBody"/>
        <w:rPr/>
      </w:pPr>
      <w:r>
        <w:rPr/>
        <w:t>„</w:t>
      </w:r>
      <w:r>
        <w:rPr/>
        <w:t>Du kennst doch Natasha inzwischen ein wenig besser, oder?“</w:t>
      </w:r>
    </w:p>
    <w:p>
      <w:pPr>
        <w:pStyle w:val="TextBody"/>
        <w:rPr/>
      </w:pPr>
      <w:r>
        <w:rPr/>
        <w:t>„</w:t>
      </w:r>
      <w:r>
        <w:rPr/>
        <w:t>Besser, als mir lieb ist.“ Sie sah sie nun doch aus ihren unergründlichen dunklen Augen an und schmunzelte. „Du doch auch.“</w:t>
      </w:r>
    </w:p>
    <w:p>
      <w:pPr>
        <w:pStyle w:val="TextBody"/>
        <w:rPr/>
      </w:pPr>
      <w:r>
        <w:rPr/>
        <w:t>„</w:t>
      </w:r>
      <w:r>
        <w:rPr/>
        <w:t>Ja, aber mir geht es um ihr Verhalten in jüngster Zeit und um das, was sie dir im stillen Kämmerlein vielleicht anvertrauen mag.“ Karin zögerte, es auszusprechen.</w:t>
      </w:r>
    </w:p>
    <w:p>
      <w:pPr>
        <w:pStyle w:val="TextBody"/>
        <w:rPr/>
      </w:pPr>
      <w:r>
        <w:rPr/>
        <w:t>„</w:t>
      </w:r>
      <w:r>
        <w:rPr/>
        <w:t>Ich weiß, was du sagen willst. Es geht um Bernd, oder? Du glaubst, dass sich Natasha für ihn interessieren könnte. Das ist schwer zu sagen. Sie hat mich auffällig oft darüber befragt, warum wir beide keine Beziehung eingegangen sind, aber ich konnte oder wollte mir das nicht so richtig eingestehen und ihr deshalb auch nicht. Ich habe ihr jedoch deutlich zu verstehen gegeben, dass sie in dieser Beziehung meinen Segen hat. Sie hat darauf vehement abgestritten, sich für ihn zu interessieren, aber ich glaube, dass das bei ihr doch der Fall sein könnte, wenn auch nur unterbewusst. Warum fragst du?“</w:t>
      </w:r>
    </w:p>
    <w:p>
      <w:pPr>
        <w:pStyle w:val="TextBody"/>
        <w:rPr/>
      </w:pPr>
      <w:r>
        <w:rPr/>
        <w:t>„</w:t>
      </w:r>
      <w:r>
        <w:rPr/>
        <w:t>Weil ich auch viel mit ihm über Gott und die Welt geredet habe, wie du dir vorstellen kannst. Ich habe zwar das Gefühl, dass er über die Sache mit euch beiden allmählich hinweg ist, aber für mich sieht es nicht so aus, als ob er sich für Natasha interessieren würde. Und wie du weißt, hat er praktisch keine Erfahrung mit Frauen...“ Sie ließ den Satz unvollendet im Raum stehen.</w:t>
      </w:r>
    </w:p>
    <w:p>
      <w:pPr>
        <w:pStyle w:val="TextBody"/>
        <w:rPr/>
      </w:pPr>
      <w:r>
        <w:rPr/>
        <w:t>„</w:t>
      </w:r>
      <w:r>
        <w:rPr/>
        <w:t>Du machst dir Sorgen, dass er von allzu forschen Annäherungsversuchen seitens Natasha verschreckt oder sogar verstört werden könnte? Na ja, vielleicht machst du dir zu viele Gedanken.“ Forschend musterte sie sie, worauf sich Karin zu fragen begann, ob sie sich zu weit aufs Eis vorgewagt hatte.</w:t>
      </w:r>
    </w:p>
    <w:p>
      <w:pPr>
        <w:pStyle w:val="TextBody"/>
        <w:rPr/>
      </w:pPr>
      <w:r>
        <w:rPr/>
        <w:t>Sie winkte ab: „Nein, nein, es ist nur, weil er sich alles so sehr zu Herzen nimmt.“</w:t>
      </w:r>
    </w:p>
    <w:p>
      <w:pPr>
        <w:pStyle w:val="TextBody"/>
        <w:rPr/>
      </w:pPr>
      <w:r>
        <w:rPr/>
        <w:t>„</w:t>
      </w:r>
      <w:r>
        <w:rPr/>
        <w:t>Da hast du allerdings recht“, stimmte Caroline zu. „Aber wenigstens vertragt ihr beide euch jetzt.“</w:t>
      </w:r>
    </w:p>
    <w:p>
      <w:pPr>
        <w:pStyle w:val="TextBody"/>
        <w:rPr/>
      </w:pPr>
      <w:r>
        <w:rPr/>
        <w:t>„</w:t>
      </w:r>
      <w:r>
        <w:rPr/>
        <w:t>Ja, wobei die meiste Missstimmung schon von mir ausging, das muss ich zugeben.“</w:t>
      </w:r>
    </w:p>
    <w:p>
      <w:pPr>
        <w:pStyle w:val="TextBody"/>
        <w:rPr/>
      </w:pPr>
      <w:r>
        <w:rPr/>
        <w:t>„</w:t>
      </w:r>
      <w:r>
        <w:rPr/>
        <w:t>Wie dem auch sei, ich werde der Sache jedenfalls noch mal dezent auf den Zahn fühlen und Natashas unterschwellige Affinität gegebenenfalls in die richtigen Bahnen lenken.“ Caroline sah Karins Zweifel in ihrem Mienenspiel und fügte rasch hinzu: „Keine Angst, natürlich mit aller gebotenen Diskretion.“</w:t>
      </w:r>
    </w:p>
    <w:p>
      <w:pPr>
        <w:pStyle w:val="TextBody"/>
        <w:rPr/>
      </w:pPr>
      <w:r>
        <w:rPr/>
        <w:t>„</w:t>
      </w:r>
      <w:r>
        <w:rPr/>
        <w:t>Okay. Und dieses kleine Gespräch...“</w:t>
      </w:r>
    </w:p>
    <w:p>
      <w:pPr>
        <w:pStyle w:val="TextBody"/>
        <w:rPr/>
      </w:pPr>
      <w:r>
        <w:rPr/>
        <w:t>„</w:t>
      </w:r>
      <w:r>
        <w:rPr/>
        <w:t>Bleibt unter uns.“ Sie zwinkerte ihr zu. Karin musterte die kleine zierliche Elsässerin mit der süßen Stupsnase, den vollen Lippen und dem fein geschnittenen Gesicht. Zusammen mit den feurigen und dunklen Augen und den rotbraunen Haaren, welche sie genau wie Karin ausnahmslos immer zum Pferdeschwanz zurück gebunden hatte, ging sie nach ihrer persönlichen Meinung durchaus als kleine natürliche Schönheit durch. Sie konnte jedenfalls verstehen, dass Bernd vom ersten Augenblick an in sie verknallt gewesen war. Andererseits konnte sie sich wohl als Letzte darüber beklagen, dass daraus nichts geworden war. Obwohl Caroline so jung war, wirkte sie meistens ernst und nachdenklich, als ob ihre Lebenserfahrung das Pensum desjenigen weit überstieg, was ein Mensch ihres Alters hätte erleben sollen. Dass sie trotz aller Vertrautheit, die inzwischen in der Gruppe herrschte, fast nichts von ihrer Vergangenheit erzählte, passte da nur zu gut ins Bild.</w:t>
      </w:r>
    </w:p>
    <w:p>
      <w:pPr>
        <w:pStyle w:val="TextBody"/>
        <w:rPr/>
      </w:pPr>
      <w:r>
        <w:rPr/>
        <w:t>Aber sie fügte sich dennoch gut in diesen wirklich bunt zusammen gewürfelten Haufen ein. Wenn sie allein schon an Shin dachte, der in einer Familie aufgewachsen war, welche die örtliche Zigarettenmafia in seiner Heimatstadt kontrollierte... trotzdem hatte er sich erstaunlich schnell an die Gruppe angepasst. Genauso wie Caroline auch. Wie bei ihnen allen. Sie konnte einfach nicht aufhören, sich darüber zu wundern, wie gut sie alle harmonierten, jetzt da sie hier auf Gedeih und Verderb zusammen „festsaßen“. Alleine diese Tatsache erschien ihr fast schicksalhaft.</w:t>
      </w:r>
    </w:p>
    <w:p>
      <w:pPr>
        <w:pStyle w:val="TextBody"/>
        <w:rPr/>
      </w:pPr>
      <w:r>
        <w:rPr/>
        <w:t>Nun, sie würde Bernd auf das Thema Natasha nochmals abschließend ansprechen und ihm auf den Zahn fühlen. Sie hatte am Rande bemerkt, dass er sich von den kleinen Andeutungen ihrerseits geschmeichelt fühlte, da ihm die Erfahrung in dieser Beziehung noch abging, aber andererseits konnte sie sich doch absolut sicher sein, dass er nicht auf Freiersfüßen wandeln würde. Dazu war er viel zu sehr mit ihr beschäftigt. Er war sehr leidenschaftlich und ihr treu ergeben. Schließlich war sie seine „Erste“, was immer eine Menge bedeutete.</w:t>
      </w:r>
    </w:p>
    <w:p>
      <w:pPr>
        <w:pStyle w:val="TextBody"/>
        <w:rPr/>
      </w:pPr>
      <w:r>
        <w:rPr/>
        <w:t>Sie machte sich einfach zu viele Gedanken. Sie würde jetzt im Wohnraum verlauten lassen, dass sie heute früh zu Bett gehen wollte, um dann auf dem Zimmer darauf zu warten, dass Bernd nachkommen würde.</w:t>
      </w:r>
    </w:p>
    <w:p>
      <w:pPr>
        <w:pStyle w:val="TextBody"/>
        <w:rPr/>
      </w:pPr>
      <w:r>
        <w:rPr/>
      </w:r>
    </w:p>
    <w:p>
      <w:pPr>
        <w:pStyle w:val="TextBody"/>
        <w:rPr/>
      </w:pPr>
      <w:r>
        <w:rPr/>
      </w:r>
    </w:p>
    <w:p>
      <w:pPr>
        <w:pStyle w:val="TextBody"/>
        <w:rPr/>
      </w:pPr>
      <w:r>
        <w:rPr/>
      </w:r>
    </w:p>
    <w:p>
      <w:pPr>
        <w:pStyle w:val="TextBody"/>
        <w:rPr/>
      </w:pPr>
      <w:r>
        <w:rPr/>
        <w:t>Caroline betrat ihr Zimmer, während Natasha oben in ihrem Bett lag und in einem Buch schmökerte, das sie sich bei einem Tagesausflug der Gruppe letzte Woche nach Narvik gekauft hatte. Sie grüßte kurz und legte sich dann hinab in ihr eigenes Bett. Nach kurzer Zeit fragte sie aufs Geratewohl in das helle Zwielicht des Raumes hinein: „Natasha, darf ich dich was Persönliches fragen?“</w:t>
      </w:r>
    </w:p>
    <w:p>
      <w:pPr>
        <w:pStyle w:val="TextBody"/>
        <w:rPr/>
      </w:pPr>
      <w:r>
        <w:rPr/>
        <w:t>„</w:t>
      </w:r>
      <w:r>
        <w:rPr/>
        <w:t>Oho, das klingt ja interessant. Um welches weltbewegendes Thema geht es denn?“ Sie hörte, wie Natasha ihr Buch beiseite legte.</w:t>
      </w:r>
    </w:p>
    <w:p>
      <w:pPr>
        <w:pStyle w:val="TextBody"/>
        <w:rPr/>
      </w:pPr>
      <w:r>
        <w:rPr/>
        <w:t>„</w:t>
      </w:r>
      <w:r>
        <w:rPr/>
        <w:t>Bernd“, antwortete sie kurz angebunden.</w:t>
      </w:r>
    </w:p>
    <w:p>
      <w:pPr>
        <w:pStyle w:val="TextBody"/>
        <w:rPr/>
      </w:pPr>
      <w:r>
        <w:rPr/>
        <w:t>„</w:t>
      </w:r>
      <w:r>
        <w:rPr/>
        <w:t>Hast du Probleme mit ihm?“ In ihrer Stimme schwang Misstrauen mit.</w:t>
      </w:r>
    </w:p>
    <w:p>
      <w:pPr>
        <w:pStyle w:val="TextBody"/>
        <w:rPr/>
      </w:pPr>
      <w:r>
        <w:rPr/>
        <w:t>„</w:t>
      </w:r>
      <w:r>
        <w:rPr/>
        <w:t>Nein, ich frage mich vielmehr, ob du Probleme mit ihm hast?“</w:t>
      </w:r>
    </w:p>
    <w:p>
      <w:pPr>
        <w:pStyle w:val="TextBody"/>
        <w:rPr/>
      </w:pPr>
      <w:r>
        <w:rPr/>
        <w:t>„</w:t>
      </w:r>
      <w:r>
        <w:rPr/>
        <w:t>Wie kommst du denn darauf? Ich verstehe mich sogar ganz gut mit ihm in letzter Zeit. Was willst du damit...?“</w:t>
      </w:r>
    </w:p>
    <w:p>
      <w:pPr>
        <w:pStyle w:val="TextBody"/>
        <w:rPr/>
      </w:pPr>
      <w:r>
        <w:rPr/>
        <w:t>„</w:t>
      </w:r>
      <w:r>
        <w:rPr/>
        <w:t>Sagen wir, es ist mir zugetragen worden. Außerdem merke ich doch, wie du mit ihm kokettierst. Oder täusche ich mich da?“</w:t>
      </w:r>
    </w:p>
    <w:p>
      <w:pPr>
        <w:pStyle w:val="TextBody"/>
        <w:rPr/>
      </w:pPr>
      <w:r>
        <w:rPr/>
        <w:t>„</w:t>
      </w:r>
      <w:r>
        <w:rPr/>
        <w:t>Das bildest du dir nur ein, Caro. Ich reize ihn ein wenig, das ist alles. Kann ihm nicht schaden, oder?“ In ihrer Stimme klang das Bedürfnis mit, sich rechtfertigen zu wollen.</w:t>
      </w:r>
    </w:p>
    <w:p>
      <w:pPr>
        <w:pStyle w:val="TextBody"/>
        <w:rPr/>
      </w:pPr>
      <w:r>
        <w:rPr/>
        <w:t>„</w:t>
      </w:r>
      <w:r>
        <w:rPr/>
        <w:t>Dir ist aber klar, dass er keine Erfahrung mit Frauen hat und das missverstehen könnte. Ich möchte nur nicht, dass du ihm falsche Hoffnungen machst. Auch wenn du der Meinung sein wirst, dass mich das nichts mehr angeht, da ich ihn ja ‚in den Wind geschossen’ habe, wie du es ausdrücken würdest. Es ist halt nur, wenn es schon anderen auffällt, ist es vielleicht an der Zeit, dich ein wenig mehr zurück zu nehmen.“</w:t>
      </w:r>
    </w:p>
    <w:p>
      <w:pPr>
        <w:pStyle w:val="TextBody"/>
        <w:rPr/>
      </w:pPr>
      <w:r>
        <w:rPr/>
        <w:t>„</w:t>
      </w:r>
      <w:r>
        <w:rPr/>
        <w:t>Jetzt gehst du ein Stückchen zu weit, findest du nicht? Es ist ja nicht so, dass ich mich ihm an den Hals werfe, oder?“ sagte sie energisch.</w:t>
      </w:r>
    </w:p>
    <w:p>
      <w:pPr>
        <w:pStyle w:val="TextBody"/>
        <w:rPr/>
      </w:pPr>
      <w:r>
        <w:rPr/>
        <w:t>„</w:t>
      </w:r>
      <w:r>
        <w:rPr/>
        <w:t>Nein, ich meine nur, gerade heute Abend im Wohnraum hast du das Spiel etwas weit getrieben. So weit, dass er dich gründlich missverstehen könnte und denkt, du suchst etwas bei ihm, dass er dir geben sollte.“ Caroline versuchte sich so diplomatisch auszudrücken, wie nur möglich.</w:t>
      </w:r>
    </w:p>
    <w:p>
      <w:pPr>
        <w:pStyle w:val="TextBody"/>
        <w:rPr/>
      </w:pPr>
      <w:r>
        <w:rPr/>
        <w:t>„</w:t>
      </w:r>
      <w:r>
        <w:rPr/>
        <w:t>Und wenn es so wäre? Dann stelle ich das eben richtig und damit basta“, erklärte sie sich mit wenig Überzeugung in der Stimme.</w:t>
      </w:r>
    </w:p>
    <w:p>
      <w:pPr>
        <w:pStyle w:val="TextBody"/>
        <w:rPr/>
      </w:pPr>
      <w:r>
        <w:rPr/>
        <w:t>„</w:t>
      </w:r>
      <w:r>
        <w:rPr/>
        <w:t>Vielleicht willst du selbst es ja auch? Sei doch mal ehrlich, wir alle stehen unter enormem Druck hier drin, körperlich und geistig. Willst du mir ernsthaft erzählen, wenn er jetzt hereinkommen würde, würdest du ihn zum Teufel jagen? Das nehme ich dir nicht ab.“</w:t>
      </w:r>
    </w:p>
    <w:p>
      <w:pPr>
        <w:pStyle w:val="TextBody"/>
        <w:rPr/>
      </w:pPr>
      <w:r>
        <w:rPr/>
        <w:t>„</w:t>
      </w:r>
      <w:r>
        <w:rPr/>
        <w:t>Dann hast du Pech gehabt, denn genau so wäre es nämlich. Und jetzt wäre ich dir dankbar, wenn du mich weiterlesen lassen würdest.“ Mit deutlich hörbarem Ärger schnitt Natasha ihr das Wort ab und nahm mit demonstrativem Rascheln ihr Buch wieder auf.</w:t>
      </w:r>
    </w:p>
    <w:p>
      <w:pPr>
        <w:pStyle w:val="TextBody"/>
        <w:rPr/>
      </w:pPr>
      <w:r>
        <w:rPr/>
        <w:t>„</w:t>
      </w:r>
      <w:r>
        <w:rPr/>
        <w:t>Also gut, schön, dass wir das geklärt haben. Ich geh dann wohl wieder zurück in den Wohnraum; Shin, Aishe, Simon, Silke und Karin wollten gerade mit einer Partie Monopoly beginne, da kann ich mich ja noch einklinken, wenn ich mich beeile.“</w:t>
      </w:r>
    </w:p>
    <w:p>
      <w:pPr>
        <w:pStyle w:val="TextBody"/>
        <w:rPr/>
      </w:pPr>
      <w:r>
        <w:rPr/>
        <w:t>„</w:t>
      </w:r>
      <w:r>
        <w:rPr/>
        <w:t>Ja, viel Spaß“, murmelte Karin halbherzig. Als sich die Zimmertür geschlossen hatte, begann sie kurz zu schluchzen. Nein, das durfte nicht sein; sie musste sich beherrschen.</w:t>
      </w:r>
    </w:p>
    <w:p>
      <w:pPr>
        <w:pStyle w:val="TextBody"/>
        <w:rPr/>
      </w:pPr>
      <w:r>
        <w:rPr/>
      </w:r>
    </w:p>
    <w:p>
      <w:pPr>
        <w:pStyle w:val="TextBody"/>
        <w:rPr/>
      </w:pPr>
      <w:r>
        <w:rPr/>
      </w:r>
    </w:p>
    <w:p>
      <w:pPr>
        <w:pStyle w:val="TextBody"/>
        <w:rPr/>
      </w:pPr>
      <w:r>
        <w:rPr/>
      </w:r>
    </w:p>
    <w:p>
      <w:pPr>
        <w:pStyle w:val="TextBody"/>
        <w:rPr/>
      </w:pPr>
      <w:r>
        <w:rPr/>
        <w:t>Natasha hatte sich zur Wand hin gedreht und war irgendwann beim Lesen eingeschlummert. Sie erschrak heftig, als sie eine Hand an ihrer Schulter spürte. Als sie sich aufsetzte und umdrehte, erschrak sie noch mehr.</w:t>
      </w:r>
    </w:p>
    <w:p>
      <w:pPr>
        <w:pStyle w:val="TextBody"/>
        <w:rPr/>
      </w:pPr>
      <w:r>
        <w:rPr/>
        <w:t>„</w:t>
      </w:r>
      <w:r>
        <w:rPr/>
        <w:t>Bernd! Was ist denn los?“</w:t>
      </w:r>
    </w:p>
    <w:p>
      <w:pPr>
        <w:pStyle w:val="TextBody"/>
        <w:rPr/>
      </w:pPr>
      <w:r>
        <w:rPr/>
        <w:t>„</w:t>
      </w:r>
      <w:r>
        <w:rPr/>
        <w:t>Nichts. Ich wollte nur mal sehen, wie es dir..“ Er brach ab und sah zu Boden. „Ach, Unsinn! Es ist nur so, dass die anderen beim Spielen sind und Dimitri und Ana auf ihrem Zimmer. Wir sind also ganz ungestört. Diese Gelegenheit wollte ich nur ausnutzen, um mal mit dir zu sprechen.“</w:t>
      </w:r>
    </w:p>
    <w:p>
      <w:pPr>
        <w:pStyle w:val="TextBody"/>
        <w:rPr/>
      </w:pPr>
      <w:r>
        <w:rPr/>
        <w:t>„</w:t>
      </w:r>
      <w:r>
        <w:rPr/>
        <w:t>Ist das irgend so ein kranker Witz, den du und Caroline sich ausgedacht haben, um mir eins reinzuwürgen? Darüber kann ich gar nicht lachen!“ Wütend funkelte sie ihn an.</w:t>
      </w:r>
    </w:p>
    <w:p>
      <w:pPr>
        <w:pStyle w:val="TextBody"/>
        <w:rPr/>
      </w:pPr>
      <w:r>
        <w:rPr/>
        <w:t>Er wich mit völlig verstörter Miene zurück, als habe sie ihn geohrfeigt. „Nein, das stimmt nicht. Caroline weiß von nichts, sie... ich wollte nur... ich dachte... nein, vergiss es, ich wollte dich nicht stören.“</w:t>
      </w:r>
    </w:p>
    <w:p>
      <w:pPr>
        <w:pStyle w:val="TextBody"/>
        <w:rPr/>
      </w:pPr>
      <w:r>
        <w:rPr/>
        <w:t>Als er sich mit hängenden Schultern zum Gehen wandte, sprang sie auf und schwang die Beine über die Bettkante. „Nein, warte! Ich habe mich nur ein wenig überfallen gefühlt. Ich hätte nie gedacht, dass Caro mit ihrem Verdacht so dicht an der Wahrheit liegen könnte. Gutes Timing, Junge.“</w:t>
      </w:r>
    </w:p>
    <w:p>
      <w:pPr>
        <w:pStyle w:val="TextBody"/>
        <w:rPr/>
      </w:pPr>
      <w:r>
        <w:rPr/>
        <w:t>Fragend sah er sie an, als sie sich geschmeidig zu Boden gleiten ließ. „Ich verstehe nicht so ganz, was du damit sagen willst. Aber ich bin eigentlich auch nur da, um dich zu fragen, wie ernst du diese ganze Schäkerei mit mir denn nun meinst. Du weißt, ich blicke noch nicht so durch und möchte mich nicht einfach so verarschen lassen, wie ich mir bei Caro verarscht vorkam.“</w:t>
      </w:r>
    </w:p>
    <w:p>
      <w:pPr>
        <w:pStyle w:val="TextBody"/>
        <w:rPr/>
      </w:pPr>
      <w:r>
        <w:rPr/>
        <w:t>Sie zog ihn am Ärmel hinab, so dass er sich auf die Kante des unteren Bettes neben sie setzte. Dann strich sie ihm mit einer Hand über die Wange. „Das fühlt sich gut an. Es war eine gute Idee von dir, das Gestrüpp abzurasieren.“</w:t>
      </w:r>
    </w:p>
    <w:p>
      <w:pPr>
        <w:pStyle w:val="TextBody"/>
        <w:rPr/>
      </w:pPr>
      <w:r>
        <w:rPr/>
        <w:t>Er ergriff ihre Hand und hielt sie fest. „Bitte nicht, Natasha. Ich möchte jetzt und hier wissen, was du mit all diesen kleinen Gesten erreichen willst.“</w:t>
      </w:r>
    </w:p>
    <w:p>
      <w:pPr>
        <w:pStyle w:val="TextBody"/>
        <w:rPr/>
      </w:pPr>
      <w:r>
        <w:rPr/>
        <w:t>Sie sah ihn einen Moment zögerlich an und seufzte dann leise. „Ich hoffe, das bereue ich nicht irgendwann. Lass mich dir zeigen, was ich damit erreichen wollte. Genau das, dass wir jetzt und hier allein und ungestört auf einem Bett liegen. Ich wollte mir das bis vorhin selbst nicht eingestehen, aber wenn es so sein soll...“</w:t>
      </w:r>
    </w:p>
    <w:p>
      <w:pPr>
        <w:pStyle w:val="TextBody"/>
        <w:rPr/>
      </w:pPr>
      <w:r>
        <w:rPr/>
        <w:t>Rigoros gab sie ihm mit der flachen Hand einen Schubs auf die Brust, sodass er auf Carolines Bett zurückfiel. Starr vor Schreck beobachtete er, wie sie ihr Nachthemd über den Kopf zog. Er staunte wie ein kleines Kind, als sie sein Sweatshirt ergriff und die Initiative übernahm. Ganz offensichtlich hatte er nicht mit diesem Ausgang ihrer kleinen Aussprache gerechnet, schien sich aber nicht sonderlich dagegen zu wehren.</w:t>
      </w:r>
    </w:p>
    <w:p>
      <w:pPr>
        <w:pStyle w:val="TextBody"/>
        <w:rPr/>
      </w:pPr>
      <w:r>
        <w:rPr/>
        <w:t>Typisch Mann, dachte sie mit einem leicht verächtlichen Grinsen. Sogar beim ersten Mal kannte er nichts und nahm mit, was ging.</w:t>
      </w:r>
    </w:p>
    <w:p>
      <w:pPr>
        <w:pStyle w:val="TextBody"/>
        <w:rPr/>
      </w:pPr>
      <w:r>
        <w:rPr/>
        <w:t xml:space="preserve">Was Caroline wohl sagen würde, wenn sie wüsste, was sie hier gerade auf </w:t>
      </w:r>
      <w:r>
        <w:rPr>
          <w:i/>
          <w:iCs/>
        </w:rPr>
        <w:t>ihrem</w:t>
      </w:r>
      <w:r>
        <w:rPr/>
        <w:t xml:space="preserve"> Bett tat?</w:t>
      </w:r>
    </w:p>
    <w:p>
      <w:pPr>
        <w:pStyle w:val="TextBody"/>
        <w:rPr/>
      </w:pPr>
      <w:r>
        <w:rPr/>
      </w:r>
    </w:p>
    <w:p>
      <w:pPr>
        <w:pStyle w:val="TextBody"/>
        <w:rPr/>
      </w:pPr>
      <w:r>
        <w:rPr/>
      </w:r>
    </w:p>
    <w:p>
      <w:pPr>
        <w:pStyle w:val="TextBody"/>
        <w:rPr/>
      </w:pPr>
      <w:r>
        <w:rPr/>
      </w:r>
    </w:p>
    <w:p>
      <w:pPr>
        <w:pStyle w:val="TextBody"/>
        <w:rPr>
          <w:i/>
          <w:i/>
          <w:iCs/>
        </w:rPr>
      </w:pPr>
      <w:r>
        <w:rPr>
          <w:i/>
          <w:iCs/>
        </w:rPr>
        <w:t>Harstad, Insel Hinnøya, Troms Fylke, Norwegen</w:t>
        <w:tab/>
        <w:tab/>
        <w:tab/>
        <w:tab/>
        <w:tab/>
        <w:t>24. Juli 2004</w:t>
      </w:r>
    </w:p>
    <w:p>
      <w:pPr>
        <w:pStyle w:val="TextBody"/>
        <w:rPr>
          <w:i/>
          <w:i/>
          <w:iCs/>
        </w:rPr>
      </w:pPr>
      <w:r>
        <w:rPr>
          <w:i/>
          <w:iCs/>
        </w:rPr>
      </w:r>
    </w:p>
    <w:p>
      <w:pPr>
        <w:pStyle w:val="Normal"/>
        <w:jc w:val="both"/>
        <w:rPr/>
      </w:pPr>
      <w:r>
        <w:rPr/>
        <w:t>Am nächsten Tag fuhren sie mit zwei Wagen zum Fährhafen zur Südspitze von Rolla und setzten in einer etwa einstündigen Fahrt über nach Harstadt, einer typischen Hafenstadt hier im maritim geprägten Inselreich vor Mittelnorwegens Küste. Sie konnten sogar eines der berühmten Schiffe der Hurtigruten einlaufen sehen, die auf der traditionsreichen Linie von Stavanger ganz im Süden des Landes bis nach Kirkenes fern im Nordosten an der russischen Grenze alle wichtigeren Orte Norwegens entlang der Küste verband.</w:t>
      </w:r>
    </w:p>
    <w:p>
      <w:pPr>
        <w:pStyle w:val="Normal"/>
        <w:jc w:val="both"/>
        <w:rPr/>
      </w:pPr>
      <w:r>
        <w:rPr/>
        <w:t>Da sie die beiden kleineren Kombis ebenfalls gegen XC 90-Geländewagen mit höherer Zuladung eingetauscht hatten, die mit drei Sitzreihen und somit maximal sieben Plätzen bestückt waren, konnten sie alle in nur zwei Wagen fahren. Natürlich machten sich die Cyborgs gleich auf, um noch alle möglichen Gebrauchsgüter zu beschaffen, während die Gruppe ausnahmsweise die Erlaubnis bekam, sich unbeaufsichtigt in der Stadt umzusehen, da sie ihnen verkündet hatten, die Wahrscheinlichkeit sei unendlich gering, an diesem doch sehr abgelegenen Ort ausgerechnet heute auf einen der beiden verbliebenen T-880 zu treffen.</w:t>
      </w:r>
    </w:p>
    <w:p>
      <w:pPr>
        <w:pStyle w:val="Normal"/>
        <w:jc w:val="both"/>
        <w:rPr/>
      </w:pPr>
      <w:r>
        <w:rPr/>
        <w:t>Zunächst erstürmten sie eine der landesweiten Kioskfilialen und erwarben eine größere Anzahl an deutsch- und englischsprachigen Romanen und Zeitschriften, deren Lektüre ihnen die Zeit im Haus später vertreiben konnte. Und da jeder reichlich zu Lesen kaufte und sie sich später einmal gegenseitig beleihen konnten, fühlten sie sich in dieser Hinsicht schon einmal gewappnet für das Äußerste. Als sie dann in einem kleinen Imbiss alle bei Pizza und Hamburgern zusammen saßen, war die Stimmung wieder etwas besser.</w:t>
      </w:r>
    </w:p>
    <w:p>
      <w:pPr>
        <w:pStyle w:val="Normal"/>
        <w:jc w:val="both"/>
        <w:rPr/>
      </w:pPr>
      <w:r>
        <w:rPr/>
        <w:t>„</w:t>
      </w:r>
      <w:r>
        <w:rPr/>
        <w:t>Ist es nicht fast wie Urlaub?“ meinte Dimitri kauend mit einer all umfassenden Geste.</w:t>
      </w:r>
    </w:p>
    <w:p>
      <w:pPr>
        <w:pStyle w:val="Normal"/>
        <w:jc w:val="both"/>
        <w:rPr/>
      </w:pPr>
      <w:r>
        <w:rPr/>
        <w:t>„</w:t>
      </w:r>
      <w:r>
        <w:rPr/>
        <w:t>Ja, wir sind eine Horde dummer deutscher Touristen. Jedenfalls fühle ich mich so.“ Aishe sah sich unruhig um.</w:t>
      </w:r>
    </w:p>
    <w:p>
      <w:pPr>
        <w:pStyle w:val="Normal"/>
        <w:jc w:val="both"/>
        <w:rPr/>
      </w:pPr>
      <w:r>
        <w:rPr/>
        <w:t>„</w:t>
      </w:r>
      <w:r>
        <w:rPr/>
        <w:t>Wieso so nervös? Dir hat der Besuch in Narvik letzte Woche wohl zu schaffen gemacht“, ließ Natasha sich vernehmen.</w:t>
      </w:r>
    </w:p>
    <w:p>
      <w:pPr>
        <w:pStyle w:val="Normal"/>
        <w:jc w:val="both"/>
        <w:rPr/>
      </w:pPr>
      <w:r>
        <w:rPr/>
        <w:t>„</w:t>
      </w:r>
      <w:r>
        <w:rPr/>
        <w:t>Ich weiß nicht, man wird schon ein wenig paranoid. Ich meine, in Narvik habe ich ja verstanden, dass unsere drei Grossen so vorsichtig waren, das ist schließlich der Transitort schlechthin in dieser Gegend. Aber hier in Harstad sind wir doch wirklich weit ab vom Schuss. Trotzdem sehe ich mich dauernd um.“</w:t>
      </w:r>
    </w:p>
    <w:p>
      <w:pPr>
        <w:pStyle w:val="Normal"/>
        <w:jc w:val="both"/>
        <w:rPr/>
      </w:pPr>
      <w:r>
        <w:rPr/>
        <w:t>„</w:t>
      </w:r>
      <w:r>
        <w:rPr/>
        <w:t>Mach dir nichts draus. Das, was wir heute als Geisteskrankheit bezeichnen, nämlich Verfolgungswahn, wird demnächst Teil unseres Selbsterhaltungstriebes sein.“ Simon winkte ab, doch die kleine Türkin fühlte sich deswegen noch lange nicht besser.</w:t>
      </w:r>
    </w:p>
    <w:p>
      <w:pPr>
        <w:pStyle w:val="Normal"/>
        <w:jc w:val="both"/>
        <w:rPr/>
      </w:pPr>
      <w:r>
        <w:rPr/>
        <w:t>„</w:t>
      </w:r>
      <w:r>
        <w:rPr/>
        <w:t>Wir dürfen auch nicht außer Acht lassen, dass wir vielleicht alle gesucht werden. Schließlich sind wir so mir nichts, dir nichts spurlos verschwunden. Und zumindest Natasha, Simon und mich kann man in direkten Zusammenhang bringen. Wir wollten gerade den Mord an Natashas Freund Ralf melden, als wir von Alex’ Vorgänger kontaktiert wurden. Ich habe sogar in dem Moment mit der Polizei telefoniert, als Alex zur Tür hereinkam und die Verbindung unterbrochen wurde. Demnach können wir nicht ausschließen, dass unsere Bilder nicht auch hier irgendwann einmal in irgendeiner Nachrichtensendung zu sehen waren oder in einer Zeitung abgedruckt wurden. Drei vermisste junge Menschen und ein unerklärlicher Mord auf einmal, das macht doch was her.“ Karin sah in die Runde, in der jetzt alle nachdenklich geworden waren und sich wahrscheinlich auch ausmalten, was ihre Angehörigen durchmachen mussten, die Ungewissheit, die sie ertragen mussten.</w:t>
      </w:r>
    </w:p>
    <w:p>
      <w:pPr>
        <w:pStyle w:val="Normal"/>
        <w:jc w:val="both"/>
        <w:rPr/>
      </w:pPr>
      <w:r>
        <w:rPr/>
        <w:t>Natasha hatte den Kopf gesenkt und wischte sich wie beiläufig über die Augen. Offenbar hatte sie die Trauer um Ralf nochmals unerwartet heimgesucht, war jedoch genauso rasch verflogen, da sie bereits wieder tapfer lächelte, als sowohl Simon wie auch Bernd ihr mitfühlend auf die Schulter und den Arm tätschelten.</w:t>
      </w:r>
    </w:p>
    <w:p>
      <w:pPr>
        <w:pStyle w:val="Normal"/>
        <w:jc w:val="both"/>
        <w:rPr/>
      </w:pPr>
      <w:r>
        <w:rPr/>
        <w:t>Sie pilgerten zurück zum Hafen, wo sie sich gleich treffen wollten, bevor die nächste Fähre nach Rolla ablegte. Karin bewunderte die Lage von Harstad, das rund um eine natürliche Bucht herum gebaut war und sich zu allen Seiten an die Hänge der allgegenwärtigen dunklen, schroff und steil aufragenden Bergketten schmiegte, welche das Hafenbecken im Hintergrund umgaben. Die Stadt war geprägt von einer Atmosphäre der Beschaulichkeit und der Ruhe, nirgends fand man Hektik oder allzu große Betriebsamkeit. Hier gingen die Uhren noch anders.</w:t>
      </w:r>
    </w:p>
    <w:p>
      <w:pPr>
        <w:pStyle w:val="Normal"/>
        <w:jc w:val="both"/>
        <w:rPr/>
      </w:pPr>
      <w:r>
        <w:rPr/>
        <w:t>Sie fiel kurz zurück, als sie merkte, dass die Schnürsenkel ihrer Sneakers offen waren. In diesem Moment hob ein älterer Herr neben ihr gerade Bargeld von einem Bankautomaten ab. Nach dem Binden ihres Schuhs richtete sie sich auf und war eine Sekunde lang im direkten Blickfeld der zum Automaten zugehörigen Überwachungskamera. Von dort an nahm das Schicksal seinen Lauf. Den Beamten der Sicherheitsfirma sagte die im Hintergrund vorbeihuschende junge Frau mit den schwarzen Haaren nichts, da sie nur auf die Bankkunden achteten und die Stelle mit ihr gar vorspulten, denn sie achteten auf anderes, doch für einen gewissen Supercomputer, der in mehr als einem Vierteljahrhundert sämtliche verfügbaren Aufzeichnungen elektronischer Überwachung auf dem skandinavischen Subkontinent peinlich genau auf der Suche nach ihnen durchging, stellte diese zufällig entstandene Aufnahme eine entscheidende strategische Information dar.</w:t>
      </w:r>
    </w:p>
    <w:p>
      <w:pPr>
        <w:pStyle w:val="Normal"/>
        <w:jc w:val="both"/>
        <w:rPr/>
      </w:pPr>
      <w:r>
        <w:rPr/>
        <w:t>Karin indes beeilte sich, zur Gruppe wieder aufzuschließen.</w:t>
      </w:r>
    </w:p>
    <w:p>
      <w:pPr>
        <w:pStyle w:val="Normal"/>
        <w:jc w:val="both"/>
        <w:rPr/>
      </w:pPr>
      <w:r>
        <w:rPr/>
      </w:r>
    </w:p>
    <w:p>
      <w:pPr>
        <w:pStyle w:val="Normal"/>
        <w:jc w:val="both"/>
        <w:rPr/>
      </w:pPr>
      <w:r>
        <w:rPr/>
      </w:r>
    </w:p>
    <w:p>
      <w:pPr>
        <w:pStyle w:val="Normal"/>
        <w:jc w:val="both"/>
        <w:rPr/>
      </w:pPr>
      <w:r>
        <w:rPr/>
      </w:r>
    </w:p>
    <w:p>
      <w:pPr>
        <w:pStyle w:val="Heading1"/>
        <w:rPr/>
      </w:pPr>
      <w:r>
        <w:rPr/>
        <w:t>Hallevik, Insel Rolla, Troms Fylke, Norwegen</w:t>
        <w:tab/>
        <w:tab/>
        <w:tab/>
        <w:tab/>
        <w:tab/>
        <w:t>24. Juli 2004</w:t>
      </w:r>
    </w:p>
    <w:p>
      <w:pPr>
        <w:pStyle w:val="Normal"/>
        <w:jc w:val="both"/>
        <w:rPr/>
      </w:pPr>
      <w:r>
        <w:rPr/>
      </w:r>
    </w:p>
    <w:p>
      <w:pPr>
        <w:pStyle w:val="Normal"/>
        <w:jc w:val="both"/>
        <w:rPr/>
      </w:pPr>
      <w:r>
        <w:rPr/>
        <w:t>An diesem Abend gab es zwei riesige Kasserrolen Nudelauflauf mit Gemüse. Ana konnte nicht anders, als kurz in die Küche zu schauen und Daniel, der das Essen zubereitet hatte, im Namen aller für seine und Abbeys Kochkünste zu loben.</w:t>
      </w:r>
    </w:p>
    <w:p>
      <w:pPr>
        <w:pStyle w:val="Normal"/>
        <w:jc w:val="both"/>
        <w:rPr/>
      </w:pPr>
      <w:r>
        <w:rPr/>
        <w:t>In gelöster Stimmung setzten sie sich anschließend in ihre Sofaecke, während Dimitri und Ana sich auf sein Zimmer zurück gezogen hatten. Kurz darauf kam Daniel aus der Küche und erkundigte sich nach dem Verbleib der fehlenden beiden Gruppenmitglieder. Er verließ den Wohnraum, um sie zurück zu beordern und forderte sie auf, alle nach Möglichkeit hier zu bleiben, da er ihnen etwas mitteilen wollte.</w:t>
      </w:r>
    </w:p>
    <w:p>
      <w:pPr>
        <w:pStyle w:val="Normal"/>
        <w:jc w:val="both"/>
        <w:rPr/>
      </w:pPr>
      <w:r>
        <w:rPr/>
        <w:t>Während sie auf die anderen beiden warteten, wurden die ersten Vermutungen über die Natur der Neuigkeit geäußert. Bald waren Dimitri und Ana eingetroffen, machten lange Gesichter, weil sie offenbar hatten ungestört sein wollen, versuchten aber doch, sich nichts anmerken zu lassen.</w:t>
      </w:r>
    </w:p>
    <w:p>
      <w:pPr>
        <w:pStyle w:val="Normal"/>
        <w:jc w:val="both"/>
        <w:rPr/>
      </w:pPr>
      <w:r>
        <w:rPr/>
        <w:t>Die drei Cyborgs traten gemeinsam ein und bauten sich vor dem Hintergrund der Fensterfront auf, die Ausblick auf eine weitere schöne Polarnacht mit nur wenigen hohen Wolkenfetzen am rotvioletten Abendhimmel bot. Gespannt verstummten alle und sahen besorgt drein, obwohl den Mienen ihrer kybernetischen Mentoren selten etwas anzusehen war, was als nächstes kommen würde.</w:t>
      </w:r>
    </w:p>
    <w:p>
      <w:pPr>
        <w:pStyle w:val="Normal"/>
        <w:jc w:val="both"/>
        <w:rPr/>
      </w:pPr>
      <w:r>
        <w:rPr/>
        <w:t>Abbey holte Luft und begann bedächtig: „Meine Lieben, etwas Entscheidendes ist geschehen. Der Zeitpunkt ist gekommen, an dem die Sperre in unseren Subroutinen gelöst worden ist, die uns gehindert hat, euch den Zeitpunkt des Tages des Jüngsten Gerichtes mitzuteilen.“</w:t>
      </w:r>
    </w:p>
    <w:p>
      <w:pPr>
        <w:pStyle w:val="Normal"/>
        <w:jc w:val="both"/>
        <w:rPr/>
      </w:pPr>
      <w:r>
        <w:rPr/>
        <w:t>Allen stockte der Atem. Erstaunlicherweise war es Aishe, die das entscheidende Wort zuerst aussprach: „Wann?“</w:t>
      </w:r>
    </w:p>
    <w:p>
      <w:pPr>
        <w:pStyle w:val="Normal"/>
        <w:jc w:val="both"/>
        <w:rPr/>
      </w:pPr>
      <w:r>
        <w:rPr/>
        <w:t>„</w:t>
      </w:r>
      <w:r>
        <w:rPr/>
        <w:t>Die ersten Startsequenzen für die ballistischen Interkontinentalraketen werden um 18.18 Uhr Westküstenzeit der USA von Skynet initiiert. Das ist Viertel nach Vier Uhr morgen früh nach Mitteleuropäischer Sommerzeit. Wir wollten euch nur sagen, dass es vielleicht für euch alle das beste ist, wenn ihr die Nacht über aufbleibt und den Zeitpunkt gemeinsam erlebt.“</w:t>
      </w:r>
    </w:p>
    <w:p>
      <w:pPr>
        <w:pStyle w:val="Normal"/>
        <w:jc w:val="both"/>
        <w:rPr/>
      </w:pPr>
      <w:r>
        <w:rPr/>
        <w:t>„</w:t>
      </w:r>
      <w:r>
        <w:rPr/>
        <w:t>Als ob irgend jemand von uns nach dieser Ankündigung noch ein Auge zumachen könnte. Ihr habt Nerven!“ empörte sich Caroline.</w:t>
      </w:r>
    </w:p>
    <w:p>
      <w:pPr>
        <w:pStyle w:val="Normal"/>
        <w:jc w:val="both"/>
        <w:rPr/>
      </w:pPr>
      <w:r>
        <w:rPr/>
        <w:t>„</w:t>
      </w:r>
      <w:r>
        <w:rPr/>
        <w:t>Und morgen werden keinerlei Ausbildungsaktivitäten stattfinden, sofern ihr das nicht wünscht.“ Abbey versuchte möglichst sachlich zu bleiben, auch wenn ihr das seltsamerweise schwer zu fallen schien.</w:t>
      </w:r>
    </w:p>
    <w:p>
      <w:pPr>
        <w:pStyle w:val="Normal"/>
        <w:jc w:val="both"/>
        <w:rPr/>
      </w:pPr>
      <w:r>
        <w:rPr/>
        <w:t>„</w:t>
      </w:r>
      <w:r>
        <w:rPr/>
        <w:t>Warum bist du so komisch?“ wollte Aishe auch prompt wissen.</w:t>
      </w:r>
    </w:p>
    <w:p>
      <w:pPr>
        <w:pStyle w:val="Normal"/>
        <w:jc w:val="both"/>
        <w:rPr/>
      </w:pPr>
      <w:r>
        <w:rPr/>
        <w:t>Etwas zögerlich meinte sie: „Nun, es ist auch für mich das erste Mal, dass ich einen Atomkrieg mit erleben werde, wisst ihr.“</w:t>
      </w:r>
    </w:p>
    <w:p>
      <w:pPr>
        <w:pStyle w:val="Normal"/>
        <w:jc w:val="both"/>
        <w:rPr/>
      </w:pPr>
      <w:r>
        <w:rPr/>
        <w:t>„</w:t>
      </w:r>
      <w:r>
        <w:rPr/>
        <w:t xml:space="preserve">Du hast </w:t>
      </w:r>
      <w:r>
        <w:rPr>
          <w:i/>
          <w:iCs/>
        </w:rPr>
        <w:t>Schiss</w:t>
      </w:r>
      <w:r>
        <w:rPr/>
        <w:t>?“ rief Shin und erntete damit einige ungläubige und ärgerliche Blicke der anderen.</w:t>
      </w:r>
    </w:p>
    <w:p>
      <w:pPr>
        <w:pStyle w:val="Normal"/>
        <w:jc w:val="both"/>
        <w:rPr/>
      </w:pPr>
      <w:r>
        <w:rPr/>
        <w:t>„</w:t>
      </w:r>
      <w:r>
        <w:rPr/>
        <w:t>Ich bin mir nicht sicher, ob man es so nennen könnte. Ich habe nach meiner Aktivierung nur einige Stunden im Inneren einer Bergfestung von Skynet verbracht und den Rest meiner Existenz in der Vergangenheit vor dem Krieg. Niemand von uns weiß aus eigener Erfahrung, was uns hier erwartet, aber dieses Haus ist einer der sichersten Orte südlich des Nordpols, wenn ich es mal so ausdrücken darf. Daher könnte man es eher als allgemeine Besorgnis umschreiben.“ Sie hob eine Schulter und sah sich dann um. „Wie geht es euch? Kommt ihr zurecht?“</w:t>
      </w:r>
    </w:p>
    <w:p>
      <w:pPr>
        <w:pStyle w:val="Normal"/>
        <w:jc w:val="both"/>
        <w:rPr/>
      </w:pPr>
      <w:r>
        <w:rPr/>
        <w:t>Bernd starrte vor sich hin und murmelte: „Mann oh Mann, jetzt ist es so weit. Es wird wirklich geschehen. Wer hätte gedacht, dass einem doch so flau im Magen wird?“</w:t>
      </w:r>
    </w:p>
    <w:p>
      <w:pPr>
        <w:pStyle w:val="Normal"/>
        <w:jc w:val="both"/>
        <w:rPr/>
      </w:pPr>
      <w:r>
        <w:rPr/>
        <w:t>„</w:t>
      </w:r>
      <w:r>
        <w:rPr/>
        <w:t>Das ist ganz normal.“ Simon versuchte ein schiefes Grinsen. „Wer von uns hat die Hosen nicht gestrichen voll? Handmeldung, bitte.“</w:t>
      </w:r>
    </w:p>
    <w:p>
      <w:pPr>
        <w:pStyle w:val="Normal"/>
        <w:jc w:val="both"/>
        <w:rPr/>
      </w:pPr>
      <w:r>
        <w:rPr/>
        <w:t>Niemand rührte sich.</w:t>
      </w:r>
    </w:p>
    <w:p>
      <w:pPr>
        <w:pStyle w:val="Normal"/>
        <w:jc w:val="both"/>
        <w:rPr/>
      </w:pPr>
      <w:r>
        <w:rPr/>
        <w:t>„</w:t>
      </w:r>
      <w:r>
        <w:rPr/>
        <w:t>Dacht ich’s mir“, murmelte Simon und verfiel wie alle anderen in dumpfes Brüten.</w:t>
      </w:r>
    </w:p>
    <w:p>
      <w:pPr>
        <w:pStyle w:val="Normal"/>
        <w:jc w:val="both"/>
        <w:rPr/>
      </w:pPr>
      <w:r>
        <w:rPr/>
        <w:t>Die drei Terminatoren überließen sie sich selbst, worauf eine lange Diskussion über das aufkam, was sich jetzt alles verändern würde, ob das Haus selbst sicher sei und ob sie etwas von der Verstrahlung hier auf Rolla abbekommen würden.</w:t>
      </w:r>
    </w:p>
    <w:p>
      <w:pPr>
        <w:pStyle w:val="Normal"/>
        <w:jc w:val="both"/>
        <w:rPr/>
      </w:pPr>
      <w:r>
        <w:rPr/>
        <w:t>Karin sah Bernd lange und durchdringend an und meinte nach einer Weile leise zu ihm: „Was meinst du, sollen wir es ihnen sagen, im Angesicht der Katastrophe?“</w:t>
      </w:r>
    </w:p>
    <w:p>
      <w:pPr>
        <w:pStyle w:val="Normal"/>
        <w:jc w:val="both"/>
        <w:rPr/>
      </w:pPr>
      <w:r>
        <w:rPr/>
        <w:t>Er sah sie schockiert an und zischte: „Um Himmels Willen, nein! Was ist mit dir los, Karin? Sie werden uns trennen und wir können uns nur noch abends sehen, wie alle anderen auch.“</w:t>
      </w:r>
    </w:p>
    <w:p>
      <w:pPr>
        <w:pStyle w:val="Normal"/>
        <w:jc w:val="both"/>
        <w:rPr/>
      </w:pPr>
      <w:r>
        <w:rPr/>
        <w:t>„</w:t>
      </w:r>
      <w:r>
        <w:rPr/>
        <w:t>Nicht, wenn wir es nur ihnen sagen und nicht Abbey, Alex oder Daniel. Ich finde, sie verdienen es, dass wir sie einweihen; wir haben sie schon lange genug hinters Licht geführt. Na?“ drängte sie ihn.</w:t>
      </w:r>
    </w:p>
    <w:p>
      <w:pPr>
        <w:pStyle w:val="Normal"/>
        <w:jc w:val="both"/>
        <w:rPr/>
      </w:pPr>
      <w:r>
        <w:rPr/>
        <w:t>„</w:t>
      </w:r>
      <w:r>
        <w:rPr/>
        <w:t>Ich weiß nicht, wir wollten es doch so lange wie möglich...“</w:t>
      </w:r>
    </w:p>
    <w:p>
      <w:pPr>
        <w:pStyle w:val="Normal"/>
        <w:jc w:val="both"/>
        <w:rPr/>
      </w:pPr>
      <w:r>
        <w:rPr/>
        <w:t>Doch sie war schon aufgesprungen, nachdem sie sich vergewissert hatte, dass die Türen zum Flur und zur Küche fest geschlossen waren. Bernd verdrehte die Augen und stand ebenfalls auf, um neben sie zu treten. Sofort war es mucksmäuschenstill im Zimmer. Durch die offene Balkontür konnte man ein paar Seemöwen kreischen hören.</w:t>
      </w:r>
    </w:p>
    <w:p>
      <w:pPr>
        <w:pStyle w:val="Normal"/>
        <w:jc w:val="both"/>
        <w:rPr/>
      </w:pPr>
      <w:r>
        <w:rPr/>
        <w:t>„</w:t>
      </w:r>
      <w:r>
        <w:rPr/>
        <w:t>Leute, Bernd und ich möchten euch etwas mitteilen. Wir möchten aber, dass ihr es für euch behaltet. Versprecht ihr das?“</w:t>
      </w:r>
    </w:p>
    <w:p>
      <w:pPr>
        <w:pStyle w:val="Normal"/>
        <w:jc w:val="both"/>
        <w:rPr/>
      </w:pPr>
      <w:r>
        <w:rPr/>
        <w:t>Verständnislos sahen sich alle an und murmelten zögerlich ihre Zustimmung. Karin grinste nun bis über beide Ohren, das fassungslose Gesicht von Natasha nicht wahrnehmend. „Sicher wisst ihr, dass wir uns ein Zimmer teilen müssen, damit wir uns zusammenraufen und uns nicht mehr streiten.“</w:t>
      </w:r>
    </w:p>
    <w:p>
      <w:pPr>
        <w:pStyle w:val="Normal"/>
        <w:jc w:val="both"/>
        <w:rPr/>
      </w:pPr>
      <w:r>
        <w:rPr/>
        <w:t>„</w:t>
      </w:r>
      <w:r>
        <w:rPr/>
        <w:t>Ja, klar. Und?“ fragte Shin. Karin sah auf Carolines Gesicht das Aufblitzen der Erkenntnis, in dem Moment, in dem sie sich zu Bernd wandte, ihre Arme um seinen Hals schlang und ihn lange auf den Mund küsste, was er nach einem Moment des Zögerns erwiderte. Ein vielstimmiges Geschrei und Gelächter hallte durchs Zimmer, während sie lachte, indem sie ihn weiterküsste.</w:t>
      </w:r>
    </w:p>
    <w:p>
      <w:pPr>
        <w:pStyle w:val="Normal"/>
        <w:jc w:val="both"/>
        <w:rPr/>
      </w:pPr>
      <w:r>
        <w:rPr/>
        <w:t>Plötzlich wurde es schlagartig totenstill. Erschrocken brachen Karin und Bernd ihre vertrauliche Pose ab, da sie dachten, einer der Cyborgs sei zur Tür hereingekommen und sie somit aufgeflogen. Zu ihrer Verwunderung war es jedoch Natasha, die aufgesprungen war und Bernd mit zorniger Miene und Tränen in den Augen anfunkelte. Sie brachte kaum die Worte heraus, die sie mit theatralisch ausgestrecktem und auf ihn gerichteten Zeigefinger aussprach: „Karin, du... du machst einen... Riesenfehler mit... diesem... diesem Mistkerl. Er wird dich...“</w:t>
      </w:r>
    </w:p>
    <w:p>
      <w:pPr>
        <w:pStyle w:val="Normal"/>
        <w:jc w:val="both"/>
        <w:rPr/>
      </w:pPr>
      <w:r>
        <w:rPr/>
        <w:t>Sie brach ab und rannte aus dem Zimmer. Betroffen schwiegen alle anderen und sahen sich an und musterten befremdet Bernd, bar jedes Verständnisses darüber, was hier wohl ablaufen mochte. Aishe und Caroline sprangen auf und liefen ihr nach.</w:t>
      </w:r>
    </w:p>
    <w:p>
      <w:pPr>
        <w:pStyle w:val="Normal"/>
        <w:jc w:val="both"/>
        <w:rPr/>
      </w:pPr>
      <w:r>
        <w:rPr/>
        <w:t>Bernd und Karin sahen einander an, wobei sie misstrauisch die Augen zu Schlitzen verengte: „Was zum Henker hat sie damit gemeint, kannst du mir das mal erklären?“</w:t>
      </w:r>
    </w:p>
    <w:p>
      <w:pPr>
        <w:pStyle w:val="Normal"/>
        <w:jc w:val="both"/>
        <w:rPr/>
      </w:pPr>
      <w:r>
        <w:rPr/>
        <w:t>„</w:t>
      </w:r>
      <w:r>
        <w:rPr/>
        <w:t>Ich habe nicht die geringste Ahnung, ehrlich“, beteuerte er mit Unschuldsmiene, doch sie musterte ihn nur noch intensiver.</w:t>
      </w:r>
    </w:p>
    <w:p>
      <w:pPr>
        <w:pStyle w:val="Normal"/>
        <w:jc w:val="both"/>
        <w:rPr/>
      </w:pPr>
      <w:r>
        <w:rPr/>
        <w:t>„</w:t>
      </w:r>
      <w:r>
        <w:rPr/>
        <w:t>Irgendwas ist hier doch faul. Wieso nennt sie dich einen Mistkerl? Hast du dich mit ihr gezofft oder...“</w:t>
      </w:r>
    </w:p>
    <w:p>
      <w:pPr>
        <w:pStyle w:val="Normal"/>
        <w:jc w:val="both"/>
        <w:rPr/>
      </w:pPr>
      <w:r>
        <w:rPr/>
        <w:t>„</w:t>
      </w:r>
      <w:r>
        <w:rPr/>
        <w:t>Ich schwöre dir, wenn ich auch nur den Hauch einer Ahnung hätte, was hier gerade abläuft, würde ich’s dir sofort sagen. Vielleicht ein Missverständnis oder so...“ Hilflos hob er die Achseln.</w:t>
      </w:r>
    </w:p>
    <w:p>
      <w:pPr>
        <w:pStyle w:val="Normal"/>
        <w:jc w:val="both"/>
        <w:rPr/>
      </w:pPr>
      <w:r>
        <w:rPr/>
        <w:t>„</w:t>
      </w:r>
      <w:r>
        <w:rPr/>
        <w:t>Missverständnis. So ein Schwachsinn! Versuchst du mich für dumm zu verkaufen?“ Karin lief zu alter Höchstform auf, wie sie damals in der Anfangsphase von Daniels Bekanntschaft gewesen war. „Du wolltest doch eben auf keinen Fall, dass wir es den anderen sagen. Da musst du dir schon was besseres einfallen lassen als ein Missverständnis.“</w:t>
      </w:r>
    </w:p>
    <w:p>
      <w:pPr>
        <w:pStyle w:val="Normal"/>
        <w:jc w:val="both"/>
        <w:rPr/>
      </w:pPr>
      <w:r>
        <w:rPr/>
        <w:t>Inzwischen hatten Aishe und Caroline wohl einiges an psychologischer Betreuung und auch Überzeugungsarbeit geleistet, denn Natasha kehrte zusammen mit ihnen zurück. Der Blick, den sie Bernd dabei aus roten Augen zuwarf, sagte alles. Gottlob war sie momentan unbewaffnet.</w:t>
      </w:r>
    </w:p>
    <w:p>
      <w:pPr>
        <w:pStyle w:val="Normal"/>
        <w:jc w:val="both"/>
        <w:rPr/>
      </w:pPr>
      <w:r>
        <w:rPr/>
        <w:t>„</w:t>
      </w:r>
      <w:r>
        <w:rPr/>
        <w:t>Könnt ihr uns für eine Weile alleine...“ begann Aishe, doch Bernd hob resolut die Hand.</w:t>
      </w:r>
    </w:p>
    <w:p>
      <w:pPr>
        <w:pStyle w:val="Normal"/>
        <w:jc w:val="both"/>
        <w:rPr/>
      </w:pPr>
      <w:r>
        <w:rPr/>
        <w:t>„</w:t>
      </w:r>
      <w:r>
        <w:rPr/>
        <w:t>Nein, ich möchte, dass alle dabei sind. Hier gibt es offenbar etwas zu klären, und ich habe für meinen Teil nichts zu verbergen. Wir sind alle eine Gruppe und eine Einheit, demnach sollten wir auch nichts voreinander zu verbergen haben. Karin hat den Anfang gemacht, als sie das mit uns gestanden hat. Genau genommen sind wir seit dem Tag zusammen, an dem wir hier angekommen sind.“</w:t>
      </w:r>
    </w:p>
    <w:p>
      <w:pPr>
        <w:pStyle w:val="Normal"/>
        <w:jc w:val="both"/>
        <w:rPr/>
      </w:pPr>
      <w:r>
        <w:rPr/>
        <w:t>Zwischen den erstaunten Ausrufen der Anderen fuhr Natasha ihn an: „Du hast Nerven, das vor allen anderen diskutieren zu wollen. Gut, wenn du’s so haben willst, mir soll’s recht sein.“</w:t>
      </w:r>
    </w:p>
    <w:p>
      <w:pPr>
        <w:pStyle w:val="Normal"/>
        <w:jc w:val="both"/>
        <w:rPr/>
      </w:pPr>
      <w:r>
        <w:rPr/>
        <w:t>„</w:t>
      </w:r>
      <w:r>
        <w:rPr/>
        <w:t>Ich bin mir keiner Schuld bewusst“, betonte er mit Pokerface, was sie nur noch mehr erzürnte.</w:t>
      </w:r>
    </w:p>
    <w:p>
      <w:pPr>
        <w:pStyle w:val="Normal"/>
        <w:jc w:val="both"/>
        <w:rPr/>
      </w:pPr>
      <w:r>
        <w:rPr/>
        <w:t>„</w:t>
      </w:r>
      <w:r>
        <w:rPr/>
        <w:t>Du Dreckschwein! Willst du etwa leugnen, dass du gestern Abend auf mein Zimmer gekommen bist? Nach einem frisch Verliebtem hat mir das nicht gerade ausgesehen!“</w:t>
      </w:r>
    </w:p>
    <w:p>
      <w:pPr>
        <w:pStyle w:val="Normal"/>
        <w:jc w:val="both"/>
        <w:rPr/>
      </w:pPr>
      <w:r>
        <w:rPr/>
        <w:t>Jetzt war es an ihm, schockiert aus seinem Sessel aufzuspringen. „WAAAS? Bist du noch ganz bei Trost, so eine Scheiße zu erzählen? Ich liebe Karin, ich würde das niemals tun! Das hättest du wohl gerne, was? Ist das so eine Art unerfüllter Wunschtraum von dir, den du hier zum Besten gibst?“</w:t>
      </w:r>
    </w:p>
    <w:p>
      <w:pPr>
        <w:pStyle w:val="TextBody"/>
        <w:rPr/>
      </w:pPr>
      <w:r>
        <w:rPr/>
        <w:t>Sie war drauf und dran, sich auf ihn zu stürzen. „Das war wohl eher ein Wunschtraum, den ich dir erfüllt habe! Schämst du dich denn gar nicht? Wenn ich gewusst hätte, dass du mit Karin zusammen bist... Karin, ich hatte keine Ahnung, das musst du mir glauben....“</w:t>
      </w:r>
    </w:p>
    <w:p>
      <w:pPr>
        <w:pStyle w:val="TextBody"/>
        <w:rPr/>
      </w:pPr>
      <w:r>
        <w:rPr/>
        <w:t>Karins Gesicht hatte sich in eine Maske des Zornes und der Enttäuschung verwandelt. Sie selbst war kurz davor, in Tränen auszubrechen, doch Shin fragte zögerlich: „Entschuldigt mal, aber wann soll das denn gewesen sein?“</w:t>
      </w:r>
    </w:p>
    <w:p>
      <w:pPr>
        <w:pStyle w:val="Normal"/>
        <w:jc w:val="both"/>
        <w:rPr/>
      </w:pPr>
      <w:r>
        <w:rPr/>
        <w:t>„</w:t>
      </w:r>
      <w:r>
        <w:rPr/>
        <w:t>Gestern abend um sieben Uhr etwa.“</w:t>
      </w:r>
    </w:p>
    <w:p>
      <w:pPr>
        <w:pStyle w:val="Normal"/>
        <w:jc w:val="both"/>
        <w:rPr/>
      </w:pPr>
      <w:r>
        <w:rPr/>
        <w:t>„</w:t>
      </w:r>
      <w:r>
        <w:rPr/>
        <w:t>Das kann nicht sein, Natasha. Wir haben kurz nach sechs ein Monopoly-Spiel angefangen und sind bis fast neun Uhr zusammen im Wohnraum gesessen.“ Aishes Stimme klang ruhig und gefasst, als wolle sie die Spannung aus dem Raum nehmen und das alles sachlich angehen.</w:t>
      </w:r>
    </w:p>
    <w:p>
      <w:pPr>
        <w:pStyle w:val="Normal"/>
        <w:jc w:val="both"/>
        <w:rPr/>
      </w:pPr>
      <w:r>
        <w:rPr/>
        <w:t>„</w:t>
      </w:r>
      <w:r>
        <w:rPr/>
        <w:t>Ja, das stimmt“, gab Karin zögerlich zu. „Wir waren die ganze Zeit zusammen.“</w:t>
      </w:r>
    </w:p>
    <w:p>
      <w:pPr>
        <w:pStyle w:val="Normal"/>
        <w:jc w:val="both"/>
        <w:rPr/>
      </w:pPr>
      <w:r>
        <w:rPr/>
        <w:t>Simon nickte. „Bernd war den ganzen Abend bei uns.“</w:t>
      </w:r>
    </w:p>
    <w:p>
      <w:pPr>
        <w:pStyle w:val="Normal"/>
        <w:jc w:val="both"/>
        <w:rPr/>
      </w:pPr>
      <w:r>
        <w:rPr/>
        <w:t>„</w:t>
      </w:r>
      <w:r>
        <w:rPr/>
        <w:t>Er kann es also gar nicht getan haben“, fügte Silke hinzu und bestärkte damit Bernds Alibi.</w:t>
      </w:r>
    </w:p>
    <w:p>
      <w:pPr>
        <w:pStyle w:val="Normal"/>
        <w:jc w:val="both"/>
        <w:rPr/>
      </w:pPr>
      <w:r>
        <w:rPr/>
        <w:t>„</w:t>
      </w:r>
      <w:r>
        <w:rPr/>
        <w:t>Das sage ich doch die ganze Zeit!“ rief Bernd am Rande der Verzweiflung.</w:t>
      </w:r>
    </w:p>
    <w:p>
      <w:pPr>
        <w:pStyle w:val="Normal"/>
        <w:jc w:val="both"/>
        <w:rPr/>
      </w:pPr>
      <w:r>
        <w:rPr/>
        <w:t>Shin meinte nachdenklich: „Das verstehe ich nicht. Wir sind zu sechst hier im Wohnraum gesessen und haben fleißig Strassen gekauft und Hotels gebaut. Zu dieser Zeit kann er demnach nicht zu Natasha gegangen sein. Irrst du dich auch nicht in der Zeit?“</w:t>
      </w:r>
    </w:p>
    <w:p>
      <w:pPr>
        <w:pStyle w:val="Normal"/>
        <w:jc w:val="both"/>
        <w:rPr/>
      </w:pPr>
      <w:r>
        <w:rPr/>
        <w:t>„</w:t>
      </w:r>
      <w:r>
        <w:rPr/>
        <w:t>Nein, ganz sicher nicht! Er kam kurz vor sieben und blieb mehr als eine halbe Stunde. Ihr müsst mir glauben; das habe ich mir doch nicht eingebildet!“ Natasha stiegen erneut Tränen der Wut und Verzweiflung in die Augen.</w:t>
      </w:r>
    </w:p>
    <w:p>
      <w:pPr>
        <w:pStyle w:val="Normal"/>
        <w:jc w:val="both"/>
        <w:rPr/>
      </w:pPr>
      <w:r>
        <w:rPr/>
        <w:t>„</w:t>
      </w:r>
      <w:r>
        <w:rPr/>
        <w:t>Niemand sagt das, okay? Es muss doch eine logische Erklärung...“ Simon brach ab und verzog das Gesicht, als hätte man ihn geohrfeigt.</w:t>
      </w:r>
    </w:p>
    <w:p>
      <w:pPr>
        <w:pStyle w:val="TextBody"/>
        <w:rPr/>
      </w:pPr>
      <w:r>
        <w:rPr/>
        <w:t>„</w:t>
      </w:r>
      <w:r>
        <w:rPr/>
        <w:t>Was ist?“ wollte Silke besorgt wissen.</w:t>
      </w:r>
    </w:p>
    <w:p>
      <w:pPr>
        <w:pStyle w:val="Normal"/>
        <w:jc w:val="both"/>
        <w:rPr/>
      </w:pPr>
      <w:r>
        <w:rPr/>
        <w:t>„</w:t>
      </w:r>
      <w:r>
        <w:rPr/>
        <w:t xml:space="preserve">Der T-X. </w:t>
      </w:r>
      <w:r>
        <w:rPr>
          <w:i/>
          <w:iCs/>
        </w:rPr>
        <w:t>Er</w:t>
      </w:r>
      <w:r>
        <w:rPr/>
        <w:t xml:space="preserve"> muss es gewesen sein. </w:t>
      </w:r>
      <w:r>
        <w:rPr>
          <w:i/>
          <w:iCs/>
        </w:rPr>
        <w:t>Er</w:t>
      </w:r>
      <w:r>
        <w:rPr/>
        <w:t xml:space="preserve"> kann sich in jede beliebige Gestalt verwandeln, erinnert ihr euch? Er ist Daniel sogar als John F. Kennedy erschienen! Wenn er das konnte, hätte er sich genauso gut in Bernd verwandeln und sich zu Natasha aufs Zimmer schleichen können.“</w:t>
      </w:r>
    </w:p>
    <w:p>
      <w:pPr>
        <w:pStyle w:val="Normal"/>
        <w:jc w:val="both"/>
        <w:rPr/>
      </w:pPr>
      <w:r>
        <w:rPr/>
        <w:t>„</w:t>
      </w:r>
      <w:r>
        <w:rPr/>
        <w:t>Wozu das denn? Das Risiko, dabei entdeckt zu werden, ist...“ warf Ana ein.</w:t>
      </w:r>
    </w:p>
    <w:p>
      <w:pPr>
        <w:pStyle w:val="Normal"/>
        <w:jc w:val="both"/>
        <w:rPr/>
      </w:pPr>
      <w:r>
        <w:rPr/>
        <w:t>„</w:t>
      </w:r>
      <w:r>
        <w:rPr/>
        <w:t>Überlegt doch mal, was für gute Sensoren er haben muss“, unterbrach Shin. „Er ist noch viel moderner als unsere drei Begleiter. Er hat uns sicher belauscht und als er sicher war, dass er unentdeckt und ungestört zu Natasha konnte, seine überragenden Fähigkeiten dazu genutzt, ins Haus zu gelangen.“</w:t>
      </w:r>
    </w:p>
    <w:p>
      <w:pPr>
        <w:pStyle w:val="Normal"/>
        <w:jc w:val="both"/>
        <w:rPr/>
      </w:pPr>
      <w:r>
        <w:rPr/>
        <w:t>„</w:t>
      </w:r>
      <w:r>
        <w:rPr/>
        <w:t>Mir gefällt die Richtung, in die dieses Gedankenspiel führt, nicht.“ Caroline sah misstrauisch zu Natasha. „Er hat mein Gespräch mit dir mitbekommen, soviel steht fest. Sonst hätte er nicht so einfach als Bernd erscheinen und dich hinters Licht führen können, stimmt’s?“</w:t>
      </w:r>
    </w:p>
    <w:p>
      <w:pPr>
        <w:pStyle w:val="Normal"/>
        <w:jc w:val="both"/>
        <w:rPr/>
      </w:pPr>
      <w:r>
        <w:rPr/>
        <w:t>„</w:t>
      </w:r>
      <w:r>
        <w:rPr/>
        <w:t>Ich fürchte, du hast recht. Du hattest mit allem recht. Ich bin so eine dumme Kuh, ich könnte vor Scham im Boden versinken.“ Natasha sah auf und wandte sich an Bernd: „Hör zu, es tut mir leid. Ich war der festen Überzeugung, dass du das warst.“</w:t>
      </w:r>
    </w:p>
    <w:p>
      <w:pPr>
        <w:pStyle w:val="Normal"/>
        <w:jc w:val="both"/>
        <w:rPr/>
      </w:pPr>
      <w:r>
        <w:rPr/>
        <w:t>„</w:t>
      </w:r>
      <w:r>
        <w:rPr/>
        <w:t>Schon gut, du konntest das mit mir und Karin ja nicht wissen, sonst wärst du sicher nicht schwach geworden.“ Er drückte Karin an sich und flüsterte ihr ins Ohr: „Ich könne dich nie betrügen, das musst du mir glauben.“</w:t>
      </w:r>
    </w:p>
    <w:p>
      <w:pPr>
        <w:pStyle w:val="Normal"/>
        <w:jc w:val="both"/>
        <w:rPr/>
      </w:pPr>
      <w:r>
        <w:rPr/>
        <w:t>„</w:t>
      </w:r>
      <w:r>
        <w:rPr/>
        <w:t>Das mache ich. Ich weiß nicht, was in mir vorging, dass ich ernsthaft dachte, du hättest mit Natasha... wie kann ich das nur gutmachen?“ Sie sah ihm schuldbewusst in die Augen.</w:t>
      </w:r>
    </w:p>
    <w:p>
      <w:pPr>
        <w:pStyle w:val="Normal"/>
        <w:jc w:val="both"/>
        <w:rPr/>
      </w:pPr>
      <w:r>
        <w:rPr/>
        <w:t>„</w:t>
      </w:r>
      <w:r>
        <w:rPr/>
        <w:t>Vergiss es einfach. Und vertraue mir in Zukunft, denn ich werde dich nicht enttäuschen. Versprochen.“ Er löste ihre innige Umarmung, als ihm plötzlich ein Gedanke kam.</w:t>
      </w:r>
    </w:p>
    <w:p>
      <w:pPr>
        <w:pStyle w:val="Normal"/>
        <w:jc w:val="both"/>
        <w:rPr/>
      </w:pPr>
      <w:r>
        <w:rPr/>
        <w:t>„</w:t>
      </w:r>
      <w:r>
        <w:rPr/>
        <w:t>Natasha, habt ihr über irgendetwas geredet, was unseren Aufenthalt hier betrifft? Hat er dir Fragen über das Haus oder andere Dinge gestellt?“</w:t>
      </w:r>
    </w:p>
    <w:p>
      <w:pPr>
        <w:pStyle w:val="Normal"/>
        <w:jc w:val="both"/>
        <w:rPr/>
      </w:pPr>
      <w:r>
        <w:rPr/>
        <w:t>Wie vom Donner gerührt stockte sie: „Nein, ich... ich weiß nicht... ich glaube nicht... ich... warum...?“</w:t>
      </w:r>
    </w:p>
    <w:p>
      <w:pPr>
        <w:pStyle w:val="Normal"/>
        <w:jc w:val="both"/>
        <w:rPr/>
      </w:pPr>
      <w:r>
        <w:rPr/>
        <w:t>„</w:t>
      </w:r>
      <w:r>
        <w:rPr/>
        <w:t>Wenn der T-X deine künftige Bedeutung kennt, wollte er vielleicht nur Informationen von dir, die er sich auf diesem Weg besorgen wollte. Bist du sicher, dass du ihm nichts Wichtiges erzählt hast?“</w:t>
      </w:r>
    </w:p>
    <w:p>
      <w:pPr>
        <w:pStyle w:val="Normal"/>
        <w:jc w:val="both"/>
        <w:rPr/>
      </w:pPr>
      <w:r>
        <w:rPr/>
        <w:t>„</w:t>
      </w:r>
      <w:r>
        <w:rPr/>
        <w:t>Ja, schon, aber wieso sollte er etwas über das Haus wissen wollen? Ich denke, er hat es gebaut! Wozu...?“ Entsetzen spiegelte sich in ihrer Miene, als ihr aufging, worauf er hinaus wollte.</w:t>
      </w:r>
    </w:p>
    <w:p>
      <w:pPr>
        <w:pStyle w:val="Normal"/>
        <w:jc w:val="both"/>
        <w:rPr/>
      </w:pPr>
      <w:r>
        <w:rPr/>
        <w:t>„</w:t>
      </w:r>
      <w:r>
        <w:rPr/>
        <w:t xml:space="preserve">Wir können nicht sicher sein, dass das </w:t>
      </w:r>
      <w:r>
        <w:rPr>
          <w:i/>
          <w:iCs/>
        </w:rPr>
        <w:t>unser</w:t>
      </w:r>
      <w:r>
        <w:rPr/>
        <w:t xml:space="preserve"> T-X war, also unser freundlich gesinnter. Es könnte auch ein von Skynet gesandter sein, der nur auskundschaften wollte, bevor er uns angreift, mit anderen Terminatoren zusammen.“ Bernd schlug mit der Faust in die offene Handfläche und sagte entschlossen: „Wir müssen es unseren Beschützern sagen. Sie werden wissen, was zu tun ist.“</w:t>
      </w:r>
    </w:p>
    <w:p>
      <w:pPr>
        <w:pStyle w:val="Normal"/>
        <w:jc w:val="both"/>
        <w:rPr/>
      </w:pPr>
      <w:r>
        <w:rPr/>
        <w:t>„</w:t>
      </w:r>
      <w:r>
        <w:rPr/>
        <w:t>Die werden sich freuen. Wir werden am Vorabend des Erstschlages ausspioniert und sozusagen sturmreif geschossen.“</w:t>
      </w:r>
    </w:p>
    <w:p>
      <w:pPr>
        <w:pStyle w:val="Normal"/>
        <w:jc w:val="both"/>
        <w:rPr/>
      </w:pPr>
      <w:r>
        <w:rPr/>
        <w:t>Aishe meinte versonnen: „Das muss nicht zwangsläufig so sein. Ein von Skynet gesandter T-X hätte sicher nicht lange gezögert und uns großartig ausspioniert. Mit seinen Fähigkeiten hätte er seelenruhig durchs Haus spazieren und einen nach dem anderen terminieren können, Mensch wie Maschine. Ich glaube deshalb immer noch, dass es unser ‚guter’ T-X gewesen sein muss.“</w:t>
      </w:r>
    </w:p>
    <w:p>
      <w:pPr>
        <w:pStyle w:val="Normal"/>
        <w:jc w:val="both"/>
        <w:rPr/>
      </w:pPr>
      <w:r>
        <w:rPr/>
        <w:t>„</w:t>
      </w:r>
      <w:r>
        <w:rPr/>
        <w:t>Dann hat er aber eine komische Art, uns seine Unterstützung zukommen zu lassen“, meinte Ana mit einem anzüglichen Seitenblick auf Natasha, die darauf beschämt zu Boden sah.</w:t>
      </w:r>
    </w:p>
    <w:p>
      <w:pPr>
        <w:pStyle w:val="Normal"/>
        <w:jc w:val="both"/>
        <w:rPr/>
      </w:pPr>
      <w:r>
        <w:rPr/>
        <w:t>„</w:t>
      </w:r>
      <w:r>
        <w:rPr/>
        <w:t>Vergesst nicht, was wir über ihn erfahren haben. Er ist offenbar im Laufe der Jahrzehnte etwas kauzig geworden, was diese merkwürdige Exkursion erklären könnte.“ Shin blickte ebenso nachdenklich wie seine Freunde zum Fenster hinaus aufs von der Sonne blutrot eingefärbte Meer. „Er hat uns damit sicher  keinen Gefallen getan, aber irgendeinen Zweck muss das doch gehabt haben.“</w:t>
      </w:r>
    </w:p>
    <w:p>
      <w:pPr>
        <w:pStyle w:val="Normal"/>
        <w:jc w:val="both"/>
        <w:rPr/>
      </w:pPr>
      <w:r>
        <w:rPr/>
        <w:t>„</w:t>
      </w:r>
      <w:r>
        <w:rPr/>
        <w:t>Wer kann das schon sagen, was in den Vernetzungen so eines komplexen Prozessors vorgeht?“ sinnierte Caroline.</w:t>
      </w:r>
    </w:p>
    <w:p>
      <w:pPr>
        <w:pStyle w:val="Normal"/>
        <w:jc w:val="both"/>
        <w:rPr/>
      </w:pPr>
      <w:r>
        <w:rPr/>
        <w:t>„</w:t>
      </w:r>
      <w:r>
        <w:rPr/>
        <w:t>Ja, aber trotzdem werde ich jetzt dem ersten nichtmenschlichen Wesen Bescheid sagen, das ich sehe. Keine Angst, Natasha, die pikanten Details lassen wir schön aus. Aber sie sollten trotzdem wissen, was sich hier abspielt.“</w:t>
      </w:r>
    </w:p>
    <w:p>
      <w:pPr>
        <w:pStyle w:val="Normal"/>
        <w:jc w:val="both"/>
        <w:rPr/>
      </w:pPr>
      <w:r>
        <w:rPr/>
      </w:r>
    </w:p>
    <w:p>
      <w:pPr>
        <w:pStyle w:val="Normal"/>
        <w:jc w:val="both"/>
        <w:rPr/>
      </w:pPr>
      <w:r>
        <w:rPr/>
      </w:r>
    </w:p>
    <w:p>
      <w:pPr>
        <w:pStyle w:val="Normal"/>
        <w:jc w:val="both"/>
        <w:rPr/>
      </w:pPr>
      <w:r>
        <w:rPr/>
      </w:r>
    </w:p>
    <w:p>
      <w:pPr>
        <w:pStyle w:val="Normal"/>
        <w:jc w:val="both"/>
        <w:rPr/>
      </w:pPr>
      <w:r>
        <w:rPr/>
        <w:t>Für die drei Terminatoren stellte diese Episode ein ebenso großes Rätsel dar wie für sie. Sie berieten sich im Wohnraum vor den anderen, kamen jedoch auf keinen schlüssigen Konsens. Alex endete damit, dass beim T-X offenbar doch ein paar Schrauben mehr locker waren, als der Daniel bei ihrer Begegnung eingestehen wollte. Jeder von ihnen stellte Mutmaßungen darüber an, was in dem so komplizierten elektronischen Gehirn ihres unbekannten Gönners wohl vorgehen mochte, dass er sich solche Eskapaden herausnahm.</w:t>
      </w:r>
    </w:p>
    <w:p>
      <w:pPr>
        <w:pStyle w:val="Normal"/>
        <w:jc w:val="both"/>
        <w:rPr/>
      </w:pPr>
      <w:r>
        <w:rPr/>
        <w:t>„</w:t>
      </w:r>
      <w:r>
        <w:rPr/>
        <w:t>Wenigstens wissen wir, dass er noch irgendwo in der Nähe ist und ein Auge auf uns hat.“</w:t>
      </w:r>
    </w:p>
    <w:p>
      <w:pPr>
        <w:pStyle w:val="Normal"/>
        <w:jc w:val="both"/>
        <w:rPr/>
      </w:pPr>
      <w:r>
        <w:rPr/>
        <w:t>Aishe beugte sich zu Shin und flüsterte so leise, dass nur noch Bernd neben ihnen es hören konnte: „Ich wünschte nur, er hätte nicht auch ein Auge auf Natasha gehabt.“</w:t>
      </w:r>
    </w:p>
    <w:p>
      <w:pPr>
        <w:pStyle w:val="Normal"/>
        <w:jc w:val="both"/>
        <w:rPr/>
      </w:pPr>
      <w:r>
        <w:rPr/>
        <w:t>Shin grinste nur und sah dann zu Bernd hinüber. „Was er wohl an ihr findet?“</w:t>
      </w:r>
    </w:p>
    <w:p>
      <w:pPr>
        <w:pStyle w:val="Normal"/>
        <w:jc w:val="both"/>
        <w:rPr/>
      </w:pPr>
      <w:r>
        <w:rPr/>
        <w:t>„</w:t>
      </w:r>
      <w:r>
        <w:rPr/>
        <w:t>Mich darfst du nicht fragen, ich hab’ sie schließlich nicht angerührt.“</w:t>
      </w:r>
    </w:p>
    <w:p>
      <w:pPr>
        <w:pStyle w:val="Normal"/>
        <w:jc w:val="both"/>
        <w:rPr/>
      </w:pPr>
      <w:r>
        <w:rPr/>
        <w:t>Shin grinste nur noch breiter. „Ja, das hab ich mitgekriegt.“</w:t>
      </w:r>
    </w:p>
    <w:p>
      <w:pPr>
        <w:pStyle w:val="Normal"/>
        <w:jc w:val="both"/>
        <w:rPr/>
      </w:pPr>
      <w:r>
        <w:rPr/>
        <w:t>Sie saßen noch lange, nachdem sie von ihren Protegés alleine gelassen worden waren, zusammen und redeten über das was ihnen bevorstehen mochte. Nach einer Weile kamen sie zu dem Schluss, dass sie sich noch gar nicht ausmalen konnten, wie die Welt von nun an aussehen würde.</w:t>
      </w:r>
    </w:p>
    <w:p>
      <w:pPr>
        <w:pStyle w:val="Normal"/>
        <w:jc w:val="both"/>
        <w:rPr/>
      </w:pPr>
      <w:r>
        <w:rPr/>
        <w:t>Karin sah sich plötzlich um und fragte mehr sich selbst als jemand anderen: „Was treiben eigentlich Abbey, Daniel und Alex momentan?“</w:t>
      </w:r>
    </w:p>
    <w:p>
      <w:pPr>
        <w:pStyle w:val="Normal"/>
        <w:jc w:val="both"/>
        <w:rPr/>
      </w:pPr>
      <w:r>
        <w:rPr/>
        <w:t>Alle zuckten mit den Schultern.</w:t>
      </w:r>
    </w:p>
    <w:p>
      <w:pPr>
        <w:pStyle w:val="Normal"/>
        <w:jc w:val="both"/>
        <w:rPr/>
      </w:pPr>
      <w:r>
        <w:rPr/>
        <w:t>Worauf Karin gemächlich aufstand und das Wohnzimmer verließ. Sie warf vom Flur aus einen Blick in die Küche, die jedoch leer war. Wo konnten die drei nur sein?</w:t>
      </w:r>
    </w:p>
    <w:p>
      <w:pPr>
        <w:pStyle w:val="Normal"/>
        <w:jc w:val="both"/>
        <w:rPr/>
      </w:pPr>
      <w:r>
        <w:rPr/>
        <w:t>Sie entschied sich für den Keller. Kaum war sie die Kellertreppe zur Hälfte hinabgegangen, hörte sie bereits etwas. Schlagartig ging es ihr auf.</w:t>
      </w:r>
    </w:p>
    <w:p>
      <w:pPr>
        <w:pStyle w:val="Normal"/>
        <w:jc w:val="both"/>
        <w:rPr/>
      </w:pPr>
      <w:r>
        <w:rPr/>
        <w:t>Hausarbeit.</w:t>
      </w:r>
    </w:p>
    <w:p>
      <w:pPr>
        <w:pStyle w:val="Normal"/>
        <w:jc w:val="both"/>
        <w:rPr/>
      </w:pPr>
      <w:r>
        <w:rPr/>
        <w:t>„</w:t>
      </w:r>
      <w:r>
        <w:rPr/>
        <w:t>Ich habe mich schon seit Tagen gefragt, wo ihr das Ding versteckt habt.“ Sie sah Alex vor der Kellertreppe stehen, unter der hinter einer Klappe die Waschmaschine stand und leise vor sich hinarbeitete.</w:t>
      </w:r>
    </w:p>
    <w:p>
      <w:pPr>
        <w:pStyle w:val="Normal"/>
        <w:jc w:val="both"/>
        <w:rPr/>
      </w:pPr>
      <w:r>
        <w:rPr/>
        <w:t>„</w:t>
      </w:r>
      <w:r>
        <w:rPr/>
        <w:t>Kann ich dir helfen?“</w:t>
      </w:r>
    </w:p>
    <w:p>
      <w:pPr>
        <w:pStyle w:val="Normal"/>
        <w:jc w:val="both"/>
        <w:rPr/>
      </w:pPr>
      <w:r>
        <w:rPr/>
        <w:t>„</w:t>
      </w:r>
      <w:r>
        <w:rPr/>
        <w:t>Nein, ich wollte nur mal sehen, was ihr so an den Abenden treibt“, wiegelte Karin ab. „Dass ihr euch hier unten als Heinzelmännchen betätigt, wäre mir nicht in den Sinn gekommen. Aber wo hängt ihr die Wäsche zum Trocknen auf?“</w:t>
      </w:r>
    </w:p>
    <w:p>
      <w:pPr>
        <w:pStyle w:val="Normal"/>
        <w:jc w:val="both"/>
        <w:rPr/>
      </w:pPr>
      <w:r>
        <w:rPr/>
        <w:t>„</w:t>
      </w:r>
      <w:r>
        <w:rPr/>
        <w:t>Was glaubst du denn?“ Er zog einen Mundwinkel ironisch hoch.</w:t>
      </w:r>
    </w:p>
    <w:p>
      <w:pPr>
        <w:pStyle w:val="Normal"/>
        <w:jc w:val="both"/>
        <w:rPr/>
      </w:pPr>
      <w:r>
        <w:rPr/>
        <w:t>„</w:t>
      </w:r>
      <w:r>
        <w:rPr/>
        <w:t>Sehr menschlich, Alex. Ich würde sagen...“ Langsam ging sie um die Ecke und sah den schmalen Flur des Kellers hinab. Dann legte sie den Kopf in den Nacken und sah nach oben. Und tatsächlich sah sie die untersten Zipfel einer Menge Wäsche in mehreren langen Reihen unter der Decke des fünf Meter hohen Kellerflurs hängen.</w:t>
      </w:r>
    </w:p>
    <w:p>
      <w:pPr>
        <w:pStyle w:val="Normal"/>
        <w:jc w:val="both"/>
        <w:rPr/>
      </w:pPr>
      <w:r>
        <w:rPr/>
        <w:t>„</w:t>
      </w:r>
      <w:r>
        <w:rPr/>
        <w:t>Ich dachte mir beim ersten Mal, dass so eine Platzverschwendung für euch nicht in Frage kommen würde. Wie hängt ihr sie auf?“</w:t>
      </w:r>
    </w:p>
    <w:p>
      <w:pPr>
        <w:pStyle w:val="Normal"/>
        <w:jc w:val="both"/>
        <w:rPr/>
      </w:pPr>
      <w:r>
        <w:rPr/>
        <w:t>„</w:t>
      </w:r>
      <w:r>
        <w:rPr/>
        <w:t>Wir können das Gestell für die Leinen elektrisch heben und senken.“</w:t>
      </w:r>
    </w:p>
    <w:p>
      <w:pPr>
        <w:pStyle w:val="Normal"/>
        <w:jc w:val="both"/>
        <w:rPr/>
      </w:pPr>
      <w:r>
        <w:rPr/>
        <w:t>„</w:t>
      </w:r>
      <w:r>
        <w:rPr/>
        <w:t>Der Traum jeder Hausfrau. Okay, ich geh dann wieder hoch.“ Sie winkte ihm lässig zu und kehrte in den Wohnraum zurück, wo die anderen es inzwischen satt zu haben schienen, einfach nur vor sich hin zu brüten. Die ersten Spiele wurden ausgepackt und Spielbretter aufgebaut.</w:t>
      </w:r>
    </w:p>
    <w:p>
      <w:pPr>
        <w:pStyle w:val="Normal"/>
        <w:jc w:val="both"/>
        <w:rPr/>
      </w:pPr>
      <w:r>
        <w:rPr/>
        <w:t>So vertrieben sie sich die Zeit bis nach Mitternacht, bis die Sonne endlich unterging und den Raum statt in warmes rötliches Licht in blauviolette Halbdämmerung tauchte, sodass sie beinahe die Beleuchtung einschalten mussten, um noch genug auf den Spielbrettern von Mensch-Ärgere-Dich-Nicht und Trivial Pursuit zu erkennen. Als die Sonne eine halbe Stunde später wieder orangerot glühend am Nordhorizont auftauchte, beendeten sie die Spiele und saßen nur da.</w:t>
      </w:r>
    </w:p>
    <w:p>
      <w:pPr>
        <w:pStyle w:val="Normal"/>
        <w:jc w:val="both"/>
        <w:rPr/>
      </w:pPr>
      <w:r>
        <w:rPr/>
        <w:t>Die Stunden vergingen und sie hingen, in ernste Gespräche vertieft, aber immer müder werdend in ihrer Couchgruppe. Ab und zu verzogen sich einige von ihnen auf den Balkon, um die recht kühle Brise ihre Müdigkeit vertreiben zu lassen. Die ganze Zeit über zeigte sich keiner der Cyborgs; offenbar waren sie der Meinung, dass sie diese Nacht unter sich verbringen wollten.</w:t>
      </w:r>
    </w:p>
    <w:p>
      <w:pPr>
        <w:pStyle w:val="Normal"/>
        <w:jc w:val="both"/>
        <w:rPr/>
      </w:pPr>
      <w:r>
        <w:rPr/>
        <w:t>Simon und Silke kamen gerade zurück ins Zimmer, worauf Shin und Aishe aufsprangen, bevor jemand anders ihnen den Platz streitig machen konnte. Im Prinzip war der über sechs Meter breite Balkon groß genug für sie alle, doch es war zu einem ungeschriebenen Gesetz für sie alle geworden, dass jedes der Paare an dieser Stelle ein wenig Privatsphäre genießen konnte.</w:t>
      </w:r>
    </w:p>
    <w:p>
      <w:pPr>
        <w:pStyle w:val="Normal"/>
        <w:jc w:val="both"/>
        <w:rPr/>
      </w:pPr>
      <w:r>
        <w:rPr/>
        <w:t>„</w:t>
      </w:r>
      <w:r>
        <w:rPr/>
        <w:t>Ein wenig Musik wär’ jetzt nicht schlecht“, bemerkte Dimitri müde.</w:t>
      </w:r>
    </w:p>
    <w:p>
      <w:pPr>
        <w:pStyle w:val="Normal"/>
        <w:jc w:val="both"/>
        <w:rPr/>
      </w:pPr>
      <w:r>
        <w:rPr/>
        <w:t>„</w:t>
      </w:r>
      <w:r>
        <w:rPr/>
        <w:t>Und was wollten wir hören? Wir würden doch nie auf einen gemeinsamen Nenner kommen. Oder kennst du irgendeine Art von Musik, die allen gefällt? Zehn verschiedenen Individuen? Das hat schon seinen Grund, dass wir hier nicht...“ gab Natasha zu bedenken.</w:t>
      </w:r>
    </w:p>
    <w:p>
      <w:pPr>
        <w:pStyle w:val="Normal"/>
        <w:jc w:val="both"/>
        <w:rPr/>
      </w:pPr>
      <w:r>
        <w:rPr/>
        <w:t>„</w:t>
      </w:r>
      <w:r>
        <w:rPr/>
        <w:t>Wie wär’s mit Beatles?“ schlug Bernd schläfrig vor. „Hat jemand irgendwas gegen Beatles, so möge er die Hand heben.“</w:t>
      </w:r>
    </w:p>
    <w:p>
      <w:pPr>
        <w:pStyle w:val="Normal"/>
        <w:jc w:val="both"/>
        <w:rPr/>
      </w:pPr>
      <w:r>
        <w:rPr/>
        <w:t>Als sich niemand rührte, sagte Bernd noch lahmer: „Siehst du?“</w:t>
      </w:r>
    </w:p>
    <w:p>
      <w:pPr>
        <w:pStyle w:val="Normal"/>
        <w:jc w:val="both"/>
        <w:rPr/>
      </w:pPr>
      <w:r>
        <w:rPr/>
        <w:t>Natasha nickte müde: „Richtig, die hab’ ich total vergessen.“</w:t>
      </w:r>
    </w:p>
    <w:p>
      <w:pPr>
        <w:pStyle w:val="Normal"/>
        <w:jc w:val="both"/>
        <w:rPr/>
      </w:pPr>
      <w:r>
        <w:rPr/>
        <w:t>„</w:t>
      </w:r>
      <w:r>
        <w:rPr/>
        <w:t>Will jemand vorsingen?“ schlug Caroline vor, worauf einige halbherzig lachten.</w:t>
      </w:r>
    </w:p>
    <w:p>
      <w:pPr>
        <w:pStyle w:val="Normal"/>
        <w:jc w:val="both"/>
        <w:rPr/>
      </w:pPr>
      <w:r>
        <w:rPr/>
        <w:t>„</w:t>
      </w:r>
      <w:r>
        <w:rPr/>
        <w:t>Wenn wir nicht aufpassen, verpennen wir den Weltuntergang noch.“ Karin gähnte ausgiebig und steckte damit automatisch die gesamte Gruppe an.</w:t>
      </w:r>
    </w:p>
    <w:p>
      <w:pPr>
        <w:pStyle w:val="Normal"/>
        <w:jc w:val="both"/>
        <w:rPr/>
      </w:pPr>
      <w:r>
        <w:rPr/>
        <w:t>Aishe kam hereingelaufen und rief aufgeregt: „Da draußen ist irgendwas los! Seht euch das mal an!“</w:t>
      </w:r>
    </w:p>
    <w:p>
      <w:pPr>
        <w:pStyle w:val="Normal"/>
        <w:jc w:val="both"/>
        <w:rPr/>
      </w:pPr>
      <w:r>
        <w:rPr/>
        <w:t>Sofort war die Müdigkeit wie weggeblasen und alle waren auf den Beinen. Sie drückten sich durch den schmalen Durchgang hinaus auf den Balkon und verteilten sich rasch auf dessen gesamter Breite. Karin sah über die Schulter, wie Aishe auf den Flur stürzte, um einen der Terminatoren zu holen.</w:t>
      </w:r>
    </w:p>
    <w:p>
      <w:pPr>
        <w:pStyle w:val="Normal"/>
        <w:jc w:val="both"/>
        <w:rPr/>
      </w:pPr>
      <w:r>
        <w:rPr/>
        <w:t>Sie trat hinaus in die kühle, salzig riechende Morgenluft und spähte hinaus auf den Horizont. Auch heute war der tiefviolette skandinavische Sommernachtshimmel, den Karin in dieser kurzen Zeit so zu lieben gelernt hatte, fast wolkenlos. Darum sah sie es sofort: eine Reihe von dünnen, aber dichten Rauchsäulen, die leicht geneigt im Nordosten über dem Meer standen. Sie sahen beinahe aus wie Kondensstreifen, schienen aber in einer bestimmten Höhe plötzlich wie abgeschnitten.</w:t>
      </w:r>
    </w:p>
    <w:p>
      <w:pPr>
        <w:pStyle w:val="Normal"/>
        <w:jc w:val="both"/>
        <w:rPr/>
      </w:pPr>
      <w:r>
        <w:rPr/>
        <w:t>„</w:t>
      </w:r>
      <w:r>
        <w:rPr/>
        <w:t>Was kann das sein?“ fragte Simon sich.</w:t>
      </w:r>
    </w:p>
    <w:p>
      <w:pPr>
        <w:pStyle w:val="Normal"/>
        <w:jc w:val="both"/>
        <w:rPr/>
      </w:pPr>
      <w:r>
        <w:rPr/>
        <w:t>„</w:t>
      </w:r>
      <w:r>
        <w:rPr/>
        <w:t>Ein strategisches Raketen-U-Boot der U.S. Marine. Es hat soeben seine volle Waffenlast an nuklearen Feststoffraketen abgefeuert, etwa achtzig Kilometer nordwestlich von hier. Die Geschosse sind mittlerweile außerhalb der unteren Atmosphäre, deshalb sieht man ihre Kondensstreifen nicht mehr. Ihre ungefähre Flugrichtung ist Osten.“ Alex sah Simon und Karin über die Schulter und hatte eine Hand gegen die tiefstehende Sonne abgeschirmt, um die schmalen, in warmes orangefarbenes Licht getauchten Wolkenbänder besser erkennen zu können.</w:t>
      </w:r>
    </w:p>
    <w:p>
      <w:pPr>
        <w:pStyle w:val="Normal"/>
        <w:jc w:val="both"/>
        <w:rPr/>
      </w:pPr>
      <w:r>
        <w:rPr/>
        <w:t>„</w:t>
      </w:r>
      <w:r>
        <w:rPr/>
        <w:t>Dann ist es jetzt soweit.“ Natasha musste schlucken. „Weißt du, ob hier in der Nähe irgendwelche Ziele sind?“</w:t>
      </w:r>
    </w:p>
    <w:p>
      <w:pPr>
        <w:pStyle w:val="Normal"/>
        <w:jc w:val="both"/>
        <w:rPr/>
      </w:pPr>
      <w:r>
        <w:rPr/>
        <w:t>„</w:t>
      </w:r>
      <w:r>
        <w:rPr/>
        <w:t>Nicht hier, nein. Nichts in Norwegen wäre nördlich von Trondheim den Einsatz einer strategischen Nuklearwaffe wert. Das einzige wirtschaftlich rentable Ziel sind die gewaltigen Eisenerzminen von Kiruna in Nordschweden, doch die sind über zweihundert Kilometer entfernt und liegen in einem neutralen Land, obwohl das bei einem Atomkrieg eher nicht ins Kalkül fallen dürfte.“ Alex unterbrach sich, als Abbey auf den Balkon trat und sofort erkannte, was sich abspielte.</w:t>
      </w:r>
    </w:p>
    <w:p>
      <w:pPr>
        <w:pStyle w:val="Normal"/>
        <w:jc w:val="both"/>
        <w:rPr/>
      </w:pPr>
      <w:r>
        <w:rPr/>
        <w:t>„</w:t>
      </w:r>
      <w:r>
        <w:rPr/>
        <w:t>Das ist ziemlich nah. Sie müssen mit ihrem Boot an die Stelle gefahren sein, wo das Tiefseebecken des Nordatlantiks am nahesten an den Kontinentalschelf Skandinaviens heranreicht. Ich hätte nicht gedacht, dass die Amerikaner so dicht an der Küste mit einem Raketenboot entlang fahren würden. Denken wohl, sie können ihre Ladung absetzen und sich sofort wieder im tiefen Wasser davonstehlen. Verdammte Idioten. Nun, das ist nicht mehr zu ändern. Ich schätze, dass Skynet diese Sprengköpfe auf militärische Ziele auf der Halbinsel Kola, in Nordkarelien und Nordwestrussland gerichtet hat. Das liegt alles sehr weit entfernt von uns, aber die Geschosse brauchen trotzdem keine zehn Minuten, bis sie dort auftreffen. Ich frage mich, ob das eine ausreichende Vorwarnzeit für die Russen ist, um noch mit konventionellen Mitteln reagieren zu können.“</w:t>
      </w:r>
    </w:p>
    <w:p>
      <w:pPr>
        <w:pStyle w:val="Normal"/>
        <w:jc w:val="both"/>
        <w:rPr/>
      </w:pPr>
      <w:r>
        <w:rPr/>
        <w:t>„</w:t>
      </w:r>
      <w:r>
        <w:rPr/>
        <w:t>Was meinst du damit?“ wollte Bernd in unheilvollem Tonfall wissen.</w:t>
      </w:r>
    </w:p>
    <w:p>
      <w:pPr>
        <w:pStyle w:val="Normal"/>
        <w:jc w:val="both"/>
        <w:rPr/>
      </w:pPr>
      <w:r>
        <w:rPr/>
        <w:t>Dimitri antwortete für Abbey: „Die Luftwaffe. Wenn sie noch starten konnten, werden sie gegen jedes militärische Ziel in Norwegen vorgehen. Faktisch ist Russland jetzt mit der NATO im Kriegszustand.“</w:t>
      </w:r>
    </w:p>
    <w:p>
      <w:pPr>
        <w:pStyle w:val="Normal"/>
        <w:jc w:val="both"/>
        <w:rPr/>
      </w:pPr>
      <w:r>
        <w:rPr/>
        <w:t>„</w:t>
      </w:r>
      <w:r>
        <w:rPr/>
        <w:t>Na toll. So habe ich das noch gar nicht gesehen.“ Simon kratzte sich nervös am Hinterkopf. „Und was passiert als nächstes?“</w:t>
      </w:r>
    </w:p>
    <w:p>
      <w:pPr>
        <w:pStyle w:val="Normal"/>
        <w:jc w:val="both"/>
        <w:rPr/>
      </w:pPr>
      <w:r>
        <w:rPr/>
        <w:t>„</w:t>
      </w:r>
      <w:r>
        <w:rPr/>
        <w:t>Das lässt sich noch nicht sagen. Die Russen werden die Position des U-Bootes ermittelt haben, doch vorerst gibt es nicht mehr viel zu sehen. Das einzige wirklich wichtige Ziel in Norwegen abgesehen von Oslo ist Stavanger, wo die Plattformen für die Erdölförderung in der Nordsee hergestellt und überholt werden. Beide Orte sind fast fünfzehnhundert Kilometer südlich von uns. Wir werden abwarten müssen, was als nächstes geschieht.“ Abbey zog sich wieder zurück und überließ sie sich selbst.</w:t>
      </w:r>
    </w:p>
    <w:p>
      <w:pPr>
        <w:pStyle w:val="Normal"/>
        <w:jc w:val="both"/>
        <w:rPr/>
      </w:pPr>
      <w:r>
        <w:rPr/>
        <w:t>„</w:t>
      </w:r>
      <w:r>
        <w:rPr/>
        <w:t>Sehr tröstlich!“ wetterte Silke und ging zurück in den Wohnraum, wo sie sich auf die Couch fallen ließ und zurückgebeugt an die Decke starrte. Simon war gleich nach ihr hineingeeilt und nahm sie tröstend in die Arme. Eine Weile lang sagte niemand etwas. Finster lag die Stimmung über ihren Gemütern.</w:t>
      </w:r>
    </w:p>
    <w:p>
      <w:pPr>
        <w:pStyle w:val="Normal"/>
        <w:jc w:val="both"/>
        <w:rPr/>
      </w:pPr>
      <w:r>
        <w:rPr/>
        <w:t>Und nach etwa einer halben Stunde schliefen alle aus reiner Erschöpfung ein.</w:t>
      </w:r>
    </w:p>
    <w:p>
      <w:pPr>
        <w:pStyle w:val="Normal"/>
        <w:jc w:val="both"/>
        <w:rPr/>
      </w:pPr>
      <w:r>
        <w:rPr/>
      </w:r>
    </w:p>
    <w:p>
      <w:pPr>
        <w:pStyle w:val="Normal"/>
        <w:jc w:val="both"/>
        <w:rPr/>
      </w:pPr>
      <w:r>
        <w:rPr/>
      </w:r>
    </w:p>
    <w:p>
      <w:pPr>
        <w:pStyle w:val="Normal"/>
        <w:jc w:val="both"/>
        <w:rPr/>
      </w:pPr>
      <w:r>
        <w:rPr/>
      </w:r>
    </w:p>
    <w:p>
      <w:pPr>
        <w:pStyle w:val="Heading1"/>
        <w:rPr/>
      </w:pPr>
      <w:r>
        <w:rPr/>
        <w:t>Hallevik, Insel Rolla, Troms Fylke, Norwegen</w:t>
        <w:tab/>
        <w:tab/>
        <w:tab/>
        <w:tab/>
        <w:tab/>
        <w:t>25. Juli 2004</w:t>
      </w:r>
    </w:p>
    <w:p>
      <w:pPr>
        <w:pStyle w:val="Normal"/>
        <w:jc w:val="both"/>
        <w:rPr/>
      </w:pPr>
      <w:r>
        <w:rPr/>
      </w:r>
    </w:p>
    <w:p>
      <w:pPr>
        <w:pStyle w:val="Normal"/>
        <w:jc w:val="both"/>
        <w:rPr/>
      </w:pPr>
      <w:r>
        <w:rPr/>
        <w:t>Es schien ihnen nur wie wenige Minuten des unruhigen Dösens, bis sie von einem tiefen lauten Grollen im Äther geweckt wurden. Alarmiert sprangen alle auf und rannten auf den Balkon hinaus. Gerade rechtzeitig, um einen hervorragenden Blick auf das Geschehen werfen zu können.</w:t>
      </w:r>
    </w:p>
    <w:p>
      <w:pPr>
        <w:pStyle w:val="Normal"/>
        <w:jc w:val="both"/>
        <w:rPr/>
      </w:pPr>
      <w:r>
        <w:rPr/>
        <w:t>Zwei monströse Flugzeuge, beide sehr lang und schlank wirkend mit extrem spitz zulaufendem Bug und einer gigantischen Seitenruderflosse, schossen etwa fünf Kilometer nördlich von ihnen über die Insel hinweg und drehten in einer engen Kurve auf nordwestlichen Kurs, hinaus auf den Vågsfjorden. Karin hätte nie vermutet, dass etwas so Riesiges so schnell und wendig hätte sein können.</w:t>
      </w:r>
    </w:p>
    <w:p>
      <w:pPr>
        <w:pStyle w:val="Normal"/>
        <w:jc w:val="both"/>
        <w:rPr/>
      </w:pPr>
      <w:r>
        <w:rPr/>
        <w:t>Die hellgrauen Maschinen mit weißer Unterseite schienen sich sehr tief zu halten und hinter ihnen sogar das Meerwasser in einer kleinen Sogfahne aufspritzen zu lassen. Der Spuk war in wenigen Sekunden vorbei. Karin glaubte noch erkennen zu können, wie eine der Maschinen nach dem Eindrehen aufs Meer die Flügel bewegte und enger an den Rumpf anlegte, wobei seine zwei Triebwerke gelblich aufzuglühen schienen. Mehrere Augenblicke später hörten sie einen hohlen Knall über den Fjord rollen, wie Donnergrollen von einem weit entfernten Gewitter.</w:t>
      </w:r>
    </w:p>
    <w:p>
      <w:pPr>
        <w:pStyle w:val="Normal"/>
        <w:jc w:val="both"/>
        <w:rPr/>
      </w:pPr>
      <w:r>
        <w:rPr/>
        <w:t>Alle sahen gespannt Dimitri an, der tonlos murmelte: „Russische Tupolev Tu-22M, Codename ‚Backfire’. Schwenkflügelbomber der russischen Marineflieger. Sie müssen im Tiefflug die skandinavischen Alpen überflogen haben, um nicht vom norwegischen Radar erfasst zu werden und sind jetzt auf Überschall-Geschwindigkeit gegangen. Habt ihr die einzelne riesige Rakete unter ihren Rümpfen gesehen? Das sind Anti-Schiff-Flugkörper. Ich bin mir nicht sicher, ob sie hinter dem U-Boot her sind oder ob da noch ein anderes amerikanisches Schiff draußen ist, das sie anfliegen.“</w:t>
      </w:r>
    </w:p>
    <w:p>
      <w:pPr>
        <w:pStyle w:val="Normal"/>
        <w:jc w:val="both"/>
        <w:rPr/>
      </w:pPr>
      <w:r>
        <w:rPr/>
        <w:t>Daniel war ebenfalls auf den Balkon gekommen und erkundigte sich nach der Quelle des Lärms, worauf Dimitri ihm so genau wie möglich schilderte, was sie gesehen hatten. Der Cyborg nickte ernst.</w:t>
      </w:r>
    </w:p>
    <w:p>
      <w:pPr>
        <w:pStyle w:val="Normal"/>
        <w:jc w:val="both"/>
        <w:rPr/>
      </w:pPr>
      <w:r>
        <w:rPr/>
        <w:t>„</w:t>
      </w:r>
      <w:r>
        <w:rPr/>
        <w:t>Eine beachtliche Leistung, mit einem so großen Flugzeug die Luftüberwachung sowohl von Finnland als auch von Schweden und Norwegen zu unterfliegen. Aber ich denke, dass sie geortet worden sind, jetzt da sie über offenem Meer fliegen. So gewaltige Maschinen müssen eine gewisse Flughöhe einhalten, sonst saugen ihre Triebwerke irgendwann Wasser anstatt Luft an. Und bei der Höhe hätten sie auch keine Zeit mehr dazu, mit dem Schleudersitz auszusteigen, wenn der Antrieb ausfallen würde.“</w:t>
      </w:r>
    </w:p>
    <w:p>
      <w:pPr>
        <w:pStyle w:val="Normal"/>
        <w:jc w:val="both"/>
        <w:rPr/>
      </w:pPr>
      <w:r>
        <w:rPr/>
        <w:t>Ana erkundigte sich: „Welchen Sinn macht es denn überhaupt noch für die Russen, das amerikanische U-Boot zu jagen? Es ist doch sicher sofort nach dem Abschuss seiner Raketen wieder abgetauscht, um sich in Sicherheit zu bringen. Und wenn es seine ganzen Raketen verschossen hat, ist es unbewaffnet und ohnehin keine Bedrohung mehr.“</w:t>
      </w:r>
    </w:p>
    <w:p>
      <w:pPr>
        <w:pStyle w:val="Normal"/>
        <w:jc w:val="both"/>
        <w:rPr/>
      </w:pPr>
      <w:r>
        <w:rPr/>
        <w:t>„</w:t>
      </w:r>
      <w:r>
        <w:rPr/>
        <w:t>Nicht schlecht deine Argumente, Anastasia. Zum einen ist das Wasser unmittelbar vor der Küste relativ seicht, nur ein paar hundert Meter tief, bis es weiter westlich am Kontinentalschelf auf mehrere tausend Meter Tiefe abfällt. Wenn das Boot nahe genug an der Küste war, muss es so schnell wie möglich weg von der Küste und in tieferes, sicheres Wasser. Da die Russen jedoch bei den Abschüssen mit ziemlicher Sicherheit ihre genaue Position lokalisieren konnten, müssen sie nur einen begrenzten Radius absuchen, in dem sich das Boot bei maximal möglicher Fahrt in der Zwischenzeit aufhalten kann. Solange es nicht tief genug tauchen kann, ist es leicht auffindbar. Es kann sein, dass zufällig ein russisches Seeaufklärungsflugzeug oder ein Langstreckenbomber von Kuba nach Russland im fraglichen Gebiet war und die ‚Backfire’ nun einweisen kann. So ein Raketen-U-Boot verursacht bei voller Fahrt noch in fünfundsiebzig Meter Tiefe ein Kielwasser aufgrund seiner enormen Verdrängung, müsst ihr wissen. Und selbst wenn es im kilometertiefen Wasser des Tiefseebeckens angelangt ist, so kann das Boot selbst nur mehrere hundert Meter tief gehen, sonst würde es vom Wasserdruck zerquetscht. Es gibt also noch immer potentielle Möglichkeiten, es zu vernichten.“</w:t>
      </w:r>
    </w:p>
    <w:p>
      <w:pPr>
        <w:pStyle w:val="Normal"/>
        <w:jc w:val="both"/>
        <w:rPr/>
      </w:pPr>
      <w:r>
        <w:rPr/>
        <w:t>„</w:t>
      </w:r>
      <w:r>
        <w:rPr/>
        <w:t>Schlussendlich wollen sie es den Amis doch nur heimzahlen, oder? Läuft es nicht darauf hinaus?“ meinte Shin leicht verächtlich.</w:t>
      </w:r>
    </w:p>
    <w:p>
      <w:pPr>
        <w:pStyle w:val="Normal"/>
        <w:jc w:val="both"/>
        <w:rPr/>
      </w:pPr>
      <w:r>
        <w:rPr/>
        <w:t>„</w:t>
      </w:r>
      <w:r>
        <w:rPr/>
        <w:t>Durchaus nicht“, widersprach Daniel, „denn wenn das U-Boot es in einen entsprechend ausgerüsteten NATO-Hafen schaffen würde, der noch unbeschädigt ist, könnte es ohne weiteres erneut mit Atomraketen bestückt werden, nochmals herfahren und die nächste volle Ladung auf Ziele abfeuern, die bei der ersten Angriffswelle nicht oder nur teilweise zerstört wurden. Davon gehen jedenfalls die Strategen aus.“</w:t>
      </w:r>
    </w:p>
    <w:p>
      <w:pPr>
        <w:pStyle w:val="Normal"/>
        <w:jc w:val="both"/>
        <w:rPr/>
      </w:pPr>
      <w:r>
        <w:rPr/>
        <w:t>„</w:t>
      </w:r>
      <w:r>
        <w:rPr/>
        <w:t>Das ist richtig“, bestätigte Dimitri. „Je nachdem, welche Art von Waffe die ‚Backfire’ geladen haben, ist es gar nicht nötig, das Boot genau zu finden. Sie müssen einfach nur einen mächtig großen Knaller über der fraglichen Stelle abwerfen, um das gesamte Gebiet abzudecken, in dem sich das Boot noch aufhalten könnte.“</w:t>
      </w:r>
    </w:p>
    <w:p>
      <w:pPr>
        <w:pStyle w:val="Normal"/>
        <w:jc w:val="both"/>
        <w:rPr/>
      </w:pPr>
      <w:r>
        <w:rPr/>
        <w:t>Alles schluckten bei dieser Vorstellung.</w:t>
      </w:r>
    </w:p>
    <w:p>
      <w:pPr>
        <w:pStyle w:val="Normal"/>
        <w:jc w:val="both"/>
        <w:rPr/>
      </w:pPr>
      <w:r>
        <w:rPr/>
        <w:t>„</w:t>
      </w:r>
      <w:r>
        <w:rPr/>
        <w:t>Des werden sie doch nicht etwa tun, oder?“ Silke konnte gar nicht fassen, was sie da gehört hatte.</w:t>
      </w:r>
    </w:p>
    <w:p>
      <w:pPr>
        <w:pStyle w:val="Normal"/>
        <w:jc w:val="both"/>
        <w:rPr/>
      </w:pPr>
      <w:r>
        <w:rPr/>
        <w:t>Sie wurden von zwei kleinen, gedrungenen Düsenjägern abgelenkt, die mit einem Höllenlärm in etwa zehn Kilometer Entfernung quer über die Vesterålen schossen, um die Verfolgung der russischen Maschinen aufzunehmen, die ihren Luftraum verletzt hatten.</w:t>
      </w:r>
    </w:p>
    <w:p>
      <w:pPr>
        <w:pStyle w:val="Normal"/>
        <w:jc w:val="both"/>
        <w:rPr/>
      </w:pPr>
      <w:r>
        <w:rPr/>
        <w:t>„</w:t>
      </w:r>
      <w:r>
        <w:rPr/>
        <w:t>Aha, die norwegische Luftwaffe schickt zwei F-16, um die Bomber abzufangen. Ich frage mich, ob sie noch rechtzeitig kommen werden.“ Daniel spähte hinaus auf die See, wo die Maschinen, nunmehr nur noch zwei kleine Punkte, sich langsam nach rechts aus ihrem Blickfeld bewegten.</w:t>
      </w:r>
    </w:p>
    <w:p>
      <w:pPr>
        <w:pStyle w:val="Normal"/>
        <w:jc w:val="both"/>
        <w:rPr/>
      </w:pPr>
      <w:r>
        <w:rPr/>
        <w:t>„</w:t>
      </w:r>
      <w:r>
        <w:rPr/>
        <w:t>Nanu, was ist denn das?“ Simon spähte in den Morgenhimmel, der heute von einigen hohen Zirruswolkenfeldern durchzogen war. „Es sieht so aus, als ob...“</w:t>
      </w:r>
    </w:p>
    <w:p>
      <w:pPr>
        <w:pStyle w:val="Normal"/>
        <w:jc w:val="both"/>
        <w:rPr/>
      </w:pPr>
      <w:r>
        <w:rPr/>
        <w:t>Daniel sah genauer hin und bestätigte Simons Verdacht. „Ja, sie sind gerade abgestürzt. Wie Steine ins Meer gefallen. Das kann nur eines bedeuten.“</w:t>
      </w:r>
    </w:p>
    <w:p>
      <w:pPr>
        <w:pStyle w:val="Normal"/>
        <w:jc w:val="both"/>
        <w:rPr/>
      </w:pPr>
      <w:r>
        <w:rPr/>
        <w:t>Karin starrte hinaus aufs Meer und schirmte mit einer Hand die flach über Rolla stehende Sonne im Nordosten ab, doch in diesem Moment ging im Nordwesten eine weitere Sonne auf.</w:t>
      </w:r>
    </w:p>
    <w:p>
      <w:pPr>
        <w:pStyle w:val="Normal"/>
        <w:jc w:val="both"/>
        <w:rPr/>
      </w:pPr>
      <w:r>
        <w:rPr/>
        <w:t>„</w:t>
      </w:r>
      <w:r>
        <w:rPr/>
        <w:t>Was ist das?“ schrie Aishe entsetzt.</w:t>
      </w:r>
    </w:p>
    <w:p>
      <w:pPr>
        <w:pStyle w:val="Normal"/>
        <w:jc w:val="both"/>
        <w:rPr/>
      </w:pPr>
      <w:r>
        <w:rPr/>
        <w:t>Karins Herz schien einen Moment lang auszusetzen beim Anblick des grellen Schimmers, der sich wie eine Halbkugel aus fest gewordenem Licht über dem fernen Horizont erhob. Einen Herzschlag später gesellte sich ein zweiter, etwas größerer Feuerball dazu, der weiter südlich stand. Nach einer Sekunde verblassten die Lichtphänomene wieder.</w:t>
      </w:r>
    </w:p>
    <w:p>
      <w:pPr>
        <w:pStyle w:val="Normal"/>
        <w:jc w:val="both"/>
        <w:rPr/>
      </w:pPr>
      <w:r>
        <w:rPr/>
        <w:t>„</w:t>
      </w:r>
      <w:r>
        <w:rPr/>
        <w:t>Daniel, was war das? Haben sie das U-Boot versenkt?“ fragte Bernd ratlos.</w:t>
      </w:r>
    </w:p>
    <w:p>
      <w:pPr>
        <w:pStyle w:val="Normal"/>
        <w:jc w:val="both"/>
        <w:rPr/>
      </w:pPr>
      <w:r>
        <w:rPr/>
        <w:t>„</w:t>
      </w:r>
      <w:r>
        <w:rPr/>
        <w:t>Anzunehmen.“ Er streckte seinen Arm aus und wies mit dem Zeigefinger hinaus auf die offene See.</w:t>
      </w:r>
    </w:p>
    <w:p>
      <w:pPr>
        <w:pStyle w:val="Normal"/>
        <w:jc w:val="both"/>
        <w:rPr/>
      </w:pPr>
      <w:r>
        <w:rPr/>
        <w:t>Wie im Zeitraffer stieg eine gigantische Dampfwolke in den Himmel, dicht gefolgt von einer wesentlich größeren links von ihr. Die weißen Wolkenwülste stoben auseinander und zerfielen in Sekunden, worauf zwei glutrote Feuerbälle in ihrem Inneren enthüllt wurden. Sie schraubten sich immer schneller in den Himmel hinein wie Gewitterwolken und schienen auch von innen heraus zu leuchten, doch damit erschöpften sich die Gemeinsamkeiten auch schon. Dies waren keine Blitze, vielmehr glühten die Wolken immer heller und stiegen immer noch in ungeahnte Höhen, wo einem der menschliche Verstand sagte, jetzt müssten sie aufhören zu wachsen. Dabei stanzten sie förmlich ein Loch in die natürlich vorhandenen Wolken am Himmel und drückten sie kreisförmig zur Seite weg, als schienen sie den Himmel nur für sich alleine beanspruchen zu wollen. Als sie sich ausbreiteten und immer noch weiter wuchsen, erschien an ihrem unteren Ende ein dünner Wolkenstiel, der mit seinem dunklen Glutrot wie brennende Kohlen anmutete.</w:t>
      </w:r>
    </w:p>
    <w:p>
      <w:pPr>
        <w:pStyle w:val="Normal"/>
        <w:jc w:val="both"/>
        <w:rPr/>
      </w:pPr>
      <w:r>
        <w:rPr/>
        <w:t>Die typische, von allen in der Gruppe gefürchtete und doch auf absurde Weise von ihnen fasziniert betrachtete Pilzform machte es unmissverständlich klar, was das war. Ein dünner weißer Ring aus Wolken, nichts weiter als so stark verdichtete Luft, dass der darin enthaltene Wasserdampf auskondensierte und sichtbar wurde, raste auf halber Höhe des ‚Pilzstängels’ an der Spitze der Druckwelle hinweg in irrsinnigem Tempo kreisförmig auseinander und vergrößerte sich dabei symmetrisch. Obwohl sich das Ganze eindeutig weit hinter dem Horizont abspielte, wirkte es doch sehr bedrohlich und jagte ihnen allen das Adrenalin in die Adern, sodass ihre Herzen in Todesangst zu rasen begannen.</w:t>
      </w:r>
    </w:p>
    <w:p>
      <w:pPr>
        <w:pStyle w:val="Normal"/>
        <w:jc w:val="both"/>
        <w:rPr/>
      </w:pPr>
      <w:r>
        <w:rPr/>
        <w:t>„</w:t>
      </w:r>
      <w:r>
        <w:rPr/>
        <w:t>Kommt jetzt ins Haus, Leute, das könnte etwas ungemütlich werden. Sieht mir ganz nach zwei Wasserstoffbomben im Megatonnenbereich aus. Wir haben Glück, dass sie beide mehr als siebzig Kilometer entfernt gezündet worden sind.“ Mit einer unmenschlichen Ruhe drängte Daniel sie ins Hausinnere und verschloss die Balkontür fest hinter ihnen. Dann öffnete er eine kleine unscheinbare Klappe rechts neben der Fensterfront. Er drückte einen Schalter, worauf zwischen den beiden dicken Schichten der Panzerglasscheiben in der Fensterfront eine Jalousie hinabfuhr und die Lamellen sich beim Erreichen des Bodens drehten, was eine absolut blickdichte Metallbarriere nach draußen bildete.</w:t>
      </w:r>
    </w:p>
    <w:p>
      <w:pPr>
        <w:pStyle w:val="Normal"/>
        <w:jc w:val="both"/>
        <w:rPr/>
      </w:pPr>
      <w:r>
        <w:rPr/>
        <w:t>„</w:t>
      </w:r>
      <w:r>
        <w:rPr/>
        <w:t>Müssen wir in den Keller?“ fragte Silke bange; offenbar ein schweizerischer Reflex.</w:t>
      </w:r>
    </w:p>
    <w:p>
      <w:pPr>
        <w:pStyle w:val="Normal"/>
        <w:jc w:val="both"/>
        <w:rPr/>
      </w:pPr>
      <w:r>
        <w:rPr/>
        <w:t>„</w:t>
      </w:r>
      <w:r>
        <w:rPr/>
        <w:t>Nein, es genügt, wenn ihr auf eure Zimmer geht, dort werdet ihr sicher sein. Ihr müsst keine Angst haben: aufgrund der ungefähren Stärke der Kernwaffen, dem Abstand der Explosionen und der topographischen Beschaffenheit der Gegend besteht innerhalb des Hauses keine Gefahr. Diesen einen Knopf sollten wir im Falle des Falles gemäss den Instruktionen des T-X drücken, worauf eine Automatismus ausgelöst wird. In diesem Moment schließen sich alle Zu- und Abluftöffnungen und schotten das Haus und die Garage hermetisch ab. Wir müssen auch berücksichtigen, dass zwischen uns und den Detonationsorten im offenen Meer die Inseln Andøya, Grytøya und ein Teil von Hinnøya liegen, womit sich den eventuellen Resten der Druck- und Hitzewellen mehrere Bergketten mit teilweise achthundert Meter Höhe in den Weg stellen. Das sollte also kein Problem sein. Zudem können wir die erwartete Flutwelle hier drin problemlos aussitzen. Ihr seht also, kein wirklicher Grund zur Beunruhigung.“</w:t>
      </w:r>
    </w:p>
    <w:p>
      <w:pPr>
        <w:pStyle w:val="Normal"/>
        <w:jc w:val="both"/>
        <w:rPr/>
      </w:pPr>
      <w:r>
        <w:rPr/>
        <w:t>„</w:t>
      </w:r>
      <w:r>
        <w:rPr/>
        <w:t>Deine Zuversicht müsste man haben“, wetterte Natasha. „Hitzewelle, Druckwelle, Flutwelle! Was kann noch schlimmer sein?“</w:t>
      </w:r>
    </w:p>
    <w:p>
      <w:pPr>
        <w:pStyle w:val="Normal"/>
        <w:rPr/>
      </w:pPr>
      <w:r>
        <w:rPr/>
        <w:t>„</w:t>
      </w:r>
      <w:r>
        <w:rPr/>
        <w:t>Bete dafür, dass der Wind den Fallout der Bomben nicht in unsere Richtung trägt.“</w:t>
      </w:r>
    </w:p>
    <w:p>
      <w:pPr>
        <w:pStyle w:val="Normal"/>
        <w:rPr/>
      </w:pPr>
      <w:r>
        <w:rPr/>
        <w:t>Sie verstummte und starrte den dunkelhaarigen Cyborg bestürzt an.</w:t>
      </w:r>
    </w:p>
    <w:p>
      <w:pPr>
        <w:pStyle w:val="Normal"/>
        <w:jc w:val="both"/>
        <w:rPr/>
      </w:pPr>
      <w:r>
        <w:rPr/>
        <w:t>„</w:t>
      </w:r>
      <w:r>
        <w:rPr/>
        <w:t>Geht jetzt auf eure Zimmer und schließt die Türen hinter euch gut. Wir werden nicht lange ausharren müssen, das könnt ihr mir glauben.“</w:t>
      </w:r>
    </w:p>
    <w:p>
      <w:pPr>
        <w:pStyle w:val="Normal"/>
        <w:jc w:val="both"/>
        <w:rPr/>
      </w:pPr>
      <w:r>
        <w:rPr/>
        <w:t>Karin trottete hinter Bernd her und warf die Tür ins Schloss. Sie sah ihn mit bangem Blick an, doch er sah nur kopfschüttelnd hinaus und murmelte: „Was ist nur aus uns geworden?“</w:t>
      </w:r>
    </w:p>
    <w:p>
      <w:pPr>
        <w:pStyle w:val="Normal"/>
        <w:jc w:val="both"/>
        <w:rPr/>
      </w:pPr>
      <w:r>
        <w:rPr/>
        <w:t>„</w:t>
      </w:r>
      <w:r>
        <w:rPr/>
        <w:t>Was meinst du?“ Sie trat an ihn heran, legte von hinten die Arme um seinen Bauch und lehnte sich an ihn.</w:t>
      </w:r>
    </w:p>
    <w:p>
      <w:pPr>
        <w:pStyle w:val="TextBody"/>
        <w:rPr/>
      </w:pPr>
      <w:r>
        <w:rPr/>
        <w:t>„</w:t>
      </w:r>
      <w:r>
        <w:rPr/>
        <w:t>Das wir das alles einfach so hinnehmen! Das ist doch nicht normal! Wir müssten alle total ausflippen, schreien, weinen, fluchen, irgendwas! Aber stattdessen sehen wir einfach nur gemütlich zu, wie vor unserer Nase zwei Atombomben explodieren und die Welt um uns herum untergeht! Sind wir schon so abgestumpft, so sehr abgerichtet und konditioniert von unseren Lehrmeistern, den Robotern?“</w:t>
      </w:r>
    </w:p>
    <w:p>
      <w:pPr>
        <w:pStyle w:val="Normal"/>
        <w:jc w:val="both"/>
        <w:rPr/>
      </w:pPr>
      <w:r>
        <w:rPr/>
        <w:t>„</w:t>
      </w:r>
      <w:r>
        <w:rPr/>
        <w:t>Du zeigst Gefühl, das ist gut.“ Sie küsste ihn sanft auf den Nacken. „Ich glaube, wir haben es so oft zu hören bekommen, dass wir nicht mehr so überrascht und verzweifelt reagieren können wie normale Menschen, die das alles unvorbereitet trifft. Ich meine, selbst damals in der Kuba-Krise haben die Menschen geahnt, was passieren konnte, aber das hier passiert aus heiterem Himmel, ohne jede Vorwarnung. Wir haben den Vorteil, dass wir seit fast einem Monat wußten, was passieren musste, auch wenn wir es uns nicht wirklich vorstellen konnten, was das bedeuten würde. Und wir wissen, dass es nicht zu Ende ist, dass da noch mehr kommen wird.“</w:t>
      </w:r>
    </w:p>
    <w:p>
      <w:pPr>
        <w:pStyle w:val="Normal"/>
        <w:jc w:val="both"/>
        <w:rPr/>
      </w:pPr>
      <w:r>
        <w:rPr/>
        <w:t>„</w:t>
      </w:r>
      <w:r>
        <w:rPr/>
        <w:t>Vielleicht hat das Schicksal uns deshalb ausgesucht, weil wir nicht sofort die Flinte ins Korn werfen, wie charakterlich Schwächere es tun würden.“ Er legte seine Hände auf ihre und sah weiterhin aus dem Fenster aus doppeltem Panzerglas hinaus. Ein leises Grummeln wie ferner Donnerhall war von draußen zu vernehmen. Es schwoll zweimal an und ab, bevor es verhallte.</w:t>
      </w:r>
    </w:p>
    <w:p>
      <w:pPr>
        <w:pStyle w:val="Normal"/>
        <w:jc w:val="both"/>
        <w:rPr/>
      </w:pPr>
      <w:r>
        <w:rPr/>
        <w:t>„</w:t>
      </w:r>
      <w:r>
        <w:rPr/>
        <w:t>Das muss der Knall der Explosionen gewesen sein. Die Druckwellen müssen nicht viel langsamer als der Schall sein, wenn ich mich richtig an das wenige erinnere, was ich einmal darüber gelesen habe.“ Bernd trat ans Fenster und schüttelte den Kopf. „Das ist doch totaler Irrsinn, oder? Es ist tatsächlich passiert!“</w:t>
      </w:r>
    </w:p>
    <w:p>
      <w:pPr>
        <w:pStyle w:val="Normal"/>
        <w:jc w:val="both"/>
        <w:rPr/>
      </w:pPr>
      <w:r>
        <w:rPr/>
        <w:t>Sie zog ihn an sich und presste sich fest an ihn. Sie spürten wenig später eine schwache Vibration; das war wahrscheinlich die besagte Druckwelle gewesen, dachte sie.</w:t>
      </w:r>
    </w:p>
    <w:p>
      <w:pPr>
        <w:pStyle w:val="Normal"/>
        <w:jc w:val="both"/>
        <w:rPr/>
      </w:pPr>
      <w:r>
        <w:rPr/>
        <w:t>„</w:t>
      </w:r>
      <w:r>
        <w:rPr/>
        <w:t>He, sieh mal!“ Plötzlich ließ sie ab von ihm und stürzte zum Fenster. Draußen schwappte ohne jede Vorwarnung ein unermesslicher Wasserschwall am Haus vorbei und stand sogar auf halber Höhe vor ihrem Fenster, sodass sie sich auf groteske Weise fast wie in einem Aquarium vorkamen. Nach einer Minute floss die Flut ebenso gemächlich wieder ab, so als sei das Meer nur einmal so eben über die gesamte Insel geflutet. Komischerweise hörte man durch die dicken, hermetisch abgedichteten Fenster rein gar nichts, obwohl das Rauschen im Freien ohrenbetäubend laut sein musste. Karin musste unwillkürlich an die schlimmen Überschwemmungen in Ostdeutschland im Sommer 2002 denken, die sie alle damals vor den Fernsehern, weitab vom Geschehen, aber durch die Berichterstattung doch ganz nah erlebt hatten. Vor ihrem inneren Auge sah sie Dresden in den reißenden Fluten der Elbe versinken und die ganzen kleinen Orte in den ebenfalls ungebändigten Wassermassen von ansonsten völlig harmlosen Bächlein und Flüssen.</w:t>
      </w:r>
    </w:p>
    <w:p>
      <w:pPr>
        <w:pStyle w:val="Normal"/>
        <w:jc w:val="both"/>
        <w:rPr/>
      </w:pPr>
      <w:r>
        <w:rPr/>
        <w:t>Sie überlegte kurz: das Haus stand schätzungsweise gut fünf Meter über dem Meeresspiegel und die Welle war mindestens anderthalb Meter hoch hier am Haus vorbeigeschossen. Laut sagte sie: „Mein Gott, das waren sicher sieben Meter. Stell’ dir mal vor, was für eine Riesenwoge auf die näher gelegenen Inseln niedergegangen ist.“</w:t>
      </w:r>
    </w:p>
    <w:p>
      <w:pPr>
        <w:pStyle w:val="Normal"/>
        <w:jc w:val="both"/>
        <w:rPr/>
      </w:pPr>
      <w:r>
        <w:rPr/>
        <w:t>Er schüttelte bedauernd den Kopf, seine Stimme versagte ihm fast den Dienst: „Dank’ nur mal an Harstad, wie nah dort alles am Meer liegt... die ganze Stadt! Glaubst du, irgendjemand hat das überlebt?“</w:t>
      </w:r>
    </w:p>
    <w:p>
      <w:pPr>
        <w:pStyle w:val="Normal"/>
        <w:jc w:val="both"/>
        <w:rPr/>
      </w:pPr>
      <w:r>
        <w:rPr/>
        <w:t>Sie schwiegen, als ihnen bewusst wurde, dass zwischen ihnen und der Doppelexplosion weit draußen im Nordmeer wahrscheinlich jeder einzelne Mensch, der sich nicht gerade auf einem Berg auf der abgewandten Seite oder einem sehr seetüchtigen Schiff befunden hatte, ertrunken war.</w:t>
      </w:r>
    </w:p>
    <w:p>
      <w:pPr>
        <w:pStyle w:val="Normal"/>
        <w:jc w:val="both"/>
        <w:rPr/>
      </w:pPr>
      <w:r>
        <w:rPr/>
        <w:t>Vielleicht waren sie sogar die einzigen Überlebenden auf ganz Rolla. Wenn so eine Wasserwand in einen sich verengenden Fjord hineinrollte, pflegte sie sich normalerweise noch höher aufzutürmen, je enger und flacher der ‚Kanal’ wurde, in dem sie sich fortbewegte. Und da sie sich auf der zum Meer hin offenen Seite des breiten Vågsfjorden befanden...</w:t>
      </w:r>
    </w:p>
    <w:p>
      <w:pPr>
        <w:pStyle w:val="Normal"/>
        <w:jc w:val="both"/>
        <w:rPr/>
      </w:pPr>
      <w:r>
        <w:rPr/>
        <w:t>Die Hauptwassermenge der Flutwelle war inzwischen abgeflossen und hinterließ ein Bild der Verwüstung ohnegleichen. Im nahen Wald waren etliche Bäume entwurzelt worden und viele weitere, um die sich Tümpel aus Salzwasser gebildet hatten, würden eingehen. Überall lagen Algen und Fische herum, welche noch zappelten. Karin wandte sich mit Schaudern ab, denn sie fühlte sich plötzlich an die Szene mit dem Zeitsprung in der Rheinaue erinnert.</w:t>
      </w:r>
    </w:p>
    <w:p>
      <w:pPr>
        <w:pStyle w:val="Normal"/>
        <w:jc w:val="both"/>
        <w:rPr/>
      </w:pPr>
      <w:r>
        <w:rPr/>
        <w:t>Sie traten hinaus auf den Gang, wo sich bereits die meisten von ihnen versammelt hatten. Alex war auch unter ihnen und erläuterte nach bestem Wissen und Gewissen alle möglichen Fragen zur Katastrophe, deren Zeuge sie eben geworden waren.</w:t>
      </w:r>
    </w:p>
    <w:p>
      <w:pPr>
        <w:pStyle w:val="Normal"/>
        <w:jc w:val="both"/>
        <w:rPr/>
      </w:pPr>
      <w:r>
        <w:rPr/>
        <w:t>„</w:t>
      </w:r>
      <w:r>
        <w:rPr/>
        <w:t>Ist die Insel jetzt radioaktiv verseucht, wo doch die Flutwelle der Atombomben das Wasser hergespült hat?“ wollte Silke gerade wissen.</w:t>
      </w:r>
    </w:p>
    <w:p>
      <w:pPr>
        <w:pStyle w:val="Normal"/>
        <w:jc w:val="both"/>
        <w:rPr/>
      </w:pPr>
      <w:r>
        <w:rPr/>
        <w:t>„</w:t>
      </w:r>
      <w:r>
        <w:rPr/>
        <w:t>Unwahrscheinlich. Ihr müsst dazu wissen, dass sich beim Phänomen der Wellenbildung die Wassermoleküle der Welle an sich nicht stark bewegen, die werden lediglich angehoben und gesenkt, um die Energie der Wellenbewegung zu übertragen. Das heißt, das Wasser der Detonationsstelle ist dort geblieben, nur das Wasser der unmittelbaren Nachbarschaft, direkt vor der Küste beim Haus, ist von der Energie der Welle so stark angehoben worden, dass es bis auf das Innere von Rolla gespült worden ist.“</w:t>
      </w:r>
    </w:p>
    <w:p>
      <w:pPr>
        <w:pStyle w:val="Normal"/>
        <w:jc w:val="both"/>
        <w:rPr/>
      </w:pPr>
      <w:r>
        <w:rPr/>
        <w:t>„</w:t>
      </w:r>
      <w:r>
        <w:rPr/>
        <w:t>Müssen wir aber nicht trotzdem mit Verseuchung rechnen?“ hakte Simon gleich nach.</w:t>
      </w:r>
    </w:p>
    <w:p>
      <w:pPr>
        <w:pStyle w:val="Normal"/>
        <w:jc w:val="both"/>
        <w:rPr/>
      </w:pPr>
      <w:r>
        <w:rPr/>
        <w:t>„</w:t>
      </w:r>
      <w:r>
        <w:rPr/>
        <w:t>Das hängt davon ab, wie sich das Wetter in nächster Zeit verhält. Der Golfstrom, die vorherrschende Meeresströmung, wird wegen ein paar Atombomben nicht gleich seine Richtung oder Stärke ändern. Er transportiert das zigmillionenfache an Energie von der größten vorstellbaren Wasserstoffbombe. Der größte Teil des radioaktiv belasteten Wassers wird also weiter nach Nordosten getragen, wo es nach und nach mit der Küste Nordnorwegens und der Halbinsel Kola in Berührung kommt, bevor es ins Weiße Meer nach Russland fließen wird. Ihr seht, die Russen haben sich selbst heute keinen Gefallen getan.</w:t>
      </w:r>
    </w:p>
    <w:p>
      <w:pPr>
        <w:pStyle w:val="Normal"/>
        <w:jc w:val="both"/>
        <w:rPr/>
      </w:pPr>
      <w:r>
        <w:rPr/>
        <w:t>Wir werden hier nur einen kleinen Teil des belasteten Meerwassers abbekommen. Solange ihr nicht direkt ins Meer hinein geht, besteht keine unmittelbare Gefahr. Die Radiometer zeigen bislang kaum erhöhte Werte an. Zur Ausrüstung des Safehouses gehört nämlich ein Dutzend rund ums Haus und im seichten Wasser platzierte Umweltmessstationen, die unter anderem auch mit Geigerzählern ausgestattet sind.“</w:t>
      </w:r>
    </w:p>
    <w:p>
      <w:pPr>
        <w:pStyle w:val="Normal"/>
        <w:jc w:val="both"/>
        <w:rPr/>
      </w:pPr>
      <w:r>
        <w:rPr/>
        <w:t>„</w:t>
      </w:r>
      <w:r>
        <w:rPr/>
        <w:t>Und wie werden sich die Auswirkungen des Atomkrieges später auf uns auswirken? Auf unsere Umgebung hier auf Rolla, meine ich“, formulierte Aishe ihre Frage.</w:t>
      </w:r>
    </w:p>
    <w:p>
      <w:pPr>
        <w:pStyle w:val="Normal"/>
        <w:jc w:val="both"/>
        <w:rPr/>
      </w:pPr>
      <w:r>
        <w:rPr/>
        <w:t>„</w:t>
      </w:r>
      <w:r>
        <w:rPr/>
        <w:t>Wie gesagt, wenn der Wind mitspielt, bleiben wir zunächst von weiteren Auswirkungen verschont. In etwa einer Woche wird dann allmählich die Rauch-, Staub und Aschewolke aus Nordamerika hier eintreffen, den Himmel zusehends verfinstern und nach und nach die gesamte nördliche Hemisphäre vom Nordpol bis hinunter in die Rossbreiten, also bis fast zum Äquator hinab, dauerhaft verfinstern. Selbst die Pflanzen, die von der Verseuchung nicht betroffen waren, werden dann nach und nach wegen des Mangels an Licht eingehen, danach verhungern die pflanzenfressenden Tiere, dann die Fleisch- und Aasfresser. Die gesamte Nahrungskette wird nach und nach ausgelöscht werden. Es werden nur sehr wenige Menschen in ganz Europa überleben, nach mir bekannten Schätzungen kein Promille der ursprünglichen Bevölkerung.“</w:t>
      </w:r>
    </w:p>
    <w:p>
      <w:pPr>
        <w:pStyle w:val="Normal"/>
        <w:jc w:val="both"/>
        <w:rPr/>
      </w:pPr>
      <w:r>
        <w:rPr/>
        <w:t>„</w:t>
      </w:r>
      <w:r>
        <w:rPr/>
        <w:t>Klingt nicht sehr verheißungsvoll.“ Shin seufzte. „Woher kommen dann die Menschen, die Skynet bekämpfen sollen, wenn die Maschinen nach und nach eine ganze Arme von Robotern ins Feld schicken, um die Reste der Menschheit auszumerzen?“</w:t>
      </w:r>
    </w:p>
    <w:p>
      <w:pPr>
        <w:pStyle w:val="Normal"/>
        <w:jc w:val="both"/>
        <w:rPr/>
      </w:pPr>
      <w:r>
        <w:rPr/>
        <w:t>„</w:t>
      </w:r>
      <w:r>
        <w:rPr/>
        <w:t>Von der südlichen Hemisphäre, wo der nukleare Schlagabtausch praktisch keine gravierenden Folgen gehabt hat. Die USA werden von Menschen aus Lateinamerika zurückerobert werden, Eurasien von Arabern, Afrikanern und Südostasiaten. Skynet wird zwar auch dort versuchen, alle noch lebenden Menschen zu dezimieren, doch schlussendlich wird er unterliegen. Den Hauptanteil an der Koordination des Kampfgeschehens liegt jedoch an den wenigen, die in den Trümmern der nördlichen Erdhalbkugel überlebt haben und sich hier auskennen. Unter anderem werdet ihr das sein.“ Mit Pokerface nickte Alex ihnen zu.</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Und wieder lag dieser schicksalhafte Hauch der Vorsehung unübersehbar im Raum.</w:t>
      </w:r>
    </w:p>
    <w:p>
      <w:pPr>
        <w:pStyle w:val="Normal"/>
        <w:jc w:val="center"/>
        <w:rPr>
          <w:b/>
          <w:b/>
          <w:bCs/>
          <w:sz w:val="32"/>
        </w:rPr>
      </w:pPr>
      <w:r>
        <w:rPr>
          <w:b/>
          <w:bCs/>
          <w:sz w:val="32"/>
        </w:rPr>
        <w:t>- 14 -</w:t>
      </w:r>
    </w:p>
    <w:p>
      <w:pPr>
        <w:pStyle w:val="Normal"/>
        <w:jc w:val="both"/>
        <w:rPr>
          <w:b/>
          <w:b/>
          <w:bCs/>
          <w:sz w:val="32"/>
        </w:rPr>
      </w:pPr>
      <w:r>
        <w:rPr>
          <w:b/>
          <w:bCs/>
          <w:sz w:val="32"/>
        </w:rPr>
      </w:r>
    </w:p>
    <w:p>
      <w:pPr>
        <w:pStyle w:val="Heading1"/>
        <w:rPr/>
      </w:pPr>
      <w:r>
        <w:rPr/>
        <w:t>Hallevik, Insel Rolla, Troms Fylke, Norwegen</w:t>
        <w:tab/>
        <w:tab/>
        <w:tab/>
        <w:tab/>
        <w:tab/>
        <w:t>25. Juli 2004</w:t>
      </w:r>
    </w:p>
    <w:p>
      <w:pPr>
        <w:pStyle w:val="Normal"/>
        <w:jc w:val="both"/>
        <w:rPr/>
      </w:pPr>
      <w:r>
        <w:rPr/>
      </w:r>
    </w:p>
    <w:p>
      <w:pPr>
        <w:pStyle w:val="Normal"/>
        <w:jc w:val="both"/>
        <w:rPr/>
      </w:pPr>
      <w:r>
        <w:rPr/>
        <w:t>Am Nachmittag hatte sich der Himmel unter tiefliegenden, tiefschwarzen Wolken verdunkelt, die vom offenen Meer aus Nordwesten hereinzogen. Ausgerechnet heute machte der Wind eine Drehung und blies die Explosionsrückstände direkt zu ihnen hin. Sobald die ersten beiden Messstationen erhöhte Werte anzeigten, versiegelte Daniel sämtliche Türen nach draußen und schaltete alle Partikelfilter zu, die nötig waren, um die radioaktiven Staubteilchen, die in der Umgebungsluft schwebten, aus dem Haus fernzuhalten.</w:t>
      </w:r>
    </w:p>
    <w:p>
      <w:pPr>
        <w:pStyle w:val="Normal"/>
        <w:jc w:val="both"/>
        <w:rPr/>
      </w:pPr>
      <w:r>
        <w:rPr/>
        <w:t>Am späten Nachmittag, den sie wieder gemeinsam im Wohnraum verbrachten, rief Dimitri aufgeregt: „Es fängt an! Seht nur, wie grauer Schnee!“</w:t>
      </w:r>
    </w:p>
    <w:p>
      <w:pPr>
        <w:pStyle w:val="TextBody"/>
        <w:rPr/>
      </w:pPr>
      <w:r>
        <w:rPr/>
        <w:t>Sie liefen alle zur Fensterfront, deren Jalousien sich eine Weile nach der Flutwelle wieder geöffnet hatten. Das Bild, das sich ihnen draußen bot, war ein höchst seltsames: es wirkte tatsächlich auf den ersten Blick so, als würde es schneien. Im künstlichen Zwielicht erkannten sie dann, dass es vielmehr locker herumwirbelnde Staubflocken waren, welche federleicht schienen und vom kleinsten Lufthauch nach oben getragen wurden, um sich an anderer Stelle wieder nieder zu legen. Nach einer Weile war die gesamte Landschaft von ihnen bedeckt und auch auf der ungewöhnlich unruhigen See mit ihren meterhohen Wellen trieb eine geschlossene Schicht der grauen ‚Schneeflocken’. Nach einer knappen Viertelstunde hörte der Niederschlag auf, die dunkle Wolkendecke, die bedrohlich tief über ihnen hing, blieb jedoch bestehen.</w:t>
      </w:r>
    </w:p>
    <w:p>
      <w:pPr>
        <w:pStyle w:val="TextBody"/>
        <w:rPr/>
      </w:pPr>
      <w:r>
        <w:rPr/>
        <w:t>Daniel äußerte sich mit bedauerndem Tonfall: „Das ist Pech. Wir dürfen das Haus nun unter keinen Umständen verlassen. Das ist der letzte Rest an direktem Fallout, der uns noch erwischt hat. Er ist den Messwerten nach nicht mehr so stark belastet, wie es näher an der Detonation der Fall sein wird. Ich fürchte, auf den Vesterålen wird niemand überleben. Die Menschen, die in ihren Häusern Zuflucht gesucht haben, werden den in der Luft liegenden Staub dennoch früher oder später unweigerlich einatmen und innerhalb weniger Tage an der Strahlenvergiftung sterben.“</w:t>
      </w:r>
    </w:p>
    <w:p>
      <w:pPr>
        <w:pStyle w:val="TextBody"/>
        <w:rPr/>
      </w:pPr>
      <w:r>
        <w:rPr/>
        <w:t>„</w:t>
      </w:r>
      <w:r>
        <w:rPr/>
        <w:t>Und das nennst du Pech, Daniel? Ich nenne das eine Tragödie, eine Katastrophe!“ ereiferte sich Aishe erregt.</w:t>
      </w:r>
    </w:p>
    <w:p>
      <w:pPr>
        <w:pStyle w:val="TextBody"/>
        <w:rPr/>
      </w:pPr>
      <w:r>
        <w:rPr/>
        <w:t>„</w:t>
      </w:r>
      <w:r>
        <w:rPr/>
        <w:t>Womit du zweifelsohne Recht hast. Nun habt ihr eine schwache Vorstellung davon bekommen, wie es in Mitteleuropa aussehen wird. In manchen Gegenden wird es Wochen, in wind- und wettertechnisch ungünstigen Regionen gar Monate dauern, bis man wieder ungefährdet ins Freie gehen kann. Nun könnt ihr euch auch denken, wie es den Leuten ergehen wird, welche  die unmittelbaren Folgen der Kernwaffen überlebt haben.“</w:t>
      </w:r>
    </w:p>
    <w:p>
      <w:pPr>
        <w:pStyle w:val="TextBody"/>
        <w:rPr/>
      </w:pPr>
      <w:r>
        <w:rPr/>
        <w:t>Danach war die Stimmung auf dem absoluten Tiefpunkt.</w:t>
      </w:r>
    </w:p>
    <w:p>
      <w:pPr>
        <w:pStyle w:val="TextBody"/>
        <w:rPr/>
      </w:pPr>
      <w:r>
        <w:rPr/>
        <w:t>Bis Natasha, die vor sich hin brütend am Fenster gestanden hatte, sagte: „Kann es sein, dass der Fallout auch als Regen niedergeht?“</w:t>
      </w:r>
    </w:p>
    <w:p>
      <w:pPr>
        <w:pStyle w:val="TextBody"/>
        <w:rPr/>
      </w:pPr>
      <w:r>
        <w:rPr/>
        <w:t>Alex sah auf. „Nein, normalerweise nicht. Wieso?“</w:t>
      </w:r>
    </w:p>
    <w:p>
      <w:pPr>
        <w:pStyle w:val="TextBody"/>
        <w:rPr/>
      </w:pPr>
      <w:r>
        <w:rPr/>
        <w:t>„</w:t>
      </w:r>
      <w:r>
        <w:rPr/>
        <w:t>Weil es gerade anfängt zu regnen und der Wind auch stärker wird.“ Sie deutete nach draußen, als wolle sie ihn auffordern, sich selbst davon zu überzeugen.</w:t>
      </w:r>
    </w:p>
    <w:p>
      <w:pPr>
        <w:pStyle w:val="TextBody"/>
        <w:rPr/>
      </w:pPr>
      <w:r>
        <w:rPr/>
        <w:t>„</w:t>
      </w:r>
      <w:r>
        <w:rPr/>
        <w:t>Sehr ungewöhnlich. Allerdings gibt es kein zuverlässiges Prognosemodell für den Einfluss von Kernwaffeneinsatz auf das lokale Wetter. Die Dynamik solcher Gleichungen überfordert jeden Rechner, den es gibt oder je geben wird. Das muss mit dem Drehen des Windes zusammenhängen, der normalerweise aus Südwest kommt, zur Zeit aber aus Nordwest. Es besteht die Möglichkeit, dass uns eine große Sturmfront erreicht, die von den Explosionen höchstens verzögert, aber sicher nicht aufgehalten worden ist. Sollte dies zutreffen, können wir mit einer erheblichen Verminderung der radioaktiven Belastung unserer unmittelbaren Umwelt rechnen.“</w:t>
      </w:r>
    </w:p>
    <w:p>
      <w:pPr>
        <w:pStyle w:val="TextBody"/>
        <w:rPr/>
      </w:pPr>
      <w:r>
        <w:rPr/>
        <w:t>Keine halbe Stunde später wurde der Regen von regelrechten Orkanböen mitunter waagerecht gegen die Fenster des Balkons geworfen und lief in wahren Sturzbächen am Panzerglas hinab, um von verborgenen Regenableitungen aufgenommen zu werden. Dabei schwemmten sie die wenigen Falloutflocken, die es bis auf den geschützten überdachten Freisitz geschafft hatten, in kürzester Zeit weg. Der Sturm tobte mit einer solchen Gewalt, dass das Heulen des Windes ansatzweise sogar durch die hermetisch abgedichteten Fenster vernehmbar schien.</w:t>
      </w:r>
    </w:p>
    <w:p>
      <w:pPr>
        <w:pStyle w:val="TextBody"/>
        <w:rPr/>
      </w:pPr>
      <w:r>
        <w:rPr/>
        <w:t>Unvermittelt ertönte ein langgezogenes Grollen und der Boden vibrierte für mindestens zwanzig Sekunden, was Karin wie eine Ewigkeit vorkam.</w:t>
      </w:r>
    </w:p>
    <w:p>
      <w:pPr>
        <w:pStyle w:val="TextBody"/>
        <w:rPr/>
      </w:pPr>
      <w:r>
        <w:rPr/>
        <w:t>„</w:t>
      </w:r>
      <w:r>
        <w:rPr/>
        <w:t>Was ist denn das gewesen? Eine weitere Bombe?“ Nervös sah Aishe zum Fenster hinaus, wo aber überhaupt nichts zu sehen war.</w:t>
      </w:r>
    </w:p>
    <w:p>
      <w:pPr>
        <w:pStyle w:val="TextBody"/>
        <w:rPr/>
      </w:pPr>
      <w:r>
        <w:rPr/>
        <w:t>„</w:t>
      </w:r>
      <w:r>
        <w:rPr/>
        <w:t>Wollen wir es nicht hoffen. Momentan können wir das nicht in Erfahrung bringen.“ Alex schien angesichts der Ungewissheit der Lage völlig ungerührt.</w:t>
      </w:r>
    </w:p>
    <w:p>
      <w:pPr>
        <w:pStyle w:val="TextBody"/>
        <w:rPr/>
      </w:pPr>
      <w:r>
        <w:rPr/>
        <w:t>Da es bereits später Nachmittag war, der Himmel immer finsterer wurde und der Sturm ständig zunahm, beschlossen die meisten, den fehlenden Schlaf der aufreibenden und vor allem geistig erschöpfenden letzten Nacht aufzuholen, wenn es möglich war. Sie registrierten nicht einmal, dass sie den ganzen letzten Tag über kaum etwas gegessen und viel zu wenig getrunken hatten, sondern ließen sich alle ohne jede weitere Aktion ins Bett fallen, wie sie waren.</w:t>
      </w:r>
    </w:p>
    <w:p>
      <w:pPr>
        <w:pStyle w:val="Normal"/>
        <w:jc w:val="both"/>
        <w:rPr/>
      </w:pPr>
      <w:r>
        <w:rPr/>
        <w:t>Karin registrierte noch mit bereits halbgeschlossenen Augen nebenbei, wie ohne erkennbaren Grund plötzlich solide metallene Jalousien zwischen den beiden Panzerglasschichten ihres kleinen soliden Fensters hinabfuhren, ihre Neigung verstellten, sobald sie ganz unten waren und genau wie im Wohnzimmer auf diese Weise das Fenster nach außen hin völlig licht- und blickdicht machten, sodass kein einziger Schimmer mehr hineinfallen konnte.</w:t>
      </w:r>
    </w:p>
    <w:p>
      <w:pPr>
        <w:pStyle w:val="Normal"/>
        <w:jc w:val="both"/>
        <w:rPr/>
      </w:pPr>
      <w:r>
        <w:rPr/>
        <w:t>Dass es vielmehr darum ging, dass kein Licht von innen nach draußen fallen sollte, das kam ihr momentan nicht in den Sinn. Ihr Bewusstsein driftete ab in einen dunklen, einsamen Traum voller Kälte und Unmenschlichkeit, wo ein Menschenleben nichts mehr zählte.</w:t>
      </w:r>
    </w:p>
    <w:p>
      <w:pPr>
        <w:pStyle w:val="Normal"/>
        <w:jc w:val="both"/>
        <w:rPr/>
      </w:pPr>
      <w:r>
        <w:rPr/>
      </w:r>
    </w:p>
    <w:p>
      <w:pPr>
        <w:pStyle w:val="Normal"/>
        <w:jc w:val="both"/>
        <w:rPr/>
      </w:pPr>
      <w:r>
        <w:rPr/>
      </w:r>
    </w:p>
    <w:p>
      <w:pPr>
        <w:pStyle w:val="Normal"/>
        <w:rPr/>
      </w:pPr>
      <w:r>
        <w:rPr/>
      </w:r>
    </w:p>
    <w:p>
      <w:pPr>
        <w:pStyle w:val="Heading1"/>
        <w:rPr/>
      </w:pPr>
      <w:r>
        <w:rPr/>
        <w:t>Hallevik, Insel Rolla, Troms Fylke, Norwegen</w:t>
        <w:tab/>
        <w:tab/>
        <w:tab/>
        <w:tab/>
        <w:tab/>
        <w:t>26. Juli 2004</w:t>
      </w:r>
    </w:p>
    <w:p>
      <w:pPr>
        <w:pStyle w:val="Normal"/>
        <w:rPr/>
      </w:pPr>
      <w:r>
        <w:rPr/>
      </w:r>
    </w:p>
    <w:p>
      <w:pPr>
        <w:pStyle w:val="TextBody"/>
        <w:rPr/>
      </w:pPr>
      <w:r>
        <w:rPr/>
        <w:t>Am Morgen darauf erwachte Karin durch das übliche Summen, als sei heute ein ganz normaler Tag. Verschlafen trottete sie ins Bad und machte eine Katzenwäsche, bevor sie sich, in einen bequemen Jogginganzug gekleidet und mit zerzausten Haaren, an den Esstisch setzte. Missmutig ließ sie ihren Blick über die Szenerie draußen schweifen, wo unverändert heftig ein Orkan vor sich hertobte, als lasse die Natur ihre Wut über die grenzenlose Versühnung an ihr aus.</w:t>
      </w:r>
    </w:p>
    <w:p>
      <w:pPr>
        <w:pStyle w:val="TextBody"/>
        <w:rPr/>
      </w:pPr>
      <w:r>
        <w:rPr/>
        <w:t>Karin sprang erschrocken auf, als urplötzlich eine riesige Welle an die Fensterfront klatschte und den Balkon flutete.</w:t>
      </w:r>
    </w:p>
    <w:p>
      <w:pPr>
        <w:pStyle w:val="TextBody"/>
        <w:rPr/>
      </w:pPr>
      <w:r>
        <w:rPr/>
        <w:t>Ihr gegenüber mit dem Rücken zum Fenster hatte sich Natasha niedergelassen und sah genauso lustlos aus der Wäsche wie sie, sah sie jetzt aber ungnädig an. „Was ist?“</w:t>
      </w:r>
    </w:p>
    <w:p>
      <w:pPr>
        <w:pStyle w:val="TextBody"/>
        <w:rPr/>
      </w:pPr>
      <w:r>
        <w:rPr/>
        <w:t>„</w:t>
      </w:r>
      <w:r>
        <w:rPr/>
        <w:t>Hast du das eben nicht gesehen? Da ist gerade eine Welle über die Balkonbrüstung gerauscht, die war mindestens so groß wie die gestern.“</w:t>
      </w:r>
    </w:p>
    <w:p>
      <w:pPr>
        <w:pStyle w:val="TextBody"/>
        <w:rPr/>
      </w:pPr>
      <w:r>
        <w:rPr/>
        <w:t>„</w:t>
      </w:r>
      <w:r>
        <w:rPr/>
        <w:t>Glaub ich nicht.“ Träge kaute Natasha weiter, doch Aishe, die neben Karin saß, bestätigte: „Doch, Karin hat recht, das war wirklich eine gewaltige Ladung Wasser, die gerade gegen die Fenster gedonnert ist.“</w:t>
      </w:r>
    </w:p>
    <w:p>
      <w:pPr>
        <w:pStyle w:val="TextBody"/>
        <w:rPr/>
      </w:pPr>
      <w:r>
        <w:rPr/>
        <w:t>Natasha sah sich um und registrierte, dass das Wasser tatsächlich noch immer einen halben Meter hoch auf dem Balkon stand und rasch ablief. Sie zuckte nur mit den Schultern und wandte sich wieder ab, aber Karin machte sich noch eine Weile Gedanken.</w:t>
      </w:r>
    </w:p>
    <w:p>
      <w:pPr>
        <w:pStyle w:val="TextBody"/>
        <w:rPr/>
      </w:pPr>
      <w:r>
        <w:rPr/>
        <w:t>War das eine weitere Bombe gewesen oder einfach nur eine extrem hohe Welle, die vom Sturm her rührte?</w:t>
      </w:r>
    </w:p>
    <w:p>
      <w:pPr>
        <w:pStyle w:val="TextBody"/>
        <w:rPr/>
      </w:pPr>
      <w:r>
        <w:rPr/>
        <w:t>Es mochte an dem trüben Zwielicht liegen, dass sogar die orientalisch gebräunte Haut von Aishe heute Morgen etwas blass aussah, dachte Karin beim lustlosen Verzehr eines Marmeladenbrotes nebst einem Glas Milch. Sie war wohl nicht die Einzige, die über solche Dinge nachdachte.</w:t>
      </w:r>
    </w:p>
    <w:p>
      <w:pPr>
        <w:pStyle w:val="TextBody"/>
        <w:rPr/>
      </w:pPr>
      <w:r>
        <w:rPr/>
        <w:t>Als Daniel mit einer weiteren Karaffe Milch aus der Küche kam, fragte Simon müde: „Haben wir eigentlich keinen Kaffee mehr? Seit wir hier sind, gab es immer weniger frischen Kaffee.“</w:t>
      </w:r>
    </w:p>
    <w:p>
      <w:pPr>
        <w:pStyle w:val="TextBody"/>
        <w:rPr/>
      </w:pPr>
      <w:r>
        <w:rPr/>
        <w:t>Daniel stellte die Milch direkt vor seine Nase und zuckte bedauernd die Schultern. „Aus gutem Grund, alter Freund. Wir müssen wohl oder übel damit beginnen, uns auf die neuen Verhältnisse einzustellen. Die Versorgungswege aus den kaffeeanbauenden Ländern zu den konsumierenden Industrienationen sind unterbrochen, wie du dir denken kannst. Kaffee ist zudem nicht gerade gesund und entwässert den Körper nur zusätzlich. Deshalb wird die leckere, braune Filterbrühe abgesetzt.“</w:t>
      </w:r>
    </w:p>
    <w:p>
      <w:pPr>
        <w:pStyle w:val="Normal"/>
        <w:jc w:val="both"/>
        <w:rPr/>
      </w:pPr>
      <w:r>
        <w:rPr/>
        <w:t>„</w:t>
      </w:r>
      <w:r>
        <w:rPr/>
        <w:t>Und stattdessen sollen wir Milch trinken?“ fragte Dimitri missmutig.</w:t>
      </w:r>
    </w:p>
    <w:p>
      <w:pPr>
        <w:pStyle w:val="Normal"/>
        <w:jc w:val="both"/>
        <w:rPr/>
      </w:pPr>
      <w:r>
        <w:rPr/>
        <w:t>„</w:t>
      </w:r>
      <w:r>
        <w:rPr/>
        <w:t>Das hier ist Frischmilch, die wir in Harstad gekauft haben. Sie hält nicht lange, weshalb wir noch einen zusätzlichen Vorrat an H-Milch besitzen, doch in einigen Monaten ist es auch damit vorbei. Ihr müsst euch das immer vor Augen halten, dass es von nun an nie wieder etwas zu kaufen gibt, weder Lebensmittel, noch neue Kleidung, geschweige denn irgendwelche anderen Artikel des täglichen Gebrauchs. Die gesamte Weltwirtschaft ist zum Stehen gekommen. Die Vorräte an Lebensmitteln, ganz gleich ob Vieh oder Feldfrüchte, brennen gerade ab, sofern sie nicht schon längst in einem der Atomschläge verglüht sind.“</w:t>
      </w:r>
    </w:p>
    <w:p>
      <w:pPr>
        <w:pStyle w:val="Normal"/>
        <w:jc w:val="both"/>
        <w:rPr/>
      </w:pPr>
      <w:r>
        <w:rPr/>
        <w:t>„</w:t>
      </w:r>
      <w:r>
        <w:rPr/>
        <w:t>Verd... natürlich. Wie konnte ich so kurzsichtig sein?“ Dimitri goss sich rasch sein Glas randvoll, als stünde der letzte Krug mit frischer Milch bereits vor ihm. „Und wie sieht es mit unseren anderen Vorräten aus?“</w:t>
      </w:r>
    </w:p>
    <w:p>
      <w:pPr>
        <w:pStyle w:val="Normal"/>
        <w:jc w:val="both"/>
        <w:rPr/>
      </w:pPr>
      <w:r>
        <w:rPr/>
        <w:t>„</w:t>
      </w:r>
      <w:r>
        <w:rPr/>
        <w:t>Wie gesagt, in Harstad haben wir nochmals alle unsere Bestände aufgefüllt. Die vollen Kofferräume sind euch auf der Rückfahrt bestimmt aufgefallen. Auch auf der Fahrt nach Narvik stand der Grosseinkauf ganz vorne auf unserer Prioritätenliste. Unsere Vorratslager sind somit randvoll, aber trotzdem reichen sie nicht für alle Ewigkeit.</w:t>
      </w:r>
    </w:p>
    <w:p>
      <w:pPr>
        <w:pStyle w:val="Normal"/>
        <w:jc w:val="both"/>
        <w:rPr/>
      </w:pPr>
      <w:r>
        <w:rPr/>
        <w:t>Zuerst werden wir frisches Obst und Gemüse aufbrauchen, dann gekühlte Kost und schließlich tiefgekühlte. Als letztes folgen Konserven, welche die längste Haltbarkeit aufweisen. Mehl und eingefrorene Hefe reichen für einige Jahre zum Brotbacken, parallel zum Knäckebrot. Honig und Marmelade werden uns auch einige Jahre lang nicht verderben. Aber selbst wenn die Nahrungsvielfalt immer weiter abnehmen wird, wird doch der Tag kommen, an dem wir unsere Lager geräumt haben werden.“</w:t>
      </w:r>
    </w:p>
    <w:p>
      <w:pPr>
        <w:pStyle w:val="Normal"/>
        <w:jc w:val="both"/>
        <w:rPr/>
      </w:pPr>
      <w:r>
        <w:rPr/>
        <w:t>„</w:t>
      </w:r>
      <w:r>
        <w:rPr/>
        <w:t>Und was wird dann“, wollte Natasha grimmig dreinblickend wissen, „werden wir wieder zu Jägern und Sammlern?“</w:t>
      </w:r>
    </w:p>
    <w:p>
      <w:pPr>
        <w:pStyle w:val="Normal"/>
        <w:jc w:val="both"/>
        <w:rPr/>
      </w:pPr>
      <w:r>
        <w:rPr/>
        <w:t>„</w:t>
      </w:r>
      <w:r>
        <w:rPr/>
        <w:t>Zu Fischern, wenn die Belastung des Meeres es bis dann zulässt.“ Daniel zuckte die Schultern. „Ich hoffe, wir werden nicht allzu viel Strahlung von Amerika abbekommen. Im Meer verteilt es sich besser als in der Luft und der Sturm draußen tut uns gerade einen Riesengefallen, indem er den Fallout von gestern wegwäscht. Die Werte an den Messstationen draußen haben bereits um ein Drittel abgenommen. Jetzt kommt es darauf an, wie lange dieses Unwetter anhält. Je länger, desto besser.“</w:t>
      </w:r>
    </w:p>
    <w:p>
      <w:pPr>
        <w:pStyle w:val="Normal"/>
        <w:jc w:val="both"/>
        <w:rPr/>
      </w:pPr>
      <w:r>
        <w:rPr/>
        <w:t>„</w:t>
      </w:r>
      <w:r>
        <w:rPr/>
        <w:t>Ich hab’ mal eine Frage“, meldete Karin sich, „warum zum Henker habt ihr bisher die Jalousien nie nachts heruntergelassen? Wir mussten immer bei ständiger Helligkeit schlafen und haben uns die Nächte zur Hälfte schlaflos um die Ohren geschlagen. Ist euch dieses kleine Detail nie in den Sinn gekommen?“</w:t>
      </w:r>
    </w:p>
    <w:p>
      <w:pPr>
        <w:pStyle w:val="Normal"/>
        <w:jc w:val="both"/>
        <w:rPr/>
      </w:pPr>
      <w:r>
        <w:rPr/>
        <w:t>Daniel sah sie an und wirkte selbst etwas müde. „Nein, das funktioniert leider vollautomatisch und ohne eine Einflussmöglichkeit von uns. Sobald ich den Knopf für die Schutzfunktion des Hauses gedrückt habe, ist dieser Prozess in Gang gesetzt worden, ohne Möglichkeit einer Einflussnahme unsererseits. Ab einer bestimmten Lichtmenge draußen hebt und senkt die Anlage alle Jalousien. Ich wüsste auch nicht, wie ich daran etwas hätte ändern können. Da es durch die Polarnacht bisher rund um die Uhr zu hell war für den Auslösewert, blieben die Storen oben. Tut mir leid, das habe ich mir nicht ausgedacht.“</w:t>
      </w:r>
    </w:p>
    <w:p>
      <w:pPr>
        <w:pStyle w:val="Normal"/>
        <w:jc w:val="both"/>
        <w:rPr/>
      </w:pPr>
      <w:r>
        <w:rPr/>
        <w:t>„</w:t>
      </w:r>
      <w:r>
        <w:rPr/>
        <w:t>Na toll! Im Moment ist es so düster, dass man am liebsten Licht machen wollte, aber die blöden Dinger werden nicht ausgelöst. Möchte mal wissen, was sich der T-X dabei gedacht hat.“</w:t>
      </w:r>
    </w:p>
    <w:p>
      <w:pPr>
        <w:pStyle w:val="Normal"/>
        <w:jc w:val="both"/>
        <w:rPr/>
      </w:pPr>
      <w:r>
        <w:rPr/>
        <w:t>„</w:t>
      </w:r>
      <w:r>
        <w:rPr/>
        <w:t>Irgendwas bestimmt“, sagte Ana kauend, ohne aufzusehen.</w:t>
      </w:r>
    </w:p>
    <w:p>
      <w:pPr>
        <w:pStyle w:val="Normal"/>
        <w:jc w:val="both"/>
        <w:rPr/>
      </w:pPr>
      <w:r>
        <w:rPr/>
        <w:t>„</w:t>
      </w:r>
      <w:r>
        <w:rPr/>
        <w:t>Ja, nur nichts wirklich Sinnvolles. Wollte er uns den verdienten Schlaf nicht gönnen? Ich meine, wir trainieren doch alle eifrig genug und geben uns alle Mühe. Ist da ein bisschen Dunkelheit nachtsüber etwa zu viel verlangt?“ beklagte Natasha sich nun.</w:t>
      </w:r>
    </w:p>
    <w:p>
      <w:pPr>
        <w:pStyle w:val="Normal"/>
        <w:jc w:val="both"/>
        <w:rPr/>
      </w:pPr>
      <w:r>
        <w:rPr/>
        <w:t>„</w:t>
      </w:r>
      <w:r>
        <w:rPr/>
        <w:t>Kann ja sein, dass er uns an den natürlichen Tag-Nacht-Rhythmus anpassen wollte“, schlug Aishe vor und sah sich nach Bestätigung heischend in der Runde um.</w:t>
      </w:r>
    </w:p>
    <w:p>
      <w:pPr>
        <w:pStyle w:val="Normal"/>
        <w:jc w:val="both"/>
        <w:rPr/>
      </w:pPr>
      <w:r>
        <w:rPr/>
        <w:t>„</w:t>
      </w:r>
      <w:r>
        <w:rPr/>
        <w:t>Oder er wollte, dass unsere Körper noch möglichst viel Tageslicht abbekommen, bevor es für immer dunkel wird.“ Carolines Einwurf ließ alle beklommen auf ihre Teller hinabsehen.</w:t>
      </w:r>
    </w:p>
    <w:p>
      <w:pPr>
        <w:pStyle w:val="Normal"/>
        <w:jc w:val="both"/>
        <w:rPr/>
      </w:pPr>
      <w:r>
        <w:rPr/>
        <w:t>„</w:t>
      </w:r>
      <w:r>
        <w:rPr/>
        <w:t>Du redest von der körpereigenen Vitaminproduktion unter Sonnenlichteinfall, stimmt’s?“ Silke nickte bedächtig vor sich hin. „Das hört sich vernünftig an für mich.“</w:t>
      </w:r>
    </w:p>
    <w:p>
      <w:pPr>
        <w:pStyle w:val="Normal"/>
        <w:jc w:val="both"/>
        <w:rPr/>
      </w:pPr>
      <w:r>
        <w:rPr/>
        <w:t>„</w:t>
      </w:r>
      <w:r>
        <w:rPr/>
        <w:t>Probiert es doch einfach mal aus, dann geht euch der Sinn dahinter vielleicht auf“, schlug Daniel vor.</w:t>
      </w:r>
    </w:p>
    <w:p>
      <w:pPr>
        <w:pStyle w:val="Normal"/>
        <w:jc w:val="both"/>
        <w:rPr/>
      </w:pPr>
      <w:r>
        <w:rPr/>
        <w:t>Ana sah ihn fragend an, worauf er zur Wand neben der Tür deutete.</w:t>
      </w:r>
    </w:p>
    <w:p>
      <w:pPr>
        <w:pStyle w:val="Normal"/>
        <w:jc w:val="both"/>
        <w:rPr/>
      </w:pPr>
      <w:r>
        <w:rPr/>
        <w:t>„</w:t>
      </w:r>
      <w:r>
        <w:rPr/>
        <w:t>Mach einfach mal das Licht an.“</w:t>
      </w:r>
    </w:p>
    <w:p>
      <w:pPr>
        <w:pStyle w:val="Normal"/>
        <w:jc w:val="both"/>
        <w:rPr/>
      </w:pPr>
      <w:r>
        <w:rPr/>
        <w:t>Sie musterte ihn einen Moment abschätzend, als wolle sie sich seiner Ernsthaftigkeit versichern und stand dann langsam auf. An der Tür drückte sie den Schalter für die Beleuchtung. Nichts passierte.</w:t>
      </w:r>
    </w:p>
    <w:p>
      <w:pPr>
        <w:pStyle w:val="Normal"/>
        <w:jc w:val="both"/>
        <w:rPr/>
      </w:pPr>
      <w:r>
        <w:rPr/>
        <w:t>Dann wurden sich alle am Tisch gewahr, dass sich die Jalousien absenkten. Sie drehten sich zum Fenster und verfolgten die Verdunkelung, bis diese den unteren Rand der Glaswand erreicht hatte. In dem Moment, in dem sich die Lamellen gedreht und den Raum komplett verfinstert hatten, flammten die Stromsparlampen, die in zwei altmodischen Schirmen über dem Küchentisch hingen, auf.</w:t>
      </w:r>
    </w:p>
    <w:p>
      <w:pPr>
        <w:pStyle w:val="Normal"/>
        <w:jc w:val="both"/>
        <w:rPr/>
      </w:pPr>
      <w:r>
        <w:rPr/>
        <w:t>„</w:t>
      </w:r>
      <w:r>
        <w:rPr/>
        <w:t>Und, was sagt euch das?“ forderte Daniel sie alle zum Nachdenken auf.</w:t>
      </w:r>
    </w:p>
    <w:p>
      <w:pPr>
        <w:pStyle w:val="Normal"/>
        <w:jc w:val="both"/>
        <w:rPr/>
      </w:pPr>
      <w:r>
        <w:rPr/>
        <w:t>Bernd schoss wie aus der Pistole heraus: „Es geht nicht darum, dass kein Licht hereinkommt, sondern nur darum, dass man von draußen keines sieht. Deshalb geht das Licht nach dem Drücken erst an, wenn die Jalousien geschlossen sind. Niemand soll einen Hinweis darauf erhalten, dass sich jemand im Haus befindet.“</w:t>
      </w:r>
    </w:p>
    <w:p>
      <w:pPr>
        <w:pStyle w:val="Normal"/>
        <w:jc w:val="both"/>
        <w:rPr/>
      </w:pPr>
      <w:r>
        <w:rPr/>
        <w:t>„</w:t>
      </w:r>
      <w:r>
        <w:rPr/>
        <w:t>Sehr gut, du hast es gleich erkannt“, lobte Daniel dann auch wohlwollend. „Die hauptsächliche Funktion der Verdunkelung ist tatsächlich die, keinen Hinweis darauf zu liefern, dass das Haus bewohnt ist und so unerwünschte Aufmerksamkeit auf uns zu lenken.“</w:t>
      </w:r>
    </w:p>
    <w:p>
      <w:pPr>
        <w:pStyle w:val="Normal"/>
        <w:jc w:val="both"/>
        <w:rPr/>
      </w:pPr>
      <w:r>
        <w:rPr/>
        <w:t>„</w:t>
      </w:r>
      <w:r>
        <w:rPr/>
        <w:t>Also gut, wir haben’s kapiert“, grummelte Ana und löschte das Licht wieder, worauf sich umgehend die Jalousien wieder öffneten.</w:t>
      </w:r>
    </w:p>
    <w:p>
      <w:pPr>
        <w:pStyle w:val="Normal"/>
        <w:jc w:val="both"/>
        <w:rPr/>
      </w:pPr>
      <w:r>
        <w:rPr/>
        <w:t>„</w:t>
      </w:r>
      <w:r>
        <w:rPr/>
        <w:t>Lasst uns das Thema vergessen, es hat sich ja so gut wie erledigt.“ Caroline schob ihren Teller von sich und Dimitri griff nochmals zum Milchkrug, wurde aber von Daniel aufgehalten und sah diesen begriffsstutzig an.</w:t>
      </w:r>
    </w:p>
    <w:p>
      <w:pPr>
        <w:pStyle w:val="Normal"/>
        <w:jc w:val="both"/>
        <w:rPr/>
      </w:pPr>
      <w:r>
        <w:rPr/>
        <w:t>„</w:t>
      </w:r>
      <w:r>
        <w:rPr/>
        <w:t>Jeder bitte nur ein Glas Milch pro Tag.“</w:t>
      </w:r>
    </w:p>
    <w:p>
      <w:pPr>
        <w:pStyle w:val="Normal"/>
        <w:jc w:val="both"/>
        <w:rPr/>
      </w:pPr>
      <w:r>
        <w:rPr/>
        <w:t>„</w:t>
      </w:r>
      <w:r>
        <w:rPr/>
        <w:t>Na toll!“ Ana hatte sich wieder gesetzt, griff zum Wasserkrug und bediente sich. Wenigstens hatten sie sauberes Trinkwasser in ausreichender Menge. Das war schon mehr, als die Mehrheit der Menschheit von sich behaupten konnte.</w:t>
      </w:r>
    </w:p>
    <w:p>
      <w:pPr>
        <w:pStyle w:val="Normal"/>
        <w:jc w:val="both"/>
        <w:rPr/>
      </w:pPr>
      <w:r>
        <w:rPr/>
      </w:r>
    </w:p>
    <w:p>
      <w:pPr>
        <w:pStyle w:val="Normal"/>
        <w:jc w:val="both"/>
        <w:rPr/>
      </w:pPr>
      <w:r>
        <w:rPr/>
      </w:r>
    </w:p>
    <w:p>
      <w:pPr>
        <w:pStyle w:val="Normal"/>
        <w:jc w:val="both"/>
        <w:rPr/>
      </w:pPr>
      <w:r>
        <w:rPr/>
      </w:r>
    </w:p>
    <w:p>
      <w:pPr>
        <w:pStyle w:val="Heading1"/>
        <w:rPr/>
      </w:pPr>
      <w:r>
        <w:rPr/>
        <w:t>Hallevik, Insel Rolla, Troms Fylke, Norwegen</w:t>
        <w:tab/>
        <w:tab/>
        <w:tab/>
        <w:tab/>
        <w:tab/>
        <w:t>28. Juli 2004</w:t>
      </w:r>
    </w:p>
    <w:p>
      <w:pPr>
        <w:pStyle w:val="Normal"/>
        <w:jc w:val="both"/>
        <w:rPr/>
      </w:pPr>
      <w:r>
        <w:rPr/>
      </w:r>
    </w:p>
    <w:p>
      <w:pPr>
        <w:pStyle w:val="Normal"/>
        <w:jc w:val="both"/>
        <w:rPr/>
      </w:pPr>
      <w:r>
        <w:rPr/>
        <w:t>Die nächsten beiden Tage hatten sie ihren Unterricht und das Training in der Halle wieder aufgenommen. Sie machten viele anstrengende Ausdauerübungen und sogar einen Gruppenzirkel, bei dem sie den Kellerflur entlang, die Treppe hinauf durch den oberen Flur und wieder zurück in die Halle im Keller joggten.</w:t>
      </w:r>
    </w:p>
    <w:p>
      <w:pPr>
        <w:pStyle w:val="Normal"/>
        <w:jc w:val="both"/>
        <w:rPr/>
      </w:pPr>
      <w:r>
        <w:rPr/>
        <w:t>Als Bernd nach einer Stunde des Drills fragte, warum sie nur Kondition trainierten und nicht Krafttraining absolvierten, sagte Abbey: „Weil ihr Ausdauer und Schnelligkeit benötigt, nicht reine Kraft. Sie nützt euch nichts. Versuch doch mal, mich anzugreifen. Nein, keine Angst, mir kann nichts passieren. Nur zu!“</w:t>
      </w:r>
    </w:p>
    <w:p>
      <w:pPr>
        <w:pStyle w:val="Normal"/>
        <w:jc w:val="both"/>
        <w:rPr/>
      </w:pPr>
      <w:r>
        <w:rPr/>
        <w:t>Er zögerte, bevor er zurücktrat und einige Meter anlief, um die breitbeinig sich in den Boden stemmende Abbey unter Einsatz seines ganzen Körpergewichtes umzustoßen. Es war, als würde er in eine Wand hineinlaufen, so rigoros prallte er gegen sie und von ihr ab, um dann auf dem Hosenboden vor ihr zu landen. Sie hatte kaum nennenswert geschwankt und hielt ihm nun ihre Hand hin, um ihn rasch wieder auf die Füße zu ziehen.</w:t>
      </w:r>
    </w:p>
    <w:p>
      <w:pPr>
        <w:pStyle w:val="Normal"/>
        <w:jc w:val="both"/>
        <w:rPr/>
      </w:pPr>
      <w:r>
        <w:rPr/>
        <w:t>„</w:t>
      </w:r>
      <w:r>
        <w:rPr/>
        <w:t>Gegen einen Terminator hast du nur mit Körpereinsatz oder auch unter Verwendung von Nahkampftechniken keine Chance, nicht einmal mit denen, die den Schwung des Gegners gegen ihn und für dich einsetzen. Vergiss nicht, ein Terminator ist kein Mensch, auch wenn er so aussieht und sich beinahe so bewegt. Allein aufgrund meines Gewichtes von über 160 kg bist du rein physisch kaum in der Lage, mir Schaden zuzufügen. Die älteren Terminatoren der 600er oder 800er-Reihe, wie Alex einer ist, wiegen sogar noch weitaus mehr, eine Vierteltonne und mehr.“</w:t>
      </w:r>
    </w:p>
    <w:p>
      <w:pPr>
        <w:pStyle w:val="Normal"/>
        <w:jc w:val="both"/>
        <w:rPr/>
      </w:pPr>
      <w:r>
        <w:rPr/>
        <w:t>„</w:t>
      </w:r>
      <w:r>
        <w:rPr/>
        <w:t>Das ist eine ziemlich ernüchternde Offenbarung“, gestand Bernd ein.</w:t>
      </w:r>
    </w:p>
    <w:p>
      <w:pPr>
        <w:pStyle w:val="Normal"/>
        <w:jc w:val="both"/>
        <w:rPr/>
      </w:pPr>
      <w:r>
        <w:rPr/>
        <w:t>„</w:t>
      </w:r>
      <w:r>
        <w:rPr/>
        <w:t>Und es wird noch besser. Du darfst dabei nämlich nicht vergessen, dass mein Bewegungsapparat hauptsächlich elektrohydraulisch angetrieben wird und ich dadurch auch noch über eine absolut überlegene Körperkraft verfüge. Wenn ich das mal schnell demonstrieren darf...“</w:t>
      </w:r>
    </w:p>
    <w:p>
      <w:pPr>
        <w:pStyle w:val="Normal"/>
        <w:jc w:val="both"/>
        <w:rPr/>
      </w:pPr>
      <w:r>
        <w:rPr/>
        <w:t>Sie hatte ihm wie beiläufig die flache Hand auf seinen Brustkasten gelegt und stieß nun scheinbar nur schwach zu, doch Bernd wurde von den Füßen gehoben, flog zwei Meter durch die Halle und landete mit aus den Höhlen getretenen Augen mit seinem Hosenboden auf den Übungsmatten. Alle Anwesenden keuchten auf und Aishe sowie Karin stürzten zu ihrem zu Boden gegangenen Kameraden.</w:t>
      </w:r>
    </w:p>
    <w:p>
      <w:pPr>
        <w:pStyle w:val="Normal"/>
        <w:jc w:val="both"/>
        <w:rPr/>
      </w:pPr>
      <w:r>
        <w:rPr/>
        <w:t>„</w:t>
      </w:r>
      <w:r>
        <w:rPr/>
        <w:t>Bernd! Bist du in Ordnung?“ rief Karin erschrocken und zornig auf Abbey zugleich, als sie sich neben ihn kniete, um ihm zu helfen. Auf der anderen Seite war Aishe ebenfalls hinabgesunken und sah sie nun mit vielsagender Miene und dringend signalisierendem Seitenblick auf Abbey an. Das hieß: &lt;Vorsicht, verrate dich nicht aus Sorge um ihn.&gt;</w:t>
      </w:r>
    </w:p>
    <w:p>
      <w:pPr>
        <w:pStyle w:val="Normal"/>
        <w:jc w:val="both"/>
        <w:rPr/>
      </w:pPr>
      <w:r>
        <w:rPr/>
        <w:t>Worauf sie sich wieder erhob, während die kleine zierliche Türkin demonstrativ neben ihm knien blieb, um sich um ihn zu kümmern. Karin wandte sich Abbey zu und hauchte fassungslos: „Ich kann nicht glauben, was du da getan hast. Du hättest ihn verletzen können!“</w:t>
      </w:r>
    </w:p>
    <w:p>
      <w:pPr>
        <w:pStyle w:val="Normal"/>
        <w:jc w:val="both"/>
        <w:rPr/>
      </w:pPr>
      <w:r>
        <w:rPr/>
        <w:t>„</w:t>
      </w:r>
      <w:r>
        <w:rPr/>
        <w:t>Unwahrscheinlich, der Stoß war genau dosiert. Es ist allerdings schön zu sehen, dass dein Gerechtigkeitssinn und deine Hilfsbereitschaft sich spontan gegen den Konflikt, den ihr beide anfangs gehabt habt, durchsetzen. Ich glaube, das ist ein gutes Zeichen.“</w:t>
      </w:r>
    </w:p>
    <w:p>
      <w:pPr>
        <w:pStyle w:val="Normal"/>
        <w:jc w:val="both"/>
        <w:rPr/>
      </w:pPr>
      <w:r>
        <w:rPr/>
        <w:t>„</w:t>
      </w:r>
      <w:r>
        <w:rPr/>
        <w:t>So ein Unsinn. Wie fühlst du dich, Bernd?“ Erwartungsvoll sah sie ihn an.</w:t>
      </w:r>
    </w:p>
    <w:p>
      <w:pPr>
        <w:pStyle w:val="Normal"/>
        <w:jc w:val="both"/>
        <w:rPr/>
      </w:pPr>
      <w:r>
        <w:rPr/>
        <w:t>„</w:t>
      </w:r>
      <w:r>
        <w:rPr/>
        <w:t>Als habe mir jemand einen Baumstamm gegen die Brust gerammt. Heute Nacht bitte kein Sex, okay?“ erwiderte er, worauf Abbey tatsächlich lachte, während alle anderen ihn entgeistert anstarrten.</w:t>
      </w:r>
    </w:p>
    <w:p>
      <w:pPr>
        <w:pStyle w:val="Normal"/>
        <w:jc w:val="both"/>
        <w:rPr/>
      </w:pPr>
      <w:r>
        <w:rPr/>
        <w:t>„</w:t>
      </w:r>
      <w:r>
        <w:rPr/>
        <w:t>Sehr gut, du hast deinen ganz eigenen Sinn für Humor nicht verloren. So schlimm kann der Schubs nicht gewesen sein.“ Nun erst begriffen alle anderen, dass Abbey das für einen Scherz von ihm gehalten hatte, während sie dachten, er habe sich gerade unabsichtlich verplappert.</w:t>
      </w:r>
    </w:p>
    <w:p>
      <w:pPr>
        <w:pStyle w:val="Normal"/>
        <w:jc w:val="both"/>
        <w:rPr/>
      </w:pPr>
      <w:r>
        <w:rPr/>
        <w:t>Nun lachten alle anderen ebenfalls erleichtert, worauf sich Abbey ratlos am Kopf kratzte. „Ihr seid heute ein wenig schwer von Begriff, kann das sein?“</w:t>
      </w:r>
    </w:p>
    <w:p>
      <w:pPr>
        <w:pStyle w:val="Normal"/>
        <w:jc w:val="both"/>
        <w:rPr/>
      </w:pPr>
      <w:r>
        <w:rPr/>
        <w:t>Worauf das Gelächter noch zunahm und Abbey ratlos zurückließ. Gerade wenn sie dachte, sie hatte die Menschen vollkommen verstanden, warfen diese ihre Erkenntnisse durch solch unvorhersehbares Verhalten wieder gründlich über den Haufen. Sie hatte das Gefühl, als müsse sie das Kapitel ‚Humor’ nochmals von vorne beginnen.</w:t>
      </w:r>
    </w:p>
    <w:p>
      <w:pPr>
        <w:pStyle w:val="Normal"/>
        <w:jc w:val="both"/>
        <w:rPr/>
      </w:pPr>
      <w:r>
        <w:rPr/>
        <w:t>Dimitri wandte sich nochmals an Abbey, bevor sie den Unterricht für beendet erklären konnte: „Mich würde interessieren, was wir denn nun tun sollen, wenn wir irgendwann einem Terminator gegenüber stehen sollten?“</w:t>
      </w:r>
    </w:p>
    <w:p>
      <w:pPr>
        <w:pStyle w:val="Normal"/>
        <w:jc w:val="both"/>
        <w:rPr/>
      </w:pPr>
      <w:r>
        <w:rPr/>
        <w:t>„</w:t>
      </w:r>
      <w:r>
        <w:rPr/>
        <w:t>Lauft um euer Leben. Weicht ihm aus, so gut ihr könnt. Wenn ihr bewaffnet seid, feuert ihm alles entgegen, was ihr habt. Das ist alles, was ich euch mit auf den Weg geben kann.“ Sie schien zu seufzen. „Kommt am Besten gar nicht erst in Sichtweite; auf diese Weise haben die Menschen der Zukunft den Krieg überlebt. Wir werden mit dem praktischen Waffentraining beginnen, sobald wir wieder ins Freie können. Bis dahin werden wir euch im Umgang mit den verschiedenen Typen unterrichten.“</w:t>
      </w:r>
    </w:p>
    <w:p>
      <w:pPr>
        <w:pStyle w:val="Normal"/>
        <w:jc w:val="both"/>
        <w:rPr/>
      </w:pPr>
      <w:r>
        <w:rPr/>
      </w:r>
    </w:p>
    <w:p>
      <w:pPr>
        <w:pStyle w:val="Normal"/>
        <w:jc w:val="both"/>
        <w:rPr/>
      </w:pPr>
      <w:r>
        <w:rPr/>
      </w:r>
    </w:p>
    <w:p>
      <w:pPr>
        <w:pStyle w:val="Normal"/>
        <w:jc w:val="both"/>
        <w:rPr/>
      </w:pPr>
      <w:r>
        <w:rPr/>
      </w:r>
    </w:p>
    <w:p>
      <w:pPr>
        <w:pStyle w:val="Normal"/>
        <w:jc w:val="both"/>
        <w:rPr/>
      </w:pPr>
      <w:r>
        <w:rPr/>
        <w:t>Das Mittagessen trug ihrer Versorgungslage Rechnung und fiel ausgewogen, aber von der Menge her karg aus, gemessen an den Anstrengungen, die sie am Vormittag unternommen hatten. Doch auch das war nur im Sinne ihrer Konditionierung auf die schwierigen Zeiten, die auf sie zukommen würden. Die einzigen, denen die allmähliche Rationierung der Nahrungsmittel wenig auszumachen schien, waren die naturgemäß schwächsten Esser Shin, Aishe und Caroline, die alle sehr klein und leicht waren.</w:t>
      </w:r>
    </w:p>
    <w:p>
      <w:pPr>
        <w:pStyle w:val="Normal"/>
        <w:jc w:val="both"/>
        <w:rPr/>
      </w:pPr>
      <w:r>
        <w:rPr/>
        <w:t>Am Nachmittag begann der seit mehr als zwei Tagen anhaltende Sturm offenbar an Intensität zu verlieren. War die Sicht aus der Fensterfront im Wohnraum bislang gegen null gewesen, so konnte man jetzt wenigstens ansatzweise die Küste erkennen, die von mehreren Meter hohen Brechern überspült wurde, deren Gischt regelmäßig bis zu ihnen auf den Balkon hoch spritzte.</w:t>
      </w:r>
    </w:p>
    <w:p>
      <w:pPr>
        <w:pStyle w:val="Normal"/>
        <w:jc w:val="both"/>
        <w:rPr/>
      </w:pPr>
      <w:r>
        <w:rPr/>
        <w:t>Dennoch fühlten sie sich zu keinem Zeitpunkt unwohl, denn das Haus war so immens solide gebaut und wies sogar den heulenden Wind ab, dass man sich im Inneren wie in Watte gepackt und vollkommen sicher fühlte. Als ob man auf einer Kinoleinwand einen Film über einen Orkan sehen würde, doch mit fast ganz abgeschaltetem Ton.</w:t>
      </w:r>
    </w:p>
    <w:p>
      <w:pPr>
        <w:pStyle w:val="Normal"/>
        <w:jc w:val="both"/>
        <w:rPr/>
      </w:pPr>
      <w:r>
        <w:rPr/>
        <w:t>Dadurch bildete das Haus eine Art Barriere zwischen der Realität draußen in der Welt und ihnen hier drinnen.</w:t>
      </w:r>
    </w:p>
    <w:p>
      <w:pPr>
        <w:pStyle w:val="Normal"/>
        <w:jc w:val="both"/>
        <w:rPr/>
      </w:pPr>
      <w:r>
        <w:rPr/>
        <w:t>Sie bekamen eine allgemeine einführende Lehrstunde über halbautomatische Waffen und dann eine weitere Russischlektion. Den Abschluss bildete ein weiterer Vortrag über Feldstrategie. Ihre Mentoren erwiesen sich als sehr gut geeignet zum Unterricht, da sie das Thema sachlich und prägnant vortrugen und sich durch nichts ablenken oder aus der Ruhe bringen ließen. Und während der letzten Stunde hörte der Sturm auf, Regen gegen die Fenster zu wehen, was ein Nachlassen des Windes bedeutete. Dennoch regnete es immer noch in Strömen und auch der Seegang war bestimmt noch zwei Meter hoch, über die Brüstung des Balkons aber nicht zu sehen.</w:t>
      </w:r>
    </w:p>
    <w:p>
      <w:pPr>
        <w:pStyle w:val="Normal"/>
        <w:jc w:val="both"/>
        <w:rPr/>
      </w:pPr>
      <w:r>
        <w:rPr/>
        <w:t>„</w:t>
      </w:r>
      <w:r>
        <w:rPr/>
        <w:t>Wie kommt es eigentlich, dass dieser Sturm so lange tobt? Ist das normal in diesen Breiten?“ wollte Aishe wissen.</w:t>
      </w:r>
    </w:p>
    <w:p>
      <w:pPr>
        <w:pStyle w:val="Normal"/>
        <w:jc w:val="both"/>
        <w:rPr/>
      </w:pPr>
      <w:r>
        <w:rPr/>
        <w:t>„</w:t>
      </w:r>
      <w:r>
        <w:rPr/>
        <w:t>Ich denke nicht, aber wir kennen natürlich nicht die Einflüsse der beiden Wasserstoffbomben auf die damals gerade aufgezogene Sturmfront. Es kann sein, dass sich die Gewalt des Unwetters künstlich verstärkt und die Dauer verlängert hat. In diesem Fall haben die Russen unbeabsichtigt zur Dekontamination des Gebietes beigetragen.“ Daniel zögerte einen Moment und fügte hinzu: „Jedenfalls können sie sicher sein, dass sie das amerikanische U-Boot versenkt haben.“</w:t>
      </w:r>
    </w:p>
    <w:p>
      <w:pPr>
        <w:pStyle w:val="Normal"/>
        <w:jc w:val="both"/>
        <w:rPr/>
      </w:pPr>
      <w:r>
        <w:rPr/>
        <w:t>„</w:t>
      </w:r>
      <w:r>
        <w:rPr/>
        <w:t>Dafür gibt es ein wunderbares, altes Sprichwort: mit Kanonen auf Spatzen schießen. Schon mal gehört?“ gab Natasha im Vorbeigehen von sich.</w:t>
      </w:r>
    </w:p>
    <w:p>
      <w:pPr>
        <w:pStyle w:val="Normal"/>
        <w:jc w:val="both"/>
        <w:rPr/>
      </w:pPr>
      <w:r>
        <w:rPr/>
        <w:t>Er nickte einfach und bestätigte: „Ja, es bedeutet, dass man etwas mit einem viel zu hohen und unangemessenen Aufwand erledigt, was auch mit einfacheren Mitteln zu bewerkstelligen gewesen wäre.“</w:t>
      </w:r>
    </w:p>
    <w:p>
      <w:pPr>
        <w:pStyle w:val="Normal"/>
        <w:jc w:val="both"/>
        <w:rPr/>
      </w:pPr>
      <w:r>
        <w:rPr/>
        <w:t>Sie blieb stehen und sah kurz über die Schulter, entschied sich aber dann dafür, nichts mehr zu sagen und sich lieber für das Abendessen fertig zu machen. Simon raunte ihm zu, noch bevor sie durch die Tür war: „Sie mag dich immer noch nicht, was?“</w:t>
      </w:r>
    </w:p>
    <w:p>
      <w:pPr>
        <w:pStyle w:val="Normal"/>
        <w:jc w:val="both"/>
        <w:rPr/>
      </w:pPr>
      <w:r>
        <w:rPr/>
        <w:t>„</w:t>
      </w:r>
      <w:r>
        <w:rPr/>
        <w:t>Dabei weiß sie doch inzwischen, woran diese unterschwellige Abneigung gelegen hatte. Sie hat unbewusst gespürt, dass ich kein normaler Mensch bin. Die menschliche Psyche ist schon seltsam.“ Er schüttelte den Kopf und ging in die Küche.</w:t>
      </w:r>
    </w:p>
    <w:p>
      <w:pPr>
        <w:pStyle w:val="Normal"/>
        <w:jc w:val="both"/>
        <w:rPr/>
      </w:pPr>
      <w:r>
        <w:rPr/>
        <w:t>„</w:t>
      </w:r>
      <w:r>
        <w:rPr/>
        <w:t>Ich finde es seltsam, dass sie Alex am ehesten akzeptiert, obwohl er doch der am wenigsten Menschliche von euch ist. Seltsam.“ Auch Simon war bereits dabei, als Daniel noch etwas anmerkte, was ihn aufhorchen ließ.</w:t>
      </w:r>
    </w:p>
    <w:p>
      <w:pPr>
        <w:pStyle w:val="Normal"/>
        <w:jc w:val="both"/>
        <w:rPr/>
      </w:pPr>
      <w:r>
        <w:rPr/>
        <w:t>„</w:t>
      </w:r>
      <w:r>
        <w:rPr/>
        <w:t>Ja, ich wünschte nur, sie würde auch beim T-X so gut erahnen, dass etwas mit ihm nicht stimmt, wie das mit herkömmlichen Terminatoren der Fall ist.“</w:t>
      </w:r>
    </w:p>
    <w:p>
      <w:pPr>
        <w:pStyle w:val="Normal"/>
        <w:jc w:val="both"/>
        <w:rPr/>
      </w:pPr>
      <w:r>
        <w:rPr/>
        <w:t xml:space="preserve">Simon erstarrte und musste einen Moment nachdenken, bevor ihm aufging, was sein alter Freund und Kommilitone damit zum Ausdruck bringen wollte. „Glaubst du etwa, er ist hier, </w:t>
      </w:r>
      <w:r>
        <w:rPr>
          <w:i/>
          <w:iCs/>
        </w:rPr>
        <w:t>unter</w:t>
      </w:r>
      <w:r>
        <w:rPr/>
        <w:t xml:space="preserve"> </w:t>
      </w:r>
      <w:r>
        <w:rPr>
          <w:i/>
          <w:iCs/>
        </w:rPr>
        <w:t>uns</w:t>
      </w:r>
      <w:r>
        <w:rPr/>
        <w:t>?“</w:t>
      </w:r>
    </w:p>
    <w:p>
      <w:pPr>
        <w:pStyle w:val="TextBody"/>
        <w:rPr/>
      </w:pPr>
      <w:r>
        <w:rPr/>
        <w:t>„</w:t>
      </w:r>
      <w:r>
        <w:rPr/>
        <w:t>Die Wahrscheinlichkeit dafür ist hoch. Ich bin allerdings nicht in der Lage, einen eindeutigen Verdächtigen zu benennen. Es könnte jeder von euch sein, bis auf Bernd. Und solange er nicht erkannt werden will, möchte ich keine drastischeren Maßnahmen einleiten, um ihn zu entlarven, und euch damit verstören. Ihr seid noch nicht bereit dafür, einen aus eurer Gruppe für einen weiteren Beschützer zu opfern, wenn dieser so gut integriert ist und von innen heraus für den Schutz der Gruppe sorgt. Und vergiss nicht, was er mir gesagt hat: er hat inzwischen zu lange als Mensch gelebt, um nicht als einer akzeptiert zu werden. In dieser Beziehung ist er in der Tat etwas eigen geworden im Lauf der Jahrzehnte.“</w:t>
      </w:r>
    </w:p>
    <w:p>
      <w:pPr>
        <w:pStyle w:val="Normal"/>
        <w:jc w:val="both"/>
        <w:rPr/>
      </w:pPr>
      <w:r>
        <w:rPr/>
        <w:t>„</w:t>
      </w:r>
      <w:r>
        <w:rPr/>
        <w:t>Okay, aber eines möchte ich noch wissen: wie kommst du darauf, dass Bernd es nicht sein kann?“</w:t>
      </w:r>
    </w:p>
    <w:p>
      <w:pPr>
        <w:pStyle w:val="Normal"/>
        <w:jc w:val="both"/>
        <w:rPr/>
      </w:pPr>
      <w:r>
        <w:rPr/>
        <w:t>Daniels Mund verzog sich zu einem leichten Lächeln. „Wegen eurer Trainingsstunde, in der Abbey ihn so unsanft umgehauen hat. In dieser Beziehung kann sich der T-X nicht verstellen, denn er wiegt gut 150 kg und wäre bei Abbeys überraschender Attacke nicht so brutal von den Füssen geholt worden. Man sieht es ihm zwar nicht an und er kann sein hohes Gewicht meisterhaft verschleiern, doch er hat es dennoch.“</w:t>
      </w:r>
    </w:p>
    <w:p>
      <w:pPr>
        <w:pStyle w:val="Normal"/>
        <w:jc w:val="both"/>
        <w:rPr/>
      </w:pPr>
      <w:r>
        <w:rPr/>
        <w:t>„</w:t>
      </w:r>
      <w:r>
        <w:rPr/>
        <w:t>Sag bloß, das war Absicht von ihr?“ Simon staunte.</w:t>
      </w:r>
    </w:p>
    <w:p>
      <w:pPr>
        <w:pStyle w:val="Normal"/>
        <w:jc w:val="both"/>
        <w:rPr/>
      </w:pPr>
      <w:r>
        <w:rPr/>
        <w:t>„</w:t>
      </w:r>
      <w:r>
        <w:rPr/>
        <w:t>Nein, durchaus nicht. Es kommt mir einfach nur gelegen dabei, einen Verdächtigen ausklammern zu können. Früher oder später wird er sich ohnehin durch einen dummen Zufall selbst enttarnen oder dies gar müssen, wenn der Ernstfall eintreten würde.“</w:t>
      </w:r>
    </w:p>
    <w:p>
      <w:pPr>
        <w:pStyle w:val="Normal"/>
        <w:jc w:val="both"/>
        <w:rPr/>
      </w:pPr>
      <w:r>
        <w:rPr/>
        <w:t>Daniel wollte nun gehen, doch Simon hielt ihn nochmals zurück: „Was meinst du denn jetzt wieder? Ich dachte, der Ernstfall ist schon lange eingetreten.“</w:t>
      </w:r>
    </w:p>
    <w:p>
      <w:pPr>
        <w:pStyle w:val="Normal"/>
        <w:jc w:val="both"/>
        <w:rPr/>
      </w:pPr>
      <w:r>
        <w:rPr/>
        <w:t>„</w:t>
      </w:r>
      <w:r>
        <w:rPr/>
        <w:t>Damit meine ich einen Angriff von feindlichen Terminatoren auf das Safehouse.“ Und damit ging er in die Küche und ließ Simon verdattert stehen.</w:t>
      </w:r>
    </w:p>
    <w:p>
      <w:pPr>
        <w:pStyle w:val="Normal"/>
        <w:jc w:val="both"/>
        <w:rPr/>
      </w:pPr>
      <w:r>
        <w:rPr/>
      </w:r>
    </w:p>
    <w:p>
      <w:pPr>
        <w:pStyle w:val="Normal"/>
        <w:jc w:val="both"/>
        <w:rPr/>
      </w:pPr>
      <w:r>
        <w:rPr/>
      </w:r>
    </w:p>
    <w:p>
      <w:pPr>
        <w:pStyle w:val="Normal"/>
        <w:jc w:val="both"/>
        <w:rPr/>
      </w:pPr>
      <w:r>
        <w:rPr/>
      </w:r>
    </w:p>
    <w:p>
      <w:pPr>
        <w:pStyle w:val="Heading1"/>
        <w:rPr/>
      </w:pPr>
      <w:r>
        <w:rPr/>
        <w:t>Hallevik, Insel Rolla, Troms Fylke, Norwegen</w:t>
        <w:tab/>
        <w:tab/>
        <w:tab/>
        <w:t xml:space="preserve">    </w:t>
        <w:tab/>
        <w:t xml:space="preserve">         1. August 2004</w:t>
      </w:r>
    </w:p>
    <w:p>
      <w:pPr>
        <w:pStyle w:val="Normal"/>
        <w:jc w:val="both"/>
        <w:rPr/>
      </w:pPr>
      <w:r>
        <w:rPr/>
      </w:r>
    </w:p>
    <w:p>
      <w:pPr>
        <w:pStyle w:val="Normal"/>
        <w:jc w:val="both"/>
        <w:rPr/>
      </w:pPr>
      <w:r>
        <w:rPr/>
        <w:t>Es hatte noch einen weiteren Tag lang geregnet, bis der Sturm endlich vorbeigezogen war. Das Resultat waren erfreulich niedrige Strahlungsbelastungen der unmittelbaren Umgebung, was eine gute Prognose dafür ergab, wann sie das Haus zum ersten Mal wieder verlassen können würden. Glücklicherweise fühlte sich niemand beengt mit der Restriktion aufs Innere, was auf Dauer Probleme hätte geben können.</w:t>
      </w:r>
    </w:p>
    <w:p>
      <w:pPr>
        <w:pStyle w:val="Normal"/>
        <w:jc w:val="both"/>
        <w:rPr/>
      </w:pPr>
      <w:r>
        <w:rPr/>
        <w:t>Am nächsten Tag verließ Alex durch die Schleuse am Haupteingang das Haus. Mit einem Strahlenschutzanzug ausgestattet erkundete er die Gegend rund ums Haus und warf einen Blick auf die Trinkwasseranlage und den Stromgenerator, der an die Turbine der Fallleitung angeschlossen war. Die Infrastruktur des Hauses hatte die ersten Widrigkeiten offenbar gut überstanden. Nachdem er zurück gekehrt und in der Schleuse mittels einer speziellen Duschflüssigkeit dekontaminiert worden war, berichtete er von seinen Erkenntnissen. Für die nächste Zeit schienen sie auf alles vorbereitet.</w:t>
      </w:r>
    </w:p>
    <w:p>
      <w:pPr>
        <w:pStyle w:val="Normal"/>
        <w:jc w:val="both"/>
        <w:rPr/>
      </w:pPr>
      <w:r>
        <w:rPr/>
        <w:t>Doch nachdem einen Tag lang die Sonne geschienen hatte, tauchte nun eine schwarze Wolkenwand von ungeheuren Ausmaßen am Himmel auf. Es war die bereits erwartete Russ- und Staubwolke von den Explosionen und Bränden in Nordamerika, die sich allmählich über die gesamte Nordhalbkugel ausbreiten würde. Die Terminatoren musterten die Wolke genau und bemerkten, dass aufgrund der Intensität der Dichte noch etwas anderes als nur die erwarteten Emissionen enthalten sein musste.</w:t>
      </w:r>
    </w:p>
    <w:p>
      <w:pPr>
        <w:pStyle w:val="Normal"/>
        <w:jc w:val="both"/>
        <w:rPr/>
      </w:pPr>
      <w:r>
        <w:rPr/>
        <w:t>Als sich der Himmel zusehends verfinsterte und immer noch dunkler wurde, als sie es kaum noch für möglich hielten, dämmerte es Abbey als erster. „Das sind nicht nur Rückstände von Detonationen und Waldbränden. Es sieht ganz nach vulkanischer Asche aus.“</w:t>
      </w:r>
    </w:p>
    <w:p>
      <w:pPr>
        <w:pStyle w:val="Normal"/>
        <w:jc w:val="both"/>
        <w:rPr/>
      </w:pPr>
      <w:r>
        <w:rPr/>
        <w:t>„</w:t>
      </w:r>
      <w:r>
        <w:rPr/>
        <w:t>Du meinst, durch den atomaren Beschuss sind Vulkane in Amerika ausgebrochen?“ wunderte Karin sich.</w:t>
      </w:r>
    </w:p>
    <w:p>
      <w:pPr>
        <w:pStyle w:val="Normal"/>
        <w:jc w:val="both"/>
        <w:rPr/>
      </w:pPr>
      <w:r>
        <w:rPr/>
        <w:t>„</w:t>
      </w:r>
      <w:r>
        <w:rPr/>
        <w:t>Ja, wenn es ein bereits instabiles Gebiet gab, kann das der Auslöser für einen Ausbruch in einer Größenordnung sein, wie ihn die Menschheit seit ihrem Bestehen noch nicht erlebt hat. Wenn es tatsächlich das ist, wofür ich es halte, sind Pompeii und Mount St. Helens dagegen ein Witz. Das könnte die Folgen des gesamten Atomkrieges für die Umwelt verzehnfachen.“</w:t>
      </w:r>
    </w:p>
    <w:p>
      <w:pPr>
        <w:pStyle w:val="Normal"/>
        <w:jc w:val="both"/>
        <w:rPr/>
      </w:pPr>
      <w:r>
        <w:rPr/>
        <w:t>„</w:t>
      </w:r>
      <w:r>
        <w:rPr/>
        <w:t xml:space="preserve">Du machst wohl Scherze, Abbey. Was kann zehnmal schlimmer sein als ein </w:t>
      </w:r>
      <w:r>
        <w:rPr>
          <w:i/>
          <w:iCs/>
        </w:rPr>
        <w:t>Atomkrieg</w:t>
      </w:r>
      <w:r>
        <w:rPr/>
        <w:t>?“ brauste Caroline ungläubig auf.</w:t>
      </w:r>
    </w:p>
    <w:p>
      <w:pPr>
        <w:pStyle w:val="Normal"/>
        <w:jc w:val="both"/>
        <w:rPr/>
      </w:pPr>
      <w:r>
        <w:rPr/>
        <w:t>„</w:t>
      </w:r>
      <w:r>
        <w:rPr/>
        <w:t>Die Magmakammer unter dem Yellowstone National Park. Dabei handelt es sich um eine Ansammlung von flüssigem Gestein in der Erdkruste unter dem Gebiet des Yellowstone Nationalparks. Sie gilt als extrem instabil und hat ein Volumen von geschätzten zehntausend Kubikkilometern. Könnt ihr euch überhaupt vorstellen, was ein Ausbruch dieser Größenordnung für Folgen hätte? Sogar ohne Atomkrieg würde solch eine Eruption die Erde mit einer Aschewolke einhüllen und das Weltklima für Jahre empfindlich abkühlen. Eine weltweite Eiszeit und Hungersnot wäre die Folge“, führte Abbey aus.</w:t>
      </w:r>
    </w:p>
    <w:p>
      <w:pPr>
        <w:pStyle w:val="Normal"/>
        <w:jc w:val="both"/>
        <w:rPr/>
      </w:pPr>
      <w:r>
        <w:rPr/>
        <w:t>Karin schaute auf und ihr Herz begann zu rasen. „Wartet mal! Erinnert ihr euch noch daran, dass am Nachmittag nach den Wasserstoffbomben die Erde eine Zeit lang gebebt hat und kurz darauf eine Art Grollen wie Donner hörbar war? Und am Morgen danach gab es eine neue Flutwelle, die genauso hoch war wie die von den Explosionen. Sind das nicht eindeutige Hinweise?“</w:t>
      </w:r>
    </w:p>
    <w:p>
      <w:pPr>
        <w:pStyle w:val="Normal"/>
        <w:jc w:val="both"/>
        <w:rPr/>
      </w:pPr>
      <w:r>
        <w:rPr/>
        <w:t>Abbey strich eine Strähne ihres langen roten Haares aus dem Gesicht. „Wenn man die Entfernung von hier nach Wyoming berücksichtigt sowie die ungefähren Geschwindigkeiten eines Knalles und einer starken Flutwelle, die von Nordamerika bis hierher über den Atlantik läuft, kann man aufgrund der Zeitdifferenz der beiden Ereignisse ungefähr zurückrechnen, wo der Ausgangspunkt beider Phänomene war.“</w:t>
      </w:r>
    </w:p>
    <w:p>
      <w:pPr>
        <w:pStyle w:val="Normal"/>
        <w:jc w:val="both"/>
        <w:rPr/>
      </w:pPr>
      <w:r>
        <w:rPr/>
        <w:t>„</w:t>
      </w:r>
      <w:r>
        <w:rPr/>
        <w:t>Und was ist mit dem Beben, das wir gespürt haben? Das kam doch beinahe gleichzeitig mit dem unheimlichen Grollen, das wir gehört haben“, gab Aishe zu bedenken.</w:t>
      </w:r>
    </w:p>
    <w:p>
      <w:pPr>
        <w:pStyle w:val="Normal"/>
        <w:jc w:val="both"/>
        <w:rPr/>
      </w:pPr>
      <w:r>
        <w:rPr/>
        <w:t>„</w:t>
      </w:r>
      <w:r>
        <w:rPr/>
        <w:t>Richtig, doch bei dieser Entfernung kann es dennoch plausibel sein. Das Grollen, das wir vernahmen, war der Widerhall der Eruption, der sich mit Schallgeschwindigkeit ausgebreitet hat, da sind wir uns einig, ja? Es ist aber so, dass die Schockwellen eines schweren Erdbebens, das mit dieser Eruption fast zwangsläufig einhergehen muss, sich manchmal beinahe mit Schallgeschwindigkeit fortpflanzen. Nachdem die Erdstösse die Atlantikküste erreicht haben, sind sie aufs Wasser übergegangen und haben die viel langsamer laufende, aber nicht minder zerstörerische Flutwelle ausgelöst.</w:t>
      </w:r>
    </w:p>
    <w:p>
      <w:pPr>
        <w:pStyle w:val="Normal"/>
        <w:jc w:val="both"/>
        <w:rPr/>
      </w:pPr>
      <w:r>
        <w:rPr/>
        <w:t>Das sind aber nur die Stosswellen entlang der Erdkruste. Denn es gibt bei Ereignissen solcher Heftigkeit immer auch Schockwellen, die durch die Erde hindurch gehen. Das heißt, dass wir die Erschütterung drüben in Amerika in direkter Linie gemerkt haben, nicht über die Erdkruste um einen Viertel des Globus hinweg. Die Erdbebenstöße haben sozusagen die Abkürzung durchs Erdinnere hindurch genommen und so unseren Standort beinahe gleichzeitig mit den vorauseilenden Schallwellen der Kraterexplosion erreicht. Eigentlich ein seltsamer Zufall, aber nichts desto trotz ist das ein dramatisches Ereignis. Wir sind damit praktisch vom Regen in die Traufe gekommen. Vor allem in den USA werden die Überlebenden nichts zu lachen haben. Der gesamte Nordkontinent östlich von Idaho, Nevada und Arizona wird mit einer meterdicken Ascheschicht bedeckt werden. Und wo der Yellowstone Nationalpark war, klafft jetzt ein Vulkankrater von 70 mal 40 Kilometern Größe.“</w:t>
      </w:r>
    </w:p>
    <w:p>
      <w:pPr>
        <w:pStyle w:val="Normal"/>
        <w:jc w:val="both"/>
        <w:rPr/>
      </w:pPr>
      <w:r>
        <w:rPr/>
        <w:t>„</w:t>
      </w:r>
      <w:r>
        <w:rPr/>
        <w:t>Das kann nicht dein Ernst sein!“ rutschte es Shin heraus. „Der wäre ja fast so groß wie Thüringen.“</w:t>
      </w:r>
    </w:p>
    <w:p>
      <w:pPr>
        <w:pStyle w:val="Normal"/>
        <w:jc w:val="both"/>
        <w:rPr/>
      </w:pPr>
      <w:r>
        <w:rPr/>
        <w:t>„</w:t>
      </w:r>
      <w:r>
        <w:rPr/>
        <w:t>Nicht ganz, aber jedenfalls würde dort niemand mehr leben, wenn der Vulkan an dieser Stelle ausgebrochen wäre. Mich wundert, dass offenbar noch niemand von euch je von dieser unglaublichen Bedrohung gehört hat. Wie ignorant kann die Menschheit denn sein?“</w:t>
      </w:r>
    </w:p>
    <w:p>
      <w:pPr>
        <w:pStyle w:val="Normal"/>
        <w:jc w:val="both"/>
        <w:rPr/>
      </w:pPr>
      <w:r>
        <w:rPr/>
        <w:t>Simon und Karin hoben beide die Hände. „Wenn man Mineralogie und Geologie studiert, bekommt man das zwangsläufig mit. Die Magmakammer gibt es ja nicht erst seit gestern, ihre Existenz ist schon seit Jahrzehnten bekannt.“</w:t>
      </w:r>
    </w:p>
    <w:p>
      <w:pPr>
        <w:pStyle w:val="Normal"/>
        <w:jc w:val="both"/>
        <w:rPr/>
      </w:pPr>
      <w:r>
        <w:rPr/>
        <w:t>Natasha meinte nachdenklich: „Mein Freund hatte mir einmal erzählt, dass ein Prof in der Vorlesung von einem Vorfall dort erzählt hatte. Offenbar ist ein See im Nationalpark über die Ufer getreten und alle Bäume auf einer Uferseite standen über einen halben Meter im Wasser. Aber nur auf einer Seite. Das Rätsel gelöst haben schließlich Geologen, die Höhen- und Landvermessungen durchführten und feststellten, dass sich die gegenüberliegende Ufergegend um fast achtzig Zentimeter angehoben hatte und der See so regelrecht übergeschwappt war. Hat das auch damit zu tun?“</w:t>
      </w:r>
    </w:p>
    <w:p>
      <w:pPr>
        <w:pStyle w:val="Normal"/>
        <w:jc w:val="both"/>
        <w:rPr/>
      </w:pPr>
      <w:r>
        <w:rPr/>
        <w:t>„</w:t>
      </w:r>
      <w:r>
        <w:rPr/>
        <w:t>Ganz genau. Das hat der Druck der Gasblase verursacht, die sich über dem Magma gebildet hat.“ Anerkennend nickte Abbey.</w:t>
      </w:r>
    </w:p>
    <w:p>
      <w:pPr>
        <w:pStyle w:val="Normal"/>
        <w:jc w:val="both"/>
        <w:rPr/>
      </w:pPr>
      <w:r>
        <w:rPr/>
        <w:t>„</w:t>
      </w:r>
      <w:r>
        <w:rPr/>
        <w:t>Gut, wir wissen also darum, aber sind ohnehin machtlos dagegen.“ Shin zuckte mit den Schultern und sah hinaus. „Es fängt übrigens an zu regnen. Ist das gut oder schlecht?“</w:t>
      </w:r>
    </w:p>
    <w:p>
      <w:pPr>
        <w:pStyle w:val="Normal"/>
        <w:jc w:val="both"/>
        <w:rPr/>
      </w:pPr>
      <w:r>
        <w:rPr/>
        <w:t>Für uns spielt es keine Rolle, aber wenn noch schwefelhaltige Verbindungen aus dem Erdinneren in der Wolke enthalten sind, ergibt das einen sehr säurehaltigen Regen. Der Natur wird das nicht unbedingt gefallen.“</w:t>
      </w:r>
    </w:p>
    <w:p>
      <w:pPr>
        <w:pStyle w:val="Normal"/>
        <w:jc w:val="both"/>
        <w:rPr/>
      </w:pPr>
      <w:r>
        <w:rPr/>
        <w:t>„</w:t>
      </w:r>
      <w:r>
        <w:rPr/>
        <w:t>Meinst du, man wird schon bald die ersten Auswirkungen auf die Umwelt bemerken können?“ Ana schien nun doch besorgt.</w:t>
      </w:r>
    </w:p>
    <w:p>
      <w:pPr>
        <w:pStyle w:val="Normal"/>
        <w:jc w:val="both"/>
        <w:rPr/>
      </w:pPr>
      <w:r>
        <w:rPr/>
        <w:t>„</w:t>
      </w:r>
      <w:r>
        <w:rPr/>
        <w:t>Du darfst dir keine falschen Hoffnungen machen, auf die eine oder andere Art wird die gesamte Welt unter den jüngsten Ereignissen zu leiden haben. Lass dich nicht davon täuschen, dass es hier noch weitgehend normal aussieht. Ihr alle dürft nie vergessen, dass weite Teile der Welt zu einer lebensfeindlichen Strahlenwüste geworden sind, die womöglich jahrelang unbewohnbar oder sogar unpassierbar geworden sind.“</w:t>
      </w:r>
    </w:p>
    <w:p>
      <w:pPr>
        <w:pStyle w:val="Normal"/>
        <w:jc w:val="both"/>
        <w:rPr/>
      </w:pPr>
      <w:r>
        <w:rPr/>
        <w:t>Und wieder einmal trat diese traurige Ernüchterung ein, als sie von einem ihrer Beschützer rücksichtslos auf die nackten Tatsachen hingewiesen wurden.</w:t>
      </w:r>
    </w:p>
    <w:p>
      <w:pPr>
        <w:pStyle w:val="Normal"/>
        <w:jc w:val="both"/>
        <w:rPr/>
      </w:pPr>
      <w:r>
        <w:rPr/>
        <w:t>„</w:t>
      </w:r>
      <w:r>
        <w:rPr/>
        <w:t>Ach ja, ich wollte euch noch etwas raten. Wer lange Haare hat, sollte sie möglichst zu einem Pferdeschwanz binden oder falls sie dafür zu lang sind wie in euren Fällen, Aishe und Natasha, zu einem Zopf flechten. In einer Krisensituation kann das ein unscheinbares, aber lebenswichtiges Detail sein.“</w:t>
      </w:r>
    </w:p>
    <w:p>
      <w:pPr>
        <w:pStyle w:val="Normal"/>
        <w:jc w:val="both"/>
        <w:rPr/>
      </w:pPr>
      <w:r>
        <w:rPr/>
        <w:t>„</w:t>
      </w:r>
      <w:r>
        <w:rPr/>
        <w:t>Auch das noch! Muss das sein?“ beschwerte sich Natasha erwartungsgemäß unverzüglich. „Kann ich nicht auch eine Haarspange benutzen? Ich nehme meistens eine Spange oder ähnliches, um meine Haare zurückzuhalten.“</w:t>
      </w:r>
    </w:p>
    <w:p>
      <w:pPr>
        <w:pStyle w:val="Normal"/>
        <w:jc w:val="both"/>
        <w:rPr/>
      </w:pPr>
      <w:r>
        <w:rPr/>
        <w:t>Kopfschütteln war die Antwort. „Dadurch sind sie nicht ausreichend gebändigt und wenn die Spange aufgeht oder sonst irgendwie abfällt, hast du nicht nur mit dem Feind, sondern auch mit deiner Mähne zu kämpfen.“</w:t>
      </w:r>
    </w:p>
    <w:p>
      <w:pPr>
        <w:pStyle w:val="Normal"/>
        <w:jc w:val="both"/>
        <w:rPr/>
      </w:pPr>
      <w:r>
        <w:rPr/>
        <w:t>„</w:t>
      </w:r>
      <w:r>
        <w:rPr/>
        <w:t>Wir können dir auch eine Frisur wie Prinzessin Leia in ‚Krieg der Sterne’ verpassen, du weißt schon, zwei Zuckerschnecken an die Seiten des Kopfes gedreht.“ Shin grinste und rief ihr hinterher, als sie verärgert das Zimmer verließ: „Was ist denn? Magst du etwa ‚Krieg der Sterne’ nicht?“</w:t>
      </w:r>
    </w:p>
    <w:p>
      <w:pPr>
        <w:pStyle w:val="Normal"/>
        <w:jc w:val="both"/>
        <w:rPr/>
      </w:pPr>
      <w:r>
        <w:rPr/>
        <w:t>Solch heitere Momente waren dieser Tage leider viel zu rar gesät.</w:t>
      </w:r>
    </w:p>
    <w:p>
      <w:pPr>
        <w:pStyle w:val="Normal"/>
        <w:jc w:val="both"/>
        <w:rPr/>
      </w:pPr>
      <w:r>
        <w:rPr/>
      </w:r>
    </w:p>
    <w:p>
      <w:pPr>
        <w:pStyle w:val="Normal"/>
        <w:jc w:val="both"/>
        <w:rPr/>
      </w:pPr>
      <w:r>
        <w:rPr/>
      </w:r>
    </w:p>
    <w:p>
      <w:pPr>
        <w:pStyle w:val="Normal"/>
        <w:jc w:val="both"/>
        <w:rPr/>
      </w:pPr>
      <w:r>
        <w:rPr/>
      </w:r>
    </w:p>
    <w:p>
      <w:pPr>
        <w:pStyle w:val="Heading1"/>
        <w:rPr/>
      </w:pPr>
      <w:r>
        <w:rPr/>
        <w:t>Hallevik, Insel Rolla, Troms Fylke, Norwegen</w:t>
        <w:tab/>
        <w:tab/>
        <w:tab/>
        <w:t xml:space="preserve">    </w:t>
        <w:tab/>
        <w:t xml:space="preserve">         4. August 2004</w:t>
      </w:r>
    </w:p>
    <w:p>
      <w:pPr>
        <w:pStyle w:val="Normal"/>
        <w:jc w:val="both"/>
        <w:rPr/>
      </w:pPr>
      <w:r>
        <w:rPr/>
      </w:r>
    </w:p>
    <w:p>
      <w:pPr>
        <w:pStyle w:val="Normal"/>
        <w:jc w:val="both"/>
        <w:rPr/>
      </w:pPr>
      <w:r>
        <w:rPr/>
        <w:t>Es hatte drei Tage geregnet und war immer kühler geworden dabei. Im Haus war davon allerdings nichts zu spüren, da es so gut isoliert war, dass kaum eine Erhöhung der Heizung für das ausgeklügelte Lüftungssystem nötig wurde. Was viel mehr aufs Gemüt drückte, war die anhaltende Dunkelheit, die nur noch zwischen düsterem Zwielicht tagsüber und völliger Finsternis inmitten der Nacht variierte.</w:t>
      </w:r>
    </w:p>
    <w:p>
      <w:pPr>
        <w:pStyle w:val="Normal"/>
        <w:jc w:val="both"/>
        <w:rPr/>
      </w:pPr>
      <w:r>
        <w:rPr/>
        <w:t>„</w:t>
      </w:r>
      <w:r>
        <w:rPr/>
        <w:t>Auch ein guter Grund, so weit nach Norden zu kommen. Stellt euch vor, wie es jetzt in Mitteleuropa oder noch weiter südlich sein muss, wo es nicht ohnehin zweiundzwanzig Stunden Tageslicht gibt.“ Daniel versuchte erfolglos, die Gruppe ein wenig aufzuheitern. Die Jalousien waren seit Tagen dauerhaft geschlossen und ließen keinen einzigen Blick nach draußen zu.</w:t>
      </w:r>
    </w:p>
    <w:p>
      <w:pPr>
        <w:pStyle w:val="Normal"/>
        <w:jc w:val="both"/>
        <w:rPr/>
      </w:pPr>
      <w:r>
        <w:rPr/>
        <w:t>„</w:t>
      </w:r>
      <w:r>
        <w:rPr/>
        <w:t>In Italien ist es sicher ziemlich übel. Wenn sie Bomben auf Rom und Neapel geworfen haben, sind sicher auch der Vesuv und der Ätna ausgebrochen“, mutmaßte Bernd.</w:t>
      </w:r>
    </w:p>
    <w:p>
      <w:pPr>
        <w:pStyle w:val="Normal"/>
        <w:jc w:val="both"/>
        <w:rPr/>
      </w:pPr>
      <w:r>
        <w:rPr/>
        <w:t>„</w:t>
      </w:r>
      <w:r>
        <w:rPr/>
        <w:t>Glaub mir, das haben sie“, bestätigte Dimitri seinen Verdacht. Er war zur Zeit am missmutigsten, weil er offenbar außer den Terminatoren der Einzige war, der genauer über mögliche Ziele für die Bomben Bescheid wusste.</w:t>
      </w:r>
    </w:p>
    <w:p>
      <w:pPr>
        <w:pStyle w:val="Normal"/>
        <w:jc w:val="both"/>
        <w:rPr/>
      </w:pPr>
      <w:r>
        <w:rPr/>
        <w:t>„</w:t>
      </w:r>
      <w:r>
        <w:rPr/>
        <w:t>Was ist mit dem Rhein-Ruhr-Gebiet?“ fragte Bernd ihn direkt, worauf der blonde Russe langsam drei Finger hob. Diese Geste bedurfte keiner weiteren Erklärung.</w:t>
      </w:r>
    </w:p>
    <w:p>
      <w:pPr>
        <w:pStyle w:val="Normal"/>
        <w:jc w:val="both"/>
        <w:rPr/>
      </w:pPr>
      <w:r>
        <w:rPr/>
        <w:t>„</w:t>
      </w:r>
      <w:r>
        <w:rPr/>
        <w:t>Oh. Mist, ich habe Köln echt geliebt. Was für eine tolle Stadt.“ Bernd igelte sich noch ein wenig mehr auf dem Sofa ein. Wie zufällig saß er an diesem Abend neben Karin, was niemanden der Gruppe noch wunderte, da nun alle von ihrer Liaison wussten. Von den drei Cyborgs war nichts zu sehen heute Abend. Da sie sich ständig mit irgendwelchen Hausarbeiten zu beschäftigen schienen, fragte auch keiner mehr genauer nach.</w:t>
      </w:r>
    </w:p>
    <w:p>
      <w:pPr>
        <w:pStyle w:val="Normal"/>
        <w:jc w:val="both"/>
        <w:rPr/>
      </w:pPr>
      <w:r>
        <w:rPr/>
        <w:t>„</w:t>
      </w:r>
      <w:r>
        <w:rPr/>
        <w:t>Wisst ihr, was ich mir schon ein paar mal überlegt habe?“ fragte Shin unvermittelt in die drückende Stille hinein.</w:t>
      </w:r>
    </w:p>
    <w:p>
      <w:pPr>
        <w:pStyle w:val="Normal"/>
        <w:jc w:val="both"/>
        <w:rPr/>
      </w:pPr>
      <w:r>
        <w:rPr/>
        <w:t>„</w:t>
      </w:r>
      <w:r>
        <w:rPr/>
        <w:t>Schieß los“, murmelte Natasha ohne weiteres Interesse.</w:t>
      </w:r>
    </w:p>
    <w:p>
      <w:pPr>
        <w:pStyle w:val="Normal"/>
        <w:jc w:val="both"/>
        <w:rPr/>
      </w:pPr>
      <w:r>
        <w:rPr/>
        <w:t>„</w:t>
      </w:r>
      <w:r>
        <w:rPr/>
        <w:t>Ich habe mir überlegt, dass es eigentlich niemanden weiter stören würde, wenn wir einmal ganz diskret unsere Schlafplätze über Nacht tauschen würden.“</w:t>
      </w:r>
    </w:p>
    <w:p>
      <w:pPr>
        <w:pStyle w:val="Normal"/>
        <w:jc w:val="both"/>
        <w:rPr/>
      </w:pPr>
      <w:r>
        <w:rPr/>
        <w:t>„</w:t>
      </w:r>
      <w:r>
        <w:rPr/>
        <w:t>Ja, außer Alex, Abbey und Daniel. Sie haben doch schlüssig erklärt, weshalb die Zimmer so aufgeteilt worden sind.“ Missmutig fixierte Natasha den kleinwüchsigen Asiaten.</w:t>
      </w:r>
    </w:p>
    <w:p>
      <w:pPr>
        <w:pStyle w:val="Normal"/>
        <w:jc w:val="both"/>
        <w:rPr/>
      </w:pPr>
      <w:r>
        <w:rPr/>
        <w:t>„</w:t>
      </w:r>
      <w:r>
        <w:rPr/>
        <w:t>Schon, aber das Risiko besteht noch nicht, oder seht ihr das anders? Wir haben nur ein wenig Freizeit den Tag über und ein paar Stunden nach dem Abendessen. Und bis wir ins Bett gehen, sitzen wir alle gemeinsam hier herum, aus lauter Gewohnheit. Würde einer von euch  auf die Idee kommen, mit seiner oder seinem Liebsten den ganzen Abend und in jeder freien Minute nur turtelnd auf dem Zimmer zu verbringen und sich sozial nicht mehr am Gruppenleben zu beteiligen? Nein!“</w:t>
      </w:r>
    </w:p>
    <w:p>
      <w:pPr>
        <w:pStyle w:val="Normal"/>
        <w:jc w:val="both"/>
        <w:rPr/>
      </w:pPr>
      <w:r>
        <w:rPr/>
        <w:t>„</w:t>
      </w:r>
      <w:r>
        <w:rPr/>
        <w:t>Ich bestimmt nicht,“ tönte Natasha großspurig, worauf alle lachten und Caroline sie zornig ansah.</w:t>
      </w:r>
    </w:p>
    <w:p>
      <w:pPr>
        <w:pStyle w:val="Normal"/>
        <w:jc w:val="both"/>
        <w:rPr/>
      </w:pPr>
      <w:r>
        <w:rPr/>
        <w:t>„</w:t>
      </w:r>
      <w:r>
        <w:rPr/>
        <w:t>Sag doch nicht so was, Schatz.“</w:t>
      </w:r>
    </w:p>
    <w:p>
      <w:pPr>
        <w:pStyle w:val="Normal"/>
        <w:jc w:val="both"/>
        <w:rPr/>
      </w:pPr>
      <w:r>
        <w:rPr/>
        <w:t>Nun war es an allen außer Natasha, angesichts dieser scherzhaften homosexuellen Andeutung herzlich zu lachen.</w:t>
      </w:r>
    </w:p>
    <w:p>
      <w:pPr>
        <w:pStyle w:val="Normal"/>
        <w:jc w:val="both"/>
        <w:rPr/>
      </w:pPr>
      <w:r>
        <w:rPr/>
        <w:t>„</w:t>
      </w:r>
      <w:r>
        <w:rPr/>
        <w:t>Nein, ich finde, wenn wir uns nachtsüber bei unserem Partner aufhalten, wird es niemandem schaden. Den Beweis dafür haben wir ja.“ Enthusiastisch holte Shin mit dem Arm aus und zeigte mit einer übertriebenen Geste auf Karin und Bernd.</w:t>
      </w:r>
    </w:p>
    <w:p>
      <w:pPr>
        <w:pStyle w:val="Normal"/>
        <w:jc w:val="both"/>
        <w:rPr/>
      </w:pPr>
      <w:r>
        <w:rPr/>
        <w:t>Zustimmendes Gemurmel wurde laut, bis sich Ana zu Wort meldete. „Ich glaube, Shin hat recht. Wir verstehen uns alle so gut, dass das Gruppenleben nicht darunter leiden würde, wenn wir wenigstens nachts über die Betten tauschen würden. Was meint ihr? Wer ist dafür?“</w:t>
      </w:r>
    </w:p>
    <w:p>
      <w:pPr>
        <w:pStyle w:val="Normal"/>
        <w:jc w:val="both"/>
        <w:rPr/>
      </w:pPr>
      <w:r>
        <w:rPr/>
        <w:t>„</w:t>
      </w:r>
      <w:r>
        <w:rPr/>
        <w:t>Acht dafür, zwei Enthaltungen?“ fragte Aishe mit Seitenblick auf Caroline und Natasha, als sie zur Abstimmung ihre Handmeldungen machten.</w:t>
      </w:r>
    </w:p>
    <w:p>
      <w:pPr>
        <w:pStyle w:val="Normal"/>
        <w:jc w:val="both"/>
        <w:rPr/>
      </w:pPr>
      <w:r>
        <w:rPr/>
        <w:t>„</w:t>
      </w:r>
      <w:r>
        <w:rPr/>
        <w:t>Da sich für uns nichts ändert, wäre es subjektiv, eine Wertung abzugeben“, erklärte Caroline sachlich und erntete befürwortendes Nicken von Natasha, der offenbar bis jetzt ein logisches Argument zur Enthaltung gefehlt hatte.</w:t>
      </w:r>
    </w:p>
    <w:p>
      <w:pPr>
        <w:pStyle w:val="Normal"/>
        <w:jc w:val="both"/>
        <w:rPr/>
      </w:pPr>
      <w:r>
        <w:rPr/>
        <w:t>Shin warf ihnen noch einen weiteren vielsagenden Blick zu. „Pfff, Lesben. Ich wird’ nicht schlau aus ihnen. Sei’s drum, es ist jedenfalls beschlossene Sache. Unsere Freunde kontrollieren ja nicht, wer nachts in seinen Betten liegt und wer nicht. Das hätten wir sicher schon bemerkt.“</w:t>
      </w:r>
    </w:p>
    <w:p>
      <w:pPr>
        <w:pStyle w:val="Normal"/>
        <w:jc w:val="both"/>
        <w:rPr/>
      </w:pPr>
      <w:r>
        <w:rPr/>
        <w:t>„</w:t>
      </w:r>
      <w:r>
        <w:rPr/>
        <w:t>Definitiv. Karin und ich haben schon ein paar mal in einem unserer Betten übernachtet, ohne dass es für uns Konsequenzen gehabt hätte.“</w:t>
      </w:r>
    </w:p>
    <w:p>
      <w:pPr>
        <w:pStyle w:val="Normal"/>
        <w:jc w:val="both"/>
        <w:rPr/>
      </w:pPr>
      <w:r>
        <w:rPr/>
        <w:t>„</w:t>
      </w:r>
      <w:r>
        <w:rPr/>
        <w:t>Hört, hört, ihr fühlt euch ja wirklich sehr sicher“, sagte Simon und sah dabei betont Karin an.</w:t>
      </w:r>
    </w:p>
    <w:p>
      <w:pPr>
        <w:pStyle w:val="Normal"/>
        <w:jc w:val="both"/>
        <w:rPr/>
      </w:pPr>
      <w:r>
        <w:rPr/>
        <w:t>Sie beließ es dabei und sah stattdessen zu Silke . Sie schien die ungeheuerlichen Geschehnisse um sie herum recht gut zu verkraften, was sie nicht zuletzt wohl der Beziehung zu Simon zu verdanken hatte. Sie kannte Simon von klein auf und konnte sich daher sicher sein, dass Silke bei ihm in guten Händen war. Sie alle schöpften Kraft und Hoffnung aus den Menschen, die sie auf dem Weg hierher auf so unwahrscheinliche Weise gefunden hatten.</w:t>
      </w:r>
    </w:p>
    <w:p>
      <w:pPr>
        <w:pStyle w:val="Normal"/>
        <w:jc w:val="both"/>
        <w:rPr/>
      </w:pPr>
      <w:r>
        <w:rPr/>
        <w:t>Nur um Natasha und Caroline machte sie sich ein wenig Sorgen. Die enge Freundschaft einer Gruppe konnte nicht die Zuneigung ersetzen, welche man von einem geliebten Menschen bekam. Hoffentlich wirkte sich das nicht negativ auf sie aus.</w:t>
      </w:r>
    </w:p>
    <w:p>
      <w:pPr>
        <w:pStyle w:val="Normal"/>
        <w:jc w:val="both"/>
        <w:rPr/>
      </w:pPr>
      <w:r>
        <w:rPr/>
      </w:r>
    </w:p>
    <w:p>
      <w:pPr>
        <w:pStyle w:val="Normal"/>
        <w:jc w:val="both"/>
        <w:rPr/>
      </w:pPr>
      <w:r>
        <w:rPr/>
      </w:r>
    </w:p>
    <w:p>
      <w:pPr>
        <w:pStyle w:val="Normal"/>
        <w:jc w:val="both"/>
        <w:rPr/>
      </w:pPr>
      <w:r>
        <w:rPr/>
      </w:r>
    </w:p>
    <w:p>
      <w:pPr>
        <w:pStyle w:val="Heading1"/>
        <w:rPr/>
      </w:pPr>
      <w:r>
        <w:rPr/>
        <w:t>Hallevik, Insel Rolla, Troms Fylke, Norwegen</w:t>
        <w:tab/>
        <w:tab/>
        <w:tab/>
        <w:t xml:space="preserve">    </w:t>
        <w:tab/>
        <w:t xml:space="preserve">       14. August 2004</w:t>
      </w:r>
    </w:p>
    <w:p>
      <w:pPr>
        <w:pStyle w:val="Normal"/>
        <w:jc w:val="both"/>
        <w:rPr/>
      </w:pPr>
      <w:r>
        <w:rPr/>
      </w:r>
    </w:p>
    <w:p>
      <w:pPr>
        <w:pStyle w:val="Normal"/>
        <w:jc w:val="both"/>
        <w:rPr/>
      </w:pPr>
      <w:r>
        <w:rPr/>
        <w:t xml:space="preserve">Die Tage zogen dahin, der Himmel war ständig von einer schwarzen Wolkendecke verhüllt und ließ nur tagsüber einen schwachen Lichtschimmer durch. Das bekamen sie nur dadurch mit, dass sie täglich für eine kurze Zeit das Licht im Wohnraum löschten, worauf sich die Jalousien hoben. Allerdings nur zur Mittagszeit, wenn die maximale Restmenge an Tageslicht durch die dichte Bewölkung drang. Ansonsten war die Verdunkelung rund um die Uhr aktiviert. </w:t>
      </w:r>
    </w:p>
    <w:p>
      <w:pPr>
        <w:pStyle w:val="Normal"/>
        <w:jc w:val="both"/>
        <w:rPr/>
      </w:pPr>
      <w:r>
        <w:rPr/>
        <w:t>Nach einer Weile kursierte der Witz zwischen ihnen, der Himmel sei tagsüber ‚hellschwarz’ und nachts ‚dunkelschwarz’. Jeden Tag fiel die Temperatur ein wenig weiter, so dass sie die sommerliche Wärme längst hinter sich gelassen hatten und sich nachtsüber allmählich dem Gefrierpunkt näherten. Wovon im Haus natürlich nichts zu spüren war. Falls das Wetter jemandem schwer zu schaffen machte, so ließ er es sich innerhalb der Gruppe nicht anmerken, denn sie alle trainierten und lernten hart und konzentrierten sich voll und ganz auf ihren Tagesablauf, froh darüber, etwas zu tun zu haben und nicht tatenlos vor sich hinvegetieren zu müssen.</w:t>
      </w:r>
    </w:p>
    <w:p>
      <w:pPr>
        <w:pStyle w:val="Normal"/>
        <w:jc w:val="both"/>
        <w:rPr/>
      </w:pPr>
      <w:r>
        <w:rPr/>
        <w:t>Das erklärte wohl auch die Verbissenheit, mit der sie sich auf ihre Aufgaben stürzten und sich bei Weitem über das hinaus engagierten, was ihnen die Terminatoren abverlangten. Sie hatten von sich aus den täglichen Sport verlängert und trainierten auf eine beständige, ausgewogene Weise, ohne sich zu überanstrengen.</w:t>
      </w:r>
    </w:p>
    <w:p>
      <w:pPr>
        <w:pStyle w:val="Normal"/>
        <w:jc w:val="both"/>
        <w:rPr/>
      </w:pPr>
      <w:r>
        <w:rPr/>
        <w:t>Die einzigen beiden, die ansatzweise mollig gewesen waren, nämlich Silke und Bernd, konnten bereits sichtbare Auswirkungen des ‚Drills’ auf ihre Statur vorweisen. Bernd hatte den Ansatz eines Bauches gehabt, der mittlerweile fast völlig verschwunden war und auch seine Hüften waren ein wenig schmaler. Silke hatte ihre letzten Reste von ‚Babyspeck’, wie Shin es einmal scherzhaft genannt – und in ihrem Schwitzkasten gleich darauf bitter bereut – hatte, gänzlich verloren und stand in ihrer Figur nun Abbey in nichts mehr nach. Selbst ihre rosigen Pausbäckchen hatten sich gestrafft und machten sie eine Spur erwachsener und attraktiver. Bernd nannte Simon einmal in einer stillen Minute in dieser Hinsicht einen Glückspilz, was der nur mit ‚Danke gleichfalls’ kommentierte.</w:t>
      </w:r>
    </w:p>
    <w:p>
      <w:pPr>
        <w:pStyle w:val="Normal"/>
        <w:jc w:val="both"/>
        <w:rPr/>
      </w:pPr>
      <w:r>
        <w:rPr/>
        <w:t>Sogar Natasha bezeichnete ihr Hinterteil, das sie nach eigener Aussage Karin gegenüber früher immer als ‚etwas ausladend’ befunden hatte, nun als knackig. Als Dimitri sie in ihrer Meinung bestätigte, bekam er zwar eine Kopfnuss von Ana, ließ sich aber nicht von seiner freien Meinungsäußerung abbringen.</w:t>
      </w:r>
    </w:p>
    <w:p>
      <w:pPr>
        <w:pStyle w:val="Normal"/>
        <w:jc w:val="both"/>
        <w:rPr/>
      </w:pPr>
      <w:r>
        <w:rPr/>
        <w:t>Auch ihren Unterricht nahmen sie zunehmend ernster. Nicht selten saßen sie abends im Wohnraum zusammen und versuchten sich in ersten Schritten in russischer Konversation, worin sie von Natasha, Dimitri und Anastasia unterstützt und ermutigt wurden. Manchmal holten sie sich gar eine Handfeuerwaffe aus dem Lager im Keller und zerlegten sie und setzten sie wieder zusammen, nur so zu Übungszwecken.</w:t>
      </w:r>
    </w:p>
    <w:p>
      <w:pPr>
        <w:pStyle w:val="Normal"/>
        <w:jc w:val="both"/>
        <w:rPr/>
      </w:pPr>
      <w:r>
        <w:rPr/>
        <w:t>Das Essen war noch reichhaltig, auch wenn die Kalorienmenge beinahe täglich abzunehmen schien. Sie murrten nicht darüber, wussten sie doch genau um ihre Lage. Die Terminatoren mussten nicht viel zur Aufrechterhaltung der Moral beitragen, denn die Gruppe motivierte sich von alleine und konditionierte sich allmählich selbst auf die richtige Art und Weise. Sie wurden härter und beklagten sich nicht mehr über triviale Dinge, nicht einmal Natasha, wenngleich das früher beinahe reine Angewohnheit bei ihr gewesen war, und sei es manchmal nur, um ihrem Gesprächspartner einen konträren Standpunkt vorhalten zu können.</w:t>
      </w:r>
    </w:p>
    <w:p>
      <w:pPr>
        <w:pStyle w:val="Normal"/>
        <w:jc w:val="both"/>
        <w:rPr/>
      </w:pPr>
      <w:r>
        <w:rPr/>
        <w:t>Heute waren sie soweit, dass sie überall im Flur zwischen ihren Zimmertüren Haken in die Wände trieben und ihre bevorzugten Waffentypen aufhingen, selbstverständlich munitioniert, durch geladen und gesichert. Viele konnten es selbst nicht glauben, dass sie in weniger als zwei Monaten derartige Waffennarren geworden waren, doch sie erinnerten sich alle ständig gegenseitig daran, dass eine griffbereite Kalaschnikow oder ein M-16 das einzige sein konnte, was zwischen ihnen und einem Terminator stehen mochte.</w:t>
      </w:r>
    </w:p>
    <w:p>
      <w:pPr>
        <w:pStyle w:val="Normal"/>
        <w:jc w:val="both"/>
        <w:rPr/>
      </w:pPr>
      <w:r>
        <w:rPr/>
        <w:t>Und wenn diese Waffen ihn auch nicht zu stoppen vermochten, so konnten sie ihn wenigstens aufhalten oder verlangsamen. Sie hatten gelernt, dass ein neu in Betrieb genommenes Modell sich auch auf Beschuss von Waffen erst allmählich einstellen musste, wie es auch in anderen Belangen erst nach und nach lernte, mit neuen Situationen umzugehen. Das konnte für sie bedeuten, dass eine Salve aus einem Sturmgewehr einen von Skynets mechanischen Schergen beim ersten Mal durchaus umhauen konnte, beim zweiten Mal vielleicht aber schon nicht mehr.</w:t>
      </w:r>
    </w:p>
    <w:p>
      <w:pPr>
        <w:pStyle w:val="Normal"/>
        <w:jc w:val="both"/>
        <w:rPr/>
      </w:pPr>
      <w:r>
        <w:rPr/>
        <w:t>Alex bemerkte nach dem Abendessen, er mache eine kurze Exkursion nach draußen, um einen defekten Temperatursensor an einer der Wettermesspunkte zu ersetzen und bot zweien von ihnen an, ihn zu begleiten. Der Ansturm war so groß, dass sie nach einer kurzen und heftigen Debatte schließlich Lose ziehen mussten. Karin und Caroline waren die glücklichen Gewinner und holten sich sogleich passende Schutzanzüge aus dem Keller. Sie warteten bereits ungeduldig, als auch Alex in entsprechender Kleidung erschien und es sich nicht nehmen ließ, die Schleuse als Erster zu verlassen. Caroline hatte sich ‚ihr’ Colt CAR-15 genommen und Karin ihren Favoriten, ein nagelneues Heckler &amp; Koch G-3. Mit den automatischen Sturmgewehren im Anschlag und umgehängtem Schulterriemen kam sich Karin ziemlich cool vor, als acht neidische Augenpaare verfolgten, wie sie nach der Dekontaminierung als nächste in die Schleuse trat.</w:t>
      </w:r>
    </w:p>
    <w:p>
      <w:pPr>
        <w:pStyle w:val="Normal"/>
        <w:jc w:val="both"/>
        <w:rPr/>
      </w:pPr>
      <w:r>
        <w:rPr/>
        <w:t>Im Freien war es ein wenig kühl, doch sie trug unter dem dickwandigen Kunststoffanzug eine Jacke und kam so gut zurecht. Ihr Sichtfeld war durch die dicke Glasscheibe vor ihrem Gesicht begrenzt, doch sie erspähte dennoch gleich Alex, der in dem dunkelgrünen, matten Anzug genauso mit der düsteren Landschaft im Zwielicht verschmolz, wie es bei ihr selbst der Fall sein musste. Seltsamerweise fühlte sie sich dadurch ein wenig sicherer; den Rest erledigte das beruhigende Gewicht der Waffe in ihren Händen.</w:t>
      </w:r>
    </w:p>
    <w:p>
      <w:pPr>
        <w:pStyle w:val="Normal"/>
        <w:jc w:val="both"/>
        <w:rPr/>
      </w:pPr>
      <w:r>
        <w:rPr/>
        <w:t>Sie bemerkte den hellen Lichtschein, der durch die gläserne Schleuse auf den aschgrauen Vorplatz fiel, als Caroline hinauskam und die Tür gleich wieder hinter sich zuzog. Augenblicklich war das Haus wieder nicht mehr als ein dunkler Schatten in der Landschaft. Sie beugte sich zu Alex hinüber, bis ihre beiden leicht konvexen Sichtscheiben sich berührten und Schall übertragen konnten. Da sie absolute Funkstille bewahren mussten, war dies die einzige Möglichkeit für sie, hier draußen in den Anzügen vernünftig zu kommunizieren.</w:t>
      </w:r>
    </w:p>
    <w:p>
      <w:pPr>
        <w:pStyle w:val="Normal"/>
        <w:jc w:val="both"/>
        <w:rPr/>
      </w:pPr>
      <w:r>
        <w:rPr/>
        <w:t>„</w:t>
      </w:r>
      <w:r>
        <w:rPr/>
        <w:t>Wir müssen unbedingt die Schleuse im Inneren irgendwie verdunkeln. Bei diesen schlechten Lichtverhältnissen sieht man es kilometerweit, wenn jemand hinaus- oder hineingeht.“</w:t>
      </w:r>
    </w:p>
    <w:p>
      <w:pPr>
        <w:pStyle w:val="Normal"/>
        <w:jc w:val="both"/>
        <w:rPr/>
      </w:pPr>
      <w:r>
        <w:rPr/>
        <w:t>„</w:t>
      </w:r>
      <w:r>
        <w:rPr/>
        <w:t>Eine sehr scharfsinnige Beobachtung. Wir werden einfach in Zukunft darauf achten, dass das Licht im Flur gelöscht wird und alle Türen zu anderen beleuchteten Türen geschlossen bleiben müssen, wenn die Schleuse benutzt wird.“</w:t>
      </w:r>
    </w:p>
    <w:p>
      <w:pPr>
        <w:pStyle w:val="Normal"/>
        <w:jc w:val="both"/>
        <w:rPr/>
      </w:pPr>
      <w:r>
        <w:rPr/>
        <w:t>„</w:t>
      </w:r>
      <w:r>
        <w:rPr/>
        <w:t>Tolle Idee. Das ist sicher das Einfachste.“ Sie löste sich wieder von ihm, während er sich Caroline zuwandte und sich auf die gleiche Art mit ihr austauschte wie mit Karin. Dann ging er schnurstracks vom Ufer weg ostwärts, über den Vorplatz des Safehouse und direkt in den Wald hinein. Karin nahm dabei zum ersten mal ihre Umwelt richtig wahr. Sie bemerkte den seltsamen fahlen, unwirklichen Schein, in den die dunkle Landschaft gehüllt schien. Es lag am Boden, stellte sie fest. Er war etwa einen Zentimeter dick mit einer grauen, schwach gelblich schimmernden Ascheschicht bedeckt, die bei jedem ihrer Schritte eine kleine Staubwolke aufwirbeln ließ. Sie kam sich vor wie ein Astronaut auf dem Mond.</w:t>
      </w:r>
    </w:p>
    <w:p>
      <w:pPr>
        <w:pStyle w:val="Normal"/>
        <w:jc w:val="both"/>
        <w:rPr/>
      </w:pPr>
      <w:r>
        <w:rPr/>
        <w:t>Als sie in die Nähe der ersten Bäume kamen, legte sich eine schwere Last auf Karins Brust. Sie erblickte die Bäume und musste erkennen, dass hier nichts mehr lebte. Kein einziges Blatt und keine Nadel hing mehr an den kahlen Gerippen der nackten Stämme. Die Pflanzen, welche die Flutwelle überstanden hatten, waren dem osmotischen Ungleichgewicht durch das an Land gespülte und in Vertiefungen verbliebene Salzwasser, dem Fallout, dem schwelhaltigen Regen oder der gleich beschaffenen Asche anheim gefallen. Wo Wochen zuvor noch ein gesundes, blühendes und sprießendes Paradies gewesen war, befand sich jetzt ein botanischer Friedhof.</w:t>
      </w:r>
    </w:p>
    <w:p>
      <w:pPr>
        <w:pStyle w:val="Normal"/>
        <w:jc w:val="both"/>
        <w:rPr/>
      </w:pPr>
      <w:r>
        <w:rPr/>
        <w:t>Dasselbe galt für das Unterholz, das schlicht nicht mehr vorhanden war. Nur vereinzelt waren noch ein paar kahle Büsche sichtbar, doch man konnte auch hier sehen, dass die Natur unvorstellbaren Schaden erlitten hatte. Das Laub und die Nadeln der Bäume waren unter der allgegenwärtigen Staubdecke kaum sichtbar, doch wo sie herausragten, wirkten die Blätter schwarz und vergilbt, als ob sie in Rekordzeit verfault seien. Das lag sicher am saueren Regen, der zuvor auf die Insel niedergegangen war, sagte sie sich schwermütig. So weit das Auge reichte, was bei dem schwachen Zwielicht nicht sehr weit war, sah sie nur tote Baumgerippe. Der einzige Vergleich, der ihr in den Sinn kam, war ein Wald nach einem Brand. Dabei war ihr Wald hier auf Rolla einer der wenigen auf der nördlichen Hemisphäre, der nach dem Atomkrieg nicht den Flammen zum Opfer gefallen war.</w:t>
      </w:r>
    </w:p>
    <w:p>
      <w:pPr>
        <w:pStyle w:val="Normal"/>
        <w:jc w:val="both"/>
        <w:rPr/>
      </w:pPr>
      <w:r>
        <w:rPr/>
        <w:t>Sie erreichten die unauffällig neben einem Baum angebrachte Wetterstation, die Alex schnell untersuchte und dann etwas mit einem Schraubenzieher daran hantierte. Indessen beugte sich Karin zu Caroline hinüber, bis sich ihre Sichtscheiben berührten. Sie sagte schwermütig: „Schrecklich, wie es hier aussieht?“</w:t>
      </w:r>
    </w:p>
    <w:p>
      <w:pPr>
        <w:pStyle w:val="Normal"/>
        <w:jc w:val="both"/>
        <w:rPr/>
      </w:pPr>
      <w:r>
        <w:rPr/>
        <w:t>„</w:t>
      </w:r>
      <w:r>
        <w:rPr/>
        <w:t>Was hast du erwartet? Den Garten Eden?“ Mit hartem, verschlossenem Blick sah die junge Elsässerin ihr aus ihren tiefbraunen Augen ins Gesicht.</w:t>
      </w:r>
    </w:p>
    <w:p>
      <w:pPr>
        <w:pStyle w:val="Normal"/>
        <w:jc w:val="both"/>
        <w:rPr/>
      </w:pPr>
      <w:r>
        <w:rPr/>
        <w:t>„</w:t>
      </w:r>
      <w:r>
        <w:rPr/>
        <w:t>Das ist nicht dein Ernst! Du kannst mir nicht erzählen, dass du nicht auch betroffen bist!“</w:t>
      </w:r>
    </w:p>
    <w:p>
      <w:pPr>
        <w:pStyle w:val="Normal"/>
        <w:jc w:val="both"/>
        <w:rPr/>
      </w:pPr>
      <w:r>
        <w:rPr/>
        <w:t>„</w:t>
      </w:r>
      <w:r>
        <w:rPr/>
        <w:t>Natürlich, aber warum soll ich es so deutlich zeigen?“</w:t>
      </w:r>
    </w:p>
    <w:p>
      <w:pPr>
        <w:pStyle w:val="Normal"/>
        <w:jc w:val="both"/>
        <w:rPr/>
      </w:pPr>
      <w:r>
        <w:rPr/>
        <w:t>„</w:t>
      </w:r>
      <w:r>
        <w:rPr/>
        <w:t>Tja, entschuldige, dass ich dich in deinem Helm gestört habe.“ Und damit brach sie den Kontakt ab und wandte sich von ihr ab.</w:t>
      </w:r>
    </w:p>
    <w:p>
      <w:pPr>
        <w:pStyle w:val="Normal"/>
        <w:jc w:val="both"/>
        <w:rPr/>
      </w:pPr>
      <w:r>
        <w:rPr/>
        <w:t>Einen Moment später fühlte sie eine Hand auf ihrer Schulter.</w:t>
      </w:r>
    </w:p>
    <w:p>
      <w:pPr>
        <w:pStyle w:val="Normal"/>
        <w:jc w:val="both"/>
        <w:rPr/>
      </w:pPr>
      <w:r>
        <w:rPr/>
        <w:t>Sie drehte sich um, worauf Caroline wieder Kontakt aufnahm und sofort sagte: „Hör zu, ich wollte nicht so grob sein, aber wir können es uns nicht leisten, bis in alle Ewigkeit unser Schicksal und das der Welt zu beklagen und zu betrauern. Sind wir uns darin einig?“</w:t>
      </w:r>
    </w:p>
    <w:p>
      <w:pPr>
        <w:pStyle w:val="Normal"/>
        <w:jc w:val="both"/>
        <w:rPr/>
      </w:pPr>
      <w:r>
        <w:rPr/>
        <w:t>Karin schluckte und fasste sich. „Stimmt, aber es in uns hineinzufressen macht uns auf Dauer noch eher kaputt. Denk mal drüber nach.“</w:t>
      </w:r>
    </w:p>
    <w:p>
      <w:pPr>
        <w:pStyle w:val="Normal"/>
        <w:jc w:val="both"/>
        <w:rPr/>
      </w:pPr>
      <w:r>
        <w:rPr/>
        <w:t>Und damit stapfte sie zum Haus zurück, ohne sich noch ein einziges Mal umzudrehen.</w:t>
      </w:r>
    </w:p>
    <w:p>
      <w:pPr>
        <w:pStyle w:val="Normal"/>
        <w:jc w:val="both"/>
        <w:rPr/>
      </w:pPr>
      <w:r>
        <w:rPr/>
        <w:t>Zu allem Übel stolperte sie auch noch fast über eine Leiche, die mitten im Wald um einen Baumstamm herum völlig verdreht lag und sich in einem solch fortgeschrittenen Stadium der Verwesung befand, dass nicht einmal mehr das Geschlecht erkennbar war. Vermutlich war der Korpus mit einer der Flutwellen angespült worden und lag dem zu Folge bereits seit Wochen hier.</w:t>
      </w:r>
    </w:p>
    <w:p>
      <w:pPr>
        <w:pStyle w:val="Normal"/>
        <w:jc w:val="both"/>
        <w:rPr/>
      </w:pPr>
      <w:r>
        <w:rPr/>
        <w:t>Sie musste sich beherrschen, um sich nicht in ihren Schutzanzug zu übergeben, denn sie wusste, dass sie dann in großen Schwierigkeiten stecken würde. Allein die Dekontamination dauerte knapp zehn Minuten, bis sie ins Innere des Hauses eintreten und die Schutzhaube vom Kopf würde ziehen können. Außerdem war der Inhalt ihres Magens kostbar und sollte möglichst verdaut und nicht erbrochen werden, dachte sie in einem Anflug von so intensivem Pragmatismus, wie sie ihn sich selbst niemals zugetraut hätte.</w:t>
      </w:r>
    </w:p>
    <w:p>
      <w:pPr>
        <w:pStyle w:val="Normal"/>
        <w:jc w:val="both"/>
        <w:rPr/>
      </w:pPr>
      <w:r>
        <w:rPr/>
        <w:t>Sie nahm sich zusammen und unterdrückte den Brechreiz auf dem Weg zum Haus zurück. Da man keinerlei Licht sehen konnte, verfehlte sie es und kam gut fünfzig Meter rechts vom Haus aus dem Wald. So schnell die klobige Schutzkleidung es zuließ, eilte sie zur Eingangstür und stürzte in die Schleuse. Diesen Ausflug hatte sie sich wahrlich anders vorgestellt.</w:t>
      </w:r>
    </w:p>
    <w:p>
      <w:pPr>
        <w:pStyle w:val="Normal"/>
        <w:jc w:val="both"/>
        <w:rPr/>
      </w:pPr>
      <w:r>
        <w:rPr/>
      </w:r>
    </w:p>
    <w:p>
      <w:pPr>
        <w:pStyle w:val="Normal"/>
        <w:jc w:val="both"/>
        <w:rPr/>
      </w:pPr>
      <w:r>
        <w:rPr/>
      </w:r>
    </w:p>
    <w:p>
      <w:pPr>
        <w:pStyle w:val="Normal"/>
        <w:jc w:val="both"/>
        <w:rPr/>
      </w:pPr>
      <w:r>
        <w:rPr/>
      </w:r>
    </w:p>
    <w:p>
      <w:pPr>
        <w:pStyle w:val="Normal"/>
        <w:jc w:val="both"/>
        <w:rPr/>
      </w:pPr>
      <w:r>
        <w:rPr/>
        <w:t>Die anderen hatten die ganze Zeit über direkt vor der inneren Tür der Schleuse im Flur ausgeharrt und warteten nun gespannt, dass sich die Chemikaliendusche, die beinahe schmerzhaft stark auf ihren Anzug einprasselte, am Ende des Dekontaminationszyklus automatisch ausschaltete. Sie wurde noch schnell von einem leistungsfähigen Gebläse ebenfalls von oben her abgefönt und konnte dann ins Innere des Hauses eintreten.</w:t>
      </w:r>
    </w:p>
    <w:p>
      <w:pPr>
        <w:pStyle w:val="Normal"/>
        <w:jc w:val="both"/>
        <w:rPr/>
      </w:pPr>
      <w:r>
        <w:rPr/>
        <w:t>Kaum war sie durch die massive Panzerglastür, da stürmten alle auf sie ein und bombardierten sie mit Fragen, bis sie genervt die Hand hob und alle verstummten. Karin riss sich förmlich die Schutzhaube vom Kopf und holte ein paar mal tief Luft, ehe sich der erste traute, ihr erneut eine Frage zu stellen.</w:t>
      </w:r>
    </w:p>
    <w:p>
      <w:pPr>
        <w:pStyle w:val="Normal"/>
        <w:jc w:val="both"/>
        <w:rPr/>
      </w:pPr>
      <w:r>
        <w:rPr/>
        <w:t>„</w:t>
      </w:r>
      <w:r>
        <w:rPr/>
        <w:t>Na, wie ist es draußen?“ wollte Shin neugierig wissen.</w:t>
      </w:r>
    </w:p>
    <w:p>
      <w:pPr>
        <w:pStyle w:val="Normal"/>
        <w:jc w:val="both"/>
        <w:rPr/>
      </w:pPr>
      <w:r>
        <w:rPr/>
        <w:t>„</w:t>
      </w:r>
      <w:r>
        <w:rPr/>
        <w:t>Furchtbar. Alles ist tot und mit einer schwefeligen Ascheschicht bedeckt. Es sieht aus wie auf dem Mond, nur mit ein paar toten Baumgerippen, wo früher der Wald war. Glaubt mir, dort draußen gibt es nichts, was die Mühe lohnen würde, in diesen Anzug zu steigen.“ Sie schüttelte den Kopf und blickte frustriert zu Boden.</w:t>
      </w:r>
    </w:p>
    <w:p>
      <w:pPr>
        <w:pStyle w:val="Normal"/>
        <w:jc w:val="both"/>
        <w:rPr/>
      </w:pPr>
      <w:r>
        <w:rPr/>
        <w:t>Niemand wollte sie danach noch etwas fragen. In dem Moment, in welchem sie aus dem Keller zurück kam, wo sie den Schutzanzug versorgt hatte, betrat Caroline die Schleuse. Karin wandte sich ab und ging ins Wohnzimmer, worauf ihr die meisten fragend nachschauten. Nach einem Moment des Zögerns gingen sie davon aus, dass auch Caroline ihnen nicht mehr erzählen konnte als sie und folgten ihr, um sich auf der Polstergruppe zu verteilen.</w:t>
      </w:r>
    </w:p>
    <w:p>
      <w:pPr>
        <w:pStyle w:val="Normal"/>
        <w:jc w:val="both"/>
        <w:rPr/>
      </w:pPr>
      <w:r>
        <w:rPr/>
        <w:t>„</w:t>
      </w:r>
      <w:r>
        <w:rPr/>
        <w:t>Ich habe draußen im Wald eine Leiche gefunden. Sie muss von einer der Flutwellen hierher getragen worden sein und ist dort schon seit Wochen gelegen. Wollt ihr Details hören?“ Sie sah mit stumpfem Blick vor sich her, worauf Bernd ihr sanft über die Schulter strich.</w:t>
      </w:r>
    </w:p>
    <w:p>
      <w:pPr>
        <w:pStyle w:val="Normal"/>
        <w:jc w:val="both"/>
        <w:rPr/>
      </w:pPr>
      <w:r>
        <w:rPr/>
        <w:t>„</w:t>
      </w:r>
      <w:r>
        <w:rPr/>
        <w:t>Der Himmel ist noch immer völlig bedeckt und durch die graugelbe Ascheschicht ist alles in ein dunkles, fahles Licht getaucht. Es sieht alles so trostlos und trübe aus. Und es ist ziemlich kühl geworden; die Berge sind schon zur Hälfte mit Schnee bedeckt.“</w:t>
      </w:r>
    </w:p>
    <w:p>
      <w:pPr>
        <w:pStyle w:val="Normal"/>
        <w:jc w:val="both"/>
        <w:rPr/>
      </w:pPr>
      <w:r>
        <w:rPr/>
        <w:t>„</w:t>
      </w:r>
      <w:r>
        <w:rPr/>
        <w:t>Wenigstens haben wir nichts verpasst“, murmelte Dimitri, lächelte Karin verständnisvoll an  und zog ein Mensch-Ärgere-Dich –Nicht für sechs Personen aus ihrem mittlerweile wohlvertrauten Stapel an Brettspielen hervor, das er aufzubauen begann. „Wer will noch?“</w:t>
      </w:r>
    </w:p>
    <w:p>
      <w:pPr>
        <w:pStyle w:val="Normal"/>
        <w:jc w:val="both"/>
        <w:rPr/>
      </w:pPr>
      <w:r>
        <w:rPr/>
      </w:r>
    </w:p>
    <w:p>
      <w:pPr>
        <w:pStyle w:val="Normal"/>
        <w:jc w:val="both"/>
        <w:rPr/>
      </w:pPr>
      <w:r>
        <w:rPr/>
      </w:r>
    </w:p>
    <w:p>
      <w:pPr>
        <w:pStyle w:val="Normal"/>
        <w:jc w:val="both"/>
        <w:rPr/>
      </w:pPr>
      <w:r>
        <w:rPr/>
      </w:r>
    </w:p>
    <w:p>
      <w:pPr>
        <w:pStyle w:val="Heading1"/>
        <w:rPr/>
      </w:pPr>
      <w:r>
        <w:rPr/>
        <w:t>Hallevik, Insel Rolla, Troms Fylke, Norwegen</w:t>
        <w:tab/>
        <w:tab/>
        <w:tab/>
        <w:t xml:space="preserve">    </w:t>
        <w:tab/>
        <w:t xml:space="preserve"> 29. September 2004</w:t>
      </w:r>
    </w:p>
    <w:p>
      <w:pPr>
        <w:pStyle w:val="Normal"/>
        <w:jc w:val="both"/>
        <w:rPr/>
      </w:pPr>
      <w:r>
        <w:rPr/>
      </w:r>
    </w:p>
    <w:p>
      <w:pPr>
        <w:pStyle w:val="Normal"/>
        <w:jc w:val="both"/>
        <w:rPr/>
      </w:pPr>
      <w:r>
        <w:rPr/>
        <w:t>Sie trainierten hart und liefen Runden im Keller, den Gang und die Treppe hinauf und hinab, bis nach einer Stunde Alex das Zeichen zum Aufhören gab. Er sah sich um und bemerkte, dass niemand wirklich erschöpft aussah. Zufrieden bemerkte er: „Ich muss euch loben; ihr habt eine hervorragende Kondition entwickelt. Man könnte euch inzwischen für professionelle Leichtathleten halten.“</w:t>
      </w:r>
    </w:p>
    <w:p>
      <w:pPr>
        <w:pStyle w:val="Normal"/>
        <w:jc w:val="both"/>
        <w:rPr/>
      </w:pPr>
      <w:r>
        <w:rPr/>
        <w:t>„</w:t>
      </w:r>
      <w:r>
        <w:rPr/>
        <w:t>Und du machst dich, was die Menschwerdung angeht. Du hast viel an authentischem Verhalten und Umgangssprache entwickelt. Mittlerweile könnte man dich auf den ersten Blick direkt für einen Menschen halten.“ Natasha grinste. „Und auf den zweiten Blick auch.“</w:t>
      </w:r>
    </w:p>
    <w:p>
      <w:pPr>
        <w:pStyle w:val="Normal"/>
        <w:jc w:val="both"/>
        <w:rPr/>
      </w:pPr>
      <w:r>
        <w:rPr/>
        <w:t>„</w:t>
      </w:r>
      <w:r>
        <w:rPr/>
        <w:t>Ich hatte gute Lehrmeister.“ Respektvoll neigte er den Kopf.</w:t>
      </w:r>
    </w:p>
    <w:p>
      <w:pPr>
        <w:pStyle w:val="Normal"/>
        <w:jc w:val="both"/>
        <w:rPr/>
      </w:pPr>
      <w:r>
        <w:rPr/>
        <w:t>„</w:t>
      </w:r>
      <w:r>
        <w:rPr/>
        <w:t>Ja, wenn man zurückdenkt, warst du derjenige, der sich am häufigsten bei uns im Wohnraum herumgedrückt hat.“</w:t>
      </w:r>
    </w:p>
    <w:p>
      <w:pPr>
        <w:pStyle w:val="Normal"/>
        <w:jc w:val="both"/>
        <w:rPr/>
      </w:pPr>
      <w:r>
        <w:rPr/>
        <w:t>„</w:t>
      </w:r>
      <w:r>
        <w:rPr/>
        <w:t>Immer unter der Prämisse, so viel wie möglich von euch aufzuschnappen.“ Er verzog einen Mundwinkel zu einem ironischen Lächeln.</w:t>
      </w:r>
    </w:p>
    <w:p>
      <w:pPr>
        <w:pStyle w:val="Normal"/>
        <w:jc w:val="both"/>
        <w:rPr/>
      </w:pPr>
      <w:r>
        <w:rPr/>
        <w:t>„</w:t>
      </w:r>
      <w:r>
        <w:rPr/>
        <w:t>Sogar das Konzept des Humors nimmst du langsam auf“, staunte Aishe.</w:t>
      </w:r>
    </w:p>
    <w:p>
      <w:pPr>
        <w:pStyle w:val="Normal"/>
        <w:jc w:val="both"/>
        <w:rPr/>
      </w:pPr>
      <w:r>
        <w:rPr/>
        <w:t>„</w:t>
      </w:r>
      <w:r>
        <w:rPr/>
        <w:t>Kein Problem“, versicherte er.</w:t>
      </w:r>
    </w:p>
    <w:p>
      <w:pPr>
        <w:pStyle w:val="Normal"/>
        <w:jc w:val="both"/>
        <w:rPr/>
      </w:pPr>
      <w:r>
        <w:rPr/>
        <w:t>Sie gingen hoch und auf ihre Zimmer, um sich frische Kleidung zurecht zu legen, die sie nach dem Duschen anziehen würden. Karin und Bernd betraten ihren Raum und hielten auf der Türschwelle inne. Irgendetwas war anders.</w:t>
      </w:r>
    </w:p>
    <w:p>
      <w:pPr>
        <w:pStyle w:val="Normal"/>
        <w:jc w:val="both"/>
        <w:rPr/>
      </w:pPr>
      <w:r>
        <w:rPr/>
        <w:t>Und dann merkten sie es.</w:t>
      </w:r>
    </w:p>
    <w:p>
      <w:pPr>
        <w:pStyle w:val="Normal"/>
        <w:jc w:val="both"/>
        <w:rPr/>
      </w:pPr>
      <w:r>
        <w:rPr/>
        <w:t>Die Jalousien waren oben.</w:t>
      </w:r>
    </w:p>
    <w:p>
      <w:pPr>
        <w:pStyle w:val="Normal"/>
        <w:jc w:val="both"/>
        <w:rPr/>
      </w:pPr>
      <w:r>
        <w:rPr/>
        <w:t>Sie sahen sich an und stürzten gleichzeitig zum Fenster, um einen Blick hinaus zu werfen, nach fast zwei Monaten völliger Isolation und Abgeschlossenheit von der Umwelt begierig darauf, zu sehen, wie es nun draußen aussah. Karin war zwar noch von ihrem Ausflug her stark desillusioniert, doch das Bild, das sich ihr bot, war ein gänzlich unerwartetes.</w:t>
      </w:r>
    </w:p>
    <w:p>
      <w:pPr>
        <w:pStyle w:val="Normal"/>
        <w:jc w:val="both"/>
        <w:rPr/>
      </w:pPr>
      <w:r>
        <w:rPr/>
        <w:t>„</w:t>
      </w:r>
      <w:r>
        <w:rPr/>
        <w:t>Die Wolken scheinen dünner zu werden.“ Bernd duckte sich ganz nach unten, um soviel wie möglich vom kleinen Himmelsausschnitt betrachten zu können. „Aber es geht ein starker Wind, der die Ascheschicht aufwirbelt. Er scheint aus nördlicher Richtung zu kommen.“</w:t>
      </w:r>
    </w:p>
    <w:p>
      <w:pPr>
        <w:pStyle w:val="Normal"/>
        <w:jc w:val="both"/>
        <w:rPr/>
      </w:pPr>
      <w:r>
        <w:rPr/>
        <w:t>„</w:t>
      </w:r>
      <w:r>
        <w:rPr/>
        <w:t>Vielleicht einer der polaren Winterstürme, der etwas früh dran ist.“</w:t>
      </w:r>
    </w:p>
    <w:p>
      <w:pPr>
        <w:pStyle w:val="Normal"/>
        <w:jc w:val="both"/>
        <w:rPr/>
      </w:pPr>
      <w:r>
        <w:rPr/>
        <w:t>„</w:t>
      </w:r>
      <w:r>
        <w:rPr/>
        <w:t>Das wird der letzte seiner Art sein. Die Wolke muss doch auch die Polarkappe bald völlig eingehüllt haben. Dann ist es fertig mit großen Wetterschwankungen hier oben in der Arktis.“ Er sah Karin an. „Andererseits kann etwas Veränderung auch nicht schaden. Ich habe es satt, Tag und Nacht auf die heruntergelassenen Metallstreifen starren zu müssen.“ Er umarmte sie und drückte sie an sich. „Komm, wir sehen uns die andere Seite an.“</w:t>
      </w:r>
    </w:p>
    <w:p>
      <w:pPr>
        <w:pStyle w:val="Normal"/>
        <w:jc w:val="both"/>
        <w:rPr/>
      </w:pPr>
      <w:r>
        <w:rPr/>
        <w:t>Sie sprangen übermütig in weiten Sätzen auf den Flur und in das Zimmer gegenüber, wo Dimitri und Silke sich gerade umzogen und beide nur in Unterwäsche dastanden. Verblüfft starrten sie die beiden an, die sich an ihnen vorbei zu ihrem Fenster drückten. „Entschuldigung, wir sind gleich wieder weg. Wir gucken nur.“</w:t>
      </w:r>
    </w:p>
    <w:p>
      <w:pPr>
        <w:pStyle w:val="Normal"/>
        <w:jc w:val="both"/>
        <w:rPr/>
      </w:pPr>
      <w:r>
        <w:rPr/>
        <w:t>Sie drückten ihre Nasen am Fenster platt und musterten den Berg Rolla, der sich im Süden majestätisch über ihr Haus erhob. „Sieh nur, da liegt ja bis auf fast hundert Meter runter Schnee. Und was für grausiger. Du hast recht gehabt; alles ist mit Asche und Staub bedeckt. Dieser eklige Gelbton, einfach widerlich!“</w:t>
      </w:r>
    </w:p>
    <w:p>
      <w:pPr>
        <w:pStyle w:val="Normal"/>
        <w:jc w:val="both"/>
        <w:rPr/>
      </w:pPr>
      <w:r>
        <w:rPr/>
        <w:t>„</w:t>
      </w:r>
      <w:r>
        <w:rPr/>
        <w:t>Das ist der Schwefel aus dem Yellowstone-Vulkan. Wenigstens scheint er nicht noch mehr Material in die Atmosphäre  zu pusten. Vielleicht hilft der Wind ein wenig.“ Karin spürte, wie jemand auf ihre Schulter tippte.</w:t>
      </w:r>
    </w:p>
    <w:p>
      <w:pPr>
        <w:pStyle w:val="Normal"/>
        <w:jc w:val="both"/>
        <w:rPr/>
      </w:pPr>
      <w:r>
        <w:rPr/>
        <w:t>„</w:t>
      </w:r>
      <w:r>
        <w:rPr/>
        <w:t>He, wir ziehen uns gerade um, wenn es recht ist“, protestierte Silke.</w:t>
      </w:r>
    </w:p>
    <w:p>
      <w:pPr>
        <w:pStyle w:val="Normal"/>
        <w:jc w:val="both"/>
        <w:rPr/>
      </w:pPr>
      <w:r>
        <w:rPr/>
        <w:t>„</w:t>
      </w:r>
      <w:r>
        <w:rPr/>
        <w:t xml:space="preserve">Na und, wir wollten ja mal einen Blick nach draußen werfen. Wer weiß schon, wie lange diese dämlichen Jalousien oben bleiben werden. </w:t>
      </w:r>
      <w:r>
        <w:rPr>
          <w:lang w:val="fr-FR"/>
        </w:rPr>
        <w:t xml:space="preserve">Nette Shorts, übrigens, Dimitri.“ </w:t>
      </w:r>
      <w:r>
        <w:rPr/>
        <w:t>Lachend verließ Karin ihr Zimmer, dicht gefolgt von Bernd.</w:t>
      </w:r>
    </w:p>
    <w:p>
      <w:pPr>
        <w:pStyle w:val="Normal"/>
        <w:jc w:val="both"/>
        <w:rPr/>
      </w:pPr>
      <w:r>
        <w:rPr/>
        <w:t>Und tatsächlich zog die vermutete Sturmfront wieder von Nordwesten mit irrsinnigem Tempo heran und verfinsterte noch während des Mittagessens den Himmel so stark, dass die Jalousien ausgelöst wurden und unbarmherzig allen Flüchen und Verwünschungen der versammelten Gruppe zum Trotz langsam herabfuhren. Kaum war sie ganz unten und hatte sich lichtdicht eingestellt, als die Lampen über dem Esstisch angingen.</w:t>
      </w:r>
    </w:p>
    <w:p>
      <w:pPr>
        <w:pStyle w:val="Normal"/>
        <w:jc w:val="both"/>
        <w:rPr/>
      </w:pPr>
      <w:r>
        <w:rPr/>
        <w:t>Dieser Sturm dauerte nur einen knappen Tag, stand dem ersten kurz nach der großen Katastrophe jedoch in nichts nach, was dessen Stärke betraf. Und nachdem er sich verzogen hatte, öffneten sich am nächsten Mittag die Jalousien erneut, bevor die allgegenwärtige Aschewolke in der oberen Stratosphäre die kleine Aufheiterung am westlichen Himmel erneut schloss. So hatten sie einen kurzen Ausblick auf die Umgebung des Hauses und konnten erfreut feststellen, dass der Fallout beinahe vollständig weggeweht und vom Regen weggewaschen worden war, was auch die Messwerte der Wetterstationen belegten, deren Anzeigen sich dem unbedenklichen Bereich ein ganzes Stück genähert hatten. Doch schon bald darauf war die Lichtmenge so gering geworden, dass sie erneut von der Außenwelt abgeschnitten wurden. Mit großem Unmut verfolgten die jungen Menschen murrend die Metallvorhänge auf ihrem stetigen Weg hinab zur Unterkante der Fensterfront im Wohnraum.</w:t>
      </w:r>
    </w:p>
    <w:p>
      <w:pPr>
        <w:pStyle w:val="Normal"/>
        <w:jc w:val="both"/>
        <w:rPr/>
      </w:pPr>
      <w:r>
        <w:rPr/>
        <w:t>Und wieder folgten Tage und Wochen des monotonen Trainings und des Lernens, in denen sie ihre Fertigkeiten verfeinerten und sich schonungslos selbst antrieben und ihre Grenzen testeten. Körperlich war das kein Problem, aber psychisch wuchs die Belastung auf sie ständig. Sie waren richtiggehend versessen darauf, dass sie endlich etwas tun konnten, der nervenzermürbenden Routine entfliehen und neue Erfahrungen machen konnten.</w:t>
      </w:r>
    </w:p>
    <w:p>
      <w:pPr>
        <w:pStyle w:val="Normal"/>
        <w:jc w:val="both"/>
        <w:rPr/>
      </w:pPr>
      <w:r>
        <w:rPr/>
      </w:r>
    </w:p>
    <w:p>
      <w:pPr>
        <w:pStyle w:val="Normal"/>
        <w:jc w:val="both"/>
        <w:rPr/>
      </w:pPr>
      <w:r>
        <w:rPr/>
      </w:r>
    </w:p>
    <w:p>
      <w:pPr>
        <w:pStyle w:val="Normal"/>
        <w:jc w:val="both"/>
        <w:rPr/>
      </w:pPr>
      <w:r>
        <w:rPr/>
      </w:r>
    </w:p>
    <w:p>
      <w:pPr>
        <w:pStyle w:val="Heading1"/>
        <w:rPr/>
      </w:pPr>
      <w:r>
        <w:rPr/>
        <w:t>Hallevik, Insel Rolla, Troms Fylke, Norwegen</w:t>
        <w:tab/>
        <w:tab/>
        <w:tab/>
        <w:tab/>
        <w:t>13. Oktober 2004</w:t>
      </w:r>
    </w:p>
    <w:p>
      <w:pPr>
        <w:pStyle w:val="Normal"/>
        <w:jc w:val="both"/>
        <w:rPr/>
      </w:pPr>
      <w:r>
        <w:rPr/>
      </w:r>
    </w:p>
    <w:p>
      <w:pPr>
        <w:pStyle w:val="Normal"/>
        <w:jc w:val="both"/>
        <w:rPr/>
      </w:pPr>
      <w:r>
        <w:rPr/>
        <w:t>Als sich die Rollläden das nächste mal erhoben, war es gerade wieder Mittagszeit. Wie immer begann der Prozess damit, dass die Lichter im Wohnzimmer schwächer wurden, dann ganz verblassten und sie einen Moment im dunkeln saßen. Da wussten sie bereits, was die Stunde geschlagen hatte. Die Automatik verhinderte so, dass auch nur der geringste Lichtschein von drinnen jemanden darauf aufmerksam machen konnte, dass sich in diesem Haus noch Leben befand.</w:t>
      </w:r>
    </w:p>
    <w:p>
      <w:pPr>
        <w:pStyle w:val="Normal"/>
        <w:jc w:val="both"/>
        <w:rPr/>
      </w:pPr>
      <w:r>
        <w:rPr/>
        <w:t>Die Gruppe hatte sich gerade erst am Esstisch eingefunden und wurde nun ganz aufgeregt, da sie endlich wieder einmal einen Blick hinauswerfen konnten. Gespannt verfolgten sie den Weg der metallenen Jalousien hinauf, bis sie die Landschaft draußen sahen. Zuerst erkannte man einen leicht fahlen bläulichen Lichtschein, der die Küste vor ihrem Balkon in ein gespenstisches Zwielicht hüllte. Alle standen auf und traten zum Glas hin, als die Fensterfront zur Gänze enthüllt war.</w:t>
      </w:r>
    </w:p>
    <w:p>
      <w:pPr>
        <w:pStyle w:val="Normal"/>
        <w:jc w:val="both"/>
        <w:rPr/>
      </w:pPr>
      <w:r>
        <w:rPr/>
        <w:t>Dimitri erkannte es als erster. „Es hat geschneit. Am Strand unten liegt Schnee. Deshalb ist es wohl hell genug für den Auslöser der Jalousien, weil der Schnee das bisschen Tageslicht reflektiert, das noch da ist.“</w:t>
      </w:r>
    </w:p>
    <w:p>
      <w:pPr>
        <w:pStyle w:val="Normal"/>
        <w:jc w:val="both"/>
        <w:rPr/>
      </w:pPr>
      <w:r>
        <w:rPr/>
        <w:t>Es war tatsächlich auf eine unheimliche Weise hell genug, um sich im Alltag zurecht zu finden. Im dürftigen und  kühlen, aber dennoch willkommenen Tageslicht verbrachten sie ihr Mittagsmahl, während es zu schneien begann. Als sie fertig mit Essen waren, hatte sich der Schneefall so sehr verstärkt, dass man durch die dichten, wirbelnden Flocken hindurch keine fünfzig Meter weit aufs Meer hinaussehen konnte. Als logische Konsequenz wurde es wieder düsterer und der ‚Eiserne Vorhang’, wie sie ihn inzwischen scherzhaft nannten, senkte sich wieder herab. Nun, für eine begrenzte Zeit hatten sie wieder einmal sehen können, was außerhalb ihrer Trutzburg vor sich ging.</w:t>
      </w:r>
    </w:p>
    <w:p>
      <w:pPr>
        <w:pStyle w:val="Normal"/>
        <w:jc w:val="both"/>
        <w:rPr/>
      </w:pPr>
      <w:r>
        <w:rPr/>
        <w:t>Aishe fragte Alex, bevor sie den Wohnraum verließ: „Ist es eigentlich normal, dass um diese Jahreszeit schon Schnee fällt?“</w:t>
      </w:r>
    </w:p>
    <w:p>
      <w:pPr>
        <w:pStyle w:val="Normal"/>
        <w:jc w:val="both"/>
        <w:rPr/>
      </w:pPr>
      <w:r>
        <w:rPr/>
        <w:t>„</w:t>
      </w:r>
      <w:r>
        <w:rPr/>
        <w:t>So weit nördlich ja. Was nicht normal sein wird, ist die Dauer dieses Winters, der nun endgültig begonnen hat. Wir haben die Heizung fast täglich ein Quentchen höher stellen müssen, um die gefallene Außentemperatur auszugleichen. Nachts haben wir mittlerweile bis zu minus zehn Grad Celsius.“</w:t>
      </w:r>
    </w:p>
    <w:p>
      <w:pPr>
        <w:pStyle w:val="Normal"/>
        <w:jc w:val="both"/>
        <w:rPr/>
      </w:pPr>
      <w:r>
        <w:rPr/>
        <w:t>„</w:t>
      </w:r>
      <w:r>
        <w:rPr/>
        <w:t>Oh, das ist schon ordentlich kalt.“ Sie umschlang unwillkürlich ihre Oberarme.</w:t>
      </w:r>
    </w:p>
    <w:p>
      <w:pPr>
        <w:pStyle w:val="Normal"/>
        <w:jc w:val="both"/>
        <w:rPr/>
      </w:pPr>
      <w:r>
        <w:rPr/>
        <w:t>„</w:t>
      </w:r>
      <w:r>
        <w:rPr/>
        <w:t>Ja, doch dank dem noch immer fließenden Golfstrom haben wir hier ein weitaus milderes Klima als in weiten Teilen Mitteleuropas. Ich würde auch annehmen, dass die Ostsee rund um Öland inzwischen zugefroren sein könnte. Hier wird das nicht so schnell passieren, und wenn doch, dann fließt die warme Meeresströmung dennoch dicht unter der Eisoberfläche weiter und versorgt dieses Gebiet mit Energie, sodass es nicht völlig im Frost erstarren wird. Wenn man diesen Aspekt betrachtet, ist die Wahl des Standortes für unser Safehouse sehr vorausschauend vom T-X gewesen. Er hat das alles hier im großen Rahmen geplant.“</w:t>
      </w:r>
    </w:p>
    <w:p>
      <w:pPr>
        <w:pStyle w:val="Normal"/>
        <w:jc w:val="both"/>
        <w:rPr/>
      </w:pPr>
      <w:r>
        <w:rPr/>
        <w:t>„</w:t>
      </w:r>
      <w:r>
        <w:rPr/>
        <w:t>Danke, gut zu wissen.“ Damit ging Aishe wie alle anderen nach dem Mittagessen auf ihr Zimmer und ließ nur Natasha und ihn zurück.</w:t>
      </w:r>
    </w:p>
    <w:p>
      <w:pPr>
        <w:pStyle w:val="Normal"/>
        <w:jc w:val="both"/>
        <w:rPr/>
      </w:pPr>
      <w:r>
        <w:rPr/>
        <w:t>„</w:t>
      </w:r>
      <w:r>
        <w:rPr/>
        <w:t>Möchtest du auch noch etwas wissen?“ wandte er sich an sie, als er bemerkte, dass sie noch nicht gewillt schien, zu gehen.</w:t>
      </w:r>
    </w:p>
    <w:p>
      <w:pPr>
        <w:pStyle w:val="Normal"/>
        <w:jc w:val="both"/>
        <w:rPr/>
      </w:pPr>
      <w:r>
        <w:rPr/>
        <w:t>„</w:t>
      </w:r>
      <w:r>
        <w:rPr/>
        <w:t>Ich möchte dir nur sagen, dass es mich immer mehr erstaunt, wie gut du inzwischen als Mensch durchgehen kannst. Du scheinst in den letzten Wochen immer rascher dein Verhalten zu verfeinern und... mir fällt es immer schwerer, eine Maschine in dir zu sehen als vielmehr eine lebendige Persönlichkeit.“ Sie legte ihm eine Hand auf seinen Unterarm, was dieser mit einem beinahe erstaunten Gesichtsausdruck quittierte.</w:t>
      </w:r>
    </w:p>
    <w:p>
      <w:pPr>
        <w:pStyle w:val="Normal"/>
        <w:jc w:val="both"/>
        <w:rPr/>
      </w:pPr>
      <w:r>
        <w:rPr/>
        <w:t>„</w:t>
      </w:r>
      <w:r>
        <w:rPr/>
        <w:t>Das ist nett von dir, Natasha. In gewisser Hinsicht bin ich auch lebendig, meine äußere Hülle jedenfalls.“ Unverwandt sah er sie an, als sie keine Anstalten machte, ihre Hand weg zu nehmen.</w:t>
      </w:r>
    </w:p>
    <w:p>
      <w:pPr>
        <w:pStyle w:val="Normal"/>
        <w:jc w:val="both"/>
        <w:rPr/>
      </w:pPr>
      <w:r>
        <w:rPr/>
        <w:t>„</w:t>
      </w:r>
      <w:r>
        <w:rPr/>
        <w:t>Wie menschlich kannst du wohl werden, wenn du nur lange genug unter uns lebst?“ In ihrem Tonfall schwang eine Herausforderung mit.</w:t>
      </w:r>
    </w:p>
    <w:p>
      <w:pPr>
        <w:pStyle w:val="Normal"/>
        <w:jc w:val="both"/>
        <w:rPr/>
      </w:pPr>
      <w:r>
        <w:rPr/>
        <w:t>„</w:t>
      </w:r>
      <w:r>
        <w:rPr/>
        <w:t>Irgendwann würdest auch du keinen Unterschied mehr feststellen können“, gab er nach bestem Wissen und Gewissen zurück.</w:t>
      </w:r>
    </w:p>
    <w:p>
      <w:pPr>
        <w:pStyle w:val="Normal"/>
        <w:jc w:val="both"/>
        <w:rPr/>
      </w:pPr>
      <w:r>
        <w:rPr/>
        <w:t>„</w:t>
      </w:r>
      <w:r>
        <w:rPr/>
        <w:t>Das werden wir noch genauer untersuchen müssen. Ich bin gespannt, wann du soweit sein wirst. Nun, ich habe Zeit. Bis später.“ Damit ließ sie von ihm ab und ging zur Tür.</w:t>
      </w:r>
    </w:p>
    <w:p>
      <w:pPr>
        <w:pStyle w:val="Normal"/>
        <w:jc w:val="both"/>
        <w:rPr/>
      </w:pPr>
      <w:r>
        <w:rPr/>
        <w:t>Auf der anderen Seite wurde eine Hand, die flach auf die Tür gepresst war, um anhand der Schwingungen der auftreffenden Schallwellen das Gespräch zu verfolgen, rasch entfernt und eine dunkle, schemenhafte Gestalt huschte durch den verwaisten Hausflur, um in ein Zimmer zu schlüpfen, bevor Natasha den Wohnraum verlassen konnte.</w:t>
      </w:r>
    </w:p>
    <w:p>
      <w:pPr>
        <w:pStyle w:val="Normal"/>
        <w:jc w:val="both"/>
        <w:rPr/>
      </w:pPr>
      <w:r>
        <w:rPr/>
        <w:t>Alex indes sah sich genötigt, Abbey in der Küche aufzusuchen und ihr von dem seltsamen Verhalten Natashas zu berichten. Sie hörte aufmerksam zu und winkte dann ab. „Ich denke, ich kann dir Entwarnung geben. Sie versucht nur, ein wenig zu kokettieren und zu sehen, wie weit du für weibliche Reize empfänglich bist. Lass es lieber nicht zu Spannungen kommen, sondern gehe ein wenig auf ihr Spiel ein. Meinst du, du kannst ein gesundes Mittelmass zwischen höflicher Distanz und neckischen Spielchen finden?“</w:t>
      </w:r>
    </w:p>
    <w:p>
      <w:pPr>
        <w:pStyle w:val="Normal"/>
        <w:jc w:val="both"/>
        <w:rPr/>
      </w:pPr>
      <w:r>
        <w:rPr/>
        <w:t>Er nickte bedächtig, sich seiner neuen Verantwortung voll bewusst. „Ich werde der perfekte Genleman sein.“</w:t>
      </w:r>
    </w:p>
    <w:p>
      <w:pPr>
        <w:pStyle w:val="Normal"/>
        <w:jc w:val="both"/>
        <w:rPr/>
      </w:pPr>
      <w:r>
        <w:rPr/>
        <w:t>„</w:t>
      </w:r>
      <w:r>
        <w:rPr/>
        <w:t>Gut.“ Beim Gehen rief sie ihm noch zu: „Ach, Alex. Versuche lieber, kein ganz so perfekter Gentleman zu sein, das wirkt manchmal Wunder.“</w:t>
      </w:r>
    </w:p>
    <w:p>
      <w:pPr>
        <w:pStyle w:val="Normal"/>
        <w:jc w:val="both"/>
        <w:rPr/>
      </w:pPr>
      <w:r>
        <w:rPr/>
        <w:t>„</w:t>
      </w:r>
      <w:r>
        <w:rPr/>
        <w:t>Ich werde deinen Rat befolgen.“ Er verließ den Raum und Abbey unterbrach ihre Arbeit umgehend, um Daniel in der Garage aufzusuchen, der dort gerade den Ladezustand der Autobatterien überprüfte.</w:t>
      </w:r>
    </w:p>
    <w:p>
      <w:pPr>
        <w:pStyle w:val="Normal"/>
        <w:jc w:val="both"/>
        <w:rPr/>
      </w:pPr>
      <w:r>
        <w:rPr/>
        <w:t>„</w:t>
      </w:r>
      <w:r>
        <w:rPr/>
        <w:t>Es hat begonnen.“ Sie sah ihn vielsagend an, worauf er grinsen musste.</w:t>
      </w:r>
    </w:p>
    <w:p>
      <w:pPr>
        <w:pStyle w:val="Normal"/>
        <w:jc w:val="both"/>
        <w:rPr/>
      </w:pPr>
      <w:r>
        <w:rPr/>
        <w:t>„</w:t>
      </w:r>
      <w:r>
        <w:rPr/>
        <w:t>Ich hätte nie gedacht, dass sie es wirklich tun würde. Was glaubst du, wie weit sie gehen wird?“</w:t>
      </w:r>
    </w:p>
    <w:p>
      <w:pPr>
        <w:pStyle w:val="Normal"/>
        <w:jc w:val="both"/>
        <w:rPr/>
      </w:pPr>
      <w:r>
        <w:rPr/>
        <w:t>„</w:t>
      </w:r>
      <w:r>
        <w:rPr/>
        <w:t>Wahrscheinlich so weit sie gehen muss, um das zu erreichen, was sie will. Ich hätte ihr das nicht zugetraut, ehrlich. Manchmal erstaunt es mich, wozu Menschen unter starkem Druck fähig sind. Aber ich traue ihr zu, dass sie es wirklich fertig bringt.“ Sie schüttelte den Kopf.</w:t>
      </w:r>
    </w:p>
    <w:p>
      <w:pPr>
        <w:pStyle w:val="Normal"/>
        <w:jc w:val="both"/>
        <w:rPr/>
      </w:pPr>
      <w:r>
        <w:rPr/>
        <w:t>„</w:t>
      </w:r>
      <w:r>
        <w:rPr/>
        <w:t>Und du meinst, sie schafft das wirklich?“ meinte er zweifelnd.</w:t>
      </w:r>
    </w:p>
    <w:p>
      <w:pPr>
        <w:pStyle w:val="Normal"/>
        <w:jc w:val="both"/>
        <w:rPr/>
      </w:pPr>
      <w:r>
        <w:rPr/>
        <w:t>„</w:t>
      </w:r>
      <w:r>
        <w:rPr/>
        <w:t>Wenn er unvorsichtig wird... ja, kann ich mir vorstellen. Wenn ich das jemandem in der Gruppe zutrauen würde, dann ihr.“</w:t>
      </w:r>
    </w:p>
    <w:p>
      <w:pPr>
        <w:pStyle w:val="Normal"/>
        <w:jc w:val="both"/>
        <w:rPr/>
      </w:pPr>
      <w:r>
        <w:rPr/>
        <w:t>„</w:t>
      </w:r>
      <w:r>
        <w:rPr/>
        <w:t>Wir werden sehen. Ich muss zurück, wir fangen gleich mit dem Unterricht an. Ach, Abbey, meinst du nicht, wir sollten Alex doch einweihen?“</w:t>
      </w:r>
    </w:p>
    <w:p>
      <w:pPr>
        <w:pStyle w:val="Normal"/>
        <w:jc w:val="both"/>
        <w:rPr/>
      </w:pPr>
      <w:r>
        <w:rPr/>
        <w:t>„</w:t>
      </w:r>
      <w:r>
        <w:rPr/>
        <w:t>Vorerst noch nicht.“</w:t>
      </w:r>
    </w:p>
    <w:p>
      <w:pPr>
        <w:pStyle w:val="Normal"/>
        <w:jc w:val="both"/>
        <w:rPr/>
      </w:pPr>
      <w:r>
        <w:rPr/>
      </w:r>
    </w:p>
    <w:p>
      <w:pPr>
        <w:pStyle w:val="Normal"/>
        <w:jc w:val="both"/>
        <w:rPr/>
      </w:pPr>
      <w:r>
        <w:rPr/>
      </w:r>
    </w:p>
    <w:p>
      <w:pPr>
        <w:pStyle w:val="Normal"/>
        <w:jc w:val="both"/>
        <w:rPr/>
      </w:pPr>
      <w:r>
        <w:rPr/>
      </w:r>
    </w:p>
    <w:p>
      <w:pPr>
        <w:pStyle w:val="Heading1"/>
        <w:rPr/>
      </w:pPr>
      <w:r>
        <w:rPr/>
        <w:t>Hallevik, Insel Rolla, Troms Fylke, Norwegen</w:t>
        <w:tab/>
        <w:tab/>
        <w:tab/>
        <w:tab/>
        <w:t>30. Dezember 2004</w:t>
      </w:r>
    </w:p>
    <w:p>
      <w:pPr>
        <w:pStyle w:val="Normal"/>
        <w:jc w:val="both"/>
        <w:rPr/>
      </w:pPr>
      <w:r>
        <w:rPr/>
      </w:r>
    </w:p>
    <w:p>
      <w:pPr>
        <w:pStyle w:val="Normal"/>
        <w:jc w:val="both"/>
        <w:rPr/>
      </w:pPr>
      <w:r>
        <w:rPr/>
        <w:t>Die Wochen vergingen, die Tage wurden kürzer und der Schnee vor dem Haus türmte sich zusehends höher. Ihr Training intensivierte sich und wurde härter und militärischer in der Ausrichtung. Sie waren inzwischen heiß begierig darauf, alles zu erlernen, was notwendig war, um sich selbst, ihre Freunde und den Rest der Menschheit zu verteidigen, wenn es nötig werden würde. Sie forderten von sich aus ohne Zutun der Terminatoren, weiter voran getrieben und gedrillt zu werden. Innerhalb der Gruppe diente das sicher auch als spielerischer Wettbewerb und das Ausloten der eigenen und der Grenzen der anderen, doch im stillen Kämmerlein in vertrauten Gesprächen stellte sich dieses Verhalten meist als Schutzreaktion gegen die unabwendbare Realität heraus, die sie ertragen mussten und die Zukunft, die sie erwarten würde.</w:t>
      </w:r>
    </w:p>
    <w:p>
      <w:pPr>
        <w:pStyle w:val="Normal"/>
        <w:jc w:val="both"/>
        <w:rPr/>
      </w:pPr>
      <w:r>
        <w:rPr/>
        <w:t>Das Gespräch des Tages, sobald Natasha nicht im Raum war, war Natasha. Alle hatten inzwischen nicht umhin gekonnt, zu merken, wie sie Alex gegenüber immer wieder kokette Bemerkungen machte und manchmal fast schon Anzüglichkeiten. Die Meinungen darüber reichten von Abscheu über Verständnis ihrer Lage, denn sie war außer Caroline die Einzige, die keinen Beziehungspartner im Haus hatte, bis hin zu Sorge über ihren Gemütszustand.</w:t>
      </w:r>
    </w:p>
    <w:p>
      <w:pPr>
        <w:pStyle w:val="Normal"/>
        <w:jc w:val="both"/>
        <w:rPr/>
      </w:pPr>
      <w:r>
        <w:rPr/>
        <w:t>Da innerhalb ihrer Gruppe drei orthodoxe Christen, eine Muslime und ein Buddhist waren und die somit verbleibende christliche Hälfte nicht so extrem gläubig war, waren sie übereingekommen, ethnische Demokratie auszuüben und somit keine groß angelegte Weihnachtsfeier abzuhalten. Eine knappe Woche darauf saßen Simon, Karin und Caroline bei einer Partie Halma zusammen am einen Ende des Wohnraumtisch, während Shin am anderen Ende in aller Seelenruhe ein M-16 Sturmgewehr mit angehängtem Granatwerfer auf einem großen Filzlappen zerlegt hatte und säuberte. Sie hatten zwar noch keinen einzigen Schuss in praktischen Zielübungen abgegeben, doch kannten sie sich zumindest von der Technik und Handhabung her mit allen Waffenarten, die sie im Haus gelagert hatten, nach dem monatelangen Training nahezu perfekt aus. Es stellte für sie keinen Widerspruch zu eventuellen früher gehegten pazifistischen Lebensphilosophien dar, denn sie waren fest davon überzeugt, niemals auf einen Menschen zu schießen. Für sie waren Schusswaffen ein Instrument, mit dem sie den Vormarsch der Maschinen dereinst ins Stocken bringen wollten, mit dem sie ihre Lieben und sich verteidigen wollten. Und auch die Paranoia griff zusehends um sich; jeder hatte inzwischen zumindest eine Waffe in Griffweite auf seinem Zimmer. Man konnte nie wissen.</w:t>
      </w:r>
    </w:p>
    <w:p>
      <w:pPr>
        <w:pStyle w:val="Normal"/>
        <w:jc w:val="both"/>
        <w:rPr/>
      </w:pPr>
      <w:r>
        <w:rPr/>
        <w:t>Deshalb war es auch nicht verwunderlich, dass es für sie zum Bild der Normalität gehörte, Shin bei der Waffenpflege neben sich zu haben, als sie spielten. Nebenbei bemerkte Simon: „Habt ihr heute morgen den neuesten Knaller mitbekommen, den Natasha abgeliefert hat?“</w:t>
      </w:r>
    </w:p>
    <w:p>
      <w:pPr>
        <w:pStyle w:val="Normal"/>
        <w:jc w:val="both"/>
        <w:rPr/>
      </w:pPr>
      <w:r>
        <w:rPr/>
        <w:t>„</w:t>
      </w:r>
      <w:r>
        <w:rPr/>
        <w:t>Nein, was war denn?“ fragte Caroline und zog mit einem Männlein ihrer Farbe.</w:t>
      </w:r>
    </w:p>
    <w:p>
      <w:pPr>
        <w:pStyle w:val="Normal"/>
        <w:jc w:val="both"/>
        <w:rPr/>
      </w:pPr>
      <w:r>
        <w:rPr/>
        <w:t>„</w:t>
      </w:r>
      <w:r>
        <w:rPr/>
        <w:t>Sie hat Alex beim Gehen einen Klaps auf seinen Hintern gegeben.“</w:t>
      </w:r>
    </w:p>
    <w:p>
      <w:pPr>
        <w:pStyle w:val="Normal"/>
        <w:jc w:val="both"/>
        <w:rPr/>
      </w:pPr>
      <w:r>
        <w:rPr/>
        <w:t>Karin seufzte: „Oh Mann, ich muss mal mit ihr reden. Dieser Spleen von ihr gerät außer Kontrolle, keine Frage.“</w:t>
      </w:r>
    </w:p>
    <w:p>
      <w:pPr>
        <w:pStyle w:val="Normal"/>
        <w:jc w:val="both"/>
        <w:rPr/>
      </w:pPr>
      <w:r>
        <w:rPr/>
        <w:t>„</w:t>
      </w:r>
      <w:r>
        <w:rPr/>
        <w:t>Ach, gönn ihr doch auch mal ein bisschen Spaß. Wo kriegt man das denn sonst schon, dass man andere ungestraft und ungemahnt sexuell belästigen darf?“ Shin schien kein Problem damit zu haben.</w:t>
      </w:r>
    </w:p>
    <w:p>
      <w:pPr>
        <w:pStyle w:val="Normal"/>
        <w:jc w:val="both"/>
        <w:rPr/>
      </w:pPr>
      <w:r>
        <w:rPr/>
        <w:t>„</w:t>
      </w:r>
      <w:r>
        <w:rPr/>
        <w:t>Das ist nicht mehr normal, Shin. Alex ist kein Mensch. Wie kann man Gefühle entwickeln für...“ Simon brach plötzlich ab, als er Shin breit grinsen sah. Karin und er sahen sich mit einem gequälten Gesichtsausdruck an, als ihnen klar wurde, welcher Kontext ihrem vorlauten, aber scharfsinnigen Freund gerade aufgefallen war..</w:t>
      </w:r>
    </w:p>
    <w:p>
      <w:pPr>
        <w:pStyle w:val="Normal"/>
        <w:jc w:val="both"/>
        <w:rPr/>
      </w:pPr>
      <w:r>
        <w:rPr/>
        <w:t>„</w:t>
      </w:r>
      <w:r>
        <w:rPr/>
        <w:t>Ups, wolltet ihr gerade was sagen, ihr beiden Cyborgliebhaber?“</w:t>
      </w:r>
    </w:p>
    <w:p>
      <w:pPr>
        <w:pStyle w:val="Normal"/>
        <w:jc w:val="both"/>
        <w:rPr/>
      </w:pPr>
      <w:r>
        <w:rPr/>
        <w:t>„</w:t>
      </w:r>
      <w:r>
        <w:rPr/>
        <w:t>He, wir wussten es damals nicht, okay? Das ist ein kleiner Unterschied!“ protestierte Karin energisch.</w:t>
      </w:r>
    </w:p>
    <w:p>
      <w:pPr>
        <w:pStyle w:val="Normal"/>
        <w:jc w:val="both"/>
        <w:rPr/>
      </w:pPr>
      <w:r>
        <w:rPr/>
        <w:t>„</w:t>
      </w:r>
      <w:r>
        <w:rPr/>
        <w:t>Ja, aber Alex macht ungemeine Fortschritte. Was für einen Unterschied wird es bei ihm irgendwann machen?“ Forschend musterte der Asiate seine Freunde.</w:t>
      </w:r>
    </w:p>
    <w:p>
      <w:pPr>
        <w:pStyle w:val="Normal"/>
        <w:jc w:val="both"/>
        <w:rPr/>
      </w:pPr>
      <w:r>
        <w:rPr/>
        <w:t>„</w:t>
      </w:r>
      <w:r>
        <w:rPr/>
        <w:t>Diese Diskussion wird mir zu dumm.“ Simon winkte genervt ab. „Wir mussten uns nicht die Frage stellen, ob wir Gefühle in einen kybernetischen Organismus investieren sollen, da wir keine Kenntnis davon hatten. Natasha hingegen...“</w:t>
      </w:r>
    </w:p>
    <w:p>
      <w:pPr>
        <w:pStyle w:val="Normal"/>
        <w:jc w:val="both"/>
        <w:rPr/>
      </w:pPr>
      <w:r>
        <w:rPr/>
        <w:t>„</w:t>
      </w:r>
      <w:r>
        <w:rPr/>
        <w:t>Was hat sie denn noch für eine Wahl? Bei dem herrschenden Angebot bleibt ihr nur noch, lesbisch zu werden.“ Shin blinzelte verschwörerisch zu Caroline hinüber. Karin, einem Impuls folgend, von sich abzulenken, hieb schnell in die Bresche.</w:t>
      </w:r>
    </w:p>
    <w:p>
      <w:pPr>
        <w:pStyle w:val="Normal"/>
        <w:jc w:val="both"/>
        <w:rPr/>
      </w:pPr>
      <w:r>
        <w:rPr/>
        <w:t>„</w:t>
      </w:r>
      <w:r>
        <w:rPr/>
        <w:t>Ja, Caro, liebt ihr euch nicht mehr?“</w:t>
      </w:r>
    </w:p>
    <w:p>
      <w:pPr>
        <w:pStyle w:val="Normal"/>
        <w:jc w:val="both"/>
        <w:rPr/>
      </w:pPr>
      <w:r>
        <w:rPr/>
        <w:t>Sauer zischte diese: „Sei bloß still. Ich bin jedenfalls nicht mit jemandem zusammen, weil ich mir den Blödsinn ausmale, es sei mein Schicksal und ich hätte keine andere Wahl.“</w:t>
      </w:r>
    </w:p>
    <w:p>
      <w:pPr>
        <w:pStyle w:val="Normal"/>
        <w:jc w:val="both"/>
        <w:rPr/>
      </w:pPr>
      <w:r>
        <w:rPr/>
        <w:t>Karin erstarrte. „Sag das noch mal.“</w:t>
      </w:r>
    </w:p>
    <w:p>
      <w:pPr>
        <w:pStyle w:val="Normal"/>
        <w:jc w:val="both"/>
        <w:rPr/>
      </w:pPr>
      <w:r>
        <w:rPr/>
        <w:t xml:space="preserve">Alle starrten Caroline an, die hitzig zurückgab: „Du hast mich schon verstanden. Auf unserer Flucht von Öland, an der schwedischen Küste, erinnerst du dich? Als Natasha so hübsch doziert hat, dass Bernd </w:t>
      </w:r>
      <w:r>
        <w:rPr>
          <w:i/>
          <w:iCs/>
        </w:rPr>
        <w:t>nicht</w:t>
      </w:r>
      <w:r>
        <w:rPr/>
        <w:t xml:space="preserve"> die Vorlage für Daniel sein würde? Dir kam die Idee, dass es genauso gut sein Sohn sein könnte. Ja, staun’ nur nicht so, ich bin auch nicht auf den Kopf gefallen!</w:t>
      </w:r>
    </w:p>
    <w:p>
      <w:pPr>
        <w:pStyle w:val="Normal"/>
        <w:jc w:val="both"/>
        <w:rPr/>
      </w:pPr>
      <w:r>
        <w:rPr/>
        <w:t>Du hast dir gesagt: na klar, wenn er einst einen Nachkommen haben würde und ihm der wie aus dem Gesicht geschnitten ähnlich sähe, käme das Alter ziemlich genau hin. Sein Sohn würde gefangen werden und als Vorlage dienen, nicht er. Da hast du die Unterschiede zwischen ihnen im Kopf mal zwei genommen und dich gefragt, wer denn wohl die Mutter sein könnte. Und das Ergebnis hat dir so gut gefallen, dass du weinend in den Wald gelaufen bist und dich stunden lang nicht mehr hast blicken lassen. Na?“</w:t>
      </w:r>
    </w:p>
    <w:p>
      <w:pPr>
        <w:pStyle w:val="Normal"/>
        <w:jc w:val="both"/>
        <w:rPr/>
      </w:pPr>
      <w:r>
        <w:rPr/>
        <w:t>Karins hellbraune Augen schienen Funken zu sprühen. „Wenn du noch ein Wort sagst, kannst du dich auf was gefasst machen. Und falls du irgendwas zu Bernd sagst, wirst du deines Lebens nicht mehr froh, das schwör ich dir!“</w:t>
      </w:r>
    </w:p>
    <w:p>
      <w:pPr>
        <w:pStyle w:val="Normal"/>
        <w:jc w:val="both"/>
        <w:rPr/>
      </w:pPr>
      <w:r>
        <w:rPr/>
        <w:t>„</w:t>
      </w:r>
      <w:r>
        <w:rPr/>
        <w:t>Das glaube ich nicht“, entgegnete sie kaltschnäuzig.</w:t>
      </w:r>
    </w:p>
    <w:p>
      <w:pPr>
        <w:pStyle w:val="Normal"/>
        <w:jc w:val="both"/>
        <w:rPr/>
      </w:pPr>
      <w:r>
        <w:rPr/>
        <w:t>Shin fuhr hoch. „Das kann nicht euer Ernst sein! Nein!“</w:t>
      </w:r>
    </w:p>
    <w:p>
      <w:pPr>
        <w:pStyle w:val="Normal"/>
        <w:jc w:val="both"/>
        <w:rPr/>
      </w:pPr>
      <w:r>
        <w:rPr/>
        <w:t>Simon legte tröstend eine Hand auf Karins bebende Schulter, doch sie sprang auf und lief hinaus. Alle sahen nun Caroline mit bösem Blick an, worauf sie sagte: „Schon gut, ich hab verstanden. Ich bin hier der Buhmann.“</w:t>
      </w:r>
    </w:p>
    <w:p>
      <w:pPr>
        <w:pStyle w:val="Normal"/>
        <w:jc w:val="both"/>
        <w:rPr/>
      </w:pPr>
      <w:r>
        <w:rPr/>
        <w:t>„</w:t>
      </w:r>
      <w:r>
        <w:rPr/>
        <w:t xml:space="preserve">Das siehst du völlig richtig, </w:t>
      </w:r>
      <w:r>
        <w:rPr>
          <w:i/>
          <w:iCs/>
        </w:rPr>
        <w:t>Waggis</w:t>
      </w:r>
      <w:r>
        <w:rPr/>
        <w:t>.“</w:t>
      </w:r>
    </w:p>
    <w:p>
      <w:pPr>
        <w:pStyle w:val="Normal"/>
        <w:jc w:val="both"/>
        <w:rPr/>
      </w:pPr>
      <w:r>
        <w:rPr/>
        <w:t>„</w:t>
      </w:r>
      <w:r>
        <w:rPr/>
        <w:t>Kein Grund, mein Volk da mit reinzuziehen.“ Sie stand ebenfalls auf und schlenderte gemütlich aus dem Raum. Auf der Türschwelle sagte sie über die Schulter: „Ich gehe jetzt übrigens mich entschuldigen.“</w:t>
      </w:r>
    </w:p>
    <w:p>
      <w:pPr>
        <w:pStyle w:val="Normal"/>
        <w:jc w:val="both"/>
        <w:rPr/>
      </w:pPr>
      <w:r>
        <w:rPr/>
        <w:t>„</w:t>
      </w:r>
      <w:r>
        <w:rPr/>
        <w:t>Wirst du aus dem kleinen Miststück schlau?“ fragte Shin, nachdem sie gegangen war.</w:t>
      </w:r>
    </w:p>
    <w:p>
      <w:pPr>
        <w:pStyle w:val="Normal"/>
        <w:jc w:val="both"/>
        <w:rPr/>
      </w:pPr>
      <w:r>
        <w:rPr/>
        <w:t>Simon schüttelte den Kopf. „Aber gut, dass du das Gewehr noch nicht zusammen gebaut hattest, als Caroline ihr das eben an den Kopf geworfen hat.“</w:t>
      </w:r>
    </w:p>
    <w:p>
      <w:pPr>
        <w:pStyle w:val="Normal"/>
        <w:jc w:val="both"/>
        <w:rPr/>
      </w:pPr>
      <w:r>
        <w:rPr/>
        <w:t>„</w:t>
      </w:r>
      <w:r>
        <w:rPr/>
        <w:t>Glaubst du, dass Karin wirklich annimmt, das Schicksal habe Bernd und sie füreinander bestimmt? Und dass der Beweis dafür das Aussehen von Daniel ist?“ Fragend wartete Shin auf eine Reaktion.</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Simon sagte nichts, er zuckte nur mit den Schultern.</w:t>
      </w:r>
    </w:p>
    <w:p>
      <w:pPr>
        <w:pStyle w:val="Normal"/>
        <w:jc w:val="center"/>
        <w:rPr>
          <w:b/>
          <w:b/>
          <w:bCs/>
          <w:sz w:val="32"/>
        </w:rPr>
      </w:pPr>
      <w:r>
        <w:rPr>
          <w:b/>
          <w:bCs/>
          <w:sz w:val="32"/>
        </w:rPr>
        <w:t>- 15 -</w:t>
      </w:r>
    </w:p>
    <w:p>
      <w:pPr>
        <w:pStyle w:val="Normal"/>
        <w:jc w:val="both"/>
        <w:rPr>
          <w:b/>
          <w:b/>
          <w:bCs/>
          <w:sz w:val="32"/>
        </w:rPr>
      </w:pPr>
      <w:r>
        <w:rPr>
          <w:b/>
          <w:bCs/>
          <w:sz w:val="32"/>
        </w:rPr>
      </w:r>
    </w:p>
    <w:p>
      <w:pPr>
        <w:pStyle w:val="Heading1"/>
        <w:rPr/>
      </w:pPr>
      <w:r>
        <w:rPr/>
        <w:t>Hallevik, Insel Rolla, Troms Fylke, Norwegen</w:t>
        <w:tab/>
        <w:tab/>
        <w:tab/>
        <w:tab/>
        <w:t xml:space="preserve">    4. Februar 2005</w:t>
      </w:r>
    </w:p>
    <w:p>
      <w:pPr>
        <w:pStyle w:val="Heading1"/>
        <w:rPr>
          <w:i w:val="false"/>
          <w:i w:val="false"/>
          <w:iCs w:val="false"/>
        </w:rPr>
      </w:pPr>
      <w:r>
        <w:rPr>
          <w:i w:val="false"/>
          <w:iCs w:val="false"/>
        </w:rPr>
      </w:r>
    </w:p>
    <w:p>
      <w:pPr>
        <w:pStyle w:val="Heading1"/>
        <w:rPr>
          <w:i w:val="false"/>
          <w:i w:val="false"/>
          <w:iCs w:val="false"/>
        </w:rPr>
      </w:pPr>
      <w:r>
        <w:rPr>
          <w:i w:val="false"/>
          <w:iCs w:val="false"/>
        </w:rPr>
        <w:t>Shin und Aishe standen ungeduldig in der Garage. Sie waren die ersten „Glücklichen“, die für den Praxisunterricht auserkoren waren. Ironischerweise war es die fast ein Meter dicke Schneeschicht, die den nur noch schwach strahlenden Boden so stark abschirmte, dass sie ohne Atemschutz ins Freie konnten. Dick eingepackt gegen die eisige Februarkälte, wollten sie die anderthalb Stunden Tageslicht mit ersten Schießübungen verbringen.</w:t>
      </w:r>
    </w:p>
    <w:p>
      <w:pPr>
        <w:pStyle w:val="Heading1"/>
        <w:rPr>
          <w:i w:val="false"/>
          <w:i w:val="false"/>
          <w:iCs w:val="false"/>
        </w:rPr>
      </w:pPr>
      <w:r>
        <w:rPr>
          <w:i w:val="false"/>
          <w:iCs w:val="false"/>
        </w:rPr>
        <w:t>Alex öffnete das rechte Garagentor, worauf sie zunächst tief durchatmen mussten. Vor ihnen, direkt am Rand des weiten Überhanges des Garagendaches, türmte sich eine hüfthohe weiße Wand auf.</w:t>
      </w:r>
    </w:p>
    <w:p>
      <w:pPr>
        <w:pStyle w:val="Heading1"/>
        <w:rPr>
          <w:i w:val="false"/>
          <w:i w:val="false"/>
          <w:iCs w:val="false"/>
        </w:rPr>
      </w:pPr>
      <w:r>
        <w:rPr>
          <w:i w:val="false"/>
          <w:iCs w:val="false"/>
        </w:rPr>
        <w:t>„</w:t>
      </w:r>
      <w:r>
        <w:rPr>
          <w:i w:val="false"/>
          <w:iCs w:val="false"/>
        </w:rPr>
        <w:t>Seht ihr die Bäume dort hinten? Versucht einfach, die Stämme zu treffen, ungefähr auf Augenhöhe. Ich zähle die Treffer. Bereit?“</w:t>
      </w:r>
    </w:p>
    <w:p>
      <w:pPr>
        <w:pStyle w:val="Heading1"/>
        <w:rPr>
          <w:i w:val="false"/>
          <w:i w:val="false"/>
          <w:iCs w:val="false"/>
        </w:rPr>
      </w:pPr>
      <w:r>
        <w:rPr>
          <w:i w:val="false"/>
          <w:iCs w:val="false"/>
        </w:rPr>
        <w:t>Sie sahen einander an, mit entschlossenen Mienen, bevor sie beide im Stehen je eine AK-47 Kalaschnikow anlegten und mit Einzelschusseinstellung je zwanzig Schuss auf die relativ dünnen Stämme am anderen Ende des Vorplatzes, in etwa fünfzig Meter Abstand abgaben. Zufrieden schloss Alex darauf das Tor wieder. „Das war schon sehr gut. Aishe hatte neun Treffer, Shin sieben. Übergebt eure Waffen jetzt den nächsten beiden.“</w:t>
      </w:r>
    </w:p>
    <w:p>
      <w:pPr>
        <w:pStyle w:val="TextBody"/>
        <w:rPr/>
      </w:pPr>
      <w:r>
        <w:rPr/>
        <w:t>„</w:t>
      </w:r>
      <w:r>
        <w:rPr/>
        <w:t>Das war alles?“ fragte Aishe enttäuscht. Der Rückstoß der Waffe hätte sie zwar bei jedem Abdrücken fast umgeworfen, aber sie hatte sich mit eisernem Willen dagegen angestemmt und tapfer ihre Munition verschossen. Jetzt machte diese kleine zierliche, aber eisern durchtrainierte Türkin mit dem süßen herzförmigen Gesicht eine grimmige Miene und erweckte den Eindruck, als wollte sie am liebsten noch ein Magazin per Dauerfeuer entleeren.</w:t>
      </w:r>
    </w:p>
    <w:p>
      <w:pPr>
        <w:pStyle w:val="TextBody"/>
        <w:rPr/>
      </w:pPr>
      <w:r>
        <w:rPr/>
        <w:t>Ihre Ausbildung trug definitiv Früchte.</w:t>
      </w:r>
    </w:p>
    <w:p>
      <w:pPr>
        <w:pStyle w:val="TextBody"/>
        <w:rPr/>
      </w:pPr>
      <w:r>
        <w:rPr/>
        <w:t>„</w:t>
      </w:r>
      <w:r>
        <w:rPr/>
        <w:t>Geht schon, ab ins Haus mit euch. Sagt Ana und Dimitri Bescheid. Ich bin überzeugt, Dimitri wird die beste Leistung erbringen, da er bereits beim Militär mit genau diesem Typ geschossen hat. Und für jemanden mit Erfahrung ist dieser Abstand ein Kinderspiel.“</w:t>
      </w:r>
    </w:p>
    <w:p>
      <w:pPr>
        <w:pStyle w:val="TextBody"/>
        <w:rPr/>
      </w:pPr>
      <w:r>
        <w:rPr/>
        <w:t>„</w:t>
      </w:r>
      <w:r>
        <w:rPr/>
        <w:t>Abwarten.“ Aishe war bereits auf der engen, steilen Treppe hinab in den Verbindungsgang zum Keller des Hauses. Nur widerwillig folgte Shin ihr; auch er hatte Blut geleckt und würde am liebsten weiterschießen.</w:t>
      </w:r>
    </w:p>
    <w:p>
      <w:pPr>
        <w:pStyle w:val="Normal"/>
        <w:jc w:val="both"/>
        <w:rPr/>
      </w:pPr>
      <w:r>
        <w:rPr/>
        <w:t>Als sie durch den kurzen, finsteren Gang ins Haus gelangt waren, warteten dort schon besagte nächste Schützen. Wortlos drückten sie ihnen die Waffen in die Hand und gingen auf ihre Stube. Es war zwar mitten am Tag, doch diejenigen, die ihre erste Übung hinter sich hatten, konnten bis zum Abendessen frei über ihre Zeit verfügen. So verteilten sie sich allmählich auf ihre Zimmer und den Wohnraum.</w:t>
      </w:r>
    </w:p>
    <w:p>
      <w:pPr>
        <w:pStyle w:val="Normal"/>
        <w:jc w:val="both"/>
        <w:rPr/>
      </w:pPr>
      <w:r>
        <w:rPr/>
      </w:r>
    </w:p>
    <w:p>
      <w:pPr>
        <w:pStyle w:val="Normal"/>
        <w:jc w:val="both"/>
        <w:rPr/>
      </w:pPr>
      <w:r>
        <w:rPr/>
      </w:r>
    </w:p>
    <w:p>
      <w:pPr>
        <w:pStyle w:val="Normal"/>
        <w:jc w:val="both"/>
        <w:rPr/>
      </w:pPr>
      <w:r>
        <w:rPr/>
      </w:r>
    </w:p>
    <w:p>
      <w:pPr>
        <w:pStyle w:val="Normal"/>
        <w:jc w:val="both"/>
        <w:rPr/>
      </w:pPr>
      <w:r>
        <w:rPr/>
        <w:t>Natasha legte sich hochzufrieden auf ihr Bett und griff nach dem Roman, den sie nach langer Wartezeit endlich von Silke bekommen hatte. Sie hatte gemeinsam mit Dimitri die höchste Trefferquote von fünfzehn Schuss erzielt, obwohl sie noch nie vorher mit einer Waffe geschossen hatte. Caroline hatte nur achtmal getroffen und sich mit saurer Miene die Lobeshymnen von Alex auf sie anhören müssen. Als Natasha ihm daraufhin geschmeichelt über den Unterarm gestrichen hatte, hatte sie sich pikiert abgewendet.</w:t>
      </w:r>
    </w:p>
    <w:p>
      <w:pPr>
        <w:pStyle w:val="Normal"/>
        <w:jc w:val="both"/>
        <w:rPr/>
      </w:pPr>
      <w:r>
        <w:rPr/>
        <w:t>Nun plante sie einen geruhsamen Nachmittag. Lange hatte sie jedoch keine Ruhe, da nach einem kurzen dumpfen Klopfen Alex eintrat. Sie drehte sich auf dem Bett herum und sah ihn neugierig an. Konnte sie endlich am Ziel sein? War das möglich?</w:t>
      </w:r>
    </w:p>
    <w:p>
      <w:pPr>
        <w:pStyle w:val="Normal"/>
        <w:jc w:val="both"/>
        <w:rPr/>
      </w:pPr>
      <w:r>
        <w:rPr/>
        <w:t>„</w:t>
      </w:r>
      <w:r>
        <w:rPr/>
        <w:t>Ich möchte gerne mit dir reden“, begann er und stellte sich breitbeinig in den Raum. Sie schwang ihre Beine über das Bett und hockte sich auf die Kante.</w:t>
      </w:r>
    </w:p>
    <w:p>
      <w:pPr>
        <w:pStyle w:val="Normal"/>
        <w:jc w:val="both"/>
        <w:rPr/>
      </w:pPr>
      <w:r>
        <w:rPr/>
        <w:t>„</w:t>
      </w:r>
      <w:r>
        <w:rPr/>
        <w:t>Worum geht es, Alex?“</w:t>
      </w:r>
    </w:p>
    <w:p>
      <w:pPr>
        <w:pStyle w:val="Normal"/>
        <w:jc w:val="both"/>
        <w:rPr/>
      </w:pPr>
      <w:r>
        <w:rPr/>
        <w:t>„</w:t>
      </w:r>
      <w:r>
        <w:rPr/>
        <w:t>Mir ist dein Verhalten in letzter Zeit aufgefallen. Es gibt einige Anzeichen dafür, die mir signalisieren, dass ich mit dir persönlich sprechen sollte.“ Er verzog kaum eine Miene.</w:t>
      </w:r>
    </w:p>
    <w:p>
      <w:pPr>
        <w:pStyle w:val="Normal"/>
        <w:jc w:val="both"/>
        <w:rPr/>
      </w:pPr>
      <w:r>
        <w:rPr/>
        <w:t>Sie sah ihn aus zusammengekniffenen Augen an, musterte ihn forschend. „Ich weiß nicht genau, was du meinst.“</w:t>
      </w:r>
    </w:p>
    <w:p>
      <w:pPr>
        <w:pStyle w:val="Normal"/>
        <w:jc w:val="both"/>
        <w:rPr/>
      </w:pPr>
      <w:r>
        <w:rPr/>
        <w:t>„</w:t>
      </w:r>
      <w:r>
        <w:rPr/>
        <w:t>Zum einen fällt mir auf, dass du dich zunehmend von den anderen absonderst. Hat das einen bestimmten Grund?“</w:t>
      </w:r>
    </w:p>
    <w:p>
      <w:pPr>
        <w:pStyle w:val="Normal"/>
        <w:jc w:val="both"/>
        <w:rPr/>
      </w:pPr>
      <w:r>
        <w:rPr/>
        <w:t>„</w:t>
      </w:r>
      <w:r>
        <w:rPr/>
        <w:t>Ich bin sehr nachdenklich geworden, was einige Dinge angeht und brauche deshalb mehr Zeit für mich alleine. Den Anstoß hat diese ungeheure Schmach gegeben, glaube ich. Du weißt was ich meine. Wie konnte er das nur tun?“ Sie senkte den Blick.</w:t>
      </w:r>
    </w:p>
    <w:p>
      <w:pPr>
        <w:pStyle w:val="Normal"/>
        <w:jc w:val="both"/>
        <w:rPr/>
      </w:pPr>
      <w:r>
        <w:rPr/>
        <w:t>„</w:t>
      </w:r>
      <w:r>
        <w:rPr/>
        <w:t>Du beziehst dich auf deine Begegnung mit dem T-X.“ Alex Miene schien sich schmerzhaft zu verziehen. „Ich bin mir nicht sicher, dass er so gehandelt hätte, wie er es tat, wenn er die Konsequenzen gekannt hätte.“</w:t>
      </w:r>
    </w:p>
    <w:p>
      <w:pPr>
        <w:pStyle w:val="Normal"/>
        <w:jc w:val="both"/>
        <w:rPr/>
      </w:pPr>
      <w:r>
        <w:rPr/>
        <w:t>„</w:t>
      </w:r>
      <w:r>
        <w:rPr/>
        <w:t>Ja, ein toller Psychopathen-Roboter, von dem unsere Sicherheit teilweise abhängt.“ Ihr Blick wanderte zu seinen Händen, verweilte an den Fingerspitzen. „Er nutzt die Tatsache, dass er sein Aussehen beliebig verändern kann, für Motive aus, die sicher nicht hehr zu nennen sind.“</w:t>
      </w:r>
    </w:p>
    <w:p>
      <w:pPr>
        <w:pStyle w:val="Normal"/>
        <w:jc w:val="both"/>
        <w:rPr/>
      </w:pPr>
      <w:r>
        <w:rPr/>
        <w:t>„</w:t>
      </w:r>
      <w:r>
        <w:rPr/>
        <w:t>Du urteilst etwas vorschnell über ihn, aber das ist nicht der eigentliche Grund, weshalb ich unter vier Augen mit dir reden wollte.“ Seine Miene schien sich zu glätten. „Ich möchte mit dir über dein Verhalten mir gegenüber reden.“</w:t>
      </w:r>
    </w:p>
    <w:p>
      <w:pPr>
        <w:pStyle w:val="Normal"/>
        <w:jc w:val="both"/>
        <w:rPr/>
      </w:pPr>
      <w:r>
        <w:rPr/>
        <w:t>„</w:t>
      </w:r>
      <w:r>
        <w:rPr/>
        <w:t>So? Das hat aber lange gedauert. Ich dachte schon, du begreifst es niemals.“ In einer flüssigen Bewegung rutschte sie vom Bett hinab und landete auf den Füssen vor ihm. Er überragte sie um einen Kopf und musste auf sie hinabsehen.</w:t>
      </w:r>
    </w:p>
    <w:p>
      <w:pPr>
        <w:pStyle w:val="Normal"/>
        <w:jc w:val="both"/>
        <w:rPr/>
      </w:pPr>
      <w:r>
        <w:rPr/>
        <w:t>„</w:t>
      </w:r>
      <w:r>
        <w:rPr/>
        <w:t>Deine ständigen kleinen Andeutungen sind mir nicht entgangen. Die Frage dabei ist, was du dir davon versprichst. Fühlst du dich einsam und suchst in mir eine Art Partnerersatz? Erhoffst du dir auf rein körperlicher Ebene etwas von diesen kleinen Gesten?“ Nun wirkte er fast ein wenig misstrauisch.</w:t>
      </w:r>
    </w:p>
    <w:p>
      <w:pPr>
        <w:pStyle w:val="Normal"/>
        <w:jc w:val="both"/>
        <w:rPr/>
      </w:pPr>
      <w:r>
        <w:rPr/>
        <w:t>„</w:t>
      </w:r>
      <w:r>
        <w:rPr/>
        <w:t>Ich werde dir gleich eine Antwort auf deine Fragen geben. Es wird dich bestimmt überraschen. Komm doch mal schnell mit auf den Flur hinaus.“ Sie war bereits zur Tür hinaus, noch bevor er reagieren konnte.</w:t>
      </w:r>
    </w:p>
    <w:p>
      <w:pPr>
        <w:pStyle w:val="Normal"/>
        <w:jc w:val="both"/>
        <w:rPr/>
      </w:pPr>
      <w:r>
        <w:rPr/>
        <w:t>Er trat auf den Flur und erstarrte.</w:t>
      </w:r>
    </w:p>
    <w:p>
      <w:pPr>
        <w:pStyle w:val="Normal"/>
        <w:jc w:val="both"/>
        <w:rPr/>
      </w:pPr>
      <w:r>
        <w:rPr/>
        <w:t>Natasha hatte das nächstgelegene, an der Wand hängende Sturmgewehr abgenommen, entsichert und richtete es aus einer Entfernung von weniger als drei Metern auf den Brustkorb des hünenhaften Cyborgs. Ihr Gesicht war bar jeder Emotion. „So, wie hättest du es gerne, Mistkerl? Ich weiß selbst, dass ich dir mit dieser Waffe nichts anhaben kann, aber ich bin sicher, so scharf und ständig auf dem Sprung, wie alle zur Zeit sind, werden hier auf dem Flur etwa zwei Sekunden, nachdem ich dieses Magazin in dich hineingepumpt habe, alle anderen der Gruppe stehen. Und ich glaube wirklich nicht, dass dir das in den Kram passen würde.“</w:t>
      </w:r>
    </w:p>
    <w:p>
      <w:pPr>
        <w:pStyle w:val="Normal"/>
        <w:jc w:val="both"/>
        <w:rPr/>
      </w:pPr>
      <w:r>
        <w:rPr/>
        <w:t>„</w:t>
      </w:r>
      <w:r>
        <w:rPr/>
        <w:t>Das stimmt, ich...“ Alex machte einen vorsichtigen Schritt auf sie zu.</w:t>
      </w:r>
    </w:p>
    <w:p>
      <w:pPr>
        <w:pStyle w:val="Normal"/>
        <w:jc w:val="both"/>
        <w:rPr/>
      </w:pPr>
      <w:r>
        <w:rPr/>
        <w:t>„</w:t>
      </w:r>
      <w:r>
        <w:rPr/>
        <w:t>Und wenn du auch nur einen Deut näher kommst als jetzt, werde ich auf jeden Fall schießen. Ich weiß, wie schnell du sein kannst“, schnauzte sie ihn an.</w:t>
      </w:r>
    </w:p>
    <w:p>
      <w:pPr>
        <w:pStyle w:val="Normal"/>
        <w:jc w:val="both"/>
        <w:rPr/>
      </w:pPr>
      <w:r>
        <w:rPr/>
        <w:t>„</w:t>
      </w:r>
      <w:r>
        <w:rPr/>
        <w:t>Okay, du hast gewonnen. Was willst du?“ fragte er ergeben.</w:t>
      </w:r>
    </w:p>
    <w:p>
      <w:pPr>
        <w:pStyle w:val="Normal"/>
        <w:jc w:val="both"/>
        <w:rPr/>
      </w:pPr>
      <w:r>
        <w:rPr/>
        <w:t>„</w:t>
      </w:r>
      <w:r>
        <w:rPr/>
        <w:t>Was wohl? Wissen wer du bist, natürlich. Ich werde es keinem Menschen erzählen, versprochen.“ Sie nickte ihm grimmig zu.</w:t>
      </w:r>
    </w:p>
    <w:p>
      <w:pPr>
        <w:pStyle w:val="TextBody"/>
        <w:rPr/>
      </w:pPr>
      <w:r>
        <w:rPr/>
        <w:t>„</w:t>
      </w:r>
      <w:r>
        <w:rPr/>
        <w:t>Das ist ein Wort. Gut, gehen wir ins Zimmer zurück.“ Er drehte sich um und bewegte sich extrem vorsichtig zurück in Natashas Raum. Dabei war er so bedacht wie möglich, keine schnelle oder verdächtige Bewegung zu machen, die sie zum Abdrücken verleiten konnte. Denn ihr Finger war sehr nahe am Druckpunkt des Abzugs gewesen, wie er gesehen hatte.</w:t>
      </w:r>
    </w:p>
    <w:p>
      <w:pPr>
        <w:pStyle w:val="Normal"/>
        <w:jc w:val="both"/>
        <w:rPr/>
      </w:pPr>
      <w:r>
        <w:rPr/>
        <w:t>„</w:t>
      </w:r>
      <w:r>
        <w:rPr/>
        <w:t>Bis zum Fenster weitergehen und dann schön brav mit dem Gesicht zum Fenster stehen bleiben“, gebot Natasha.</w:t>
      </w:r>
    </w:p>
    <w:p>
      <w:pPr>
        <w:pStyle w:val="Normal"/>
        <w:jc w:val="both"/>
        <w:rPr/>
      </w:pPr>
      <w:r>
        <w:rPr/>
        <w:t>„</w:t>
      </w:r>
      <w:r>
        <w:rPr/>
        <w:t>Woher hast du es gewusst?“ erklang die Stimme von Alex, der ihrer Forderung nachkam.</w:t>
      </w:r>
    </w:p>
    <w:p>
      <w:pPr>
        <w:pStyle w:val="Normal"/>
        <w:jc w:val="both"/>
        <w:rPr/>
      </w:pPr>
      <w:r>
        <w:rPr/>
        <w:t>„</w:t>
      </w:r>
      <w:r>
        <w:rPr/>
        <w:t>Ich habe mich bei den anderen ein wenig umgehört, was sie zur fraglichen Zeit gemacht hatten und mit wem sie zusammen waren, während du als ‚Bernd’ bei mir warst. Am Tag nach dem Atomschlag waren alle noch so durch den Wind, dass das nicht weiter aufgefallen ist. Drei Kandidaten sind darauf übriggeblieben.</w:t>
      </w:r>
    </w:p>
    <w:p>
      <w:pPr>
        <w:pStyle w:val="Normal"/>
        <w:jc w:val="both"/>
        <w:rPr/>
      </w:pPr>
      <w:r>
        <w:rPr/>
        <w:t>Ich hatte schon eine Weile einen Verdacht. Zum einen habe ich seit Wochen darauf gewartet, dass du in Alex’ Rolle schlüpfst, um mich nochmals zu besuchen. Zum anderen haben wir gelernt, dass T-1000 und T-X nur das imitieren können, was sie durch physikalischen Kontakt analysieren. Alex’ Finger sind aber nur unzulänglich verheilt, seit er sie im Hochhaus in Freiburg zerschunden hat. Deine Hände hingegen sind makellos. Da wir wenig direkten Körperkontakt mit den Terminatoren haben, waren die Chancen gut, dass du auf eine frühere Gelegenheit zurückgreifst, bei der du ihn berührt hattest, um ihn zu kopieren. Tja“, fuhr sie ungnädig fort, „und jetzt lass mal sehen.“</w:t>
      </w:r>
    </w:p>
    <w:p>
      <w:pPr>
        <w:pStyle w:val="Normal"/>
        <w:jc w:val="both"/>
        <w:rPr/>
      </w:pPr>
      <w:r>
        <w:rPr/>
        <w:t>„</w:t>
      </w:r>
      <w:r>
        <w:rPr/>
        <w:t>Also gut.“ Alex stand stocksteif da, als sich auf seinem Hinterkopf plötzlich ein silbern schimmernder Fleck auftat. Mit einem ungläubigen Aufkeuchen verfolgte Natasha, wie sich der silberne Fleck auf den ganzen Kopf ausdehnte, dann über den Oberkörper und die Arme, bis der gesamte Körper aus flüssigem Quecksilber zu bestehen schien, das aus einem unerfindlichen Grund seine Form beibehielt anstatt zu Boden zu fließen. Gleichzeitig wurde der glänzende Körper schmaler und schmaler, bis er grotesk und unmenschlich in der Silhouette erschien. Der unnatürlich, fast insektenhaft anmutende Kopf und der grotesk dünne Hals wirkten fast unheimlich. Das flüssige Metall verschwand für einen Sekundenbruchteil im Inneren der nun zutage tretenden, unglaublich robust und komplex anmutenden Konstruktion aus künstlichen Gliedmassen, die während des Prozesses gemeinsam mit dem Rückgrat ein Stück zusammenfuhren und dem Cyborg so von einem riesigen, massigen Mann zu einer anderen Statur verhalfen. Noch während der Umwandlung trat das polimimetische Metall wieder aus dem Innern des kühl bläulich leuchtenden Endoskeletts aus und formte eine Gestalt, die Natasha vertraut war.</w:t>
      </w:r>
    </w:p>
    <w:p>
      <w:pPr>
        <w:pStyle w:val="Normal"/>
        <w:jc w:val="both"/>
        <w:rPr/>
      </w:pPr>
      <w:r>
        <w:rPr/>
        <w:t>Als die Metamorphose vollendet war, drehte sich der T-X um und fragte mit einem sanften Lächeln auf den Lippen: „Na, überrascht?“</w:t>
      </w:r>
    </w:p>
    <w:p>
      <w:pPr>
        <w:pStyle w:val="Normal"/>
        <w:jc w:val="both"/>
        <w:rPr/>
      </w:pPr>
      <w:r>
        <w:rPr/>
        <w:t>Natasha war das Gewehr aus der Hand geglitten und mit einem dumpfen Schlag mit dem Lauf voraus auf den Boden gefallen. Mit offenem Mund und weit aufgerissenen Augen starrte sie auf die wahre Gestalt des unbekannten Gönners. „Du? Das ist kein blöder Witz? Du bist es wirklich?“</w:t>
      </w:r>
    </w:p>
    <w:p>
      <w:pPr>
        <w:pStyle w:val="Normal"/>
        <w:jc w:val="both"/>
        <w:rPr/>
      </w:pPr>
      <w:r>
        <w:rPr/>
        <w:t>„</w:t>
      </w:r>
      <w:r>
        <w:rPr/>
        <w:t>Hättest du nicht gedacht, was? Es tut mir leid, was ich dir angetan habe, das musst du mir bitte glauben. Wie gesagt, ich habe vielleicht wirklich ein Rad ab. Und du kannst dir denken, dass es nicht so erfreulich ist, dabei zu sitzen und mitanhören zu müssen, wie alle anderen in offenen Diskussionen meinen Geisteszustand anzweifeln.“ Der T-X sah nun stark bedrückt aus.</w:t>
      </w:r>
    </w:p>
    <w:p>
      <w:pPr>
        <w:pStyle w:val="Normal"/>
        <w:jc w:val="both"/>
        <w:rPr/>
      </w:pPr>
      <w:r>
        <w:rPr/>
        <w:t>„</w:t>
      </w:r>
      <w:r>
        <w:rPr/>
        <w:t>Warum hast du es dann getan? Ich meine, warum bist du in die Rolle von einem von uns geschlüpft? Und...“ Natasha stockte, als ihr etwas aufging. „Oh Gott, was ist mit... mit deinem ‚Original’ passiert?“</w:t>
      </w:r>
    </w:p>
    <w:p>
      <w:pPr>
        <w:pStyle w:val="Normal"/>
        <w:jc w:val="both"/>
        <w:rPr/>
      </w:pPr>
      <w:r>
        <w:rPr/>
        <w:t>„</w:t>
      </w:r>
      <w:r>
        <w:rPr/>
        <w:t>Die Zielperson, die ich schützen wollte, war bereits tot, als ich sie aufgesucht habe. Die anderen Terminatoren haben sie erwischt. Deshalb habe ich deren Identität angenommen und mich von euch aufsammeln gelassen, als die Zeit reif war. So kann ich von innerhalb der Gruppe heraus noch besser für euren Schutz sorgen. Und für euch wirke ich doch menschlich genug, nicht wahr?“ Breit grinsend verschränkte der T-X die Arme vor der Brust.</w:t>
      </w:r>
    </w:p>
    <w:p>
      <w:pPr>
        <w:pStyle w:val="Normal"/>
        <w:jc w:val="both"/>
        <w:rPr/>
      </w:pPr>
      <w:r>
        <w:rPr/>
        <w:t>„</w:t>
      </w:r>
      <w:r>
        <w:rPr/>
        <w:t>Zu menschlich. Aber ändere dein Verhalten jetzt bloß nicht, nur weil ich deine Identität kenne; das würde nur auffallen. Doch eines würde ich doch noch gerne wissen: warum hast du mich in Gestalt von Bernd ‚heimgesucht’?“ Ungewollt musste sie schmunzeln, obwohl die Folgen dieser Affäre für sie höchst unerfreulich gewesen waren.</w:t>
      </w:r>
    </w:p>
    <w:p>
      <w:pPr>
        <w:pStyle w:val="Normal"/>
        <w:jc w:val="both"/>
        <w:rPr/>
      </w:pPr>
      <w:r>
        <w:rPr/>
        <w:t>„</w:t>
      </w:r>
      <w:r>
        <w:rPr/>
        <w:t>Nun, ich wollte dir eine Freude machen. Zu diesem Zeitpunkt wussten wir ja nichts davon, dass Bernd längst nicht mehr solo war, weshalb es offenbar für dich und auch für mich in Ordnung war. Dummerweise sind unsere Freunde nicht auf den Kopf gefallen und haben auch gleich die richtigen Schlüsse gezogen, als alles herauskam.“ Der Cyborg zuckte mit den Achseln. „Wie gesagt, es tut mir leid.“</w:t>
      </w:r>
    </w:p>
    <w:p>
      <w:pPr>
        <w:pStyle w:val="Normal"/>
        <w:jc w:val="both"/>
        <w:rPr/>
      </w:pPr>
      <w:r>
        <w:rPr/>
        <w:t>„</w:t>
      </w:r>
      <w:r>
        <w:rPr/>
        <w:t>Oh, das muss es nicht. Du hast es offenbar nicht böse gemeint damals. Und du hast auch nicht gehört, dass ich mich damals beklagt hatte, oder? Oh Mann, wie krank!“ Natasha schüttelte den Kopf, zögerte kurz und wollte dann wissen: „Wie alt bist du denn jetzt eigentlich? Nicht körperlich, meine ich.“</w:t>
      </w:r>
    </w:p>
    <w:p>
      <w:pPr>
        <w:pStyle w:val="Normal"/>
        <w:jc w:val="both"/>
        <w:rPr/>
      </w:pPr>
      <w:r>
        <w:rPr/>
        <w:t>„</w:t>
      </w:r>
      <w:r>
        <w:rPr/>
        <w:t>Mal sehen: meine CPU befand sich zwölf Jahre im Körper von Daniel im aktiven Zustand, dann fünf Jahre in dem von Abbey. Ich wurde eingemottet, reaktiviert und zurück gesandt, wobei ich durch einen Unfall beim Zeitsprung im Jahr 1955 gelandet bin. Seitdem bin ich ununterbrochen in diversen Erscheinungen aktiv gewesen, davon fünfunddreißig Jahre in  männlichen und vierzehn in weiblichen. Insgesamt habe ich einen Erfahrungsschatz von über 66 Lebensjahren. Eine ganze Menge, möchte ich meinen.“ Nachdenklich musterte der Kunstmensch sein Gegenüber. „Und, wie geht es jetzt weiter?“</w:t>
      </w:r>
    </w:p>
    <w:p>
      <w:pPr>
        <w:pStyle w:val="Normal"/>
        <w:jc w:val="both"/>
        <w:rPr/>
      </w:pPr>
      <w:r>
        <w:rPr/>
        <w:t>„</w:t>
      </w:r>
      <w:r>
        <w:rPr/>
        <w:t>Ich werde mir nichts anmerken lassen und wir fahren mit dem üblichen Tagesgeschäft fort.“ Zögerlich nahm Natasha ihre Waffe wieder auf.</w:t>
      </w:r>
    </w:p>
    <w:p>
      <w:pPr>
        <w:pStyle w:val="Normal"/>
        <w:jc w:val="both"/>
        <w:rPr/>
      </w:pPr>
      <w:r>
        <w:rPr/>
        <w:t>„</w:t>
      </w:r>
      <w:r>
        <w:rPr/>
        <w:t>Danke, Natasha. Das werde ich dir nicht vergessen.“</w:t>
      </w:r>
    </w:p>
    <w:p>
      <w:pPr>
        <w:pStyle w:val="Normal"/>
        <w:jc w:val="both"/>
        <w:rPr/>
      </w:pPr>
      <w:r>
        <w:rPr/>
        <w:t>„</w:t>
      </w:r>
      <w:r>
        <w:rPr/>
        <w:t>Ich werde dich daran erinnern, wenn es soweit ist.“ Mit einem Augenzwinkern verließ sie das Zimmer, um das Gewehr wieder an die Wand zu hängen.</w:t>
      </w:r>
    </w:p>
    <w:p>
      <w:pPr>
        <w:pStyle w:val="Normal"/>
        <w:jc w:val="both"/>
        <w:rPr/>
      </w:pPr>
      <w:r>
        <w:rPr/>
      </w:r>
    </w:p>
    <w:p>
      <w:pPr>
        <w:pStyle w:val="Normal"/>
        <w:jc w:val="both"/>
        <w:rPr/>
      </w:pPr>
      <w:r>
        <w:rPr/>
      </w:r>
    </w:p>
    <w:p>
      <w:pPr>
        <w:pStyle w:val="Normal"/>
        <w:jc w:val="both"/>
        <w:rPr/>
      </w:pPr>
      <w:r>
        <w:rPr/>
      </w:r>
    </w:p>
    <w:p>
      <w:pPr>
        <w:pStyle w:val="Heading1"/>
        <w:rPr/>
      </w:pPr>
      <w:r>
        <w:rPr/>
        <w:t>Hallevik, Insel Rolla, Troms Fylke, Norwegen</w:t>
        <w:tab/>
        <w:tab/>
        <w:tab/>
        <w:tab/>
        <w:t xml:space="preserve">        20. März 2005</w:t>
      </w:r>
    </w:p>
    <w:p>
      <w:pPr>
        <w:pStyle w:val="Normal"/>
        <w:jc w:val="both"/>
        <w:rPr/>
      </w:pPr>
      <w:r>
        <w:rPr/>
      </w:r>
    </w:p>
    <w:p>
      <w:pPr>
        <w:pStyle w:val="Normal"/>
        <w:jc w:val="both"/>
        <w:rPr/>
      </w:pPr>
      <w:r>
        <w:rPr/>
        <w:t>Es herrschten inzwischen beinahe zwölf Stunden Tageslicht, von denen gut eine Stunde um die Mittagszeit hell genug war, um die Jalousien wieder auszulösen. So legten sie das gemeinsame Mittagessen auf die Zeit, in der sie hinaus auf den Vågsfjorden sehen konnten, wo unzählige Eisschollen in einem geschlossenen Teppich langsam vom Golfstrom nach Norden getrieben wurden. Von den Vesterålen am fernen anderen Ufer war bei den dichten, tiefhängenden Wolken nichts zu sehen. Es lag noch immer kniehoch Schnee, der die schwach verseuchten Bodenschicht abdeckte.</w:t>
      </w:r>
    </w:p>
    <w:p>
      <w:pPr>
        <w:pStyle w:val="Normal"/>
        <w:jc w:val="both"/>
        <w:rPr/>
      </w:pPr>
      <w:r>
        <w:rPr/>
        <w:t>Ihre Rationen nahmen weiterhin ab, wenn auch so unmerklich, dass sie sich schon weit zurückerinnern mussten, um sich die reelle Kürzung vor Augen zu halten. Sie waren durch das ständige körperliche Training, das in einem vernünftigen Rahmen gehalten wurde, um sie nicht zu sehr auszuzehren, belastbar und genügsam geworden. Abbey und Daniel waren nicht ohne Grund stolz auf die Gruppe, die mittlerweile für so ziemlich alles bereit schien. Die Bande, die zwischen ihnen geschmiedet war, konnte man nicht mehr ohne weiteres durchtrennen.</w:t>
      </w:r>
    </w:p>
    <w:p>
      <w:pPr>
        <w:pStyle w:val="Normal"/>
        <w:jc w:val="both"/>
        <w:rPr/>
      </w:pPr>
      <w:r>
        <w:rPr/>
        <w:t>Sie saßen nach dem Essen noch am Tisch und unterhielten sich über belanglose Dinge oder sahen hinaus auf den düsteren, trüben Fjord, als etwas Bernds Aufmerksamkeit erregte. Er stand auf, trat ans Fenster und starrte hinaus. Sofort wurde es ruhig am Tisch und einige andere standen ebenfalls auf.</w:t>
      </w:r>
    </w:p>
    <w:p>
      <w:pPr>
        <w:pStyle w:val="Normal"/>
        <w:jc w:val="both"/>
        <w:rPr/>
      </w:pPr>
      <w:r>
        <w:rPr/>
        <w:t>„</w:t>
      </w:r>
      <w:r>
        <w:rPr/>
        <w:t>Was ist?“ fragte Aishe und trat neben ihn an die Scheiben der Fensterfront.</w:t>
      </w:r>
    </w:p>
    <w:p>
      <w:pPr>
        <w:pStyle w:val="Normal"/>
        <w:jc w:val="both"/>
        <w:rPr/>
      </w:pPr>
      <w:r>
        <w:rPr/>
        <w:t>„</w:t>
      </w:r>
      <w:r>
        <w:rPr/>
        <w:t>Ich dachte, ich hätte was gesehen...“ Er klang unsicher.</w:t>
      </w:r>
    </w:p>
    <w:p>
      <w:pPr>
        <w:pStyle w:val="Normal"/>
        <w:jc w:val="both"/>
        <w:rPr/>
      </w:pPr>
      <w:r>
        <w:rPr/>
        <w:t>„</w:t>
      </w:r>
      <w:r>
        <w:rPr/>
        <w:t>Auf dem Wasser?“ Shin war ebenfalls neugierig geworden.</w:t>
      </w:r>
    </w:p>
    <w:p>
      <w:pPr>
        <w:pStyle w:val="Normal"/>
        <w:jc w:val="both"/>
        <w:rPr/>
      </w:pPr>
      <w:r>
        <w:rPr/>
        <w:t>Caroline sprang auf und deutete nach draußen. „Da, ich sehe es auch. Am Himmel!“</w:t>
      </w:r>
    </w:p>
    <w:p>
      <w:pPr>
        <w:pStyle w:val="Normal"/>
        <w:jc w:val="both"/>
        <w:rPr/>
      </w:pPr>
      <w:r>
        <w:rPr/>
        <w:t>Alle richteten ihren Blick auf die schmale Linie zwischen Horizont und bleierner Wolkendecke. Karin sagte zweifelnd: „Ist das ein Flugzeug?“</w:t>
      </w:r>
    </w:p>
    <w:p>
      <w:pPr>
        <w:pStyle w:val="Normal"/>
        <w:jc w:val="both"/>
        <w:rPr/>
      </w:pPr>
      <w:r>
        <w:rPr/>
        <w:t>„</w:t>
      </w:r>
      <w:r>
        <w:rPr/>
        <w:t>Nein, ein Hubschrauber.“ Caroline kniff die Augen zusammen. „Scheint ein ziemlich großer zu sein.“</w:t>
      </w:r>
    </w:p>
    <w:p>
      <w:pPr>
        <w:pStyle w:val="Normal"/>
        <w:jc w:val="both"/>
        <w:rPr/>
      </w:pPr>
      <w:r>
        <w:rPr/>
        <w:t>Bernd stimmte zu: „Ja, sieht nach einem westlichen Modell aus. Er fliegt quer zu uns über die Mitte des Fjordes, etwa fünf Kilometer entfernt von uns.“</w:t>
      </w:r>
    </w:p>
    <w:p>
      <w:pPr>
        <w:pStyle w:val="Normal"/>
        <w:jc w:val="both"/>
        <w:rPr/>
      </w:pPr>
      <w:r>
        <w:rPr/>
        <w:t>„</w:t>
      </w:r>
      <w:r>
        <w:rPr/>
        <w:t>Meint ihr, sie haben uns entdeckt?“ fragte Aishe ein wenig ängstlich.</w:t>
      </w:r>
    </w:p>
    <w:p>
      <w:pPr>
        <w:pStyle w:val="Normal"/>
        <w:jc w:val="both"/>
        <w:rPr/>
      </w:pPr>
      <w:r>
        <w:rPr/>
        <w:t>„</w:t>
      </w:r>
      <w:r>
        <w:rPr/>
        <w:t>Glaube ich nicht. Mich wundert, dass überhaupt noch irgend jemand in der Gegend ist, der einen Hubschrauber unterhalten kann.“ Dimitri kratzte sich nachdenklich am Kinn. „Ich werde mal in der Küche Bescheid sagen...“</w:t>
      </w:r>
    </w:p>
    <w:p>
      <w:pPr>
        <w:pStyle w:val="Normal"/>
        <w:jc w:val="both"/>
        <w:rPr/>
      </w:pPr>
      <w:r>
        <w:rPr/>
        <w:t>„</w:t>
      </w:r>
      <w:r>
        <w:rPr/>
        <w:t>Seht euch das an!“ schrie Shin aufgeregt. Sofort spähten alle wieder aufmerksam hinaus. „Sieht aus, als ob er runtergeht.“</w:t>
      </w:r>
    </w:p>
    <w:p>
      <w:pPr>
        <w:pStyle w:val="Normal"/>
        <w:jc w:val="both"/>
        <w:rPr/>
      </w:pPr>
      <w:r>
        <w:rPr/>
        <w:t>„</w:t>
      </w:r>
      <w:r>
        <w:rPr/>
        <w:t>Will er etwa auf dem Eis landen? Aber das ist doch viel zu dünn und brüchig, um so eine schwere Maschine zu tragen...“ Ana schüttelte ungläubig den Kopf.</w:t>
      </w:r>
    </w:p>
    <w:p>
      <w:pPr>
        <w:pStyle w:val="Normal"/>
        <w:jc w:val="both"/>
        <w:rPr/>
      </w:pPr>
      <w:r>
        <w:rPr/>
        <w:t>„</w:t>
      </w:r>
      <w:r>
        <w:rPr/>
        <w:t>Dieser Helikopter hat Schwimmer. Er kann notfalls auf dem Wasser landen. Aber er ist viel zu schnell dafür... oh mein Gott!“ Dimitri brach ab, als er mit Entsetzen wie alle anderen auch sah, dass der massige Rumpf des Drehflüglers mit hoher Geschwindigkeit und in flachem Winkel auf die Eisdecke prallte, nochmals einige Meter aufstieg und dann endgültig auf die Oberfläche aufschlug. Dabei schlitterte er halbwegs über die Eiskruste, die sofort unter ihm wegbrach und ihn dabei unsanft abbremste. Der Rumpf drehte sich dabei langsam zur Seite und neigte sich, bis die ersten Rotorblätter das Eis berührten und augenblicklich wegbrachen, alle innerhalb einer Umdrehung des Rotors. Es sah höchst spektakulär aus, wie die insgesamt fünf riesigen, mindestens zehn Meter langen Auftriebsblätter in hohem Bogen in alle Richtungen davon geschleudert wurden, sich in der Luft weiter drehten und sich überschlugen, bis sie irgendwann auf dem Eis aufkamen und unmittelbar unter die Oberfläche verschwanden.</w:t>
      </w:r>
    </w:p>
    <w:p>
      <w:pPr>
        <w:pStyle w:val="Normal"/>
        <w:jc w:val="both"/>
        <w:rPr/>
      </w:pPr>
      <w:r>
        <w:rPr/>
        <w:t>Der hellgraue Rumpf des Hubschraubers drehte sich im Weiterrutschen weiter, bis er fast querstand und sich selbst in eine Rollbewegung versetzte. Er überschlug sich dreimal seitlich, wobei der Heckrotor ebenfalls abbrach. Wie durch ein Wunder kam er dann auf seiner Unterseite zu liegen, sank aber durch die Bootsform seines Rumpfes nicht, sondern trieb in dem kleinen länglichen See, den er selbst in die dünne Eisdecke gerissen hatte.</w:t>
      </w:r>
    </w:p>
    <w:p>
      <w:pPr>
        <w:pStyle w:val="Normal"/>
        <w:jc w:val="both"/>
        <w:rPr/>
      </w:pPr>
      <w:r>
        <w:rPr/>
        <w:t>„</w:t>
      </w:r>
      <w:r>
        <w:rPr/>
        <w:t>Oh shit! Ob das jemand überlebt hat? Das hat echt übel ausgesehen.“ Wie Shin konnte niemand so recht glauben, wessen sie da gerade Zeugen geworden waren. Die Tatsache, dass sie durch das dicke Panzerglas der Fenster hindurch keinen einzigen Laut von der Havarie draußen vernommen hatten, machte die Szene etwas unrealistisch.</w:t>
      </w:r>
    </w:p>
    <w:p>
      <w:pPr>
        <w:pStyle w:val="Normal"/>
        <w:jc w:val="both"/>
        <w:rPr/>
      </w:pPr>
      <w:r>
        <w:rPr/>
        <w:t>Caroline hatte ihren Kopf durch die Küchentür gesteckt und rief hinein: „He, wir habe gerade einen Hubschrauberabsturz mitangesehen. Etwa drei Kilometer westlich und einen nördlich von hier, mitten im Fjord. Sah nach einem größeren Marinehelikopter aus, wahrscheinlich eine Sikorsky. Er ist fast ungebremst aufs Eis geknallt, treibt aber noch auf dem Wasser.“</w:t>
      </w:r>
    </w:p>
    <w:p>
      <w:pPr>
        <w:pStyle w:val="Normal"/>
        <w:jc w:val="both"/>
        <w:rPr/>
      </w:pPr>
      <w:r>
        <w:rPr/>
        <w:t>Sofort war Daniel im Wohnraum und eilte zum Fenster. „Tatsächlich, eine Sikorsky S-61 Sea King. Ein Transport- und U-Boot-Jagdhelikopter der Royal Navy. Woher kommt der denn?“</w:t>
      </w:r>
    </w:p>
    <w:p>
      <w:pPr>
        <w:pStyle w:val="Normal"/>
        <w:jc w:val="both"/>
        <w:rPr/>
      </w:pPr>
      <w:r>
        <w:rPr/>
        <w:t>„</w:t>
      </w:r>
      <w:r>
        <w:rPr/>
        <w:t>Ist das schlimm für uns?“ zeigte sich Aishe wie stets um ihr Wohlergehen besorgt.</w:t>
      </w:r>
    </w:p>
    <w:p>
      <w:pPr>
        <w:pStyle w:val="Normal"/>
        <w:jc w:val="both"/>
        <w:rPr/>
      </w:pPr>
      <w:r>
        <w:rPr/>
        <w:t>„</w:t>
      </w:r>
      <w:r>
        <w:rPr/>
        <w:t>Wir haben ein großes Problem“, antwortete er. „Wir wissen nicht, ob es weitere Kräfte gibt, die nach dieser Maschine suchen werden. Wenn ja, dürfen sie das Wrack auf keinen Fall hier vorfinden. Ich sage Alex Bescheid, Abbey wird bei euch bleiben.“</w:t>
      </w:r>
    </w:p>
    <w:p>
      <w:pPr>
        <w:pStyle w:val="Normal"/>
        <w:jc w:val="both"/>
        <w:rPr/>
      </w:pPr>
      <w:r>
        <w:rPr/>
        <w:t>„</w:t>
      </w:r>
      <w:r>
        <w:rPr/>
        <w:t>Was... was meint er damit?“ fragte sich Karin laut.</w:t>
      </w:r>
    </w:p>
    <w:p>
      <w:pPr>
        <w:pStyle w:val="Normal"/>
        <w:jc w:val="both"/>
        <w:rPr/>
      </w:pPr>
      <w:r>
        <w:rPr/>
        <w:t>„</w:t>
      </w:r>
      <w:r>
        <w:rPr/>
        <w:t>Dimitri, Natasha, zieht Kälteschutzanzüge an und kommt sofort in die Garage. Wir könnten euch vielleicht brauchen.“ Daniel war bereits aus dem Zimmer heraus, bevor auch nur einer reagieren konnte.</w:t>
      </w:r>
    </w:p>
    <w:p>
      <w:pPr>
        <w:pStyle w:val="Normal"/>
        <w:jc w:val="both"/>
        <w:rPr/>
      </w:pPr>
      <w:r>
        <w:rPr/>
        <w:t>„</w:t>
      </w:r>
      <w:r>
        <w:rPr/>
        <w:t>Cool, ein Einsatz.“ Dimitri machte sich sofort auf, dicht gefolgt von Natasha, die nur über die Schulter zu Karin sah und ahnungslos mit den Schultern zuckte.</w:t>
      </w:r>
    </w:p>
    <w:p>
      <w:pPr>
        <w:pStyle w:val="Normal"/>
        <w:jc w:val="both"/>
        <w:rPr/>
      </w:pPr>
      <w:r>
        <w:rPr/>
        <w:t>„</w:t>
      </w:r>
      <w:r>
        <w:rPr/>
        <w:t>So ein Mist, endlich passiert hier mal was und dann müssen wir schön brav hier sitzen bleiben und zusehen“, wetterte Shin missmutig und sah hinaus zum Helikopter, der unverändert im Fjord trieb, nun jedoch fast eingeschlossen von den langsam nachrückenden Eisschollen.</w:t>
      </w:r>
    </w:p>
    <w:p>
      <w:pPr>
        <w:pStyle w:val="Normal"/>
        <w:jc w:val="both"/>
        <w:rPr/>
      </w:pPr>
      <w:r>
        <w:rPr/>
        <w:t>„</w:t>
      </w:r>
      <w:r>
        <w:rPr/>
        <w:t>Was sie wohl vorhaben?“ fragte Simon sich.</w:t>
      </w:r>
    </w:p>
    <w:p>
      <w:pPr>
        <w:pStyle w:val="Normal"/>
        <w:jc w:val="both"/>
        <w:rPr/>
      </w:pPr>
      <w:r>
        <w:rPr/>
        <w:t>„</w:t>
      </w:r>
      <w:r>
        <w:rPr/>
        <w:t>Wahrscheinlich werden sie mit dem Boot, das unter dem Dach der Garage gelagert ist, zum Wrack rüberfahren“, vermutete Bernd. „Wird sicher nicht einfach bei all dem Treibeis. Ich möchte mal wissen, was Daniel vorhat.“</w:t>
      </w:r>
    </w:p>
    <w:p>
      <w:pPr>
        <w:pStyle w:val="Normal"/>
        <w:jc w:val="both"/>
        <w:rPr/>
      </w:pPr>
      <w:r>
        <w:rPr/>
      </w:r>
    </w:p>
    <w:p>
      <w:pPr>
        <w:pStyle w:val="Normal"/>
        <w:jc w:val="both"/>
        <w:rPr/>
      </w:pPr>
      <w:r>
        <w:rPr/>
      </w:r>
    </w:p>
    <w:p>
      <w:pPr>
        <w:pStyle w:val="Normal"/>
        <w:jc w:val="both"/>
        <w:rPr/>
      </w:pPr>
      <w:r>
        <w:rPr/>
      </w:r>
    </w:p>
    <w:p>
      <w:pPr>
        <w:pStyle w:val="Normal"/>
        <w:jc w:val="both"/>
        <w:rPr/>
      </w:pPr>
      <w:r>
        <w:rPr/>
        <w:t>Alex war bereits zu Daniel gestoßen, als Dimitri und Natasha dick eingemummt gegen die Kälte in die Garage traten. Sie bemerkten, dass das rechte Tor offen stand und gingen ins Freie, wo sie eine Überraschung erwartete. Eine Querseite des steilen Giebeldaches war komplett hochgeklappt und ruhte auf stabilen, armdicken Hydraulikhebern. Mittels einer nachträglich angehängten Leiter waren die beiden Cyborgs hoch in den geräumigen Hohlraum unter dem Garagendach geklettert und hatten zwei schmale, mindestens zehn Meter lange Rampen zutage gefördert und brachten diese gerade am Rand des Daches an, sodass das Boot auf diesen Rampen zu Boden gleiten konnte. Als der Rumpf des Bootes heraus geschoben wurde, erschien jedoch kein spitz zulaufender Bug, sondern ein dunkler, unförmiger und runder Gummiwulst.</w:t>
      </w:r>
    </w:p>
    <w:p>
      <w:pPr>
        <w:pStyle w:val="Normal"/>
        <w:jc w:val="both"/>
        <w:rPr/>
      </w:pPr>
      <w:r>
        <w:rPr/>
        <w:t>„</w:t>
      </w:r>
      <w:r>
        <w:rPr/>
        <w:t>Was ist das denn?“ Natasha konnte mit dem Gebilde nichts anfangen, doch Dimitri strahlte auf einmal.</w:t>
      </w:r>
    </w:p>
    <w:p>
      <w:pPr>
        <w:pStyle w:val="Normal"/>
        <w:jc w:val="both"/>
        <w:rPr/>
      </w:pPr>
      <w:r>
        <w:rPr/>
        <w:t>„</w:t>
      </w:r>
      <w:r>
        <w:rPr/>
        <w:t>Ein Luftkissenboot! Genial!“</w:t>
      </w:r>
    </w:p>
    <w:p>
      <w:pPr>
        <w:pStyle w:val="Normal"/>
        <w:jc w:val="both"/>
        <w:rPr/>
      </w:pPr>
      <w:r>
        <w:rPr/>
        <w:t>„</w:t>
      </w:r>
      <w:r>
        <w:rPr/>
        <w:t>Ein...? Echt? Oh Mann, das wird ja immer besser.“ Natasha wusste nicht recht, ob sie sich der Freude von Dimitri anschließen oder skeptisch bleiben sollte.</w:t>
      </w:r>
    </w:p>
    <w:p>
      <w:pPr>
        <w:pStyle w:val="Normal"/>
        <w:jc w:val="both"/>
        <w:rPr/>
      </w:pPr>
      <w:r>
        <w:rPr/>
        <w:t>„</w:t>
      </w:r>
      <w:r>
        <w:rPr/>
        <w:t>Damit ist es kein Problem, zum Helikopter zu kommen. Auf Eis sind diese Dinger sogar noch schneller als über Wasser. Wie viel macht es?“</w:t>
      </w:r>
    </w:p>
    <w:p>
      <w:pPr>
        <w:pStyle w:val="Normal"/>
        <w:jc w:val="both"/>
        <w:rPr/>
      </w:pPr>
      <w:r>
        <w:rPr/>
        <w:t>„</w:t>
      </w:r>
      <w:r>
        <w:rPr/>
        <w:t>Mehr als 70 km/h auf Eis“, bestätigte Alex und ließ das dunkelgrün gestrichene Gebilde, das haargenau unter das Dach zu passen schien, langsam mit Hilfe einer Winde die Rampe hinabgleiten. Es war etwa neun Meter lang und etwa vier ein halb Meter breit, schien jedoch relativ flach und gedrungen von der Form her. Der Aufbau setzte sich aus einem kleinen Cockpit für eine Person und einer Kabine, in der man nicht aufrecht stehen, sondern nur sitzen konnte, zusammen. Am Heck befand sich ein großer Antriebsrotor mit über einem Meter Durchmesser.</w:t>
      </w:r>
    </w:p>
    <w:p>
      <w:pPr>
        <w:pStyle w:val="Normal"/>
        <w:jc w:val="both"/>
        <w:rPr/>
      </w:pPr>
      <w:r>
        <w:rPr/>
        <w:t>„</w:t>
      </w:r>
      <w:r>
        <w:rPr/>
        <w:t>Dies hier ist ein englisches Griffon 1000 TD. Wir haben eine Transportkapazität von zwölf Personen oder einer runden Tonne Fracht mit diesem Boot, bei einer maximalen Fahrtdauer von siebzehn Stunden. Dies ist ein Militärmodell, das der T-X aus Altbeständen in England erworben, generalüberholt und in jedweder Hinsicht modernisiert hat. In dieser Region ist es das ideale Fortbewegungsmittel, da es über Wasser, Eis, flaches Land und bei umsichtiger Steuerung sogar langsam über Strassen bewegt werden kann. Es wird von einem deutschen Motor, einem zweihundert-PS-Diesel von Deutz angetrieben.“ Daniel klinkte den Haken der Winde aus, nachdem das Fahrzeug vollständig herab gelassen war, um dann zusammen mit Alex die Rampen wieder unter dem Dach zu verstauen und dieses zu schließen.</w:t>
      </w:r>
    </w:p>
    <w:p>
      <w:pPr>
        <w:pStyle w:val="Normal"/>
        <w:jc w:val="both"/>
        <w:rPr/>
      </w:pPr>
      <w:r>
        <w:rPr/>
        <w:t>„</w:t>
      </w:r>
      <w:r>
        <w:rPr/>
        <w:t>Sieht echt cool aus.“ Dimitri konnte gar nicht mehr an sich halten vor Begeisterung und umrundete das Luftkissenboot einmal, während Natasha beunruhigt auf den Fjord hinaussah, wo sich die unzähligen Eisschollen aneinander rieben und sich gegenseitig kaum merklich weiter durch die Meerenge schoben.</w:t>
      </w:r>
    </w:p>
    <w:p>
      <w:pPr>
        <w:pStyle w:val="Normal"/>
        <w:jc w:val="both"/>
        <w:rPr/>
      </w:pPr>
      <w:r>
        <w:rPr/>
        <w:t>Daniel und Alex stiegen nacheinander durch die schmale Luke in der Mitte der Kabine und bedeuteten ihnen nach zu folgen. Schweren Herzens kletterte Natasha über den dicken Gummiwulst, unter dem das Luftpolster gebildet wurde, um sich dann in die enge und finstere Kabine hinabzulassen. Sie zog die Luke hinter sich zu und studierte den Schließmechanismus einige Sekunden, bevor sie die Tür verriegelte. Knapp unter der Decke der Kabine waren in die Seitenwände zwei schmale Fensterreihen eingelassen, die ein wenig Licht in die Kabine ließen. Der Durchgang zum Cockpit war ebenso eng gebaut, doch ihre beiden Mentoren hatten sich bereits auf die Vordersitze gezwängt und ließen nun die Motoren an.</w:t>
      </w:r>
    </w:p>
    <w:p>
      <w:pPr>
        <w:pStyle w:val="TextBody"/>
        <w:rPr/>
      </w:pPr>
      <w:r>
        <w:rPr/>
        <w:t>Die beiden Passagiere setzten sich auf die vordersten beiden der zwölf Sitze direkt neben der Luke zum Cockpit, um soviel wie möglich sehen zu können. Sie spürten das leichte Schwanken, mit dem sich das Boot vom Grund erhob, als sich das Luftkissen mit laut vernehmbarem Heulen unter ihm aufbaute. Ein seltsames Gefühl, dachte Natasha, doch dann begann sich das Gefährt bereits vorwärts zu bewegen und beschleunigte zügig, während es auf die Küste zuhielt. Bei jeder Lenkbewegung legte es sich ein wenig quer und schob über die Seite, bis es die neue Fahrtrichtung eingeschlagen hatte. Das war gewöhnungsbedürftig, machte seltsamerweise aber auch Spaß, wie Natasha nach kurzer Zeit fand.</w:t>
      </w:r>
    </w:p>
    <w:p>
      <w:pPr>
        <w:pStyle w:val="TextBody"/>
        <w:rPr/>
      </w:pPr>
      <w:r>
        <w:rPr/>
        <w:t>Sie rasten nun mit beängstigendem Tempo über das Treibeis und näherten sich dem havarierten Hubschrauber rasch. Nach nur zwei Minuten drosselte Alex die Fahrt und ging langsam in eine Umrundung des Wracks, um es von allen Seiten begutachten zu können.</w:t>
      </w:r>
    </w:p>
    <w:p>
      <w:pPr>
        <w:pStyle w:val="TextBody"/>
        <w:rPr/>
      </w:pPr>
      <w:r>
        <w:rPr/>
        <w:t>Daniel resümierte die gemachten Beobachtungen: „Der Rumpf ist stark beschädigt, zerbeult und weist mehrere größere Risse in der Struktur auf. Rotor und Heck sind verloren gegangen, doch die Unterseite scheint intakt, der Rumpf ist schwimmfähig. Keine Lebenszeichen an Bord zu bemerken.“</w:t>
      </w:r>
    </w:p>
    <w:p>
      <w:pPr>
        <w:pStyle w:val="TextBody"/>
        <w:rPr/>
      </w:pPr>
      <w:r>
        <w:rPr/>
        <w:t>Sie krochen langsam auf eine Luke an der rechten Seite zu, neben der Alex das Griffon in der Schwebe hielt. Daniel kam nach hinten und öffnete den Ausstieg, durch den sogleich die eisige trockene Arktisluft hereinströmte. Er beugte sich vor und rüttelte am Türgriff der Schiebetür des Helikopters, doch sie war vom Absturz derart verzogen, dass sie sich nicht mehr auf ihren Schienen bewegen ließ. Kurzentschlossen packte er die Tür an ihren Aussenkanten und riss sie unter lautem metallischen Kreischen aus ihren Führungen, wonach er sie einfach fallen ließ. Sie brach durch die dünne neugebildete Eisschicht rund um den Rumpf der Sikorsky und versank augenblicklich. Daniel indes bedeutete ihnen im Boot zu bleiben und sprang mit einem beherzten Satz den knappen Meter vom Luftkissenboot ins finstere Innere des Transporthubschraubers.</w:t>
      </w:r>
    </w:p>
    <w:p>
      <w:pPr>
        <w:pStyle w:val="TextBody"/>
        <w:rPr/>
      </w:pPr>
      <w:r>
        <w:rPr/>
        <w:t>Mit zunehmendem Bangen warteten Dimitri und Natasha auf ein Zeichen von ihm, doch er brauchte etwa zwei Minuten, um den geräumigen Innenraum auszukundschaften. Dann erschien er an der Luke und rief zu ihnen hinein: „Kommt schnell, es gibt viel zu tun.“</w:t>
      </w:r>
    </w:p>
    <w:p>
      <w:pPr>
        <w:pStyle w:val="TextBody"/>
        <w:rPr/>
      </w:pPr>
      <w:r>
        <w:rPr/>
        <w:t>Sie sahen sich an und schluckten, dann kamen sie seiner Anweisung ohne weiteres Zögern nach. Kurz nacheinander sprangen sie hinüber in die gähnende dunkle Öffnung in der Flanke des Sea King, wo Daniel sie auffing. Im ersten Moment wirkte die Hauptkabine wie ein Trümmerfeld. Sie war offenbar bis unters Dach mit Unmengen an verschiedensten Vorratsgütern, Lebensmitteln und Ersatzteilen vollgeladen worden. Die Verzurrung der Paletten hatte die drei Überschläge erwartungsgemäß nicht überstanden, weshalb alles kreuz und quer übereinandergeworfen worden war und man kaum noch erkennen konnte, wo oben und unten war. Mit Grausen erspähte Natasha eine postmortal erstarrte Hand, welche unter einem Haufen von umgeworfenen Kisten herausragte.</w:t>
      </w:r>
    </w:p>
    <w:p>
      <w:pPr>
        <w:pStyle w:val="TextBody"/>
        <w:rPr/>
      </w:pPr>
      <w:r>
        <w:rPr/>
        <w:t>Noch während sich ihre Augen ans Zwielicht in der Hauptkabine gewöhnten, informierte er sie: „Dies war ein Patrouillen- und Versorgungsflug mit kleiner Mannschaft. Es gab fünf Besatzungsmitglieder an Bord, von denen zwei noch leben. Einer von ihnen ist so schwer verletzt, dass wir nichts mehr für ihn tun können. Er hat multiple Frakturen, viel Blut verloren und ist aufgrund der vermuteten inneren Verletzungen nicht transportfähig. Der zweite hatte Glück und war angeschnallt auf einem Beobachterplatz im Heck des Cockpits. Er ist ohne Bewusstsein und hat wahrscheinlich ebenfalls mehrere Knochenbrüche sowie eine schwere Gehirnerschütterung, wird jedoch durchkommen.</w:t>
      </w:r>
    </w:p>
    <w:p>
      <w:pPr>
        <w:pStyle w:val="TextBody"/>
        <w:rPr/>
      </w:pPr>
      <w:r>
        <w:rPr/>
        <w:t>Ihr werdet euch von den Vorräten in der Kabine hier so viel schnappen, wie ihr könnt, und die Sachen ins Boot verfrachten. Wir haben etwa eine Stunde, um voll zu laden, bevor wir umkehren müssen. Ich möchte aber nicht so lange warten, damit der Verletzte nicht noch weiter auskühlt und sich seine Chancen noch verschlechtern.“</w:t>
      </w:r>
    </w:p>
    <w:p>
      <w:pPr>
        <w:pStyle w:val="TextBody"/>
        <w:rPr/>
      </w:pPr>
      <w:r>
        <w:rPr/>
        <w:t>„</w:t>
      </w:r>
      <w:r>
        <w:rPr/>
        <w:t>Dann fahren wir den Verletzten eben zuerst zurück und kommen wieder, um die Fracht zu bergen. Es sind doch nur ein paar Minuten Fahrt bis zum Haus und zurück“, schlug Natasha vor, worauf Dimitri sie verblüfft anstarrte.</w:t>
      </w:r>
    </w:p>
    <w:p>
      <w:pPr>
        <w:pStyle w:val="TextBody"/>
        <w:rPr/>
      </w:pPr>
      <w:r>
        <w:rPr/>
        <w:t>„</w:t>
      </w:r>
      <w:r>
        <w:rPr/>
        <w:t>Du hast recht, wir werden es so machen. Das Leben dieses Menschen ist wichtiger als eventuelle Güter, die wir hier noch ergattern können. Der Rumpf des Helikopters ist weitgehend intakt, sodass er von selbst nicht sinken wird. Schnappt euch einfach soviel ihr tragen könnt für diesmal.“ Daniel nickte und wirkte nachdenklich, während er nach vorne und oben kletterte, um in den Cockpitbereich zu gelangen.</w:t>
      </w:r>
    </w:p>
    <w:p>
      <w:pPr>
        <w:pStyle w:val="TextBody"/>
        <w:rPr/>
      </w:pPr>
      <w:r>
        <w:rPr/>
        <w:t>Einen Moment darauf war er mit dem Verletzten zurück und trug den schlaffen, leblos scheinenden Körper zur Luke. Sie konnten nichts von ihm erkennen, als Daniel ihn vorsichtig hinüberwuchtete und ins Innere des Luftkissenbootes bugsierte.</w:t>
      </w:r>
    </w:p>
    <w:p>
      <w:pPr>
        <w:pStyle w:val="TextBody"/>
        <w:rPr/>
      </w:pPr>
      <w:r>
        <w:rPr/>
        <w:t>Sie waren kaum zurück aufs Hovercraft gesprungen und ins Innere der Kabine gekrochen, als Alex auch schon stark beschleunigte und mit Höchstgeschwindigkeit aufs Ufer zuschoss. Natasha konnte nun einen ersten Blick auf den ohnmächtigen Insassen des Helikopters werfen. Er hatte kurzgeschorenes, schwarzes Haar und ein markantes, eckiges Gesicht mit einer Adlernase und einem kräftigen Kinn sowie einen breiten Mund mit schmalen Lippen. Für sie wirkte er wie ein Südeuropäer, auch aufgrund des drahtigen, schmalen und nicht zu großen Körperbaus.</w:t>
      </w:r>
    </w:p>
    <w:p>
      <w:pPr>
        <w:pStyle w:val="TextBody"/>
        <w:rPr/>
      </w:pPr>
      <w:r>
        <w:rPr/>
        <w:t>„</w:t>
      </w:r>
      <w:r>
        <w:rPr/>
        <w:t>Wer das wohl ist?“ fragte sie sich, doch Daniel hatte sie gehört.</w:t>
      </w:r>
    </w:p>
    <w:p>
      <w:pPr>
        <w:pStyle w:val="TextBody"/>
        <w:rPr/>
      </w:pPr>
      <w:r>
        <w:rPr/>
        <w:t>„</w:t>
      </w:r>
      <w:r>
        <w:rPr/>
        <w:t>Das ist Nicolas Fraisier.“</w:t>
      </w:r>
    </w:p>
    <w:p>
      <w:pPr>
        <w:pStyle w:val="TextBody"/>
        <w:rPr/>
      </w:pPr>
      <w:r>
        <w:rPr/>
        <w:t>Dimitri fuhr herum. „Du... du kennst ihn?“</w:t>
      </w:r>
    </w:p>
    <w:p>
      <w:pPr>
        <w:pStyle w:val="TextBody"/>
        <w:rPr/>
      </w:pPr>
      <w:r>
        <w:rPr/>
        <w:t>„</w:t>
      </w:r>
      <w:r>
        <w:rPr/>
        <w:t>Das will ich wohl meinen. Er ist der Anführer der europäischen Widerstandsbewegung.“</w:t>
      </w:r>
    </w:p>
    <w:p>
      <w:pPr>
        <w:pStyle w:val="Normal"/>
        <w:jc w:val="both"/>
        <w:rPr/>
      </w:pPr>
      <w:r>
        <w:rPr/>
      </w:r>
    </w:p>
    <w:p>
      <w:pPr>
        <w:pStyle w:val="Normal"/>
        <w:jc w:val="both"/>
        <w:rPr/>
      </w:pPr>
      <w:r>
        <w:rPr/>
      </w:r>
    </w:p>
    <w:p>
      <w:pPr>
        <w:pStyle w:val="Normal"/>
        <w:jc w:val="both"/>
        <w:rPr/>
      </w:pPr>
      <w:r>
        <w:rPr/>
      </w:r>
    </w:p>
    <w:p>
      <w:pPr>
        <w:pStyle w:val="Normal"/>
        <w:jc w:val="both"/>
        <w:rPr/>
      </w:pPr>
      <w:r>
        <w:rPr/>
        <w:t>In kürzester Zeit wurde der Verwundete ins Haus geschafft und ins leerstehende Zimmer neben der Luftschleuse gebracht, das kurzerhand zur Krankenstation erklärt wurde. Aus praktischen Erwägungen übernahm Alex die Versorgung ihres Neuankömmlings, wobei ihm die ehemaligen Medizinstudenten Silke und Bernd assistierten. Da sowohl Daniel wie auch Abbey jeweils einhundert Kilogramm weniger wogen als Alex, übernahmen sie die Leitung der Bergungsoperation der Helikopterfracht. Und um zusätzliches Gewicht zu sparen, das sie dafür an Fracht aufnehmen konnten, nahmen sie als Ladehilfen nur die leichtesten mit, nämlich Aishe, Caroline und Shin.</w:t>
      </w:r>
    </w:p>
    <w:p>
      <w:pPr>
        <w:pStyle w:val="Normal"/>
        <w:jc w:val="both"/>
        <w:rPr/>
      </w:pPr>
      <w:r>
        <w:rPr/>
        <w:t>Bei ihrer Rückkehr trafen die drei auf Natasha, als sie die Kellertreppe heraufkamen. Sie war die einzige, die vor der Tür des Krankenzimmers Wache hielt, während alle anderen in den Wohnraum übergewechselt hatten. Erstaunt fragte Aishe: „Was tust du denn noch hier?“</w:t>
      </w:r>
    </w:p>
    <w:p>
      <w:pPr>
        <w:pStyle w:val="Normal"/>
        <w:jc w:val="both"/>
        <w:rPr/>
      </w:pPr>
      <w:r>
        <w:rPr/>
        <w:t>„</w:t>
      </w:r>
      <w:r>
        <w:rPr/>
        <w:t>Ich weiß auch nicht, ich möchte einfach wissen, wie es ihm geht. Sie sind seit einer Stunde da drin und verarzten ihn, aber mich lassen sie nicht rein. Nur einmal hat Silke den Kopf zur Tür rausgesteckt und mich eine Schüssel warmes Wasser holen lassen. Und bei euch?“</w:t>
      </w:r>
    </w:p>
    <w:p>
      <w:pPr>
        <w:pStyle w:val="Normal"/>
        <w:jc w:val="both"/>
        <w:rPr/>
      </w:pPr>
      <w:r>
        <w:rPr/>
        <w:t>Shin stöhnte auf: „Was für ein Trip! Wir haben das Luftkissenboot überladen und wären um ein Haar abgesoffen, als wir alle zurück ins Boot gestiegen sind. Unsere beiden T-880 rätseln jetzt noch herum, wo der Fehler liegen könnte. Na ja, soviel zur hochgelobten Technik der Elektronengehirne. Aber dass man sich bei 800 kg Fracht um über einhundert Kilo verrechnen oder verschätzen kann... wenn wir nicht aufs Geratewohl in Windeseile alles Greifbare über Bord geworfen hätten, hätte uns niemand mehr helfen können.“</w:t>
      </w:r>
    </w:p>
    <w:p>
      <w:pPr>
        <w:pStyle w:val="Normal"/>
        <w:jc w:val="both"/>
        <w:rPr/>
      </w:pPr>
      <w:r>
        <w:rPr/>
        <w:t>Aishe fügte hinzu: „Ja, und das Beste ist, dass Daniel bei unserer Abfahrt ganz cool mal so eben zwei Handgranaten in die Kabine geworfen und so den Hubschrauber versenkt hat. Jetzt deutet nichts mehr darauf hin, dass er jemals auf dem Fjord notgelandet ist. Das Eis hat sich im Nu wieder über ihm geschlossen.“</w:t>
      </w:r>
    </w:p>
    <w:p>
      <w:pPr>
        <w:pStyle w:val="Normal"/>
        <w:jc w:val="both"/>
        <w:rPr/>
      </w:pPr>
      <w:r>
        <w:rPr/>
        <w:t>„</w:t>
      </w:r>
      <w:r>
        <w:rPr/>
        <w:t>Ja, und über das Luftkissenboot haben wir ein Wintertarnnetz gespannt. Es ist aus der Luft oder vom Wasser aus so gut wie nicht zu entdecken“, komplettierte Caroline den Bericht.</w:t>
      </w:r>
    </w:p>
    <w:p>
      <w:pPr>
        <w:pStyle w:val="Normal"/>
        <w:jc w:val="both"/>
        <w:rPr/>
      </w:pPr>
      <w:r>
        <w:rPr/>
        <w:t>Natasha sah zu Shin hin. „Und was habt ihr so alles geborgen?“</w:t>
      </w:r>
    </w:p>
    <w:p>
      <w:pPr>
        <w:pStyle w:val="Normal"/>
        <w:jc w:val="both"/>
        <w:rPr/>
      </w:pPr>
      <w:r>
        <w:rPr/>
        <w:t>„</w:t>
      </w:r>
      <w:r>
        <w:rPr/>
        <w:t>Vor allem Trockenfutter, Notrationen und so weiter. Das Zeug hält ewig und reicht uns jahrelang, wenn unsere Vorräte einmal ausgehen werden. Außerdem medizinische Versorgungsgüter und allgemeine technische Ersatzteile. Wenn man die Lage berücksichtigt, in der sich die Weltwirtschaft momentan befindet, ist das ein unermessliches Vermögen, was wir da rausgeholt haben.“</w:t>
      </w:r>
    </w:p>
    <w:p>
      <w:pPr>
        <w:pStyle w:val="Normal"/>
        <w:jc w:val="both"/>
        <w:rPr/>
      </w:pPr>
      <w:r>
        <w:rPr/>
        <w:t>Caroline zog einen Mundwinkel hoch: „Irgendwas hast du nicht verstanden, Shin. Es gibt keine Weltwirtschaft mehr und sie befindet sich auch nicht momentan in irgendeiner Lage. Die gesamten Produktionskapazitäten der Industrienationen sind unwiederbringlich ausradiert worden.“</w:t>
      </w:r>
    </w:p>
    <w:p>
      <w:pPr>
        <w:pStyle w:val="Normal"/>
        <w:jc w:val="both"/>
        <w:rPr/>
      </w:pPr>
      <w:r>
        <w:rPr/>
        <w:t>Er winkte ab. „Ja, schon gut. Ich habe nur versucht, ein wenig optimistisch zu sein.“</w:t>
      </w:r>
    </w:p>
    <w:p>
      <w:pPr>
        <w:pStyle w:val="Normal"/>
        <w:jc w:val="both"/>
        <w:rPr/>
      </w:pPr>
      <w:r>
        <w:rPr/>
        <w:t>„</w:t>
      </w:r>
      <w:r>
        <w:rPr/>
        <w:t>Und ich versuche, ein wenig realistisch zu sein.“</w:t>
      </w:r>
    </w:p>
    <w:p>
      <w:pPr>
        <w:pStyle w:val="Normal"/>
        <w:jc w:val="both"/>
        <w:rPr/>
      </w:pPr>
      <w:r>
        <w:rPr/>
        <w:t>Worauf Shin zur Kellertreppe wies. „Na ja, wenn du mal lachen willst, da geht’s lang.“</w:t>
      </w:r>
    </w:p>
    <w:p>
      <w:pPr>
        <w:pStyle w:val="Normal"/>
        <w:jc w:val="both"/>
        <w:rPr/>
      </w:pPr>
      <w:r>
        <w:rPr/>
        <w:t>Worauf sie tatsächlich kurz auflachte.</w:t>
      </w:r>
    </w:p>
    <w:p>
      <w:pPr>
        <w:pStyle w:val="Normal"/>
        <w:jc w:val="both"/>
        <w:rPr/>
      </w:pPr>
      <w:r>
        <w:rPr/>
        <w:t>Aishe legte einen Arm um Natashas Schultern. „Komm schon, Mädchen, hier kannst du im Moment nichts tun. Wir gehen am besten zu den anderen ins Wohnzimmer.“</w:t>
      </w:r>
    </w:p>
    <w:p>
      <w:pPr>
        <w:pStyle w:val="Normal"/>
        <w:jc w:val="both"/>
        <w:rPr/>
      </w:pPr>
      <w:r>
        <w:rPr/>
        <w:t>„</w:t>
      </w:r>
      <w:r>
        <w:rPr/>
        <w:t>Ja, gut,“ willigte Natasha zögerlich ein, „ich habe nur das Gefühl, als müsste ich irgendetwas tun. Eigentlich blöd, ich weiß.“</w:t>
      </w:r>
    </w:p>
    <w:p>
      <w:pPr>
        <w:pStyle w:val="Normal"/>
        <w:jc w:val="both"/>
        <w:rPr/>
      </w:pPr>
      <w:r>
        <w:rPr/>
      </w:r>
    </w:p>
    <w:p>
      <w:pPr>
        <w:pStyle w:val="Normal"/>
        <w:jc w:val="both"/>
        <w:rPr/>
      </w:pPr>
      <w:r>
        <w:rPr/>
      </w:r>
    </w:p>
    <w:p>
      <w:pPr>
        <w:pStyle w:val="Normal"/>
        <w:jc w:val="both"/>
        <w:rPr/>
      </w:pPr>
      <w:r>
        <w:rPr/>
      </w:r>
    </w:p>
    <w:p>
      <w:pPr>
        <w:pStyle w:val="Heading1"/>
        <w:rPr/>
      </w:pPr>
      <w:r>
        <w:rPr/>
        <w:t>Hallevik, Insel Rolla, Troms Fylke, Norwegen</w:t>
        <w:tab/>
        <w:tab/>
        <w:tab/>
        <w:tab/>
        <w:t xml:space="preserve">        23. März 2005</w:t>
      </w:r>
    </w:p>
    <w:p>
      <w:pPr>
        <w:pStyle w:val="Normal"/>
        <w:jc w:val="both"/>
        <w:rPr/>
      </w:pPr>
      <w:r>
        <w:rPr/>
      </w:r>
    </w:p>
    <w:p>
      <w:pPr>
        <w:pStyle w:val="Normal"/>
        <w:jc w:val="both"/>
        <w:rPr/>
      </w:pPr>
      <w:r>
        <w:rPr/>
        <w:t>Am späten Vormittag kam die Gruppe nach dem Sport aus der Dusche und versammelte sich am Esstisch. Es würde noch ein wenig dauern, bis das Mittagessen soweit wäre, sodass sie die Ereignisse der letzten Tage Revue passieren ließen. Die Jalousien waren oben und boten den gewohnten düsteren Ausblick auf den halb vereisten Fjord unter bleiernen, tiefhängenden Wolken.</w:t>
      </w:r>
    </w:p>
    <w:p>
      <w:pPr>
        <w:pStyle w:val="Normal"/>
        <w:jc w:val="both"/>
        <w:rPr/>
      </w:pPr>
      <w:r>
        <w:rPr/>
        <w:t>„</w:t>
      </w:r>
      <w:r>
        <w:rPr/>
        <w:t>Was neues über Nicolas?“ fragte Natasha als erstes, sobald sie Daniel vom Flur her in den Wohnraum kommen sah.</w:t>
      </w:r>
    </w:p>
    <w:p>
      <w:pPr>
        <w:pStyle w:val="Normal"/>
        <w:jc w:val="both"/>
        <w:rPr/>
      </w:pPr>
      <w:r>
        <w:rPr/>
        <w:t>„</w:t>
      </w:r>
      <w:r>
        <w:rPr/>
        <w:t>Er ist noch bewusstlos, aber sein Zustand ist nicht mehr kritisch. Die Brüche sehen gut aus, die Fixierungen halten zuverlässig, auch wenn er sich bewegen sollte. Ich schätze seine Chance, durchzukommen, sehr gut ein.“ Mit dieser kurzen Prognose verabschiedete er sich wieder in die Küche.</w:t>
      </w:r>
    </w:p>
    <w:p>
      <w:pPr>
        <w:pStyle w:val="Normal"/>
        <w:jc w:val="both"/>
        <w:rPr/>
      </w:pPr>
      <w:r>
        <w:rPr/>
        <w:t>„</w:t>
      </w:r>
      <w:r>
        <w:rPr/>
        <w:t>Euch ist klar, dass er nicht erfahren darf, welche Rolle er eigentlich spielt, nicht wahr?“ fragte Bernd in die Runde.</w:t>
      </w:r>
    </w:p>
    <w:p>
      <w:pPr>
        <w:pStyle w:val="Normal"/>
        <w:jc w:val="both"/>
        <w:rPr/>
      </w:pPr>
      <w:r>
        <w:rPr/>
        <w:t>Worauf Natasha ihn fragend ansah. „Wie kommst du darauf?“</w:t>
      </w:r>
    </w:p>
    <w:p>
      <w:pPr>
        <w:pStyle w:val="Normal"/>
        <w:jc w:val="both"/>
        <w:rPr/>
      </w:pPr>
      <w:r>
        <w:rPr/>
        <w:t>„</w:t>
      </w:r>
      <w:r>
        <w:rPr/>
        <w:t>Stell’ dir doch mal vor, wie er auf so eine Offenbarung reagieren würde. Er weiß ja noch nicht einmal, wie ihm geschehen ist.“</w:t>
      </w:r>
    </w:p>
    <w:p>
      <w:pPr>
        <w:pStyle w:val="Normal"/>
        <w:jc w:val="both"/>
        <w:rPr/>
      </w:pPr>
      <w:r>
        <w:rPr/>
        <w:t>„</w:t>
      </w:r>
      <w:r>
        <w:rPr/>
        <w:t>Uns hat die Wahrheit doch auch nicht sonderlich geschadet, oder? Und wir sind dem enormen psychischen Druck ausgesetzt gewesen, schon im Voraus zu wissen, was der Welt bevorsteht“, argumentierte Natasha energisch.</w:t>
      </w:r>
    </w:p>
    <w:p>
      <w:pPr>
        <w:pStyle w:val="Normal"/>
        <w:jc w:val="both"/>
        <w:rPr/>
      </w:pPr>
      <w:r>
        <w:rPr/>
        <w:t>„</w:t>
      </w:r>
      <w:r>
        <w:rPr/>
        <w:t>Ich glaube eher, uns hat das geholfen“, widersprach Aishe mit nachdenklicher Miene. „Stell’ dir nur mal vor, uns hätte das aus heiterem Himmel getroffen. Welchen Schock all die anderen Menschen verarbeiten mussten, deren Welt und deren Leben ohne jede Warnung in Schutt und Asche versunken ist.“</w:t>
      </w:r>
    </w:p>
    <w:p>
      <w:pPr>
        <w:pStyle w:val="Normal"/>
        <w:jc w:val="both"/>
        <w:rPr/>
      </w:pPr>
      <w:r>
        <w:rPr/>
        <w:t>„</w:t>
      </w:r>
      <w:r>
        <w:rPr/>
        <w:t>Aber wir wissen auch, dass es noch schlimmer werden wird. Und aus diesem Wissen können wir ein wenig Kraft schöpfen, indem wir uns geistig darauf vorbereiten. Ich glaube, dass das auch für Nicolas gelten wird. Sobald er die Realität akzeptieren wird, kann auch er sich für das wappnen, was kommen wird.“ Karin senkte den Kopf. „Auch wenn dieser Weg für ihn lang und hart werden könnte.“</w:t>
      </w:r>
    </w:p>
    <w:p>
      <w:pPr>
        <w:pStyle w:val="Normal"/>
        <w:jc w:val="both"/>
        <w:rPr/>
      </w:pPr>
      <w:r>
        <w:rPr/>
        <w:t>In diesem Moment veränderte sich etwas.</w:t>
      </w:r>
    </w:p>
    <w:p>
      <w:pPr>
        <w:pStyle w:val="Normal"/>
        <w:jc w:val="both"/>
        <w:rPr/>
      </w:pPr>
      <w:r>
        <w:rPr/>
        <w:t>Es war eigentlich nur eine Kleinigkeit, doch ihre Sinne waren so geschärft, dass es allen fast augenblicklich auffiel.</w:t>
      </w:r>
    </w:p>
    <w:p>
      <w:pPr>
        <w:pStyle w:val="Normal"/>
        <w:jc w:val="both"/>
        <w:rPr/>
      </w:pPr>
      <w:r>
        <w:rPr/>
        <w:t>Shin sprach es aus: „Die Lüftung ist ausgegangen.“</w:t>
      </w:r>
    </w:p>
    <w:p>
      <w:pPr>
        <w:pStyle w:val="Normal"/>
        <w:jc w:val="both"/>
        <w:rPr/>
      </w:pPr>
      <w:r>
        <w:rPr/>
        <w:t>„</w:t>
      </w:r>
      <w:r>
        <w:rPr/>
        <w:t>Was ist da los?“ Ana stand auf und öffnete die Küchentür, in der auch sofort Abbey erschien.</w:t>
      </w:r>
    </w:p>
    <w:p>
      <w:pPr>
        <w:pStyle w:val="Normal"/>
        <w:jc w:val="both"/>
        <w:rPr/>
      </w:pPr>
      <w:r>
        <w:rPr/>
        <w:t>„</w:t>
      </w:r>
      <w:r>
        <w:rPr/>
        <w:t>Der Strom ist ausgefallen. Vermutlich ist der Generator festgefroren oder etwas verstopft die Fallleitung. Daniel steigt gerade hoch zum Kontrollraum und stellt auf Batterie um, bis wir den Schaden behoben haben.“</w:t>
      </w:r>
    </w:p>
    <w:p>
      <w:pPr>
        <w:pStyle w:val="Normal"/>
        <w:jc w:val="both"/>
        <w:rPr/>
      </w:pPr>
      <w:r>
        <w:rPr/>
        <w:t>„</w:t>
      </w:r>
      <w:r>
        <w:rPr/>
        <w:t>Batterie?“ echote Silke. „Was für eine Batterie?“</w:t>
      </w:r>
    </w:p>
    <w:p>
      <w:pPr>
        <w:pStyle w:val="Normal"/>
        <w:jc w:val="both"/>
        <w:rPr/>
      </w:pPr>
      <w:r>
        <w:rPr/>
        <w:t>„</w:t>
      </w:r>
      <w:r>
        <w:rPr/>
        <w:t>Ach, tut mir leid, das hatten wir gar nicht erwähnt, nicht wahr? Im Falle eines Stromunterbruchs verfügen wir über eine Anzahl von Akkumulatoren, die zwischen Decke und Wassertanks unter dem Dach gelagert sind. Es sind russische Produkte, die auch für dieselelektrische U-Boote verwendet werden. Ein siebzig Meter langes Boot mit 7000 Tonnen Verdrängung kann zwei Tage lang mit dieser Ladekapazität getaucht fahren und dabei vierhundert Seemeilen zurücklegen.</w:t>
      </w:r>
    </w:p>
    <w:p>
      <w:pPr>
        <w:pStyle w:val="Normal"/>
        <w:jc w:val="both"/>
        <w:rPr/>
      </w:pPr>
      <w:r>
        <w:rPr/>
        <w:t>Sie werden ständig vom Generator geladen, der auch das Haus versorgt. Sie allein könnten uns für Wochen mit Energie versorgen, doch im äußersten Notfall haben wir auch noch einen kleinen Dieselgenerator im Keller, der aber nur als letzter Ausweg gedacht ist, da er natürlich unseren kostbaren Heiz- und Kraftstoff verfeuert.“</w:t>
      </w:r>
    </w:p>
    <w:p>
      <w:pPr>
        <w:pStyle w:val="Normal"/>
        <w:jc w:val="both"/>
        <w:rPr/>
      </w:pPr>
      <w:r>
        <w:rPr/>
        <w:t>Bernd schüttelte nur den Kopf. „Der T-X hat wohl wirklich an alles gedacht, was?“</w:t>
      </w:r>
    </w:p>
    <w:p>
      <w:pPr>
        <w:pStyle w:val="Normal"/>
        <w:jc w:val="both"/>
        <w:rPr/>
      </w:pPr>
      <w:r>
        <w:rPr/>
        <w:t>„</w:t>
      </w:r>
      <w:r>
        <w:rPr/>
        <w:t>Ja, nur nicht daran, dass bei Frost auch größere Stücke des Felsens losgesprengt werden können und den Einlauf des Fallrohrs verschließen könnten. Wir schicken gleich Alex raus, der sieht erst mal nach, wo das Problem liegt. Euer Tagesablauf wird davon nicht beeinträchtigt werden. Daniel bringt euch nachher das Essen.“ Damit verschwand Abbey wieder, um wie immer irgendeiner Tätigkeit im Haus nachzugehen, welche sich ihrer Kenntnis entzog.</w:t>
      </w:r>
    </w:p>
    <w:p>
      <w:pPr>
        <w:pStyle w:val="Normal"/>
        <w:jc w:val="both"/>
        <w:rPr/>
      </w:pPr>
      <w:r>
        <w:rPr/>
        <w:t>„</w:t>
      </w:r>
      <w:r>
        <w:rPr/>
        <w:t>Immerhin hat der Strom den ganzen Winter über nicht einmal schlapp gemacht“, gab Dimitri zu bedenken. „Ich hätte schon viel früher damit gerechnet, dass alles irgendwann einfriert. Das liegt sicher an der windgeschützten Lage der Fallleitung und am steilen Gefälle.“</w:t>
      </w:r>
    </w:p>
    <w:p>
      <w:pPr>
        <w:pStyle w:val="Normal"/>
        <w:jc w:val="both"/>
        <w:rPr/>
      </w:pPr>
      <w:r>
        <w:rPr/>
        <w:t>„</w:t>
      </w:r>
      <w:r>
        <w:rPr/>
        <w:t>Na ja, aber wenn alles zugeschneit wird und die Temperatur ständig unter dem Gefrierpunkt ist, muss es doch irgendwann einfrieren.“ Nach Karins Einwurf wurde noch über dieses Thema diskutiert, bis Daniel trotz der zusätzlichen Arbeit mit der Stromversorgung pünktlich das Essen auftischte. Noch hatten sie Tiefkühlkost wie Gemüse und Fleisch, die an genießbares frisches Essen entfernt heranreichte, doch das würde nicht für immer so sein, wie manche von ihnen beim Kauen sinnierten.</w:t>
      </w:r>
    </w:p>
    <w:p>
      <w:pPr>
        <w:pStyle w:val="Normal"/>
        <w:jc w:val="both"/>
        <w:rPr/>
      </w:pPr>
      <w:r>
        <w:rPr/>
        <w:t>Das Makabre dabei war, dass nicht mehr viele Menschen lebten, die etwas zu Essen brauchten, sodass andererseits kein Engpass in der Bevölkerung bestand.</w:t>
      </w:r>
    </w:p>
    <w:p>
      <w:pPr>
        <w:pStyle w:val="Normal"/>
        <w:jc w:val="both"/>
        <w:rPr/>
      </w:pPr>
      <w:r>
        <w:rPr/>
      </w:r>
    </w:p>
    <w:p>
      <w:pPr>
        <w:pStyle w:val="Normal"/>
        <w:jc w:val="both"/>
        <w:rPr/>
      </w:pPr>
      <w:r>
        <w:rPr/>
      </w:r>
    </w:p>
    <w:p>
      <w:pPr>
        <w:pStyle w:val="Normal"/>
        <w:jc w:val="both"/>
        <w:rPr/>
      </w:pPr>
      <w:r>
        <w:rPr/>
      </w:r>
    </w:p>
    <w:p>
      <w:pPr>
        <w:pStyle w:val="Normal"/>
        <w:jc w:val="both"/>
        <w:rPr/>
      </w:pPr>
      <w:r>
        <w:rPr/>
        <w:t>Der Nachmittagsunterricht war beendet und sie hatten noch eine Stunde Zeit bis zum Abendessen. Die meisten von ihnen gingen wie stets kurz in ihre Zimmer, würden sich jedoch bald im Wohnraum einfinden oder, falls sie sich im Flur vor den Zimmern trafen, dort für ein kurzes Schwätzchen verweilen. Natasha war wie stets als erste ins Krankenzimmer geeilt, um nach ihrem Schützling zu sehen, was natürlich auch für Gerede in der Gruppe sorgte.</w:t>
      </w:r>
    </w:p>
    <w:p>
      <w:pPr>
        <w:pStyle w:val="Normal"/>
        <w:jc w:val="both"/>
        <w:rPr/>
      </w:pPr>
      <w:r>
        <w:rPr/>
        <w:t>Daniel kam die Kellertreppe hinauf, in dicke Winterkleidung gewandet, und steuerte die Schleuse an, was von Karin, Caroline, Shin und Aishe verwundert zur Kenntnis genommen wurde.</w:t>
      </w:r>
    </w:p>
    <w:p>
      <w:pPr>
        <w:pStyle w:val="Normal"/>
        <w:jc w:val="both"/>
        <w:rPr/>
      </w:pPr>
      <w:r>
        <w:rPr/>
        <w:t>Karin konnte nicht umhin, zu fragen: „Wolltet ihr nicht Alex zur Reparatur hinaus schicken?“</w:t>
      </w:r>
    </w:p>
    <w:p>
      <w:pPr>
        <w:pStyle w:val="Normal"/>
        <w:jc w:val="both"/>
        <w:rPr/>
      </w:pPr>
      <w:r>
        <w:rPr/>
        <w:t>Er sah auf, wobei sich ihre Blicke trafen. „Das haben wir. Er ist noch nicht zurück gekehrt. Ich gehe nachsehen, ob er Hilfe bei der Reparatur braucht.“</w:t>
      </w:r>
    </w:p>
    <w:p>
      <w:pPr>
        <w:pStyle w:val="Normal"/>
        <w:jc w:val="both"/>
        <w:rPr/>
      </w:pPr>
      <w:r>
        <w:rPr/>
        <w:t>„</w:t>
      </w:r>
      <w:r>
        <w:rPr/>
        <w:t>Ihm wird doch hoffentlich nichts passiert sein?“ befürchtete Aishe, wie immer besorgt um alles und jeden.</w:t>
      </w:r>
    </w:p>
    <w:p>
      <w:pPr>
        <w:pStyle w:val="Normal"/>
        <w:jc w:val="both"/>
        <w:rPr/>
      </w:pPr>
      <w:r>
        <w:rPr/>
        <w:t>„</w:t>
      </w:r>
      <w:r>
        <w:rPr/>
        <w:t>Er ist ein Terminator. Viel kann ihm nicht passiert sein, außer dass er abgestürzt ist. Der Einlauf der Fallleitung liegt immerhin über zweihundert Meter hoch in der Steilwand des Osthanges des Rolla. Wenn er dort bei dem vielen vom Frost losgesprengten Gestein auf  eine lose Stelle getreten ist, kann das schon passiert sein.“</w:t>
      </w:r>
    </w:p>
    <w:p>
      <w:pPr>
        <w:pStyle w:val="Normal"/>
        <w:jc w:val="both"/>
        <w:rPr/>
      </w:pPr>
      <w:r>
        <w:rPr/>
        <w:t>„</w:t>
      </w:r>
      <w:r>
        <w:rPr/>
        <w:t>Vielleicht hätte einer von euch T-880ern gehen sollen, immerhin wiegt ihr jeweils hundert Kilo weniger und wärt nicht so stark gefährdet beim Klettern“, gab Shin zu bedenken.</w:t>
      </w:r>
    </w:p>
    <w:p>
      <w:pPr>
        <w:pStyle w:val="Normal"/>
        <w:jc w:val="both"/>
        <w:rPr/>
      </w:pPr>
      <w:r>
        <w:rPr/>
        <w:t>„</w:t>
      </w:r>
      <w:r>
        <w:rPr/>
        <w:t>Das mag sein, ist jetzt aber nicht mehr zu ändern. Abbey ist in der Küche, wenn etwas sein sollte. Bis nachher.“ Er winkte zum Abschied kurz und betrat die Schleuse, die sich mit einem metallischen Klicken schloss.</w:t>
      </w:r>
    </w:p>
    <w:p>
      <w:pPr>
        <w:pStyle w:val="Normal"/>
        <w:jc w:val="both"/>
        <w:rPr/>
      </w:pPr>
      <w:r>
        <w:rPr/>
        <w:t>Als er gerade das Haus verlassen hatte, kam Natasha aus dem Krankenraum heraus. Ihre Miene spiegelte tiefe Sorge und Mitgefühl. Karin erkannte sie kaum wieder. Leise fragte sie: „Wie geht es ihm?“</w:t>
      </w:r>
    </w:p>
    <w:p>
      <w:pPr>
        <w:pStyle w:val="Normal"/>
        <w:jc w:val="both"/>
        <w:rPr/>
      </w:pPr>
      <w:r>
        <w:rPr/>
        <w:t>„</w:t>
      </w:r>
      <w:r>
        <w:rPr/>
        <w:t>Er ist noch immer ohne Bewusstsein. Daniel hat zwar gesagt, er ist auf dem Weg der Besserung, doch er wirkt so schwach und hilflos auf mich. Es tut mir richtig weh, ihn so daliegen zu sehen.“ Ihre Augen wurden wässrig.</w:t>
      </w:r>
    </w:p>
    <w:p>
      <w:pPr>
        <w:pStyle w:val="Normal"/>
        <w:jc w:val="both"/>
        <w:rPr/>
      </w:pPr>
      <w:r>
        <w:rPr/>
        <w:t>„</w:t>
      </w:r>
      <w:r>
        <w:rPr/>
        <w:t>Es wird schon alles gut werden. Lass den Kopf nicht hängen, Mädchen.“ Karin tätschelte ihr tröstend auf die Schulter. Sie verschwand wortlos in ihrem Zimmer.</w:t>
      </w:r>
    </w:p>
    <w:p>
      <w:pPr>
        <w:pStyle w:val="Normal"/>
        <w:jc w:val="both"/>
        <w:rPr/>
      </w:pPr>
      <w:r>
        <w:rPr/>
        <w:t>Shin sah ihr nach. „Könnt ihr das verstehen? Sie ist wie ausgewechselt. Ich habe das Gefühl, ich kenne sie gar nicht mehr.“</w:t>
      </w:r>
    </w:p>
    <w:p>
      <w:pPr>
        <w:pStyle w:val="Normal"/>
        <w:jc w:val="both"/>
        <w:rPr/>
      </w:pPr>
      <w:r>
        <w:rPr/>
        <w:t>Aishe belehrte ihn: „Ist doch klar. Ihr Herz zerbricht, wenn sie ihn so leiden sieht. Sie ist ihm vom ersten Augenblick an verfallen, mit Leib und Seele.“</w:t>
      </w:r>
    </w:p>
    <w:p>
      <w:pPr>
        <w:pStyle w:val="Normal"/>
        <w:jc w:val="both"/>
        <w:rPr/>
      </w:pPr>
      <w:r>
        <w:rPr/>
        <w:t>Caroline stutzte. „Glaubst du wirklich, sie ist in ihn verliebt? Aber... sie kennt ihn doch noch gar nicht! Sie hat ihn noch niemals in wachem Zustand erlebt. Das kann doch nicht sein!“</w:t>
      </w:r>
    </w:p>
    <w:p>
      <w:pPr>
        <w:pStyle w:val="Normal"/>
        <w:jc w:val="both"/>
        <w:rPr/>
      </w:pPr>
      <w:r>
        <w:rPr/>
        <w:t>„</w:t>
      </w:r>
      <w:r>
        <w:rPr/>
        <w:t>Glaub mir, es gibt die Liebe auf den ersten Blick. Du bist von den Beweisen umgeben. Mach nur die Augen auf, meine Liebe.“ Aishe lächelte Shin an, der darauf wie ein Schuljunge zu grinsen begann.</w:t>
      </w:r>
    </w:p>
    <w:p>
      <w:pPr>
        <w:pStyle w:val="Normal"/>
        <w:jc w:val="both"/>
        <w:rPr/>
      </w:pPr>
      <w:r>
        <w:rPr/>
        <w:t>„</w:t>
      </w:r>
      <w:r>
        <w:rPr/>
        <w:t>Na ja, ein bisschen spielen da wohl auch die extremen Umstände mit, oder nicht?“ Die kleine Elsässerin winkte ab und begab sich auch auf ihr Zimmer, um nach Natasha zu sehen.</w:t>
      </w:r>
    </w:p>
    <w:p>
      <w:pPr>
        <w:pStyle w:val="Normal"/>
        <w:jc w:val="both"/>
        <w:rPr/>
      </w:pPr>
      <w:r>
        <w:rPr/>
        <w:t>„</w:t>
      </w:r>
      <w:r>
        <w:rPr/>
        <w:t>Wir sehen uns nachher.“ Karin trennte sich von ihren Freunden und betrat ihr eigenes Zimmer, wo sie Bernd direkt in die Arme lief.</w:t>
      </w:r>
    </w:p>
    <w:p>
      <w:pPr>
        <w:pStyle w:val="Normal"/>
        <w:jc w:val="both"/>
        <w:rPr/>
      </w:pPr>
      <w:r>
        <w:rPr/>
        <w:t>„</w:t>
      </w:r>
      <w:r>
        <w:rPr/>
        <w:t>Hi, ich wollte gerade in den Wohnraum. Kommst du auch?“ Er ergriff sie an der Hüfte und zog sie an sich, um ihr einen Kuss zu geben, unter dem sie lachen musste.</w:t>
      </w:r>
    </w:p>
    <w:p>
      <w:pPr>
        <w:pStyle w:val="Normal"/>
        <w:jc w:val="both"/>
        <w:rPr/>
      </w:pPr>
      <w:r>
        <w:rPr/>
        <w:t>„</w:t>
      </w:r>
      <w:r>
        <w:rPr/>
        <w:t>Gleich, Schatz, ich möchte mich nur noch schnell umziehen.“ Sie holte einen gemütlichen Jogginganzug aus ihrem Schrank und legte ihn sich zurecht.</w:t>
      </w:r>
    </w:p>
    <w:p>
      <w:pPr>
        <w:pStyle w:val="Normal"/>
        <w:jc w:val="both"/>
        <w:rPr/>
      </w:pPr>
      <w:r>
        <w:rPr/>
        <w:t>Er zog ihr das Shirt aus dem Hosenbund. „Lass mich dir helfen.“</w:t>
      </w:r>
    </w:p>
    <w:p>
      <w:pPr>
        <w:pStyle w:val="Normal"/>
        <w:jc w:val="both"/>
        <w:rPr/>
      </w:pPr>
      <w:r>
        <w:rPr/>
        <w:t>„</w:t>
      </w:r>
      <w:r>
        <w:rPr/>
        <w:t>Lass das, du Spinner! Wir können nicht ständig wie die Karnickel...“ Sie lachte erneut und schlug ihm spielerisch auf die Finger.</w:t>
      </w:r>
    </w:p>
    <w:p>
      <w:pPr>
        <w:pStyle w:val="Normal"/>
        <w:jc w:val="both"/>
        <w:rPr/>
      </w:pPr>
      <w:r>
        <w:rPr/>
        <w:t>„</w:t>
      </w:r>
      <w:r>
        <w:rPr/>
        <w:t>Warum nicht? Nenn mir einen vernünftigen Grund.“ Er zog sie erneut an sich, sodass sie spürte, dass er durchaus bereit war, die Herausforderung anzunehmen.</w:t>
      </w:r>
    </w:p>
    <w:p>
      <w:pPr>
        <w:pStyle w:val="Normal"/>
        <w:jc w:val="both"/>
        <w:rPr/>
      </w:pPr>
      <w:r>
        <w:rPr/>
        <w:t>„</w:t>
      </w:r>
      <w:r>
        <w:rPr/>
        <w:t>Wir verbrennen zu viele Kalorien. Geh lieber kalt duschen, bis ich ins Wohnzimmer komme.“ Sie gab ihm einen Klaps auf den Hintern und kümmerte sich nicht um seine – halbwegs – gespielte enttäuschte Miene, als sie ihn hinausschickte.</w:t>
      </w:r>
    </w:p>
    <w:p>
      <w:pPr>
        <w:pStyle w:val="Normal"/>
        <w:jc w:val="both"/>
        <w:rPr/>
      </w:pPr>
      <w:r>
        <w:rPr/>
        <w:t>Und als sich die Tür schloss, starrte sie eine Sekunde nachdenklich auf das Holz vor sich. Ein seltsames Gefühl beschlich sie. Was war das nur?</w:t>
      </w:r>
    </w:p>
    <w:p>
      <w:pPr>
        <w:pStyle w:val="Normal"/>
        <w:jc w:val="both"/>
        <w:rPr/>
      </w:pPr>
      <w:r>
        <w:rPr/>
        <w:t>Ihr Leben hatte sich so dramatisch verändert. Und das beste daran war eindeutig Bernd.</w:t>
      </w:r>
    </w:p>
    <w:p>
      <w:pPr>
        <w:pStyle w:val="Normal"/>
        <w:jc w:val="both"/>
        <w:rPr/>
      </w:pPr>
      <w:r>
        <w:rPr/>
      </w:r>
    </w:p>
    <w:p>
      <w:pPr>
        <w:pStyle w:val="Normal"/>
        <w:jc w:val="both"/>
        <w:rPr/>
      </w:pPr>
      <w:r>
        <w:rPr/>
      </w:r>
    </w:p>
    <w:p>
      <w:pPr>
        <w:pStyle w:val="Normal"/>
        <w:jc w:val="both"/>
        <w:rPr/>
      </w:pPr>
      <w:r>
        <w:rPr/>
      </w:r>
    </w:p>
    <w:p>
      <w:pPr>
        <w:pStyle w:val="Normal"/>
        <w:jc w:val="both"/>
        <w:rPr/>
      </w:pPr>
      <w:r>
        <w:rPr/>
        <w:t>Daniel stapfte durch den fast knie hohen Schnee auf den Spuren, die Alex vor ihm gemacht hatte, auf den Sockel des über neunhundert Meter hohen ebenfalls schneebedeckten Rolla zu. Das obere Ende der Fallleitung, an dem Alex vielleicht noch arbeitete, hätte er nicht sehen können, da die Wolken so tief hingen, dass sie diesen Teil des Berges bereits einhüllten. Gleich nach der nächsten Biegung musste er in Sichtweite der rechts neben der Zufahrtsstrasse gelegenen Turbine am Ende der Fallleitung kommen. Er konnte nur mutmaßen, weshalb Alex sich nicht meldete. Doch noch hatte er keinen Grund dafür, etwas schlimmes zu befürchten.</w:t>
      </w:r>
    </w:p>
    <w:p>
      <w:pPr>
        <w:pStyle w:val="Normal"/>
        <w:jc w:val="both"/>
        <w:rPr/>
      </w:pPr>
      <w:r>
        <w:rPr/>
        <w:t>Er ließ den letzten Felsvorsprung neben sich und sah ihn sofort. Alex lag nur wenige Meter neben der geschickt in die Landschaft eingepasste Turbine auf dem Bauch im Schnee und bewegte sich nicht. Eine deutliche Spur den Hang hinauf zeigte, wo er abgerutscht und den Hang hinabgestürzt war. Über zweihundert Meter an der beinahe senkrechten Steilwand waren auch für einen T-800 viel, sodass es Daniel nicht wunderte, dass sein kybernetischer Kollege außer Betrieb war.</w:t>
      </w:r>
    </w:p>
    <w:p>
      <w:pPr>
        <w:pStyle w:val="Normal"/>
        <w:jc w:val="both"/>
        <w:rPr/>
      </w:pPr>
      <w:r>
        <w:rPr/>
        <w:t>Er überblickte die Szene in einem Sekundenbruchteil. Alex musste den Generator als erstes untersucht und für funktionstüchtig befunden haben, worauf er dann den lebensgefährlichen Anstieg zum oberen Ende des Fallrohres angetreten war. Bei diesem Wetter mit ständigem Nachtfrost lief Wasser in die Spalten des Vulkangesteins und gefror nachts, wobei es sich ausdehnte und durch diese erzielte Hebelwirkung kleine Stücke Gestein vom Felsen absprengte. Wenn genügend dieser Steinsplitter in der passenden Form und Größe genau vor das Einlaufgitter gefallen waren, war es denkbar, dass der Wasserdurchsatz nicht mehr gegeben war. Und sobald das Wasser bei dieser Kälte nicht mehr in Bewegung war, gefror es unweigerlich.</w:t>
      </w:r>
    </w:p>
    <w:p>
      <w:pPr>
        <w:pStyle w:val="Normal"/>
        <w:jc w:val="both"/>
        <w:rPr/>
      </w:pPr>
      <w:r>
        <w:rPr/>
        <w:t>Daniel konnte nur hoffen, dass das Turbinengehäuse des Generators unten dabei leergelaufen war, wie es seine Konstruktion vorgesehen hatte, denn wenn es noch mit Wasser gefüllt gewesen wäre, als es ebenfalls zufror, konnte man es wahrscheinlich nicht mehr in Betrieb nehmen. Und dann hieß es Strom mit dem kleinen Dieselgenerator im Keller erzeugen, was sie Unmengen von kostbarem Heizöl kosten würde. Da Alex zur Zeit außer Funktion war, war seine Bergung und Reparatur, falls überhaupt durchführbar, zweitrangig, da der Zeitfaktor, wann dies geschehen würde, unerheblich war. Er setzte seine Prioritäten und entschied sich dafür, zunächst die nötigen Reparaturen in Angriff zu nehmen.</w:t>
      </w:r>
    </w:p>
    <w:p>
      <w:pPr>
        <w:pStyle w:val="Normal"/>
        <w:jc w:val="both"/>
        <w:rPr/>
      </w:pPr>
      <w:r>
        <w:rPr/>
        <w:t>Daniel machte sich also auf den Weg, erstarrte aber schon nach einem Drittel des Weges nach oben, als sich auf einem kurzen Stück die Wolken über ihm ein wenig lichteten und er einen ungehinderten Blick auf die Entnahmestelle für das Fallrohr werfen konnte. Er sah genau den Beginn der tiefen Furchen in Schnee und Fels, wo der Cyborg mit seiner Vierteltonne Gewicht hinabgestürzt war.</w:t>
      </w:r>
    </w:p>
    <w:p>
      <w:pPr>
        <w:pStyle w:val="Normal"/>
        <w:jc w:val="both"/>
        <w:rPr/>
      </w:pPr>
      <w:r>
        <w:rPr/>
        <w:t>Und er sah ein Stück darüber Spuren im Schnee, die von oben kamen und nach oben auf den Gipfel führten. Dann fielen ihm die Spuren von versengtem Gestein an der Stelle auf, wo Alex neben dem Einlauf gearbeitet hatte. Daniel brauchte nicht lange, um einen logischen Schluss zu ziehen.</w:t>
      </w:r>
    </w:p>
    <w:p>
      <w:pPr>
        <w:pStyle w:val="Normal"/>
        <w:jc w:val="both"/>
        <w:rPr/>
      </w:pPr>
      <w:r>
        <w:rPr/>
        <w:t>Jemand hatte sich die Mühe gemacht, den Berg von der abgewandten Seite aus zu besteigen und sich von oben hierher hinabzulassen, damit im Schnee auf dieser Seite keine Spuren von ihm erkennbar sein würden. Den Einlauf der Fallleitung verstopfte der Unbekannte, um so ihre Stromproduktion lahm zulegen. Wohlwissend, dass jemand kommen würde, um den Schaden zu inspizieren und zu beheben, lag dieser Jemand dann auf der Lauer, um bei Alex’ Erscheinen zuzuschlagen. Dann brauchte er nur noch darauf zu warten, dass noch jemand kommen würde, um nach dem abgestürzten Terminator zu sehen.</w:t>
      </w:r>
    </w:p>
    <w:p>
      <w:pPr>
        <w:pStyle w:val="Normal"/>
        <w:jc w:val="both"/>
        <w:rPr/>
      </w:pPr>
      <w:r>
        <w:rPr/>
        <w:t>Jetzt war nur noch Abbey bei der Gruppe im Haus.</w:t>
      </w:r>
    </w:p>
    <w:p>
      <w:pPr>
        <w:pStyle w:val="Normal"/>
        <w:jc w:val="both"/>
        <w:rPr/>
      </w:pPr>
      <w:r>
        <w:rPr/>
        <w:t xml:space="preserve">Und er saß jetzt hier oben in der Felswand. </w:t>
      </w:r>
    </w:p>
    <w:p>
      <w:pPr>
        <w:pStyle w:val="Normal"/>
        <w:jc w:val="both"/>
        <w:rPr/>
      </w:pPr>
      <w:r>
        <w:rPr/>
        <w:t>Nein.</w:t>
      </w:r>
    </w:p>
    <w:p>
      <w:pPr>
        <w:pStyle w:val="Normal"/>
        <w:jc w:val="both"/>
        <w:rPr/>
      </w:pPr>
      <w:r>
        <w:rPr/>
        <w:t>Er ließ einfach los und rutschte halbwegs, stürzte halbwegs den steilen Hang hinab, um dann jedoch sanft das letzte auslaufende Stückchen zu rutschen und im hohen Schnee nur knapp neben Alex zu landen. Mit einer hastigen Bewegung drehte er ihn um und erblickte zwei versengte Stellen auf seiner Brust. Impulswaffentreffer.</w:t>
      </w:r>
    </w:p>
    <w:p>
      <w:pPr>
        <w:pStyle w:val="Normal"/>
        <w:jc w:val="both"/>
        <w:rPr/>
      </w:pPr>
      <w:r>
        <w:rPr/>
        <w:t>Dann hastete er mit Höchsttempo zurück zum Haus.</w:t>
      </w:r>
    </w:p>
    <w:p>
      <w:pPr>
        <w:pStyle w:val="Normal"/>
        <w:jc w:val="both"/>
        <w:rPr/>
      </w:pPr>
      <w:r>
        <w:rPr/>
      </w:r>
    </w:p>
    <w:p>
      <w:pPr>
        <w:pStyle w:val="Normal"/>
        <w:jc w:val="both"/>
        <w:rPr/>
      </w:pPr>
      <w:r>
        <w:rPr/>
      </w:r>
    </w:p>
    <w:p>
      <w:pPr>
        <w:pStyle w:val="Normal"/>
        <w:jc w:val="both"/>
        <w:rPr/>
      </w:pPr>
      <w:r>
        <w:rPr/>
      </w:r>
    </w:p>
    <w:p>
      <w:pPr>
        <w:pStyle w:val="Normal"/>
        <w:jc w:val="both"/>
        <w:rPr/>
      </w:pPr>
      <w:r>
        <w:rPr/>
        <w:t>Karin war mit Umziehen fertig und hatte noch ein wenig Ordnung gemacht in ihrem Schrank, da sie gestern eine Ladung frisch gewaschener Wäsche zurückerhalten hatte. Just als sie auf den Flur trat, hörte sie Aishe und Shin in ihrem Zimmer am Ende des Gangs reden, das sie offenbar gerade im Begriff waren zu verlassen. Sie schlenderte zu ihnen hinüber, als auch die Tür zu Carolines und Natashas Raum schräg gegenüber aufging und Caroline heraustrat. Sie sagte über die Schulter: „Ja, das kann schon sein. Wir sehen uns gleich im Wohnraum, okay?“</w:t>
      </w:r>
    </w:p>
    <w:p>
      <w:pPr>
        <w:pStyle w:val="Normal"/>
        <w:jc w:val="both"/>
        <w:rPr/>
      </w:pPr>
      <w:r>
        <w:rPr/>
        <w:t>Dann bemerkte sie Karin und lächelte, indem sie die Tür schloss.</w:t>
      </w:r>
    </w:p>
    <w:p>
      <w:pPr>
        <w:pStyle w:val="Normal"/>
        <w:jc w:val="both"/>
        <w:rPr/>
      </w:pPr>
      <w:r>
        <w:rPr/>
        <w:t>„</w:t>
      </w:r>
      <w:r>
        <w:rPr/>
        <w:t>Natasha ist noch ein bisschen down, aber das wird schon wieder.“</w:t>
      </w:r>
    </w:p>
    <w:p>
      <w:pPr>
        <w:pStyle w:val="Normal"/>
        <w:jc w:val="both"/>
        <w:rPr/>
      </w:pPr>
      <w:r>
        <w:rPr/>
        <w:t>Spontan plauderten sie ein wenig, während auch Shin und Aishe zu ihnen stießen. Gerade wollten sie Anstalten machen, zu den anderen in den Wohnraum zu gehen, als sich die Außentür öffnete und Daniel eintrat.</w:t>
      </w:r>
    </w:p>
    <w:p>
      <w:pPr>
        <w:pStyle w:val="Normal"/>
        <w:jc w:val="both"/>
        <w:rPr/>
      </w:pPr>
      <w:r>
        <w:rPr/>
        <w:t>„</w:t>
      </w:r>
      <w:r>
        <w:rPr/>
        <w:t>Ah, mal sehen, ob sie den Generator wieder hingekriegt haben“, sagte Shin arglos, doch Karin starrte auf das Gesicht und die Kleidung des Cyborgs, als dieser die Haustür mit einer Hand zuzog.</w:t>
      </w:r>
    </w:p>
    <w:p>
      <w:pPr>
        <w:pStyle w:val="Normal"/>
        <w:jc w:val="both"/>
        <w:rPr/>
      </w:pPr>
      <w:r>
        <w:rPr/>
        <w:t>„</w:t>
      </w:r>
      <w:r>
        <w:rPr/>
        <w:t>Das ist nicht Daniel.“ Karin sprach den Alptraum laut aus, der sie gerade heimsuchte.</w:t>
      </w:r>
    </w:p>
    <w:p>
      <w:pPr>
        <w:pStyle w:val="Normal"/>
        <w:jc w:val="both"/>
        <w:rPr/>
      </w:pPr>
      <w:r>
        <w:rPr/>
        <w:t>Sie hatten sie gefunden.</w:t>
      </w:r>
    </w:p>
    <w:p>
      <w:pPr>
        <w:pStyle w:val="Normal"/>
        <w:jc w:val="both"/>
        <w:rPr/>
      </w:pPr>
      <w:r>
        <w:rPr/>
        <w:t>Caroline rief: „Schnell, Shin, hol Abbey!“</w:t>
      </w:r>
    </w:p>
    <w:p>
      <w:pPr>
        <w:pStyle w:val="Normal"/>
        <w:jc w:val="both"/>
        <w:rPr/>
      </w:pPr>
      <w:r>
        <w:rPr/>
        <w:t>Es sprach für sie als Gruppe, dass niemand die Anweisung anzweifelte, auch Shin selbst nicht, der ohne zu zögern losspurtete und in Richtung Küche eilte. Gleichzeitig griffen die drei anderen zu den Waffen an den Wänden, während die Außentür ins Schloss fiel, sich verriegelte und die Innentür sich entriegelte, da keine Dekontamination mehr nötig war. Die nächsten Sekunden würden über Leben und Tod entscheiden, soviel stand fest.</w:t>
      </w:r>
    </w:p>
    <w:p>
      <w:pPr>
        <w:pStyle w:val="Normal"/>
        <w:jc w:val="both"/>
        <w:rPr/>
      </w:pPr>
      <w:r>
        <w:rPr/>
        <w:t>Die schwere Panzerglastür öffnete sich einen spaltbreit. Alle brachten ihre Sturmgewehre in Anschlag; Caroline war die nächste, die nur darauf wartete, dass die Öffnung groß genug wurde, um hindurchzuschießen.</w:t>
      </w:r>
    </w:p>
    <w:p>
      <w:pPr>
        <w:pStyle w:val="Normal"/>
        <w:jc w:val="both"/>
        <w:rPr/>
      </w:pPr>
      <w:r>
        <w:rPr/>
        <w:t>Der CSM-108 zog seine andere Hand hinter dem Rücken hervor und brachte ein M-80 Lasergewehr zum Vorschein. In einem Sekundenbruchteil sah Karin ihre Hoffnungen schwinden.</w:t>
      </w:r>
    </w:p>
    <w:p>
      <w:pPr>
        <w:pStyle w:val="Normal"/>
        <w:jc w:val="both"/>
        <w:rPr/>
      </w:pPr>
      <w:r>
        <w:rPr/>
        <w:t>Der T-880 nutzte das Überraschungsmoment, um die Tür, welche sie selbst alle nur mühselig und zentimeterweise bewegen konnten, mit einem plötzlichen kräftigen Schwung aufzustoßen. Sie traf Caroline, die nicht schnell genug wegspringen konnte, und schleuderte sie zur Seite, wo sie heftig gegen die Wand prallte und bewusstlos herabsank.</w:t>
      </w:r>
    </w:p>
    <w:p>
      <w:pPr>
        <w:pStyle w:val="Normal"/>
        <w:jc w:val="both"/>
        <w:rPr/>
      </w:pPr>
      <w:r>
        <w:rPr/>
        <w:t>Mit einem bösartigen Grinsen richtete CSM 108 das monströse, kalt schimmernde Lasergewehr auf das regungslose Mädchen am Boden. Schockiert sahen sie zu, wie er abdrückte.</w:t>
      </w:r>
    </w:p>
    <w:p>
      <w:pPr>
        <w:pStyle w:val="Normal"/>
        <w:jc w:val="both"/>
        <w:rPr/>
      </w:pPr>
      <w:r>
        <w:rPr/>
        <w:t>Und nichts geschah.</w:t>
      </w:r>
    </w:p>
    <w:p>
      <w:pPr>
        <w:pStyle w:val="Normal"/>
        <w:jc w:val="both"/>
        <w:rPr/>
      </w:pPr>
      <w:r>
        <w:rPr/>
        <w:t>„</w:t>
      </w:r>
      <w:r>
        <w:rPr/>
        <w:t>Lektion Nummer fünf im Umgang mit phasenkoordinierten Plasmaimpulsgewehren des Typs Westinghouse M-80: nach spätestens sechs Monaten im Feldeinsatz entlädt sich die Energiezelle auch bei Nichtgebrauch soweit, dass kein Schuss mehr abgegeben werden kann. Spätestens dann muss eine neue Zelle eingesetzt werden, Mistkerl.“ Karin drückte ab und entlud ein volles Magazin aus ihrem Heckler &amp; Koch G3 in den Torso des Kampfroboters. Da dieser noch keine Erfahrung mit der kinetischen Energie von auf seinen Körper auftreffenden, großkalibrigen Vollmantelgeschossen hatte, wurde er von der Wucht des Feuerstosses umgeworfen, fiel in die Schleuse zurück und prallte mit dem Rücken an die Haustür, bevor er steif wie ein Brett umkippte. Die von seiner Panzerung abgeprallten Geschosse zersiebten die holzverkleidete Wand neben der Schleuse ihn einem Zufallsmuster.</w:t>
      </w:r>
    </w:p>
    <w:p>
      <w:pPr>
        <w:pStyle w:val="Normal"/>
        <w:jc w:val="both"/>
        <w:rPr/>
      </w:pPr>
      <w:r>
        <w:rPr/>
        <w:t>Abbey kam aus der Küche herausgeschossen und lief mit irrwitzigem Tempo und donnernden Schritten zu ihnen hin. Sie hatte ihr eigenes Plasmagewehr in der Hand und kam abrupt zum Halt, als sie den regungslosen Daniel-Widerpart in der Schleuse liegen sah. Die Worte sprudelten aus ihr heraus, als sie die Waffe auf seinen Brustkorb richtete. „Sie greifen uns an, während Alex und Daniel nicht im Haus sind. Ich muss sofort in den Keller, der Zugang dort ist am wichtigsten. Wenn einer von ihnen da hineingelangt, kann er unermesslichen Schaden anrichten. Haltet den hier in Schach.“</w:t>
      </w:r>
    </w:p>
    <w:p>
      <w:pPr>
        <w:pStyle w:val="Normal"/>
        <w:jc w:val="both"/>
        <w:rPr/>
      </w:pPr>
      <w:r>
        <w:rPr/>
        <w:t>Der CSM 108 öffnete seine Augen und sah hinab auf seinen zerfetzten Brustkorb, unter dem sein blutbeschmiertes Endoskelett schimmerte. Dann hob er den Blick, um in Abbeys Mündung zu starren.</w:t>
      </w:r>
    </w:p>
    <w:p>
      <w:pPr>
        <w:pStyle w:val="Normal"/>
        <w:jc w:val="both"/>
        <w:rPr/>
      </w:pPr>
      <w:r>
        <w:rPr/>
        <w:t>Sie feuerte einen Schuss ab, der mit dem typischen Spielarkaden-Geräusch in die Wunde einschlug und ihn zucken und beben ließ, bevor er erneut zusammensackte. Dann drückte sie Karin die Strahlenwaffe in die Hand, da sie ihr Gewehr leer geschossen und gleich beiseite geworfen hatte. Sofort danach rannte sie in den Keller und rief über die Schulter: „Schnell, geht ins Wohnzimmer, dort wird der nächste angreifen. Caroline scheint nur bewusstlos; Karin, bleib’ bei ihr und bewache den hier, die anderen werden euch brauchen, Shin und Aishe. Ich hole mir die andere M-80 im Keller.“</w:t>
      </w:r>
    </w:p>
    <w:p>
      <w:pPr>
        <w:pStyle w:val="Normal"/>
        <w:jc w:val="both"/>
        <w:rPr/>
      </w:pPr>
      <w:r>
        <w:rPr/>
        <w:t>Innerhalb von Sekunden waren alle aus dem Wohnzimmer in den Gang gerannt und hatten sich die nächsten greifbaren Waffen geschnappt. Natasha kam aus ihrem Zimmer und gesellte sich zu Karin, nachdem sie eine Kalaschnikow von der Wand neben sich abgenommen hatte. Erstaunlicherweise klappte das Zusammenspiel zwischen ihnen perfekt, sie agierten wie eine Einheit. Ohne große Kommentare liefen die anderen zurück ins Wohnzimmer, wo man einen dumpfen Schlag hörte, als ob etwas extrem Schweres umgefallen wäre. Ein Terminator musste durch die doppelt gepanzerte Glasfront gebrochen sein, indem er die Balkontür darin aus ihrer Umfassung geschlagen hatte, was an sich schon eine enorme Gewalttat darstellte. Karin sah über die Schulter und konnte sich dabei nicht vorstellen, dass ein T-880 soviel Masse und Kraft aufbringen konnte, um dort durch zu brechen. Schließlich hatte auch dieses Exemplar hier brav gewartet, bis die Schleuse offen stand.</w:t>
      </w:r>
    </w:p>
    <w:p>
      <w:pPr>
        <w:pStyle w:val="Normal"/>
        <w:jc w:val="both"/>
        <w:rPr/>
      </w:pPr>
      <w:r>
        <w:rPr/>
        <w:t>„</w:t>
      </w:r>
      <w:r>
        <w:rPr/>
        <w:t>Pass auf!“ kreischte Natasha und riss ihr Gewehr hoch, doch es war bereits zu spät. Karin spürte einen heftigen Ruck, mit dem ihr das M-80 aus den Händen gerissen wurde. Sie verspürte einen solchen Schmerz dabei, dass sie dachte, sie hätte sich den Abzugsfinger gebrochen.</w:t>
      </w:r>
    </w:p>
    <w:p>
      <w:pPr>
        <w:pStyle w:val="Normal"/>
        <w:jc w:val="both"/>
        <w:rPr/>
      </w:pPr>
      <w:r>
        <w:rPr/>
        <w:t>Oh nein, wie hatte sie nur so dumm sein können?</w:t>
      </w:r>
    </w:p>
    <w:p>
      <w:pPr>
        <w:pStyle w:val="Normal"/>
        <w:jc w:val="both"/>
        <w:rPr/>
      </w:pPr>
      <w:r>
        <w:rPr/>
        <w:t>Mit dem selben, ekelerregend boshaften Grinsen von eben erhob sich der zerstört gewähnte CSM 108 mit mühsamen, ruckenden Bewegungen, um die eroberte Waffe, die er am Lauf hielt, umzugreifen. Karin war dabei Natasha im Weg, sodass diese nicht gefahrlos feuern konnte. Karin hatte leider die Befürchtung, dass es den Terminator vor ihr im Gegensatz zu Natasha nicht kümmern würde, wenn er durch sie hindurch feuern musste, um auch Natasha zu töten.</w:t>
      </w:r>
    </w:p>
    <w:p>
      <w:pPr>
        <w:pStyle w:val="Normal"/>
        <w:jc w:val="both"/>
        <w:rPr/>
      </w:pPr>
      <w:r>
        <w:rPr/>
        <w:t>Das war’s also, dachte sie mit einem seltsam tauben Gefühl in der Magengegend. In einer Sekunde würde sie tot sein. Nun wusste sie auch endlich, warum in der düsteren Geschichtsschreibung dieser Zukunft kein Platz für sie gewesen war. Im Hintergrund hörte sie passend dazu, wie die anderen hektisch durcheinander schrieen und mehrere Salven Dauerfeuer auf ihren Gegner entluden.</w:t>
      </w:r>
    </w:p>
    <w:p>
      <w:pPr>
        <w:pStyle w:val="Normal"/>
        <w:jc w:val="both"/>
        <w:rPr/>
      </w:pPr>
      <w:r>
        <w:rPr/>
        <w:t>Dann wurde der CSM 108 in einer blitzschnellen Bewegung, fast zu schnell für das menschliche Auge, mit unsäglicher Wucht gegen die Wand geschleudert, wo er wie eine Abrissbirne einschlug und sein Körper mehrere Zentimeter tief in den Stahlbeton hinter den zersplitterten weißen Holzbrettern eingegraben wurde, sodass sich seine Konturen ins Mauerwerk einprägten. Es traf ihn wie ein Blitzschlag und so heftig, dass er sich zum dritten Mal in kürzester Zeit vorübergehend ausschaltete, um eine interne Schadensdiagnose durchzuführen, wobei ihm das Ergebnis diesmal sicher nicht gefallen würde.</w:t>
      </w:r>
    </w:p>
    <w:p>
      <w:pPr>
        <w:pStyle w:val="Normal"/>
        <w:jc w:val="both"/>
        <w:rPr/>
      </w:pPr>
      <w:r>
        <w:rPr/>
        <w:t>Karin war vor einem Lidschlag noch der festen Überzeugung gewesen, dass ihr Schicksal von einem rauchenden Loch in ihrer Brust besiegelt werden würde. Umso fassungsloser starrte sie nun hinab auf die eben noch besinnungslose Caroline, die das Fußgelenk des T-880 noch immer fest umklammert hielt.</w:t>
      </w:r>
    </w:p>
    <w:p>
      <w:pPr>
        <w:pStyle w:val="Normal"/>
        <w:jc w:val="both"/>
        <w:rPr/>
      </w:pPr>
      <w:r>
        <w:rPr/>
        <w:t>„</w:t>
      </w:r>
      <w:r>
        <w:rPr/>
        <w:t xml:space="preserve">Was hat das zu... bedeuten?“ Das letzte Wort sprach sie in höchstem Erstaunen aus, weil ihr in diesem Moment klar wurde, </w:t>
      </w:r>
      <w:r>
        <w:rPr>
          <w:i/>
          <w:iCs/>
        </w:rPr>
        <w:t>was</w:t>
      </w:r>
      <w:r>
        <w:rPr/>
        <w:t xml:space="preserve"> es zu bedeuten hatte.</w:t>
      </w:r>
    </w:p>
    <w:p>
      <w:pPr>
        <w:pStyle w:val="Normal"/>
        <w:jc w:val="both"/>
        <w:rPr/>
      </w:pPr>
      <w:r>
        <w:rPr/>
        <w:t>„</w:t>
      </w:r>
      <w:r>
        <w:rPr/>
        <w:t>Wegen dir Dummchen ist meine Tarnung jetzt zum Teufel!“ Caroline sprang elegant auf die Beine, packte den regungslosen Cyborg, um ihn aus der Wand heraus und in einer einzigen bogenförmigen Bewegung hoch in die Luft zu reißen, nur um ihn dann mit aller Gewalt auf den Boden vor sich zu schmettern. Der Kopf des Daniel-Plagiats grub sich durch die Holzbohlen und hinterließ auch dort im massiven Stahlbeton einen Abdruck wie von einem Gipsguss. Sie ließ ihren Fuß auf seinen Schädel hernieder sausen und grub ihn dadurch noch einen Deut tiefer in den Grund. Als sie ihren Gegner wieder hochriss und mit einer wegwerfenden Bewegung in die Eingangsschleuse zurückwarf, war die eine Hälfte seines Gesichtes nur noch von Fetzen einer blutigen Masse umhüllt, die das wahre, stählerne Antlitz darunter nur unzulänglich verbergen konnte.</w:t>
      </w:r>
    </w:p>
    <w:p>
      <w:pPr>
        <w:pStyle w:val="Normal"/>
        <w:jc w:val="both"/>
        <w:rPr/>
      </w:pPr>
      <w:r>
        <w:rPr/>
        <w:t>Caroline pickte das M-80 auf, als wäre es ein Plastikspielzeug, und warf es Karin zu, die von dem Schwung der schweren Strahlenwaffe beinahe von den Füssen geholt wurde. „Schnell, zu den anderen ins Wohnzimmer! Sie scheinen ernste Schwierigkeiten zu haben.“</w:t>
      </w:r>
    </w:p>
    <w:p>
      <w:pPr>
        <w:pStyle w:val="Normal"/>
        <w:jc w:val="both"/>
        <w:rPr/>
      </w:pPr>
      <w:r>
        <w:rPr/>
        <w:t>Dann riss sie völlig mühelos die Glastür bis auf einen Spalt zu, doch weiter verfolgten sie das nahende Ende des CSM 108 nicht, da erneut ein panisches Kreischen, begleitet von mehreren Feuerstössen, aus dem Wohnzimmer erklang.</w:t>
      </w:r>
    </w:p>
    <w:p>
      <w:pPr>
        <w:pStyle w:val="Normal"/>
        <w:jc w:val="both"/>
        <w:rPr/>
      </w:pPr>
      <w:r>
        <w:rPr/>
        <w:t>Natasha war bereits an der Wohnraumtür, als hinter ihnen eine gedämpfte Explosion erklang und das Haus einen Deut erzitterte. Karin hatte keine Ahnung, was das genau gewesen war, denn sie war voll und ganz von der grauenhaften Szene in Anspruch genommen, die sich ihr bot, als sie ins Wohnzimmer kam.</w:t>
      </w:r>
    </w:p>
    <w:p>
      <w:pPr>
        <w:pStyle w:val="Normal"/>
        <w:jc w:val="both"/>
        <w:rPr/>
      </w:pPr>
      <w:r>
        <w:rPr/>
        <w:t>Es war ein totales Durcheinander, nichts von der Einrichtung stand noch an seinem ursprünglichen Platz. Die Balkontür mit ihrer Stärke von etwa zwei Dezimetern lag wie vermutet auf dem Boden, mit herausgerissenen Angeln; durch die entstandene Öffnung strömte eiskalte Polarluft ins Zimmer. Sessel und Stühle waren willkürlich im Raum verteilt, das Sofa und der Esstisch am anderen Ende des Zimmers waren beide umgeworfen worden und dienten als Barrikaden und Schutzwall, hinter dem Simon, Silke, Dimitri und Aishe Deckung genommen hatten und von wo aus sie ihren Gegner beharkt hatten. Offenbar hatten sie alle ihre Magazine verschossen und hantierten in höchster Eile mit neuen herum. Ein hübsches blondes Mädchen Anfang zwanzig mit klaren blauen Augen und einer schlanken sportlichen Figur in Bluejeans, Pullover und Turnschuhen marschierte unbeirrt auf das Sofa zu, hinter dem Dimitri und Aishe saßen und gerade hektisch nachluden.</w:t>
      </w:r>
    </w:p>
    <w:p>
      <w:pPr>
        <w:pStyle w:val="Normal"/>
        <w:jc w:val="both"/>
        <w:rPr/>
      </w:pPr>
      <w:r>
        <w:rPr/>
        <w:t>Natasha sprang vor und leerte ihr Magazin mit einem gellenden Schrei in den Terminator, der unkontrolliert unter der Wucht der Geschosse hin und herzuckte und in sich zusammensackte, bevor er von den Füssen gerissen wurde und schwerfällig hintenüber kippte. Dabei glaubte Karin, mitten in einem Flashback zu sein, während sie etwas metallenes schimmern sah, wo eigentlich Dutzende von Einschusslöchern hätten sein müssen.</w:t>
      </w:r>
    </w:p>
    <w:p>
      <w:pPr>
        <w:pStyle w:val="Normal"/>
        <w:jc w:val="both"/>
        <w:rPr/>
      </w:pPr>
      <w:r>
        <w:rPr/>
        <w:t>Als sich das Mädchen wieder erhob, erkannte Karin, dass sie viele faustgroße, silbern schimmernde Krater quer über ihrem Oberkörper verteilt aufwies, die wie eine Aufnahme von einem Wassertropfen aussahen, der im Moment des Auftreffens auf eine Wasseroberfläche abgelichtet worden war. Sie musste mit ansehen, wie sich die Einschusslöcher wie von Zauberhand schlossen und ihren netten rosa Pullover unversehrt wieder herstellten. Sie rief panisch: „Wie kann das sein?“</w:t>
      </w:r>
    </w:p>
    <w:p>
      <w:pPr>
        <w:pStyle w:val="Normal"/>
        <w:jc w:val="both"/>
        <w:rPr/>
      </w:pPr>
      <w:r>
        <w:rPr/>
        <w:t>Das musste ein T-1000 sein, dachte Karin beim Abdrücken ihres M-80 und bemerkte kaum einen Rückstoss dabei. Die Wirkung bei ihrem Gegner war dafür umso größer.</w:t>
      </w:r>
    </w:p>
    <w:p>
      <w:pPr>
        <w:pStyle w:val="Normal"/>
        <w:jc w:val="both"/>
        <w:rPr/>
      </w:pPr>
      <w:r>
        <w:rPr/>
        <w:t>Der hochenergetische Lichtbolzen fuhr in sie hinein und bohrte ein Loch durch ihren Bauch, durch das man hindurch sehen konnte, bevor er zischend in einem schwarzen Fleck auf dem Panzerglas der Fenster verpuffte. Völlig unvorbereitet auf diese Art des Beschusses, erstarrte der T-1000 für einen Moment und gab ein entsetzliches Geräusch von sich, das wie Fingernägel auf einer Schiefertafel klang. Nur langsam schloss sich die innen wie Quecksilber aussehende Wunde, als ihr Gegner einen weiteren Schritt auf sie zu tat. Sie schoss erneut, diesmal eine Dreiersalve, die alle handtellergroße Wunden in den Torso des so harmlos aussehenden Mädchens rissen, sich aber nur langsam schlossen. Offenbar besaß der T-1000 eine Art Prioritätenliste, auf dem das Verschließen seiner Wunden im Moment weit unten stand. Stattdessen wandte er seine Energie auf, um vorwärts zu gehen und sein Opfer, denn so betrachtete Karin sich mittlerweile angesichts ihres Gegners, schneller erreichen und terminieren zu können.</w:t>
      </w:r>
    </w:p>
    <w:p>
      <w:pPr>
        <w:pStyle w:val="Normal"/>
        <w:jc w:val="both"/>
        <w:rPr/>
      </w:pPr>
      <w:r>
        <w:rPr/>
        <w:t>Ihre rechte Hand begann zu schimmern, in die Länge zu wachsen und eine sehr spitze und sehr scharfe Schwertklinge zu bilden. Verzweifelt hob sie die Plasmawaffe an und schoss erneut, doch diesmal gab es nur einen dicken, tiefen Krater, wie eine hässliche Einbeulung, als ob der Mechanismus aus Flüssigmetall bereits gelernt hätte, sich der Art des Beschusses anzupassen und dessen Wirkung abzumildern.</w:t>
      </w:r>
    </w:p>
    <w:p>
      <w:pPr>
        <w:pStyle w:val="Normal"/>
        <w:jc w:val="both"/>
        <w:rPr/>
      </w:pPr>
      <w:r>
        <w:rPr/>
        <w:t>„</w:t>
      </w:r>
      <w:r>
        <w:rPr/>
        <w:t>Runter!“ Karin warf sich bei dem Ausruf hinter ihr reflexartig zu Boden und spürte, wie etwas sehr heißes über sie hinwegfegte und mit einem lauten Knall, der ihre ohnehin schon gemarterten Ohren noch zusätzlich betäubte, mitten im Zimmer mit einer kleinen Druckwelle wütete.</w:t>
      </w:r>
    </w:p>
    <w:p>
      <w:pPr>
        <w:pStyle w:val="Normal"/>
        <w:jc w:val="both"/>
        <w:rPr/>
      </w:pPr>
      <w:r>
        <w:rPr/>
        <w:t>Als sie wieder aufsah, war der T-1000 beinahe halbiert. Ein riesiges Loch hatte seine rechte Körperhälfte weggerissen und im Raum verteilt, der Brustkorb war nur noch über einen zehn Zentimeter breiten Streifen Körpermasse am linken Rand seiner Flanke mit dem Unterleib verbunden. Überall im näheren Umkreis lagen kleine Tropfen und richtige Pfützen flüssigen, zähfließenden Metalls, die sich jedoch bereits wieder automatisch auf den Hauptkörper zu bewegten und dabei wie kleine glitzernde Würmer über den Boden und um herumliegende Stühle kullerten. Die einzige Funktion, die sie im Moment erfüllen mussten, war die Verbindung zur Hauptmasse wiederzuerlangen.</w:t>
      </w:r>
    </w:p>
    <w:p>
      <w:pPr>
        <w:pStyle w:val="Normal"/>
        <w:jc w:val="both"/>
        <w:rPr/>
      </w:pPr>
      <w:r>
        <w:rPr/>
        <w:t>„</w:t>
      </w:r>
      <w:r>
        <w:rPr/>
        <w:t>Raus mit euch!“ schrie Caroline mit drängender Stimme. Karin rappelte sich auf und warf einen Blick auf sie. Aus ihrem Unterarm ragte eine schmale, zylindrische und gefährlich aussehende Apparatur, die an ihrem Ende zu glühen schien. Am Übergang zum Ellenbogen befand sich ein Streifen der gleichen metallisch schimmernden Substanz, aus der ihr tödlicher Feind zur Gänze zu bestehen schien. Sie richtete die Öffnung auf den Oberkörper des jungen blonden Mädchens, als es in unheimlichen Tempo wieder zusammenwuchs und über die Füße alle Fragmente in sich aufnahm, sobald diese sie erreichten.</w:t>
      </w:r>
    </w:p>
    <w:p>
      <w:pPr>
        <w:pStyle w:val="Normal"/>
        <w:jc w:val="both"/>
        <w:rPr/>
      </w:pPr>
      <w:r>
        <w:rPr/>
        <w:t>Karin konnte nicht anders, als noch eine Dreiersalve in den Torso des Undings zu jagen, als es sich gerade wieder hergestellt hatte und einen Schritt auf sie zu machte. Ihre Miene entbehrte jeglicher menschlichen Emotion, als ihr Körper von den drei Plasmaimpulsen getroffen und herumgerissen wurde, wobei sie jedoch nur unwesentlich langsamer wurde und die Einschüsse nicht sofort restaurierte.</w:t>
      </w:r>
    </w:p>
    <w:p>
      <w:pPr>
        <w:pStyle w:val="Normal"/>
        <w:jc w:val="both"/>
        <w:rPr/>
      </w:pPr>
      <w:r>
        <w:rPr/>
        <w:t>Dimitri sprang hinter seiner Deckung hervor und entleerte mit wutverzerrter Miene und Tränen in den Augen sein komplettes Magazin in einem unerträglich lauten Hämmern seines vollautomatischen Colt CAR-15 in die Flanke des T-1000. Dabei schrie er etwas unverständliches und musste dann von Silke und Simon regelrecht aus dem Raum geschleift werden, da er Anstalten machte, sich auf den Cyborg stürzen zu wollen. Der allgemeine Rückzug verlief davon abgesehen recht ordentlich, während der erneut von der puren kinetischen Energie des Mahlstromes an Vollmantelgeschossen durchsiebte Terminator wieder für eine Sekunde gestoppt worden war. Der Körper begann jedoch sich zu reparieren und wurde bei jedem ihrer Angriffe effizienter darin, als ob er sich allmählich an den Beschuss anpassen würde.</w:t>
      </w:r>
    </w:p>
    <w:p>
      <w:pPr>
        <w:pStyle w:val="Normal"/>
        <w:jc w:val="both"/>
        <w:rPr/>
      </w:pPr>
      <w:r>
        <w:rPr/>
        <w:t>Karin war beim Hinausspurten klar geworden, dass man dieses Ding nur immer wieder verlangsamen oder aufhalten konnte, jedoch nicht wirklich zerstören. Seine Einzelteile fügten sich stets aufs Neue zusammen, unermüdlich und unerbittlich auf sein Ziel ausgerichtet, seine Gegner zu vernichten.</w:t>
      </w:r>
    </w:p>
    <w:p>
      <w:pPr>
        <w:pStyle w:val="Normal"/>
        <w:jc w:val="both"/>
        <w:rPr/>
      </w:pPr>
      <w:r>
        <w:rPr/>
        <w:t>Kaum war Karin als letzte aus dem Raum, als Caroline sich im Türrahmen aufbaute und sich an der Spitze ihres „umgebauten“ Armes eine tennisballgroße Kugel aus reiner Energie zu bilden schien. Sie feuerte sie mit einem kleinen, scharfen Geräusch wie von zerreißendem Papier ab, wobei das Plasmageschoss auf seinem kurzen Weg durch das weitläufige Wohnzimmer durch die enorme Hitze auf seiner Flugbahn die Luft wabern ließ. Alle sprangen zurück und erlebten einen Moment später eine weitere Explosion, die jedoch hauptsächlich von Carolines Körper in der Tür abgehalten wurde.</w:t>
      </w:r>
    </w:p>
    <w:p>
      <w:pPr>
        <w:pStyle w:val="Normal"/>
        <w:jc w:val="both"/>
        <w:rPr/>
      </w:pPr>
      <w:r>
        <w:rPr/>
        <w:t>Ohne zu zögern marschierte sie darauf in den Raum, worauf Karin und Silke um den schwach rauchenden Türpfosten herum spähten. Diesmal war der polimimetische Flüssigmetallkörper vom Treffer der Plasmakanone sauber in zwei Hälften gesprengt worden, die sich mangels Alternativen beide zu großen Klumpen verflüssigten und wabbelnd wie zwei riesige Tropfen Quecksilber aufeinander zukrochen. Furchtlos versuchte Caroline einen von ihnen weg zu treten, versetzte ihn aber nur in eine Drallbewegung, worauf er unbeirrbar weiter auf seinen zweiten Teil zueierte.</w:t>
      </w:r>
    </w:p>
    <w:p>
      <w:pPr>
        <w:pStyle w:val="Normal"/>
        <w:jc w:val="both"/>
        <w:rPr/>
      </w:pPr>
      <w:r>
        <w:rPr/>
        <w:t>Kaum waren beide mit einem satten Schmatzen vereint, da erhob sich langsam die silberne Gestalt und nahm in Windeseile menschliche Gestalt an. In Sekundenbruchteilen konnte man beobachten, wie sich mehr Details ausbildeten, bis die fein ausgearbeiteten Konturen wieder Farbe und Struktur bekamen und das nett aussehende blonde Mädchen völlig unversehrt vor ihnen stand.</w:t>
      </w:r>
    </w:p>
    <w:p>
      <w:pPr>
        <w:pStyle w:val="Normal"/>
        <w:jc w:val="both"/>
        <w:rPr/>
      </w:pPr>
      <w:r>
        <w:rPr/>
        <w:t>Im selben Augenblick, in dem sie feste Gestalt annahm, packte Caroline sie und schleuderte sie quer durch den Raum gegen die Rückwand des Zimmers. Sie prallte auf, verlor eine Sekunde ihre feste Konsistenz und trug dadurch keinen weiteren Schaden davon. Jetzt würde es hart auf hart kommen.</w:t>
      </w:r>
    </w:p>
    <w:p>
      <w:pPr>
        <w:pStyle w:val="Normal"/>
        <w:jc w:val="both"/>
        <w:rPr/>
      </w:pPr>
      <w:r>
        <w:rPr/>
        <w:t>Mit wenigen Sätzen war die Blondine bei ihr und stieß ihr aus vollem Lauf beide ausgestreckte Arme gegen die Brust. Caroline flog durch das Zimmer und knallte gegen das dicke Panzerglas der Fenster. Das Glas erzitterte und bekam Risse, hielt aber stand, sodass sie nur einfach zu Boden fiel, wo sie dem T-1000 aus dem Liegen heraus den nächsten Schuss aus der Plasmakanone verpasste. Und wieder wurde der Oberkörper ihres Gegners auseinander gerissen, fiel in faustgroßen Klumpen zu Boden und verflüssigte sich umgehend, um sich wieder zu einer einzigen Masse zusammen zu fügen.</w:t>
      </w:r>
    </w:p>
    <w:p>
      <w:pPr>
        <w:pStyle w:val="Normal"/>
        <w:jc w:val="both"/>
        <w:rPr/>
      </w:pPr>
      <w:r>
        <w:rPr/>
        <w:t>Der T-1000 erhob sich wiederum und bildete sein Äußeres aus, griff dabei aber überraschend hinter einen der klobigen Sessel und förderte eine M-16 zutage, die dort gelegen hatte. Bevor Caroline reagieren konnte, wurde sie von einem Feuerstoss getroffen, worauf ihr Brustkorb und linker Arm von vielen Einschlägen übersät wurde. Karin schrie auf, doch im Gegensatz zum T-1000 schien ihr der Beschuss fast gar nichts auszumachen. In Windeseile waren die vielen silbern glänzenden Einschlagslöcher in ihrem Körper wieder abgedichtet und auch die Wucht der Geschosse hatte sie kaum erzittern lassen, so als schüttele sie die Kugeln ab wie lästige Insekten. In diesem Moment wurde ihr klar, dass dieser T-X namens Caroline das am weitesten entwickelte Kriegsgerät war, das je existiert hatte.</w:t>
      </w:r>
    </w:p>
    <w:p>
      <w:pPr>
        <w:pStyle w:val="Normal"/>
        <w:jc w:val="both"/>
        <w:rPr/>
      </w:pPr>
      <w:r>
        <w:rPr/>
        <w:t>Dummerweise hatte der T-1000 sich die Ablenkung durch den Beschuss auf Caroline zunutze gemacht und packte sie nun am Kragen, um die viermal leichtere Gegnerin mit voller Wucht gegen die Zimmerwand zu werfen. Wieder krachten die Bretter der Verkleidung und fielen in einem großen runden Fleck zermalmt zu Boden, während Caroline niederkam, nur um in der folgenden Sekunde scheinbar unversehrt wieder auf die Beine zu kommen.</w:t>
      </w:r>
    </w:p>
    <w:p>
      <w:pPr>
        <w:pStyle w:val="Normal"/>
        <w:jc w:val="both"/>
        <w:rPr/>
      </w:pPr>
      <w:r>
        <w:rPr/>
        <w:t>„</w:t>
      </w:r>
      <w:r>
        <w:rPr/>
        <w:t>So wird das nichts“, murmelte Caroline zu Karins grenzenlosem Erstaunen, als habe sie lediglich ein kniffliges Problem zu lösen. „Ich kann sie unbegrenzt in Stücke blasen und sie wird sich immer wieder herstellen. Entweder lässt irgendwann ihre Fähigkeit zur Redundanz nach oder sie kloppt mich zu Brei, wenn sie die Gelegenheit dazu erhält. Dann ziehen wir eben andere Seiten auf.“</w:t>
      </w:r>
    </w:p>
    <w:p>
      <w:pPr>
        <w:pStyle w:val="Normal"/>
        <w:jc w:val="both"/>
        <w:rPr/>
      </w:pPr>
      <w:r>
        <w:rPr/>
        <w:t>Inzwischen wurde die Blondine von Dimitri aufgehalten, denn dieser hatte Simon seine Kalaschnikow entrissen, sprang kurz ins Zimmer und beharkte den Feind mit einem vollen Magazin, bis dessen Torso und Kopf wieder einer Mondlandschaft glich und er hintenüber zu kippen drohte.</w:t>
      </w:r>
    </w:p>
    <w:p>
      <w:pPr>
        <w:pStyle w:val="Normal"/>
        <w:jc w:val="both"/>
        <w:rPr/>
      </w:pPr>
      <w:r>
        <w:rPr/>
        <w:t>In diesem Moment trat Caroline von hinten an ihre Nemesis heran. Der Zeigefinger ihrer anderen Hand war ebenfalls von dem polimimetischen Überzug befreit worden und offenbarte einen ausfahrbaren Fortsatz, der ellenlang war und sehr spitz zulief. Sie rammte diesen tief in den Rücken des T-1000, während dieser noch bei seiner Widerherstellung war. Mit mehreren blauen Blitzen schoss etwas Undefinierbares ihren Finger entlang in den Leib ihres Gegners und ließ diesen erstarren. In einem Reflex riss das blonde Mädchen einen Arm herum und fegte Caroline damit weg von ihr.</w:t>
      </w:r>
    </w:p>
    <w:p>
      <w:pPr>
        <w:pStyle w:val="Normal"/>
        <w:jc w:val="both"/>
        <w:rPr/>
      </w:pPr>
      <w:r>
        <w:rPr/>
        <w:t>Doch dann geschah etwas seltsames: der Terminator begann zu zucken und sich zu schütteln und kreischte auf markerschütternde Weise, als würde er starke Schmerzen verspüren, was natürlich unmöglich war. Dennoch gewann man den Eindruck, das Kunstwesen würde Leid erfahren, denn es sank auf die Knie, fuhr fort zu wimmern, unkontrolliert zu zucken und verlor schnell an Konsistenz. Allmählich konnte man keine menschlichen Konturen mehr erkennen, als er in sich zusammensackte und schließlich eine Form annahm, die Karin aufs höchste überraschte.</w:t>
      </w:r>
    </w:p>
    <w:p>
      <w:pPr>
        <w:pStyle w:val="Normal"/>
        <w:jc w:val="both"/>
        <w:rPr/>
      </w:pPr>
      <w:r>
        <w:rPr/>
        <w:t>„</w:t>
      </w:r>
      <w:r>
        <w:rPr/>
        <w:t>Was ist denn jetzt passiert?“</w:t>
      </w:r>
    </w:p>
    <w:p>
      <w:pPr>
        <w:pStyle w:val="Normal"/>
        <w:jc w:val="both"/>
        <w:rPr/>
      </w:pPr>
      <w:r>
        <w:rPr/>
        <w:t>„</w:t>
      </w:r>
      <w:r>
        <w:rPr/>
        <w:t xml:space="preserve">Ich besitze die Fähigkeit, in andere elektronisch gesteuerte Maschinen jeder Art Nanotechnologie einzuspeisen und deren Steuerung zu übernehmen. Da der Speicher und die Kontrollrechner beim T-1000 ebenfalls über diese winzig kleinen Steuereinheiten im gesamten Körper verteilt sind, konnte ich ihn problemlos infiltrieren und stilllegen.“ Caroline fuhr den spitzen langen Finger wieder ein und ließ ihre Hände sich wieder in den ursprünglichen Zustand zurück versetzen. </w:t>
      </w:r>
    </w:p>
    <w:p>
      <w:pPr>
        <w:pStyle w:val="Normal"/>
        <w:jc w:val="both"/>
        <w:rPr/>
      </w:pPr>
      <w:r>
        <w:rPr/>
        <w:t>„</w:t>
      </w:r>
      <w:r>
        <w:rPr/>
        <w:t>Und was hast du mit ihm gemacht?“ wollte sie wissen, während auch Dimitri und Silke zaghaft den verwüsteten Raum betraten.</w:t>
      </w:r>
    </w:p>
    <w:p>
      <w:pPr>
        <w:pStyle w:val="Normal"/>
        <w:jc w:val="both"/>
        <w:rPr/>
      </w:pPr>
      <w:r>
        <w:rPr/>
        <w:t>„</w:t>
      </w:r>
      <w:r>
        <w:rPr/>
        <w:t>Ich habe sozusagen &lt;Format C:&gt; gedrückt, das heißt, seinen Speicher gelöscht. Ohne jede Form von Kontrolle ist er wegen der ungeheuren Oberflächenspannung des Flüssigmetalls nur noch das, was du hier siehst.“ Sie lächelte nicht. Dieser ganze unglaubliche Kampf hatte keine neunzig Sekunden gedauert, während der niemand Zeit zum Nachdenken gehabt hatte, während alle ums nackte Überleben gekämpft hatten.</w:t>
      </w:r>
    </w:p>
    <w:p>
      <w:pPr>
        <w:pStyle w:val="Normal"/>
        <w:jc w:val="both"/>
        <w:rPr/>
      </w:pPr>
      <w:r>
        <w:rPr/>
        <w:t>„</w:t>
      </w:r>
      <w:r>
        <w:rPr/>
        <w:t>Eine hübsche glänzende Kugel mit einem halben Meter Durchmesser?“ fragte Silke und hastete in den hinteren Teil des Raumes, dicht gefolgt von Dimitri, dessen Miene Leid und Trauer ausdrückte.</w:t>
      </w:r>
    </w:p>
    <w:p>
      <w:pPr>
        <w:pStyle w:val="Normal"/>
        <w:jc w:val="both"/>
        <w:rPr/>
      </w:pPr>
      <w:r>
        <w:rPr/>
        <w:t>„</w:t>
      </w:r>
      <w:r>
        <w:rPr/>
        <w:t>Und einem Gewicht von über einer halben Tonne. Ja, Metall ist schwer, auch so eine polimimetische Legierung.“ Caroline sah zu ihren beiden Schützlingen hinüber, die sich über eine Reihe von umgeworfenen Stühlen beugten, um dahinter sehen zu können.</w:t>
      </w:r>
    </w:p>
    <w:p>
      <w:pPr>
        <w:pStyle w:val="Normal"/>
        <w:jc w:val="both"/>
        <w:rPr/>
      </w:pPr>
      <w:r>
        <w:rPr/>
        <w:t>Dimitri warf einen Stuhl beiseite und begann zu schluchzen. Entsetzt beobachtete Karin, wie er den schlaffen, blutbefleckten Körper von Ana aus der Ecke herauszog und weinend in den Armen wiegte. Silke stand einen Meter rechts neben ihr und hielt sich eine Hand vor den Mund. Ihre Schultern begannen zu zucken und sie warf sich plötzlich herum, um zu Karin zu stürmen und sie fest zu umarmen.</w:t>
      </w:r>
    </w:p>
    <w:p>
      <w:pPr>
        <w:pStyle w:val="Normal"/>
        <w:jc w:val="both"/>
        <w:rPr/>
      </w:pPr>
      <w:r>
        <w:rPr/>
        <w:t>„</w:t>
      </w:r>
      <w:r>
        <w:rPr/>
        <w:t>Oh, meine liebe Kleine, es tut mir so leid. Niemand hat so etwas verdient. Es tut mir so leid...“ Indem sie völlig bewegungsunfähig in Silkes Umarmung hing, wurde ihr plötzlich etwas bewusst. Die Erkenntnis traf sie wie ein Blitzschlag. Alles in ihr bäumte sich auf.</w:t>
      </w:r>
    </w:p>
    <w:p>
      <w:pPr>
        <w:pStyle w:val="Normal"/>
        <w:jc w:val="both"/>
        <w:rPr/>
      </w:pPr>
      <w:r>
        <w:rPr/>
        <w:t>„</w:t>
      </w:r>
      <w:r>
        <w:rPr/>
        <w:t>Bernd!“</w:t>
      </w:r>
    </w:p>
    <w:p>
      <w:pPr>
        <w:pStyle w:val="Normal"/>
        <w:jc w:val="both"/>
        <w:rPr/>
      </w:pPr>
      <w:r>
        <w:rPr/>
        <w:t>Sie versuchte sich von Silke zu lösen, doch die viel größere und kräftigere Schweizerin lockerte ihren Griff nicht, um sie davon abzuhalten, hinter die Sichtblende aus umgeworfenen Möbeln zu sehen. Dabei fiel es ihr immer schwerer, Karin zu halten, da diese jetzt schier übermenschliche Kräfte entwickelte, um zu ihrem geliebten Freund zu gelangen. Beschwichtigend sagte Silke: „Tu das nicht, Karin. Du musst das nicht sehen. Behalte ihn dir in Erinnerung, wie er vorher war.“</w:t>
      </w:r>
    </w:p>
    <w:p>
      <w:pPr>
        <w:pStyle w:val="Normal"/>
        <w:jc w:val="both"/>
        <w:rPr/>
      </w:pPr>
      <w:r>
        <w:rPr/>
        <w:t>Irgendwie schaffte sie es doch, sich loszureißen und zu ihm zu stürzen. Als sie ihn erblickte und erkennen musste, was ein zum gnadenlosen Töten programmierter Kampfroboter aus frei formbarem Flüssigmetall mit einem Menschen anstellen konnte, blockierte ihr Verstand und sie weigerte sich innerlich, das zu glauben, was sie sah. Das war nicht mehr er, nur noch eine übelst zugerichtete leblose Hülle.</w:t>
      </w:r>
    </w:p>
    <w:p>
      <w:pPr>
        <w:pStyle w:val="Normal"/>
        <w:jc w:val="both"/>
        <w:rPr/>
      </w:pPr>
      <w:r>
        <w:rPr/>
        <w:t>Aus weiter Ferne, wahrscheinlich aus dem Keller, waren Schüsse und Geschrei der anderen zu vernehmen. In diesem einsamen Moment, wo die Welt um sie herum kalt und grau wurde, war es ihr vollkommen gleichgültig, was nun geschehen würde. Sie war gerade in ein tiefes rabenschwarzes Loch geworfen worden.</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jc w:val="both"/>
        <w:rPr/>
      </w:pPr>
      <w:r>
        <w:rPr/>
        <w:t>Ihr Unterbewusst sein erwies ihr die Gnade, in Ohnmacht zu fallen. Ihr wurde schwarz vor Augen und sie fiel in die Arme von Caroline, die nun wieder beide Hände zur Verfügung hatte, um sie sanft aufzufangen und in ihr Bett zu tragen. Sie bekam nichts mehr von dem kurzen Rest des Kampfes mit, der sich schnell entschied, sobald Daniel zurück zum Haus geeilt war.</w:t>
      </w:r>
    </w:p>
    <w:p>
      <w:pPr>
        <w:pStyle w:val="Normal"/>
        <w:jc w:val="center"/>
        <w:rPr>
          <w:b/>
          <w:b/>
          <w:bCs/>
          <w:sz w:val="32"/>
        </w:rPr>
      </w:pPr>
      <w:r>
        <w:rPr>
          <w:b/>
          <w:bCs/>
          <w:sz w:val="32"/>
        </w:rPr>
        <w:t>- 16 -</w:t>
      </w:r>
    </w:p>
    <w:p>
      <w:pPr>
        <w:pStyle w:val="Normal"/>
        <w:jc w:val="both"/>
        <w:rPr>
          <w:b/>
          <w:b/>
          <w:bCs/>
          <w:sz w:val="32"/>
        </w:rPr>
      </w:pPr>
      <w:r>
        <w:rPr>
          <w:b/>
          <w:bCs/>
          <w:sz w:val="32"/>
        </w:rPr>
      </w:r>
    </w:p>
    <w:p>
      <w:pPr>
        <w:pStyle w:val="Heading1"/>
        <w:rPr/>
      </w:pPr>
      <w:r>
        <w:rPr/>
        <w:t>Hallevik, Insel Rolla, Troms Fylke, Norwegen</w:t>
        <w:tab/>
        <w:tab/>
        <w:tab/>
        <w:tab/>
        <w:t xml:space="preserve">      24. März 2005</w:t>
      </w:r>
    </w:p>
    <w:p>
      <w:pPr>
        <w:pStyle w:val="Normal"/>
        <w:jc w:val="both"/>
        <w:rPr/>
      </w:pPr>
      <w:r>
        <w:rPr/>
      </w:r>
    </w:p>
    <w:p>
      <w:pPr>
        <w:pStyle w:val="Normal"/>
        <w:jc w:val="both"/>
        <w:rPr/>
      </w:pPr>
      <w:r>
        <w:rPr/>
        <w:t>Wie aus einem schlimmen Alptraum gerissen fühlte sich Karin, als sie am nächsten Morgen aufwachte. Zu ihrer Überraschung fand sie sich im oberen Bett der Krankenstation wieder, deren untere Liege vom verletzten Nicolas Fraisier eingenommen wurde. Und noch verblüffender war die Tatsache, dass Natasha bei ihnen im Raum auf einem Stuhl zusammengesunken saß und schlief. Sie schien die ganze Nacht über sie gewacht zu haben.</w:t>
      </w:r>
    </w:p>
    <w:p>
      <w:pPr>
        <w:pStyle w:val="Normal"/>
        <w:jc w:val="both"/>
        <w:rPr/>
      </w:pPr>
      <w:r>
        <w:rPr/>
        <w:t>Einen Moment lang betrachtete sie ihre alte Freundin, wie sie da in einem schwarzen Pullover, olivgrünen Militärhosen und –stiefeln vor sich hin döste. Wenn ihr jemand vor einem Jahr erzählt hätte, dass sie einmal ständig in solchen Klamotten herum laufen würde, hätte sie ihn bestenfalls für verrückt erklärt. Und jetzt...</w:t>
      </w:r>
    </w:p>
    <w:p>
      <w:pPr>
        <w:pStyle w:val="Normal"/>
        <w:jc w:val="both"/>
        <w:rPr/>
      </w:pPr>
      <w:r>
        <w:rPr/>
        <w:t>Ja, jetzt...</w:t>
      </w:r>
    </w:p>
    <w:p>
      <w:pPr>
        <w:pStyle w:val="Normal"/>
        <w:jc w:val="both"/>
        <w:rPr/>
      </w:pPr>
      <w:r>
        <w:rPr/>
        <w:t>Die Grausamkeit der Realität holte sie ein und traf sie unvermittelt. Mit einem Mal strömten ihr die Tränen aus den Augen und sie begann hemmungslos zu schluchzen. Dadurch weckte sie Natasha, was sie eigentlich hatte vermeiden wollen, doch sie konnte nicht mehr aufhören.</w:t>
      </w:r>
    </w:p>
    <w:p>
      <w:pPr>
        <w:pStyle w:val="Normal"/>
        <w:jc w:val="both"/>
        <w:rPr/>
      </w:pPr>
      <w:r>
        <w:rPr/>
        <w:t>Beruhigend legte sie eine Hand auf Karins Schulter und zog sie an sich in eine freundschaftliche Umarmung: „Shhh. Weine nur, Mädchen. Das ist das einzige, was du jetzt noch tun kannst. Lass den Schmerz raus.“</w:t>
      </w:r>
    </w:p>
    <w:p>
      <w:pPr>
        <w:pStyle w:val="Normal"/>
        <w:jc w:val="both"/>
        <w:rPr/>
      </w:pPr>
      <w:r>
        <w:rPr/>
        <w:t>„</w:t>
      </w:r>
      <w:r>
        <w:rPr/>
        <w:t>Das ist so... so grausam und... und un... ungerecht, Nati. Warum er? Warum?“ schluchzte sie haltlos und klammerte sich verzweifelt an ihre Freundin.</w:t>
      </w:r>
    </w:p>
    <w:p>
      <w:pPr>
        <w:pStyle w:val="Normal"/>
        <w:jc w:val="both"/>
        <w:rPr/>
      </w:pPr>
      <w:r>
        <w:rPr/>
        <w:t>„</w:t>
      </w:r>
      <w:r>
        <w:rPr/>
        <w:t>Ich weiß es nicht. Aber es war schnell vorbei, er hatte kein Leid zu ertragen, sagen die anderen. Genau wie Ana.“</w:t>
      </w:r>
    </w:p>
    <w:p>
      <w:pPr>
        <w:pStyle w:val="Normal"/>
        <w:jc w:val="both"/>
        <w:rPr/>
      </w:pPr>
      <w:r>
        <w:rPr/>
        <w:t>„</w:t>
      </w:r>
      <w:r>
        <w:rPr/>
        <w:t>Oh Gott, wir haben auch sie verloren. Ich habe sie so sehr gemocht, Nati.“ Erneut bebten Karins Schultern stärker.</w:t>
      </w:r>
    </w:p>
    <w:p>
      <w:pPr>
        <w:pStyle w:val="Normal"/>
        <w:jc w:val="both"/>
        <w:rPr/>
      </w:pPr>
      <w:r>
        <w:rPr/>
        <w:t>„</w:t>
      </w:r>
      <w:r>
        <w:rPr/>
        <w:t>Es war ein harter Kampf, doch wir haben ihn überstanden. Auch wenn der Preis schrecklich hoch war und es uns unendlich schwer fallen wird, müssen wir nach vorne blicken. Wir haben noch vieles vor uns und ich glaube, wir werden noch viele Freunde und geliebte Menschen unter schrecklichen Umständen verlieren und betrauern.“ Sie löste Karin aus ihrer Umarmung und sah sie aus Armeslänge mit ihren klaren, hellen Augen an. Ihr Blick zeugte von einer inneren Ruhe und Stärke, die sie vor Beginn ihres neuen Lebens nicht besessen hatte. Er strahlte Zuversicht und Sicherheit aus und machte sie zu einer Persönlichkeit, der man blind vertrauen konnte.</w:t>
      </w:r>
    </w:p>
    <w:p>
      <w:pPr>
        <w:pStyle w:val="Normal"/>
        <w:jc w:val="both"/>
        <w:rPr/>
      </w:pPr>
      <w:r>
        <w:rPr/>
        <w:t>Und Karin war in diesem Moment unsäglich stolz auf ihre Freundin.</w:t>
      </w:r>
    </w:p>
    <w:p>
      <w:pPr>
        <w:pStyle w:val="Normal"/>
        <w:jc w:val="both"/>
        <w:rPr/>
      </w:pPr>
      <w:r>
        <w:rPr/>
        <w:t>„</w:t>
      </w:r>
      <w:r>
        <w:rPr/>
        <w:t xml:space="preserve">Ich kann es noch gar nicht fassen. In einem Moment scherzt man noch miteinander, dann gibt es einen Knall und man kann nie mehr mit ihm reden. Es ist so ungerecht, so plötzlich gehen zu müssen, ohne jede Vorwarnung. Als wir uns das letzte mal gesehen haben, haben wir uns geneckt und er wollte... aber ich habe ihn auf eine naive, spielerische Art abgewiesen. Hätte ich doch nur...“ Ihre Stimme versagte und bittere Tränen der Frustration und des Ärgers auf sich selbst rollten über ihre Wangen. „Ich konnte mich nicht einmal von ihm verabschieden.“ </w:t>
      </w:r>
    </w:p>
    <w:p>
      <w:pPr>
        <w:pStyle w:val="Normal"/>
        <w:jc w:val="both"/>
        <w:rPr/>
      </w:pPr>
      <w:r>
        <w:rPr/>
        <w:t>„</w:t>
      </w:r>
      <w:r>
        <w:rPr/>
        <w:t>Das wirst du noch können. Sobald du wieder auf den Beinen bist, werden wir Ana und ihn bestatten.“</w:t>
      </w:r>
    </w:p>
    <w:p>
      <w:pPr>
        <w:pStyle w:val="Normal"/>
        <w:jc w:val="both"/>
        <w:rPr/>
      </w:pPr>
      <w:r>
        <w:rPr/>
        <w:t>„</w:t>
      </w:r>
      <w:r>
        <w:rPr/>
        <w:t>Bestatten? Wie denn das? Der Boden ist doch knochenhart gefroren.“ Karins Brauen hoben sich zweifelnd, als sie die Beine über die Bettkante schwang, um aufzustehen. Ihr kam zu Bewusstsein, wie pragmatisch sie schon wieder dachte und ihre großen hellbraunen Augen füllten sich wieder mit Tränen, worauf Natasha sie erneut trostspendend in die Arme nahm.</w:t>
      </w:r>
    </w:p>
    <w:p>
      <w:pPr>
        <w:pStyle w:val="Normal"/>
        <w:jc w:val="both"/>
        <w:rPr/>
      </w:pPr>
      <w:r>
        <w:rPr/>
        <w:t>„</w:t>
      </w:r>
      <w:r>
        <w:rPr/>
        <w:t>Wart’s ab. Ich bin sicher, es würde ihnen gefallen haben.“</w:t>
      </w:r>
    </w:p>
    <w:p>
      <w:pPr>
        <w:pStyle w:val="Normal"/>
        <w:jc w:val="both"/>
        <w:rPr/>
      </w:pPr>
      <w:r>
        <w:rPr/>
      </w:r>
    </w:p>
    <w:p>
      <w:pPr>
        <w:pStyle w:val="Normal"/>
        <w:jc w:val="both"/>
        <w:rPr/>
      </w:pPr>
      <w:r>
        <w:rPr/>
      </w:r>
    </w:p>
    <w:p>
      <w:pPr>
        <w:pStyle w:val="Normal"/>
        <w:jc w:val="both"/>
        <w:rPr/>
      </w:pPr>
      <w:r>
        <w:rPr/>
      </w:r>
    </w:p>
    <w:p>
      <w:pPr>
        <w:pStyle w:val="Heading1"/>
        <w:rPr/>
      </w:pPr>
      <w:r>
        <w:rPr/>
        <w:t>Hallevik, Insel Rolla, Troms Fylke, Norwegen</w:t>
        <w:tab/>
        <w:tab/>
        <w:tab/>
        <w:tab/>
        <w:t xml:space="preserve">      26. März 2005</w:t>
      </w:r>
    </w:p>
    <w:p>
      <w:pPr>
        <w:pStyle w:val="Normal"/>
        <w:jc w:val="both"/>
        <w:rPr/>
      </w:pPr>
      <w:r>
        <w:rPr/>
      </w:r>
    </w:p>
    <w:p>
      <w:pPr>
        <w:pStyle w:val="Normal"/>
        <w:jc w:val="both"/>
        <w:rPr/>
      </w:pPr>
      <w:r>
        <w:rPr/>
        <w:t>Die Reparaturen am Haus hatten Tage der Mühsal und Entbehrungen von ihnen allen gefordert. Das Schlimmste war natürlich die Panzerglastür im Wohnzimmer, die sie nicht so ohne weiteres ersetzen konnten. Sie behalfen sich damit, die Tür wieder einzusetzen und provisorisch abzudichten. Dadurch wurde der Balkon zwar unbenutzbar, was jedoch keinen allzu großen Verlust darstellte. Sie stapelten die zertrümmerten Stühle und Bretter der Wandverkleidungen dort und rollten die Kugel auskristallisierten Flüssigmetalls hinaus, die einmal der T-1000 gewesen war, bevor sie die Tür versiegelten, sodass der nun verschenkte Raum wenigstens einen Zweck erfüllte.</w:t>
      </w:r>
    </w:p>
    <w:p>
      <w:pPr>
        <w:pStyle w:val="Normal"/>
        <w:jc w:val="both"/>
        <w:rPr/>
      </w:pPr>
      <w:r>
        <w:rPr/>
        <w:t>Der Generator war nur oberflächlich verstopft worden, gerade genug, um den Ausfall des Aggregates sicherzustellen. Sie hatten ihn in kürzester Zeit wieder zum Laufen gebracht und bekamen somit wieder Strom.</w:t>
      </w:r>
    </w:p>
    <w:p>
      <w:pPr>
        <w:pStyle w:val="Normal"/>
        <w:jc w:val="both"/>
        <w:rPr/>
      </w:pPr>
      <w:r>
        <w:rPr/>
        <w:t>Mit großem Bedauern mussten sie einsehen, dass Alex irreparabel beschädigt war. Er musste so unglücklich gestürzt sein, dass er aus über zweihundert Metern freiem Fall direkt auf den Felsen am Fuß des Berges gestürzt und regelrecht zerschellt war. Wenigstens konnten sie, nachdem sie seine organische Hülle entfernt hatten, wenigstens einen kleinen Teil seiner Komponenten als Ersatzteile verwenden, falls Abbey oder Daniel sie einmal benötigen würden, weil nur ein gewisser Prozentsatz der Technik des älteren T-800 für sie geeignet war. Zusammen mit dem im Kellerdurchgang zur Garage gestellten und überwältigten T-880 der Serie TSR 301 und dem auf Öland gefangenen waren das jetzt immerhin drei Terminatoren, auf deren Komponenten sie im Ernstfall zurückgreifen konnten.</w:t>
      </w:r>
    </w:p>
    <w:p>
      <w:pPr>
        <w:pStyle w:val="Normal"/>
        <w:jc w:val="both"/>
        <w:rPr/>
      </w:pPr>
      <w:r>
        <w:rPr/>
        <w:t>Das Loch im Boden des Flurs war relativ leicht zu flicken, doch den Abdruck des feindlichen T-880 in der Wand neben der Luftschleuse des Vordereingangs ließen sie als Erinnerung an diesen schicksalhaften Tag unangetastet. Sie hatten viel verloren, aber auch an Entschlossenheit und Zusammenhalt in der Gruppe gewonnen. Die Luftschleuse hatte etwas abbekommen, als Caroline darin mit ihrer Plasmakanone den T-880 der Serie CSM 108 zerstört hatte. Von ihm war nicht viel übrig geblieben, was man hätte verwerten können. Seine Energiezellen allerdings hatte der T-X mit voller Absicht unversehrt gelassen. Sie konnten zum Laden der Energiezellen der Plasmaimpulswaffen verwendet werden, so wie sie es mit denen des ersten gefangenen Terminators getan hatten und so über funktionierende Strahlenwaffen verfügt hatten, während sich diejenigen der Angreifer zu deren großer Überraschung als unbrauchbar erwiesen hatten. Caroline hatte das so erklärt, dass es normalerweise nie vorkam, dass ein Terminator mit Waffe so lange im Feld blieb, dass die Energiezelle seines M-80 überhaupt die Gelegenheit bekommen konnte, sich zu entladen. Deshalb hatten die Terminatoren von Skynet keine Daten darüber gehabt, während den Rebellen, die Daniel und Abbey programmiert hatten, diese Tatsache von erbeuteten Strahlenwaffen her sehr wohl bekannt gewesen war, da sie nicht über die Infrastruktur verfügten, die vom Feind erbeuteten Lasergewehre aufzuladen.</w:t>
      </w:r>
    </w:p>
    <w:p>
      <w:pPr>
        <w:pStyle w:val="Normal"/>
        <w:jc w:val="both"/>
        <w:rPr/>
      </w:pPr>
      <w:r>
        <w:rPr/>
        <w:t>Im Keller waren nur ein paar Kratzer im unterirdischen Durchgang vom Haus zur Garage auszubessern, wo der Terminator der Serie TSR 301, ergo der mit dem Aussehen von Abbey, einzudringen versucht hatte. Nachdem er hatte feststellen müssen, dass sein M-80 nicht mehr funktionierte, verschoss er noch zwei volle Magazine aus seinem Sturmgewehr während seines Versuches, von der Garage aus in die Kelleretage einzudringen. Daniel, der durch die Garage in die unterirdische Passage gelangt war, überwältigte seinen Feind von hinten durch die Booster-Funktion seiner getunten CPU. Da er dadurch stärker und schneller war als das von Skynet geschickte ‚Serienmodell’, gelang es ihm, die TSR 301-Serie von hinten in eine Umklammerung zu nehmen, die er nur so lange aufrecht zu erhalten brauchte, bis Abbey heran war, den Brustkorb des feindlichen T-880 geöffnet und deren Energiezellen entfernt hatte. So gereichte ihnen diese von den Rebellen ersonnene Technik im direkten physischen Zweikampf zum klaren Vorteil gegenüber ihrem Widerpart.</w:t>
      </w:r>
    </w:p>
    <w:p>
      <w:pPr>
        <w:pStyle w:val="Normal"/>
        <w:jc w:val="both"/>
        <w:rPr/>
      </w:pPr>
      <w:r>
        <w:rPr/>
        <w:t>Ferner war da noch das Schloss eines Garagentors, das der TSR 301 zerstört hatte, als er sich gewaltsam Zutritt verschafft hatte. Sie konnten von Glück reden, dass er nicht noch alle ihre Fahrzeuge zerstört hatte, denn Gelegenheit dazu hätte er gehabt. Aber offenbar hatte ihr Feind seinen Plan für so narrensicher gehalten, dass sie die Autos wahrscheinlich zur Requirierung und zur Eigenbenutzung vorgesehen hatten, nachdem sie alle terminiert worden wären.</w:t>
      </w:r>
    </w:p>
    <w:p>
      <w:pPr>
        <w:pStyle w:val="Normal"/>
        <w:jc w:val="both"/>
        <w:rPr/>
      </w:pPr>
      <w:r>
        <w:rPr/>
        <w:t>Womit sie nicht gerechnet hatten, war die Anwesenheit des T-X innerhalb ihrer Gruppe. Als sie sich heute zum Mittagessen zusammensetzten, lehnte Caroline wie stets seit einer Woche, seit ihrer Enttarnung, an der Wand des Wohnzimmers und sah ihnen beim Essen zu, bis Aishe fragte: „Willst du dich nicht zu uns setzen, auch wenn du nichts zu Essen brauchst? Du bist keine Ausgestoßene, nur weil wir jetzt deine Identität kennen.“</w:t>
      </w:r>
    </w:p>
    <w:p>
      <w:pPr>
        <w:pStyle w:val="Normal"/>
        <w:jc w:val="both"/>
        <w:rPr/>
      </w:pPr>
      <w:r>
        <w:rPr/>
        <w:t>„</w:t>
      </w:r>
      <w:r>
        <w:rPr/>
        <w:t>Ja, und schließlich hast du ja auch früher schon nur sehr wenig gegessen“, fügte Shin kauend hinzu.</w:t>
      </w:r>
    </w:p>
    <w:p>
      <w:pPr>
        <w:pStyle w:val="Normal"/>
        <w:jc w:val="both"/>
        <w:rPr/>
      </w:pPr>
      <w:r>
        <w:rPr/>
        <w:t>„</w:t>
      </w:r>
      <w:r>
        <w:rPr/>
        <w:t>Ich habe ein schlechtes Gewissen, dass ich mit an euren knappen Vorräten gezehrt habe, nur um meine Tarnung aufrecht zu erhalten. Ich fühle mich sehr eigennützig deshalb“, gestand sie ein.</w:t>
      </w:r>
    </w:p>
    <w:p>
      <w:pPr>
        <w:pStyle w:val="Normal"/>
        <w:jc w:val="both"/>
        <w:rPr/>
      </w:pPr>
      <w:r>
        <w:rPr/>
        <w:t>„</w:t>
      </w:r>
      <w:r>
        <w:rPr/>
        <w:t>Hör doch auf, das hat uns doch schlussendlich das Leben gerettet“, begehrte Simon auf. „Ohne das Überraschungsmoment deiner Anwesenheit, das ihres zunichte gemacht hat, wären wir alle wahrscheinlich tot.“</w:t>
      </w:r>
    </w:p>
    <w:p>
      <w:pPr>
        <w:pStyle w:val="Normal"/>
        <w:jc w:val="both"/>
        <w:rPr/>
      </w:pPr>
      <w:r>
        <w:rPr/>
        <w:t>„</w:t>
      </w:r>
      <w:r>
        <w:rPr/>
        <w:t>Gut, das mag stimmen. Andererseits basierte der Zeitplan ihres Angriffes allein darauf, dass sie durch den sabotierten Generator erst einen der Terminatoren hinauslocken und neutralisieren konnten, um dann zuzuschlagen, wenn der zweite nach dem Rechten sehen würde und nur noch einer von ihnen im Haus geblieben war. Wenn sie gewusst hätten, dass ein T-X hier wäre, hätten sie sich gehütet, uns jemals hier anzugreifen. Ich bin nicht zuletzt für den Zweck konstruiert worden, feindliche Terminatoren zu neutralisieren. Sie konnten ja nicht ahnen, dass dem Widerstand ein T-X in die Hände gefallen war und sich genau hier in diesem Zeitrahmen befindet.“</w:t>
      </w:r>
    </w:p>
    <w:p>
      <w:pPr>
        <w:pStyle w:val="Normal"/>
        <w:jc w:val="both"/>
        <w:rPr/>
      </w:pPr>
      <w:r>
        <w:rPr/>
        <w:t>„</w:t>
      </w:r>
      <w:r>
        <w:rPr/>
        <w:t>Wie kam das eigentlich, dass du...?“ Silke hielt plötzlich inne, als ihr ein Gedanke kam. Sie zeigte mit dem Messer auf sie und sagte mit halbvollem Mund: „Warte mal. Wenn ich das richtig verstanden habe, musst du physischen Kontakt mit der Person gehabt haben, deren Aussehen du annehmen willst. Heißt das etwa...?“</w:t>
      </w:r>
    </w:p>
    <w:p>
      <w:pPr>
        <w:pStyle w:val="Normal"/>
        <w:jc w:val="both"/>
        <w:rPr/>
      </w:pPr>
      <w:r>
        <w:rPr/>
        <w:t>Caroline sprang aus ihrer lässigen Haltung auf. „Um Himmels Willen, nein! Ich bin hier, um euch zu beschützen! Wie kannst du nur denken, ich hätte die echte Caroline terminiert, nur um ihren Platz einnehmen zu können?“</w:t>
      </w:r>
    </w:p>
    <w:p>
      <w:pPr>
        <w:pStyle w:val="Normal"/>
        <w:jc w:val="both"/>
        <w:rPr/>
      </w:pPr>
      <w:r>
        <w:rPr/>
        <w:t>Silke sah auf ihre Hände hinab. „Tut mir leid. Aber wie hat sich das Ganze denn dann zugetragen?“</w:t>
      </w:r>
    </w:p>
    <w:p>
      <w:pPr>
        <w:pStyle w:val="Normal"/>
        <w:jc w:val="both"/>
        <w:rPr/>
      </w:pPr>
      <w:r>
        <w:rPr/>
        <w:t>„</w:t>
      </w:r>
      <w:r>
        <w:rPr/>
        <w:t>Ich war unterwegs, um sie mitzunehmen und euch in Freiburg zu treffen, schließlich kannte auch ich durch den Bericht von NMF-2210, eurem ersten ‚Alex’, euren Treffpunkt im Auwald bei Freiburg und eure gesamten Aktivitäten zwischen dem 2. und 4. Juli des letzten Jahres. So wollte ich ursprünglich Caroline aufsammeln, doch dann musste ich erkennen, dass ich zu spät gekommen war. Den Entschluss, ihr Aussehen anzunehmen und mich direkt in die Gruppe einzuschleusen, hatte ich erst gefasst, als ich dort in ihrem Zimmer über ihrer sterblichen Hülle stand. Das große Problem dabei war, dass zwar ihr nichts davon wusstet, unsere Gegner aber sehr wohl, da einer von ihnen eben Caroline terminiert hatte und nur zwei und zwei hätte zusammenzählen müssen, sobald ich bei euch in ihrer Gestalt aufgetaucht wäre.“</w:t>
      </w:r>
    </w:p>
    <w:p>
      <w:pPr>
        <w:pStyle w:val="Normal"/>
        <w:jc w:val="both"/>
        <w:rPr/>
      </w:pPr>
      <w:r>
        <w:rPr/>
        <w:t>Sie wandte sich an die ganze Gruppe und fuhr fort: „Es galt also, genau diesen einen Terminator aufzuspüren, bevor er mit den anderen seiner Gruppe kommunizieren konnte und so allen ihre Terminierung bestätigen konnte. Dabei kam mir zugute, dass sie ebenso wie wir auch absolute Funkstille halten mussten, um uns nicht eventuell ihre Position und Stärke zu verraten, was einen gravierenden strategischen Nachteil bedeutet hätte. Ich errechnete aufgrund des Verteilungsschemas der aufzuspürenden Ziele, der Größe der Städte, in denen sie lebten und der damit verbundenen Schwierigkeiten, sie dort aufzuspüren, sowie einer Unzahl anderer Parameter, das wahrscheinlichste Suchschema der gegnerischen Gruppe und kam bei allen Varianten auf das Ergebnis, dass genau die Einheit, die Caroline terminiert hatte, als nächstes nach Freiburg gehen würde, mit sehr großer Wahrscheinlichkeit um denjenigen zu unterstützen, der Simon im Visier hatte. Das war demnach mein Ziel. Und da ich Natashas richtigen Namen wusste und der Feind glücklicherweise nicht, hatte ich den Vorsprung, den er bei der Suche nach ihr hatte, wieder aufgeholt. Ich habe ihn erwischt, kurz nachdem er aus ihrer Wohnung kam. So erfuhren die anderen Terminatoren nichts von Carolines Terminierung und mussten annehmen, sollten sie mir später einmal begegnen, dass er seinen Auftrag nicht hatte ausführen können.“</w:t>
      </w:r>
    </w:p>
    <w:p>
      <w:pPr>
        <w:pStyle w:val="Normal"/>
        <w:jc w:val="both"/>
        <w:rPr/>
      </w:pPr>
      <w:r>
        <w:rPr/>
        <w:t>„</w:t>
      </w:r>
      <w:r>
        <w:rPr/>
        <w:t>Da fällt mir gerade ein: was hat es eigentlich mit meiner obskuren Namensänderung auf sich? Dass ich mich in Zukunft Maja Maranoff nennen soll oder werde, nach meinem zweiten Vornamen und dem Mädchennamen meiner Mutter? Die Namenswahl an sich ist eigentlich in Ordnung, aber das ganze ist mir ehrlich gesagt ziemlich suspekt.“ Sie sah den T-X etwas hilflos an.</w:t>
      </w:r>
    </w:p>
    <w:p>
      <w:pPr>
        <w:pStyle w:val="Normal"/>
        <w:jc w:val="both"/>
        <w:rPr/>
      </w:pPr>
      <w:r>
        <w:rPr/>
        <w:t>„</w:t>
      </w:r>
      <w:r>
        <w:rPr/>
        <w:t>Ich kann nur vermuten, dass du um diese Änderung nicht herumkommen wirst, bis du in den Widerstand eintreten wirst. Offenbar warst du das exponierteste Ziel, weshalb auch immer, sodass du ohne diesen neuen Namen noch schneller aufzufinden gewesen wärst und mit Sicherheit terminiert worden wärst. Vielleicht schließe ich diese nette kleine Zeitschleife in genau diesem Moment, wenn ich dir hiermit sage, du musst deinen Namen so schnell wie möglich ändern, um deine Identität in der Vergangenheit zu schützen.“</w:t>
      </w:r>
    </w:p>
    <w:p>
      <w:pPr>
        <w:pStyle w:val="Normal"/>
        <w:jc w:val="both"/>
        <w:rPr/>
      </w:pPr>
      <w:r>
        <w:rPr/>
        <w:t>„</w:t>
      </w:r>
      <w:r>
        <w:rPr/>
        <w:t>Ja, ich werde darüber nachdenken. Wahrscheinlich kommt der Augenblick der Entscheidung irgendwann von selbst. Wenn es soweit ist, werde ich es erkennen.“ Natasha nickte versonnen.</w:t>
      </w:r>
    </w:p>
    <w:p>
      <w:pPr>
        <w:pStyle w:val="Normal"/>
        <w:jc w:val="both"/>
        <w:rPr/>
      </w:pPr>
      <w:r>
        <w:rPr/>
        <w:t>„</w:t>
      </w:r>
      <w:r>
        <w:rPr/>
        <w:t>Wenn ich darüber nachdenke, ergeben sich für mich einige Zeichen, die darauf hingedeutet haben, dass du ein Terminator bist. Zum Beispiel bei deinen gespielten Fluchtversuchen vor dem ersten Alex bei Freiburg hast du dich nie stark gewehrt, sobald du dich einfangen gelassen hattest. Denn dann hätte er merken können, dass du sehr viel stärker bist, als es den Anschein hatte.“ Simon trumpfte auf und fuhr nach einem Moment des Nachdenkens fort: „Und deshalb hast du dich auch nicht von den Terminatoren im Hochhaus von einem Stockwerk in das andere heben lassen. Sie hätten sofort gemerkt, wie schwer du in Wirklichkeit bist.“</w:t>
      </w:r>
    </w:p>
    <w:p>
      <w:pPr>
        <w:pStyle w:val="Normal"/>
        <w:jc w:val="both"/>
        <w:rPr/>
      </w:pPr>
      <w:r>
        <w:rPr/>
        <w:t>„</w:t>
      </w:r>
      <w:r>
        <w:rPr/>
        <w:t xml:space="preserve">Das ist richtig“, bestätigte Caroline, „doch am haarigsten war es im Hausflur vor Shins Wohnung in Erfurt. Ich hatte mich in die Schussbahn des TSR 301-Modells geworfen, als der eine Uzi auf uns abfeuerte. Die ersten Kugeln trafen alle mich, während ich Aishe und Natasha umwarf, den Rest bekam Alex ab. Niemand hatte gemerkt, dass ich getroffen worden war, doch meine Jacke, das einzige echte Kleidungsstück an mir, war von den Kugeln durchsiebt. Deshalb habe ich sie auch im Haus lassen müssen, unter dem Vorwand, sie in der Hitze des Gefechtes schlicht vergessen zu haben, damit das niemand merken konnte.“ </w:t>
      </w:r>
    </w:p>
    <w:p>
      <w:pPr>
        <w:pStyle w:val="Normal"/>
        <w:jc w:val="both"/>
        <w:rPr/>
      </w:pPr>
      <w:r>
        <w:rPr/>
        <w:t>„</w:t>
      </w:r>
      <w:r>
        <w:rPr/>
        <w:t>Und wie war das beim Safehouse in Öland? Niemand hatte auch nur den blassesten Schimmer davon, dass du zur Zeit des Gefechtes nicht im Haus warst“, stellte Shin ein wenig ratlos fest.</w:t>
      </w:r>
    </w:p>
    <w:p>
      <w:pPr>
        <w:pStyle w:val="Normal"/>
        <w:jc w:val="both"/>
        <w:rPr/>
      </w:pPr>
      <w:r>
        <w:rPr/>
        <w:t>„</w:t>
      </w:r>
      <w:r>
        <w:rPr/>
        <w:t>Wir sind von drei Seiten her angegriffen worden. Ich habe mich durch mein Zimmerfenster geworfen und so schnell wie möglich zum Meer hin bewegt, um den Kampf am Strand entlang zu umgehen und mich von außen her, von der anderen Seite der kleinen Dünenkette den Feinden zu nähern. Den ersten habe ich eiskalt aus dem Hinterhalt erwischt. Nach meinem ersten Treffer war er deaktiviert und ist an der Stelle liegen geblieben, an der ich ihn erwischt habe. Dann habe ich den schon beschädigten weiblichen T-880 aus größerer Entfernung zweimal angeschossen, worauf auch dieser immobilisiert war. Den habt ihr dann später gefunden.</w:t>
      </w:r>
    </w:p>
    <w:p>
      <w:pPr>
        <w:pStyle w:val="Normal"/>
        <w:jc w:val="both"/>
        <w:rPr/>
      </w:pPr>
      <w:r>
        <w:rPr/>
        <w:t>Als ihr gemerkt habt, dass ich eingegriffen habe und die beiden anderen einen strategischen Rückzug angetreten hatten, ist der zuerst von mir getroffene männliche T-880 wieder in Aktion getreten, was mir gerade recht kam. Er war kaum auf den Füssen und bot mir somit ein Ziel, als ich auch schon auf kürzeste Distanz einen Volltreffer auf seinen Brustkorb gelandet habe. Die Beschädigung durch meinen ersten Schuss hatte ausreichend Vorarbeit geleistet, um seine Panzerung zu durchschlagen und seine Brennstoffzellen explodieren zu lassen. Ich konnte mich gerade noch rechtzeitig in einer Kuhle zu Boden werfen. Die Detonation stiftete glücklicherweise genügend Verwirrung, um mich gerade noch unerkannt rechtzeitig in mein Zimmer zurück kehren zu lassen. Als ich merkte, dass ihr bereits beim ‚Durchzählen’ wart, habe ich mich als traumatisiert ausgegeben, damit es nicht weiter Argwohn erregen konnte, dass ich mich nicht gleich gemeldet hatte.“</w:t>
      </w:r>
    </w:p>
    <w:p>
      <w:pPr>
        <w:pStyle w:val="Normal"/>
        <w:jc w:val="both"/>
        <w:rPr/>
      </w:pPr>
      <w:r>
        <w:rPr/>
        <w:t>„</w:t>
      </w:r>
      <w:r>
        <w:rPr/>
        <w:t>Schlau, schlau. Aber du bist auch einige Risiken für die Gruppe eingegangen, um deine Tarnung aufrecht zu erhalten, findest du nicht?“ forderte Aishe Rechenschaft von ihr.</w:t>
      </w:r>
    </w:p>
    <w:p>
      <w:pPr>
        <w:pStyle w:val="Normal"/>
        <w:jc w:val="both"/>
        <w:rPr/>
      </w:pPr>
      <w:r>
        <w:rPr/>
        <w:t>„</w:t>
      </w:r>
      <w:r>
        <w:rPr/>
        <w:t>Ich habe stets versucht, die Risiken abzuwägen und so klein wie möglich zu halten. Worauf genau beziehst du dich?“</w:t>
      </w:r>
    </w:p>
    <w:p>
      <w:pPr>
        <w:pStyle w:val="Normal"/>
        <w:jc w:val="both"/>
        <w:rPr/>
      </w:pPr>
      <w:r>
        <w:rPr/>
        <w:t>„</w:t>
      </w:r>
      <w:r>
        <w:rPr/>
        <w:t>Ein Beispiel aus jüngerer Zeit: als wir nach der Rettung von Nicolas die Fracht des Sea King bergen wollten, haben Abbey und Daniel bewusst nur Shin, mich und dich als Crew mitgenommen, weil wir die leichtesten in der Gruppe sind und damit mehr Güter hätten transportieren können. Und da sie dein Gewicht mit fünfzig Kilogramm angesetzt haben, wären wir fast mitsamt dem Hovercraft abgesoffen, als wir die gesamte Fracht an Bord hatten und alle eingestiegen sind. Und da keiner von euch Terminatoren schwimmen kann, hättet ihr uns auch nicht helfen können, wenn wir in der eiskalten See gelandet wären. Was glaubst du, wie lange kann ein Mensch in zwei Grad kaltem Wasser überleben? Ein paar Minuten vielleicht?“</w:t>
      </w:r>
    </w:p>
    <w:p>
      <w:pPr>
        <w:pStyle w:val="Normal"/>
        <w:jc w:val="both"/>
        <w:rPr/>
      </w:pPr>
      <w:r>
        <w:rPr/>
        <w:t>„</w:t>
      </w:r>
      <w:r>
        <w:rPr/>
        <w:t>Das Griffon hat genug Reserven, um das aufzufangen, dessen war ich mir sicher, denn ich war es schließlich, der es beschafft und eigenhändig überholt hat. Seitdem hat der Motor acht PS mehr, läuft wie geschmiert und verträgt im Notfall auch etwas mehr als die werksseitig zugestandene Tonne Ladung. Ich habe darauf vertraut, dass Daniel die Überladung schnell genug am Verhalten des Bootes bemerkt, um euch wieder Fracht abwerfen zu lassen und in den grünen Bereich zurück zu gelangen.“</w:t>
      </w:r>
    </w:p>
    <w:p>
      <w:pPr>
        <w:pStyle w:val="Normal"/>
        <w:jc w:val="both"/>
        <w:rPr/>
      </w:pPr>
      <w:r>
        <w:rPr/>
        <w:t>„</w:t>
      </w:r>
      <w:r>
        <w:rPr/>
        <w:t>Eiskalt kalkuliert, würde ich sagen“, gestand Shin ihr widerwillig mit grimmiger Miene zu. „Mir kommt gerade in den Sinn, dass Daniel während der Fahrt hierher einmal zu mir gesagt hat, unser Volvo fühle sich vom Ansprechverhalten des Motors und dem Fahrverhalten her überladen an, obwohl er es eigentlich nicht sein dürfte. Und du bist immer auf der rechten Seite hinten gesessen, damit das Fahrzeug keine ‚Schlagseite’ wegen ungleichmäßiger Beladung bekommen konnte. Es bleibt anscheinend immer am hohen Gewicht hängen, nicht wahr?“</w:t>
      </w:r>
    </w:p>
    <w:p>
      <w:pPr>
        <w:pStyle w:val="Normal"/>
        <w:jc w:val="both"/>
        <w:rPr/>
      </w:pPr>
      <w:r>
        <w:rPr/>
        <w:t>“</w:t>
      </w:r>
      <w:r>
        <w:rPr/>
        <w:t>Der große Schwachpunkt bei meiner Konstruktion.“ Caroline zuckte mit den Schultern und lächelte schief.</w:t>
      </w:r>
    </w:p>
    <w:p>
      <w:pPr>
        <w:pStyle w:val="Normal"/>
        <w:jc w:val="both"/>
        <w:rPr/>
      </w:pPr>
      <w:r>
        <w:rPr/>
        <w:t>„</w:t>
      </w:r>
      <w:r>
        <w:rPr/>
        <w:t>Darf ich etwas fragen?“ druckste Karin zögerlich herum und wartete auf Carolines Nicken, bis sie fortfuhr. „Wie war das mit Bernd? Ich meine, warum hast du zuerst mit ihm... sagen wir ‚kokettiert’, um ihn dann doch abzuschießen? Glaubst du, er hätte etwas merken können?“</w:t>
      </w:r>
    </w:p>
    <w:p>
      <w:pPr>
        <w:pStyle w:val="Normal"/>
        <w:jc w:val="both"/>
        <w:rPr/>
      </w:pPr>
      <w:r>
        <w:rPr/>
        <w:t>„</w:t>
      </w:r>
      <w:r>
        <w:rPr/>
        <w:t xml:space="preserve">Ja. Dieses Risiko war schlicht zu hoch. Bei einem Menschen, der nichts von der Existenz von Terminatoren ahnt und nicht auf so einen Gedanken kommen konnte, hätte ich mich sicher vor Entdeckung gefühlt. Aber so hatte die gefahr bestanden, dass er gewisse Zeichen hätte richtig einordnen und einen Verdacht hegen können. Er war zu gut, um es nicht zu merken und kurz davor, mir auf die Schliche zu kommen“, gab Caroline zu. Ihr Gesicht drückte dabei fast schon Bedauern aus. </w:t>
      </w:r>
    </w:p>
    <w:p>
      <w:pPr>
        <w:pStyle w:val="Normal"/>
        <w:jc w:val="both"/>
        <w:rPr/>
      </w:pPr>
      <w:r>
        <w:rPr/>
        <w:t>„</w:t>
      </w:r>
      <w:r>
        <w:rPr/>
        <w:t>Aber alles in allem war deine Tarnung so perfekt wie nur möglich. Wenn wir darüber nachdenken, finden wir sicher noch Dutzende von kleinen Hinweisen, die einzeln betrachtet alle harmlos sind, doch insgesamt darauf hinweisen würden, dass da etwas nicht gestimmt hat“, resümierte Aishe.</w:t>
      </w:r>
    </w:p>
    <w:p>
      <w:pPr>
        <w:pStyle w:val="Normal"/>
        <w:jc w:val="both"/>
        <w:rPr/>
      </w:pPr>
      <w:r>
        <w:rPr/>
        <w:t>„</w:t>
      </w:r>
      <w:r>
        <w:rPr/>
        <w:t>Für mich ist es dennoch wichtig, dass ihr mich nicht als Maschine seht.“ Mit bangen Blicken musterte sie die Gesichter der Gruppe.</w:t>
      </w:r>
    </w:p>
    <w:p>
      <w:pPr>
        <w:pStyle w:val="Normal"/>
        <w:jc w:val="both"/>
        <w:rPr/>
      </w:pPr>
      <w:r>
        <w:rPr/>
        <w:t>Natasha erhob sich und ging zu ihr, um sie mit gestreckten Armen an den Schultern zu packen und sie anzusehen. „Ich glaube ich spreche für alle, wenn ich sage, dass du uns dafür schon viel zu sehr ans Herz gewachsen bist. Allein Abbey und Daniel sind schon eher Freunde und Kameraden als nur Roboter. Sie sind unsere Mentoren und Beschützer, aber du bist mehr als das.“</w:t>
      </w:r>
    </w:p>
    <w:p>
      <w:pPr>
        <w:pStyle w:val="Normal"/>
        <w:jc w:val="both"/>
        <w:rPr/>
      </w:pPr>
      <w:r>
        <w:rPr/>
        <w:t>Caroline war sichtlich gerührt. „Danke, Natasha. Es ist mir sehr wichtig, dass du so denkst.“</w:t>
      </w:r>
    </w:p>
    <w:p>
      <w:pPr>
        <w:pStyle w:val="Normal"/>
        <w:jc w:val="both"/>
        <w:rPr/>
      </w:pPr>
      <w:r>
        <w:rPr/>
        <w:t>„</w:t>
      </w:r>
      <w:r>
        <w:rPr/>
        <w:t>Wir alle tun das, nicht wahr, Leute?“ krähte Shin übermütig und erntete zustimmendes Gemurmel.</w:t>
      </w:r>
    </w:p>
    <w:p>
      <w:pPr>
        <w:pStyle w:val="Normal"/>
        <w:jc w:val="both"/>
        <w:rPr/>
      </w:pPr>
      <w:r>
        <w:rPr/>
        <w:t>Karin sah recht nachdenklich drein, als sie nachhakte: „Eine Sache noch, Caroline.“</w:t>
      </w:r>
    </w:p>
    <w:p>
      <w:pPr>
        <w:pStyle w:val="Normal"/>
        <w:jc w:val="both"/>
        <w:rPr/>
      </w:pPr>
      <w:r>
        <w:rPr/>
        <w:t>„</w:t>
      </w:r>
      <w:r>
        <w:rPr/>
        <w:t>Ja?“ Sie sah auf, ungewiss über die nächste Frage, da sie eigentlich angenommen hatte, das ‚Verhör’ sei vorüber gewesen.</w:t>
      </w:r>
    </w:p>
    <w:p>
      <w:pPr>
        <w:pStyle w:val="Normal"/>
        <w:jc w:val="both"/>
        <w:rPr/>
      </w:pPr>
      <w:r>
        <w:rPr/>
        <w:t>„</w:t>
      </w:r>
      <w:r>
        <w:rPr/>
        <w:t>Wir haben gelernt, dass jeder Terminator, nachdem er aktiviert wurde, immer erst aus eigener Erfahrung den Beschuss von Feuerwaffen erleben und den Umgang damit, also die Kompensation der Einschläge, bewältigen muss. Bei dir hatte ich allerdings den Eindruck, du würdest es kaum merken, als der T-1000 dich mit einer vollen Breitseite beharkt hat. Hat das mit deiner überlegenen Konstruktion zu tun?“</w:t>
      </w:r>
    </w:p>
    <w:p>
      <w:pPr>
        <w:pStyle w:val="Normal"/>
        <w:jc w:val="both"/>
        <w:rPr/>
      </w:pPr>
      <w:r>
        <w:rPr/>
        <w:t>„</w:t>
      </w:r>
      <w:r>
        <w:rPr/>
        <w:t>Nein, durchaus nicht. Ich hatte gehofft, es nie erwähnen zu müssen, aber ich habe während meiner Zeit hier auch einige düstere Episoden erlebt, auf die ich nicht gerade mit Stolz zurück blicken kann. Und dieser Umstand, den du erwähnt hast, hat seinen Ursprung in einer dieser Episoden. Du hast recht, Karin, auf mich sind schon mehr Geschosse abgefeuert worden als bei unserem gesamten Kampf gegen die Eindringlinge letzte Woche.“</w:t>
      </w:r>
    </w:p>
    <w:p>
      <w:pPr>
        <w:pStyle w:val="Normal"/>
        <w:jc w:val="both"/>
        <w:rPr/>
      </w:pPr>
      <w:r>
        <w:rPr/>
        <w:t>„</w:t>
      </w:r>
      <w:r>
        <w:rPr/>
        <w:t>Was? Wie kommt denn das?“, wollte Shin wissen.</w:t>
      </w:r>
    </w:p>
    <w:p>
      <w:pPr>
        <w:pStyle w:val="Normal"/>
        <w:jc w:val="both"/>
        <w:rPr/>
      </w:pPr>
      <w:r>
        <w:rPr/>
        <w:t>„</w:t>
      </w:r>
      <w:r>
        <w:rPr/>
        <w:t>Nun, es war schon vor langer Zeit, als ich mich dazu entschieden habe, dass ich gewissermaßen Übung in dieser Disziplin haben sollte, wenn es dereinst hart auf hart kommen sollte. Heute bin ich froh über diese Entscheidung, da sie mir den Luxus erlaubt hat, während des Kampfes mit dem T-1000 alle Kugeln elegant einzustecken, ohne hintenüber zu kippen.</w:t>
      </w:r>
    </w:p>
    <w:p>
      <w:pPr>
        <w:pStyle w:val="Normal"/>
        <w:jc w:val="both"/>
        <w:rPr/>
      </w:pPr>
      <w:r>
        <w:rPr/>
        <w:t>Aber beim ersten Mal ist es doch ziemlich hart gewesen. Natürlich kann ich mich noch genau daran erinnern. Ich habe ein sehr großkalibriges Geschoss aus einem schweren Maschinengewehr einstecken müssen, das einen Menschen in Stücke gerissen hätte. Es hat mich getroffen wie ein Dampfhammer und ich habe tatsächlich ein paar Sekunden alle Viere von mir gestreckt. In der allgemeinen Verwirrung ist zum Glück damals keinem aufgefallen, dass ich wieder aufgestanden bin und weitergemacht habe, aber ich war...“</w:t>
      </w:r>
    </w:p>
    <w:p>
      <w:pPr>
        <w:pStyle w:val="Normal"/>
        <w:jc w:val="both"/>
        <w:rPr/>
      </w:pPr>
      <w:r>
        <w:rPr/>
        <w:t>„</w:t>
      </w:r>
      <w:r>
        <w:rPr/>
        <w:t>Halt, halt, halt!“ unterbrach Natasha sie ein wenig ungnädig. „Deine nostalgische Wehmut in allen Ehren, aber willst du uns nicht kurz erklären, wie und wo du dazu gekommen bist, dich beschießen zu lassen, mehrmals, wenn ich das richtig verstanden habe, ohne dass jemals irgend jemandem aufgefallen ist, dass du unverletzt geblieben bist?“</w:t>
      </w:r>
    </w:p>
    <w:p>
      <w:pPr>
        <w:pStyle w:val="Normal"/>
        <w:jc w:val="both"/>
        <w:rPr/>
      </w:pPr>
      <w:r>
        <w:rPr/>
        <w:t>„</w:t>
      </w:r>
      <w:r>
        <w:rPr/>
        <w:t>Gut, aber es wird euch nicht gefallen. Sagt euch der Name ‚Davy Crockett’ irgendwas?“</w:t>
      </w:r>
    </w:p>
    <w:p>
      <w:pPr>
        <w:pStyle w:val="Normal"/>
        <w:jc w:val="both"/>
        <w:rPr/>
      </w:pPr>
      <w:r>
        <w:rPr/>
        <w:t>Dimitri horchte auf. „Die kleinste je gebaute, tragbare Atombombe der Amerikaner für Feldeinsätze? Ja, ich habe sie erwähnt, als wir im Safehouse auf Öland attackiert wurden, aber was hat das mit...?“</w:t>
      </w:r>
    </w:p>
    <w:p>
      <w:pPr>
        <w:pStyle w:val="Normal"/>
        <w:jc w:val="both"/>
        <w:rPr/>
      </w:pPr>
      <w:r>
        <w:rPr/>
        <w:t>„</w:t>
      </w:r>
      <w:r>
        <w:rPr/>
        <w:t xml:space="preserve">Nein, nein, nicht </w:t>
      </w:r>
      <w:r>
        <w:rPr>
          <w:i/>
          <w:iCs/>
        </w:rPr>
        <w:t>dieser</w:t>
      </w:r>
      <w:r>
        <w:rPr/>
        <w:t xml:space="preserve"> Davy Crockett“, winkte Caroline ab, „die Person mit historischem Bezug. Die Legende von Davy Crockett.“</w:t>
      </w:r>
    </w:p>
    <w:p>
      <w:pPr>
        <w:pStyle w:val="Normal"/>
        <w:jc w:val="both"/>
        <w:rPr/>
      </w:pPr>
      <w:r>
        <w:rPr/>
        <w:t>„</w:t>
      </w:r>
      <w:r>
        <w:rPr/>
        <w:t>Der furchtlose amerikanische Nationalheld, der im Krieg gegen die Mexikaner in der Schlacht um Fort Alamo gefallen ist?“ mutmaßte Simon.</w:t>
      </w:r>
    </w:p>
    <w:p>
      <w:pPr>
        <w:pStyle w:val="Normal"/>
        <w:jc w:val="both"/>
        <w:rPr/>
      </w:pPr>
      <w:r>
        <w:rPr/>
        <w:t>„</w:t>
      </w:r>
      <w:r>
        <w:rPr/>
        <w:t>Ganz genau der“, lobte Caroline, schwächte jedoch gleich wieder ab, „jedenfalls so ungefähr. Ich glaube, ich beginne am besten mit der Problematik, der ich mich gegenüber sah. Ich war also in der Vergangenheit gestrandet, hatte mich gerade halbwegs in den USA eingelebt und die Kuba-Krise Anfang der Sechziger Jahre ausgesessen, als mir bewusst wurde, dass ich praktische Erfahrung im Einfangen von Kugeln bekommen musste. Die Schwierigkeit bestand darin, wie du ganz richtig bemerkt hast, Natasha, dass niemand etwas davon merken sollte. Ich musste demnach einen Ort finden, wo die Luft ziemlich bleihaltig war und wo angemessen Verwirrung und Desorganisation herrschte, damit niemand Wind davon bekam, was da eigentlich vor sich ging, wenn ich angeschossen oder vorzugsweise auch durchsiebt würde und keinen Schaden davontragen würde. Na, klingelt’s schon bei einem von euch?“</w:t>
      </w:r>
    </w:p>
    <w:p>
      <w:pPr>
        <w:pStyle w:val="Normal"/>
        <w:jc w:val="both"/>
        <w:rPr/>
      </w:pPr>
      <w:r>
        <w:rPr/>
        <w:t>Alle sahen sich an und zuckten mit den Schultern, doch dann sprang Dimitri wie von der Tarantel gestochen auf. „Nein! Das kann es nicht sein, oder? Das hast du mit der ‚Legende von Davy Crockett’ also gemeint!“</w:t>
      </w:r>
    </w:p>
    <w:p>
      <w:pPr>
        <w:pStyle w:val="Normal"/>
        <w:jc w:val="both"/>
        <w:rPr/>
      </w:pPr>
      <w:r>
        <w:rPr/>
        <w:t>„</w:t>
      </w:r>
      <w:r>
        <w:rPr/>
        <w:t>Sag’ bloß, ihr habt in Russland auch davon gehört“, bemerkte Caroline und wurde beinahe verlegen dabei.</w:t>
      </w:r>
    </w:p>
    <w:p>
      <w:pPr>
        <w:pStyle w:val="Normal"/>
        <w:jc w:val="both"/>
        <w:rPr/>
      </w:pPr>
      <w:r>
        <w:rPr/>
        <w:t>„</w:t>
      </w:r>
      <w:r>
        <w:rPr/>
        <w:t>Aber klar, wenn man nach Dienstschluss bei einer Flasche Wodka beisammen sitzt, wird alles an wilden und unheimlichen Geschichten aufgewärmt, was es nur gibt.“</w:t>
      </w:r>
    </w:p>
    <w:p>
      <w:pPr>
        <w:pStyle w:val="Normal"/>
        <w:jc w:val="both"/>
        <w:rPr/>
      </w:pPr>
      <w:r>
        <w:rPr/>
        <w:t>Natasha sah mit gerunzelter Stirn zu ihrem Kameraden auf. „Da wir anderen nicht mit dem militärischen Hintergrundwissen von Dimitri gesegnet sind, schlage ich vor, ihr erleuchtet uns ebenfalls.“</w:t>
      </w:r>
    </w:p>
    <w:p>
      <w:pPr>
        <w:pStyle w:val="Normal"/>
        <w:jc w:val="both"/>
        <w:rPr/>
      </w:pPr>
      <w:r>
        <w:rPr/>
        <w:t>„</w:t>
      </w:r>
      <w:r>
        <w:rPr/>
        <w:t>Ja, gut. Wie ihr sicher wisst, tobte damals der Kalte Krieg in vollen Zügen. Dieser bestand im Wesentlichen aus dem Konflikt der verschiedenen Ideologien, dem sozialistischen Kommunismus und dem westlichen ‚Imperialismus’...“</w:t>
      </w:r>
    </w:p>
    <w:p>
      <w:pPr>
        <w:pStyle w:val="Normal"/>
        <w:jc w:val="both"/>
        <w:rPr/>
      </w:pPr>
      <w:r>
        <w:rPr/>
        <w:t>„</w:t>
      </w:r>
      <w:r>
        <w:rPr/>
        <w:t xml:space="preserve">Jetzt mach mal halblang, </w:t>
      </w:r>
      <w:r>
        <w:rPr>
          <w:i/>
          <w:iCs/>
        </w:rPr>
        <w:t>gospodin</w:t>
      </w:r>
      <w:r>
        <w:rPr/>
        <w:t>“, bremste Natasha ihn erzürnt ein, worauf dieser verlegen zu Boden sah und Caroline für ihn die Ausführungen übernahm.</w:t>
      </w:r>
    </w:p>
    <w:p>
      <w:pPr>
        <w:pStyle w:val="Normal"/>
        <w:jc w:val="both"/>
        <w:rPr/>
      </w:pPr>
      <w:r>
        <w:rPr/>
        <w:t>„</w:t>
      </w:r>
      <w:r>
        <w:rPr/>
        <w:t>Nun, Kern der Sache ist, dass sich alle der Tatsache bewusst waren, dass dieser Krieg aufgrund des atomaren Zerstörungspotentials der Supermächte niemals offen ausbrechen durfte. Statt dessen wurde der Streit der Weltanschauungen auf dem Rücken von Dritten ausgetragen. Und damals war der bei weitem heißeste Kriegsschauplatz ein Küstenstreifen in Südostasien, der von dicht wucherndem Dschungel bewachsen war und wo alles drunter und drüber ging. Aus dem kommunistisch regierten Norden fielen unentwegt Truppen ein, die von den Amerikanern, die der westlich orientierten Regierung im Südteil des Landes zu Hilfe kamen, nur unzulänglich und nicht sehr effektiv bekämpft werden konnten. Durch die hohe Verlustrate der Patrouillen in der ‚Grünen Hölle’, dem damit verbundenen Stress und den Traumata der Soldaten bis hin zu handfesten Psychosen resultierte logischerweise häufiger Drogenmissbrauch, in der Hoffnung, die Todesangst und Ungewissheit besser ertragen zu können. In dieser Zeit sind viele unerklärliche Dinge von den Soldaten im diffusen Halbdunkel des Regenwaldes gesehen worden, von denen die meisten als Unfug und Hirngespinste abgetan wurden. Aber manche Ereignisse und Erscheinungen haben es zum Legendenstatus gebracht, da viele Männer unabhängig voneinander und an verschiedenen Orten das selbe berichtet hatten.</w:t>
      </w:r>
    </w:p>
    <w:p>
      <w:pPr>
        <w:pStyle w:val="Normal"/>
        <w:jc w:val="both"/>
        <w:rPr/>
      </w:pPr>
      <w:r>
        <w:rPr/>
        <w:t>Dazu gehört die Geschichte vom Geiste Davy Crocketts, der ruhelos durch die Wälder streift und über die US-Soldaten wachte. Keine Kugel konnte ihm etwas anhaben und er half oft, wenn Not am Mann war. Dieser Mythos wurde im Nachhinein dem Umstand zugeschrieben, dass sich die GIs in ihrer Verzweiflung an die heldenhafte Legende aus ihrer Kinderzeit klammerten, um so an etwas glauben zu können, was ihnen neuen Mut und Zuversicht verliehen hat.“</w:t>
      </w:r>
    </w:p>
    <w:p>
      <w:pPr>
        <w:pStyle w:val="Normal"/>
        <w:jc w:val="both"/>
        <w:rPr/>
      </w:pPr>
      <w:r>
        <w:rPr/>
        <w:t xml:space="preserve">Als Caroline verstummte, sahen sie alle tatsächlich an, als sei sie eine übernatürliche Erscheinung. Aishe sprach es aus. „Du willst damit sagen, </w:t>
      </w:r>
      <w:r>
        <w:rPr>
          <w:i/>
          <w:iCs/>
        </w:rPr>
        <w:t>du</w:t>
      </w:r>
      <w:r>
        <w:rPr/>
        <w:t xml:space="preserve"> warst der sagenumwobene Geist von Davy Crockett? Du warst das, der aufs Geratewohl im Kugelhagel aufgetaucht ist, einer Gruppe Soldaten in einer ausweglosen Situation den Hintern gerettet hast und danach wieder spurlos verschwunden bist? Aber... wie?“</w:t>
      </w:r>
    </w:p>
    <w:p>
      <w:pPr>
        <w:pStyle w:val="Normal"/>
        <w:jc w:val="both"/>
        <w:rPr/>
      </w:pPr>
      <w:r>
        <w:rPr/>
        <w:t>Ausweichend erklärte Caroline: „Na ja, das Problem ist, man kann nicht allen helfen. Ich musste eine Menge Leute sinnlos sterben sehen, durch Minen, Sprengfallen, Feuerüberfälle und noch viel Entrsetzlicheres. Ich hatte damals eine schlimme Zeit durchzustehen, da alles was ich tat, die Zeitlinie verletzte konnte. Und wann immer ich im Einsatz ‚gefallen’ bin, nahm ich das Aussehen eines Zurückgebliebenen an, der ebenfalls tot oder schwer verwundet im Busch lag, um weiter herum zu kommen. Es ist nie etwas aufgefallen. Nach einem knappen Jahr hatte ich genug davon und bin zurück in die Staaten.“</w:t>
      </w:r>
    </w:p>
    <w:p>
      <w:pPr>
        <w:pStyle w:val="Normal"/>
        <w:jc w:val="both"/>
        <w:rPr/>
      </w:pPr>
      <w:r>
        <w:rPr/>
        <w:t>„</w:t>
      </w:r>
      <w:r>
        <w:rPr/>
        <w:t>Das ist heftig.“ Nach Shins kurzem Kommentar versanken alle in brütendes Schweigen.</w:t>
      </w:r>
    </w:p>
    <w:p>
      <w:pPr>
        <w:pStyle w:val="Normal"/>
        <w:jc w:val="both"/>
        <w:rPr/>
      </w:pPr>
      <w:r>
        <w:rPr/>
      </w:r>
    </w:p>
    <w:p>
      <w:pPr>
        <w:pStyle w:val="Normal"/>
        <w:jc w:val="both"/>
        <w:rPr/>
      </w:pPr>
      <w:r>
        <w:rPr/>
      </w:r>
    </w:p>
    <w:p>
      <w:pPr>
        <w:pStyle w:val="Normal"/>
        <w:jc w:val="both"/>
        <w:rPr/>
      </w:pPr>
      <w:r>
        <w:rPr/>
      </w:r>
    </w:p>
    <w:p>
      <w:pPr>
        <w:pStyle w:val="Heading1"/>
        <w:rPr/>
      </w:pPr>
      <w:r>
        <w:rPr/>
        <w:t>Hallevik, Insel Rolla, Troms Fylke, Norwegen</w:t>
        <w:tab/>
        <w:tab/>
        <w:tab/>
        <w:tab/>
        <w:t xml:space="preserve">      27. März 2005</w:t>
      </w:r>
    </w:p>
    <w:p>
      <w:pPr>
        <w:pStyle w:val="Normal"/>
        <w:jc w:val="both"/>
        <w:rPr/>
      </w:pPr>
      <w:r>
        <w:rPr/>
      </w:r>
    </w:p>
    <w:p>
      <w:pPr>
        <w:pStyle w:val="Normal"/>
        <w:jc w:val="both"/>
        <w:rPr/>
      </w:pPr>
      <w:r>
        <w:rPr/>
        <w:t>Karin wachte auf und lauschte im Dämmerzustand auf das ruhige, tiefe Atmen von Bernd im anderen Bett, bis die Realität sie wieder einholte und sie schlagartig wach wurde. Sie musste sich allmählich an den Gedanken gewöhnen, dass er tot war. Und heute morgen würde sie das können, das fühlte sie tief in ihrem Herzen.</w:t>
      </w:r>
    </w:p>
    <w:p>
      <w:pPr>
        <w:pStyle w:val="Normal"/>
        <w:jc w:val="both"/>
        <w:rPr/>
      </w:pPr>
      <w:r>
        <w:rPr/>
        <w:t>Das Frühstück ließen sie aus, denn niemand von ihnen hatte heute Hunger. So legten sie alle gleich warme Winterkleidung an und befreiten das Luftkissenboot vom Tarnüberzug. Als sie in der Kabine Platz genommen hatten, kamen Abbey und Daniel und trugen jeweils ein in weiße Laken gehülltes Bündel, dessen Inhalt für alle eindeutig war. Die beiden T-880 verzurrten ihre leblose Last auf dem Dach der flachen Kabine, dann stieg Abbey ein und nahm den Pilotenplatz ein, während Daniel zurückblieb, um nach Nicolas zu sehen.</w:t>
      </w:r>
    </w:p>
    <w:p>
      <w:pPr>
        <w:pStyle w:val="Normal"/>
        <w:jc w:val="both"/>
        <w:rPr/>
      </w:pPr>
      <w:r>
        <w:rPr/>
        <w:t>Sie fuhren hinaus auf den Vågsfjorden, in die Mitte der weiten Wasserstraße gegenüber vom Safehouse, wo sie das Hovercraft über dem langsam treibenden Packeis zum Halt brachten und die Ausstiegsluke der Kabine öffneten. Caroline sah alle eindringlich an. „Will jemand noch ein paar letzte Worte sagen?“</w:t>
      </w:r>
    </w:p>
    <w:p>
      <w:pPr>
        <w:pStyle w:val="Normal"/>
        <w:jc w:val="both"/>
        <w:rPr/>
      </w:pPr>
      <w:r>
        <w:rPr/>
        <w:t>Alle sahen betreten auf das blanke Riffelblech des Kabinenbodens.</w:t>
      </w:r>
    </w:p>
    <w:p>
      <w:pPr>
        <w:pStyle w:val="Normal"/>
        <w:jc w:val="both"/>
        <w:rPr/>
      </w:pPr>
      <w:r>
        <w:rPr/>
        <w:t>„</w:t>
      </w:r>
      <w:r>
        <w:rPr/>
        <w:t>Angesichts der Sinnlosigkeit ihres Todes... nein.“ Dimitris Kiefer mahlten.</w:t>
      </w:r>
    </w:p>
    <w:p>
      <w:pPr>
        <w:pStyle w:val="Normal"/>
        <w:jc w:val="both"/>
        <w:rPr/>
      </w:pPr>
      <w:r>
        <w:rPr/>
        <w:t>Karin stammelte tonlos: „Ich glaube, es... es hätte ihnen gefallen, hier... ihre letzte... Ruhe...“</w:t>
      </w:r>
    </w:p>
    <w:p>
      <w:pPr>
        <w:pStyle w:val="TextBody"/>
        <w:rPr/>
      </w:pPr>
      <w:r>
        <w:rPr/>
        <w:t>Als ihre Stimme versagte und sie zu schluchzen begann, nahm Aishe sie in die Arme und bekam selbst feuchte Augen. Sie nickte Caroline zu, worauf diese sich behände aus der Kabine auf den schmalen Rand des Bootsdecks schwang und die erste der beiden Leichen losband. Mit langsamen und bedächtigen Bewegungen hievte sie den eingehüllten und beschwerten Körper auf den Rand des Gummiwulstes, welcher das Luftkissen unter dem Boot hielt und ließ ihn würdevoll herabgleiten. Er fiel in eine schmale Lücke zwischen zwei Eisschollen und versank schnell in den eiskalten Fluten.</w:t>
      </w:r>
    </w:p>
    <w:p>
      <w:pPr>
        <w:pStyle w:val="Normal"/>
        <w:jc w:val="both"/>
        <w:rPr/>
      </w:pPr>
      <w:r>
        <w:rPr/>
        <w:t>Den meisten kamen die Tränen, als nun auch der zweite mit Gewichten bestückte Körper von dem klaren, dunklen Wasser des Nordmeeres aufgenommen wurde. Ohne viel Federlesens beendeten sie die schmucklose Zeremonie und kehrten zum Ufer von Rolla zurück. Ihnen war unterschwellig bewusst, dass dies nicht die letzten liebgewonnenen Menschen gewesen waren, die sie zu Grabe würden tragen müssen.</w:t>
      </w:r>
    </w:p>
    <w:p>
      <w:pPr>
        <w:pStyle w:val="Normal"/>
        <w:jc w:val="both"/>
        <w:rPr/>
      </w:pPr>
      <w:r>
        <w:rPr/>
      </w:r>
    </w:p>
    <w:p>
      <w:pPr>
        <w:pStyle w:val="Normal"/>
        <w:jc w:val="both"/>
        <w:rPr/>
      </w:pPr>
      <w:r>
        <w:rPr/>
      </w:r>
    </w:p>
    <w:p>
      <w:pPr>
        <w:pStyle w:val="Normal"/>
        <w:jc w:val="both"/>
        <w:rPr/>
      </w:pPr>
      <w:r>
        <w:rPr/>
      </w:r>
    </w:p>
    <w:p>
      <w:pPr>
        <w:pStyle w:val="Normal"/>
        <w:jc w:val="both"/>
        <w:rPr/>
      </w:pPr>
      <w:r>
        <w:rPr/>
        <w:t>Später am Vormittag verließ Karin den Rest der Gruppe im Wohnraum, um nach Natasha zu sehen. Sie sah beim Hinausgehen über die Schulter und ließ ihren Blick durch den Raum schweifen. Auch ihr hochgeschätzter Gemeinschaftsraum würde nach diesem Kampf nie mehr derselbe sein. Sie hatten sich hier immer absolut sicher gefühlt, bis der T-1000 ihre Illusion zerstört hatte und sie mit einem flauen Gefühl im Magen zurückließ, das sie nun immer haben würden, wenn sie hier beisammen sitzen würden.</w:t>
      </w:r>
    </w:p>
    <w:p>
      <w:pPr>
        <w:pStyle w:val="Normal"/>
        <w:jc w:val="both"/>
        <w:rPr/>
      </w:pPr>
      <w:r>
        <w:rPr/>
        <w:t>Und hier waren zwei von ihnen gestorben, auf eine unmenschlich grausame Weise. Nicht einmal die Bezeichnung ‚Hinrichtung’ wurde dem gerecht, was diese abstrakte, emotionslose Tötungsmaschine mit Ana und Bernd gemacht hatte.</w:t>
      </w:r>
    </w:p>
    <w:p>
      <w:pPr>
        <w:pStyle w:val="Normal"/>
        <w:jc w:val="both"/>
        <w:rPr/>
      </w:pPr>
      <w:r>
        <w:rPr/>
        <w:t>Karin wischte den Gedanken beiseite und versuchte, den Blick nach vorne zu richten, als sie auf den Flur trat. Sie hatte eine recht gute Vorstellung davon, wo Natasha sein würde. Sie öffnete die hinterste rechte Tür direkt neben der Schleuse.</w:t>
      </w:r>
    </w:p>
    <w:p>
      <w:pPr>
        <w:pStyle w:val="Normal"/>
        <w:jc w:val="both"/>
        <w:rPr/>
      </w:pPr>
      <w:r>
        <w:rPr/>
        <w:t>Natasha saß am Krankenbett von Nicolas und betrachtete den Franzosen, der mit tiefen ruhigen Atemzügen in seinem Bett lag. Ein Tropf war am Bettpfosten befestigt und führte ihm eine Glucoselösung zu, ein zweiter versorgte ihn mit einer Kochsalzlösung.</w:t>
      </w:r>
    </w:p>
    <w:p>
      <w:pPr>
        <w:pStyle w:val="Normal"/>
        <w:jc w:val="both"/>
        <w:rPr/>
      </w:pPr>
      <w:r>
        <w:rPr/>
        <w:t>„</w:t>
      </w:r>
      <w:r>
        <w:rPr/>
        <w:t>Natasha, du kannst nicht immer nur hier sitzen und über ihn wachen. Wir tun für ihn, was wir können. Was ist nur los mit dir?“ fragte Karin besorgt.</w:t>
      </w:r>
    </w:p>
    <w:p>
      <w:pPr>
        <w:pStyle w:val="Normal"/>
        <w:jc w:val="both"/>
        <w:rPr/>
      </w:pPr>
      <w:r>
        <w:rPr/>
        <w:t>„</w:t>
      </w:r>
      <w:r>
        <w:rPr/>
        <w:t>Ich weiß es doch auch nicht. Ich kann einfach nicht anders. Seit ich ihn zum ersten mal gesehen habe, habe ich das Bedürfnis, in seiner Nähe sein zu wollen. Kannst du das verstehen?“ Ein wenig schief lächelte sie zu ihm herüber.</w:t>
      </w:r>
    </w:p>
    <w:p>
      <w:pPr>
        <w:pStyle w:val="Normal"/>
        <w:jc w:val="both"/>
        <w:rPr/>
      </w:pPr>
      <w:r>
        <w:rPr/>
        <w:t>„</w:t>
      </w:r>
      <w:r>
        <w:rPr/>
        <w:t>Ich glaube, du hast jemanden gefunden, Nati. Das macht den Gedanken ein wenig erträglicher, was ich verloren habe.“ Ungewollt brachen die Tränen wieder aus ihr heraus und sie drückten sich fest, um sich gegenseitig Trost und Nähe zu spenden.</w:t>
      </w:r>
    </w:p>
    <w:p>
      <w:pPr>
        <w:pStyle w:val="Normal"/>
        <w:jc w:val="both"/>
        <w:rPr/>
      </w:pPr>
      <w:r>
        <w:rPr>
          <w:lang w:val="en-GB"/>
        </w:rPr>
        <w:t>„</w:t>
      </w:r>
      <w:r>
        <w:rPr>
          <w:lang w:val="en-GB"/>
        </w:rPr>
        <w:t xml:space="preserve">Where am I? </w:t>
      </w:r>
      <w:r>
        <w:rPr/>
        <w:t>Who are you?“</w:t>
      </w:r>
    </w:p>
    <w:p>
      <w:pPr>
        <w:pStyle w:val="Normal"/>
        <w:jc w:val="both"/>
        <w:rPr/>
      </w:pPr>
      <w:r>
        <w:rPr/>
        <w:t>Die beiden Frauen fuhren wie vom Blitz getroffen auseinander und starrten hinab auf ihren Verwundeten, der erwacht war und aus halbgeschlossenen Augen zu ihnen herübersah. Dabei konnte man deutlich erkennen, dass ihm bereits die Drehung des Kopfes erhebliche Mühe machte.</w:t>
      </w:r>
    </w:p>
    <w:p>
      <w:pPr>
        <w:pStyle w:val="Normal"/>
        <w:jc w:val="both"/>
        <w:rPr/>
      </w:pPr>
      <w:r>
        <w:rPr/>
        <w:t>Natasha sah Karin an, die kaum merklich nickte und dann ging. Sie beugte sich hinab und ergriff die Hand von Nicolas, dessen Augen sich ein wenig weiteten bei ihrem Anblick.</w:t>
      </w:r>
    </w:p>
    <w:p>
      <w:pPr>
        <w:pStyle w:val="Normal"/>
        <w:jc w:val="both"/>
        <w:rPr/>
      </w:pPr>
      <w:r>
        <w:rPr/>
        <w:t>Auf Englisch sagte er leise: „Was ist passiert? Bin ich tot?“</w:t>
      </w:r>
    </w:p>
    <w:p>
      <w:pPr>
        <w:pStyle w:val="Normal"/>
        <w:jc w:val="both"/>
        <w:rPr/>
      </w:pPr>
      <w:r>
        <w:rPr/>
        <w:t>Sie strich ihm sanft über die Stirn und erwiderte: „Aber nein. Wie kommst du nur darauf? Bist du im Delirium?“</w:t>
      </w:r>
    </w:p>
    <w:p>
      <w:pPr>
        <w:pStyle w:val="Normal"/>
        <w:jc w:val="both"/>
        <w:rPr/>
      </w:pPr>
      <w:r>
        <w:rPr/>
        <w:t>„</w:t>
      </w:r>
      <w:r>
        <w:rPr/>
        <w:t>Nein, ich habe für einen Moment gedacht, du bist ein Engel.“ Seine tiefdunklen Augen schimmerten, als er zum ersten Mal seinen Mund zu einem Lächeln verzog, das sie strahlend erwiderte.</w:t>
      </w:r>
    </w:p>
    <w:p>
      <w:pPr>
        <w:pStyle w:val="Normal"/>
        <w:jc w:val="both"/>
        <w:rPr/>
      </w:pPr>
      <w:r>
        <w:rPr/>
        <w:t>„</w:t>
      </w:r>
      <w:r>
        <w:rPr/>
        <w:t>Wie charmant. Nein, der Helikopter ist abgestürzt, in dem du geflogen bist. Wir haben dich aus dem Wrack gezogen, bevor es draußen auf dem Fjord gesunken ist. Seit drei Tagen liegst du hier bewusstlos; du warst der einzige Überlebende.“</w:t>
      </w:r>
    </w:p>
    <w:p>
      <w:pPr>
        <w:pStyle w:val="Normal"/>
        <w:jc w:val="both"/>
        <w:rPr/>
      </w:pPr>
      <w:r>
        <w:rPr/>
        <w:t>„</w:t>
      </w:r>
      <w:r>
        <w:rPr/>
        <w:t>Drei Tage? Oh nein, ich muss...“ Er versuchte sich impulsiv zu erheben, zuckte jedoch zusammen und ließ sich mit schmerzgepeinigtem Gesicht und einem lauten Aufstöhnen wieder zurück sinken.</w:t>
      </w:r>
    </w:p>
    <w:p>
      <w:pPr>
        <w:pStyle w:val="Normal"/>
        <w:jc w:val="both"/>
        <w:rPr/>
      </w:pPr>
      <w:r>
        <w:rPr/>
        <w:t>Natasha legte besänftigend eine Hand auf seinen Brustkorb: „Du bist schwer verletzt und darfst dich nicht bewegen, mein Lieber. Wohin willst du denn so schnell?“</w:t>
      </w:r>
    </w:p>
    <w:p>
      <w:pPr>
        <w:pStyle w:val="Normal"/>
        <w:jc w:val="both"/>
        <w:rPr/>
      </w:pPr>
      <w:r>
        <w:rPr/>
        <w:t>„</w:t>
      </w:r>
      <w:r>
        <w:rPr/>
        <w:t>Mein Trägerschiff... es ist hier im Gebiet auf Patrouillenfahrt und versorgt die vorgeschobene Basis. Ich muss aufs Schiff zurück...“</w:t>
      </w:r>
    </w:p>
    <w:p>
      <w:pPr>
        <w:pStyle w:val="Normal"/>
        <w:jc w:val="both"/>
        <w:rPr/>
      </w:pPr>
      <w:r>
        <w:rPr/>
        <w:t>„</w:t>
      </w:r>
      <w:r>
        <w:rPr/>
        <w:t>Langsam, mein Guter. Du hast nicht nur zahlreiche Knochenbrüche, sondern auch eine schwere Gehirnerschütterung und leichte innere Verletzungen. So bist du auf keinen Fall transportfähig. Wie heißt dein Schiff denn?“</w:t>
      </w:r>
    </w:p>
    <w:p>
      <w:pPr>
        <w:pStyle w:val="Normal"/>
        <w:jc w:val="both"/>
        <w:rPr/>
      </w:pPr>
      <w:r>
        <w:rPr/>
        <w:t>„</w:t>
      </w:r>
      <w:r>
        <w:rPr/>
        <w:t>Es ist die H.M.S. Illustrious. Ein englischer Flugzeugträger, auf dem ich als Gastbeobachter der französischen Marine war, als der Tag des Jüngsten Gerichts stattfand.“ Er sah die Verwunderung in ihren Augen. „So nennen wir die Katastrophe, welche die Welt zerstört und nur wenige von uns am Leben gelassen hat. Wir können von Glück sagen, dass wir verschont geblieben sind.“</w:t>
      </w:r>
    </w:p>
    <w:p>
      <w:pPr>
        <w:pStyle w:val="Normal"/>
        <w:jc w:val="both"/>
        <w:rPr/>
      </w:pPr>
      <w:r>
        <w:rPr/>
        <w:t>„</w:t>
      </w:r>
      <w:r>
        <w:rPr/>
        <w:t>Das wusste ich nicht. Wir sind seit dem Tag des Angriffs kaum aus dem Haus herausgekommen und haben keinerlei Informationen über das, was in der Welt passiert.“ Natasha wurde ein wenig schwermütig und nahm vorsichtig Nicolas Hand in ihre. „Ich wusste nicht einmal, dass Großbritannien überhaupt Flugzeugträger hat.“</w:t>
      </w:r>
    </w:p>
    <w:p>
      <w:pPr>
        <w:pStyle w:val="Normal"/>
        <w:jc w:val="both"/>
        <w:rPr/>
      </w:pPr>
      <w:r>
        <w:rPr/>
        <w:t>Er schüttelte angestrengt den Kopf. „Nur noch einen. Wir sind zwei Tage lang unter einer Sturmfront über den Nordatlantik gelaufen, sodass die Russen keine aktuelle Position unseres Verbandes mehr hatten. So haben sie wahrscheinlich bei ihrem Angriff einfach die letzten Satellitenaufnahmen verwendet, um unseren ungefähren Kurs weiter zu berechnen. Und so lag ihr Schlag fast hundert Meilen hinter unserem Standort. Man muss dazu sagen, dass dieser Träger nur ein kleiner ist, verglichen mit den Riesenpötten der Amerikaner. Auf ihm sind nur leichte Senkrechtstarter und Hubschrauber stationiert. Alle anderen Flugzeugträger und sonstige schwere Kriegsschiffe von westlichen Ländern sind versenkt worden, bis auf uns.“</w:t>
      </w:r>
    </w:p>
    <w:p>
      <w:pPr>
        <w:pStyle w:val="Normal"/>
        <w:jc w:val="both"/>
        <w:rPr/>
      </w:pPr>
      <w:r>
        <w:rPr/>
        <w:t>„</w:t>
      </w:r>
      <w:r>
        <w:rPr/>
        <w:t>Ich fürchte, in einem Punkt irrst du dich. Nicht die Russen haben angegriffen, sie haben sich nur verteidigt. Es waren Raketen von amerikanischem Boden aus, die zuerst gestartet wurden, und zwar auf Russland und China. Der verzweifelte russische Gegenschlag hat unsere Heimat vernichtet.“</w:t>
      </w:r>
    </w:p>
    <w:p>
      <w:pPr>
        <w:pStyle w:val="Normal"/>
        <w:jc w:val="both"/>
        <w:rPr/>
      </w:pPr>
      <w:r>
        <w:rPr/>
        <w:t>Nicolas wollte hochfahren, zuckte aber erneut zurück, als die damit verbundenen Schmerzen ihn übermannten. „Das... das ist nicht dein Ernst, oder? Woher willst du das wissen?“</w:t>
      </w:r>
    </w:p>
    <w:p>
      <w:pPr>
        <w:pStyle w:val="Normal"/>
        <w:jc w:val="both"/>
        <w:rPr/>
      </w:pPr>
      <w:r>
        <w:rPr/>
        <w:t>Sie erzählte, ohne auf seine Frage einzugehen: „Der Auslöser war ein militärisches Super-Computerprogramm der Amerikaner, das heimlich auf zig Millionen zivilen Rechnern mit Internetanschluss installiert worden war, um dessen gigantische Rechenkapazität zu bewältigen. Es basierte auf dem Prinzip der künstlichen Intelligenz, geriet aber tragischerweise außer Kontrolle, wie so manches in den USA dieser Tage. Skynet, so sein Name, entwickelte ein eigenes Bewusstsein, übernahm die totale Kontrolle über alle Kommunikationskanäle, legte diese lahm und nutzte das dadurch entstandene Chaos, um der Menschheit ohne deren Wissen den totalen Krieg zu erklären. Es feuerte sämtliche ballistischen Interkontinental- und strategische U-Boot-Raketen auf die Gegner der USA mit atomarem Vergeltungspotential ab, worauf diese ihrerseits im Gegenschlag die westliche Welt in Schutt und Asche legten. Das ist im großen und ganzen die Geschichte. Fazit: Vielen Dank, God’s own Courtry.“</w:t>
      </w:r>
    </w:p>
    <w:p>
      <w:pPr>
        <w:pStyle w:val="Normal"/>
        <w:jc w:val="both"/>
        <w:rPr/>
      </w:pPr>
      <w:r>
        <w:rPr/>
        <w:t>„</w:t>
      </w:r>
      <w:r>
        <w:rPr/>
        <w:t xml:space="preserve">Das kann nicht dein Ernst sein. Das...“ Nicolas ungläubige Stimme versagte, als ihm etwas aufzugehen schien. Er legte seinen Kopf ganz langsam zur Seite und flüsterte mit todernster Stimme: „Wer bist du, dass du über diese Informationen verfügst? </w:t>
      </w:r>
      <w:r>
        <w:rPr>
          <w:i/>
          <w:iCs/>
        </w:rPr>
        <w:t>Niemand</w:t>
      </w:r>
      <w:r>
        <w:rPr/>
        <w:t xml:space="preserve"> weiß, was eigentlich geschehen ist! Wo bin ich hier?“</w:t>
      </w:r>
    </w:p>
    <w:p>
      <w:pPr>
        <w:pStyle w:val="Normal"/>
        <w:jc w:val="both"/>
        <w:rPr/>
      </w:pPr>
      <w:r>
        <w:rPr/>
        <w:t>„</w:t>
      </w:r>
      <w:r>
        <w:rPr/>
        <w:t>Das ist eine lange Geschichte und ich bin mir absolut sicher, dass du mir kein Wort davon glauben wirst. Ich würde es auch nicht, wenn ich an deiner Stelle wäre. Es klingt wie eine abgedrehte Science-Fiction-Story, ist aber leider Gottes die bittere Realität. Und wenn du glaubst, der Menschheit geht es im Moment dreckig nach diesem Atomkrieg, dann warte mal ab, was in den nächsten Jahrzehnten auf uns zukommt.“ Sie klang keinen Deut weniger ernst als er.</w:t>
      </w:r>
    </w:p>
    <w:p>
      <w:pPr>
        <w:pStyle w:val="Normal"/>
        <w:jc w:val="both"/>
        <w:rPr/>
      </w:pPr>
      <w:r>
        <w:rPr/>
        <w:t>Unerwarteter weise musste er plötzlich lächeln. „Du glaubst offenbar an das, was du tust und du bist dir deiner Sache absolut sicher. Ich mag das.“</w:t>
      </w:r>
    </w:p>
    <w:p>
      <w:pPr>
        <w:pStyle w:val="TextBody"/>
        <w:rPr/>
      </w:pPr>
      <w:r>
        <w:rPr/>
        <w:t>„</w:t>
      </w:r>
      <w:r>
        <w:rPr/>
        <w:t>Soll das ein Flirtversuch sein? Pass bloß auf, ich kenne euch Franzosen, ich komme aus Freiburg“, warnte sie ihn, lächelte aber ebenfalls. „Aber ja, du hast recht, ich bin überzeugt von meiner ‚Mission’. Und ich bin damals auf sehr spektakuläre Weise überzeugt worden, das kannst du mir glauben.“</w:t>
      </w:r>
    </w:p>
    <w:p>
      <w:pPr>
        <w:pStyle w:val="Normal"/>
        <w:jc w:val="both"/>
        <w:rPr/>
      </w:pPr>
      <w:r>
        <w:rPr/>
        <w:t>„</w:t>
      </w:r>
      <w:r>
        <w:rPr/>
        <w:t>Dann überzeuge mich“, forderte er bestimmt.</w:t>
      </w:r>
    </w:p>
    <w:p>
      <w:pPr>
        <w:pStyle w:val="Normal"/>
        <w:jc w:val="both"/>
        <w:rPr/>
      </w:pPr>
      <w:r>
        <w:rPr/>
        <w:t>„</w:t>
      </w:r>
      <w:r>
        <w:rPr/>
        <w:t>Alles zu seiner Zeit“, verfügte sie ebenso rigoros, „erst einmal brauchst du Ruhe, damit du so schnell wie möglich wieder zu Kräften kommst. Das Schicksal hat noch großes mit dir vor.“</w:t>
      </w:r>
    </w:p>
    <w:p>
      <w:pPr>
        <w:pStyle w:val="Normal"/>
        <w:jc w:val="both"/>
        <w:rPr/>
      </w:pPr>
      <w:r>
        <w:rPr/>
        <w:t>„</w:t>
      </w:r>
      <w:r>
        <w:rPr/>
        <w:t>Klingt gut.“</w:t>
      </w:r>
    </w:p>
    <w:p>
      <w:pPr>
        <w:pStyle w:val="Normal"/>
        <w:jc w:val="both"/>
        <w:rPr/>
      </w:pPr>
      <w:r>
        <w:rPr/>
        <w:t>Sie seufzte. Keiner von ihnen sollte dem zukünftigen General der Résistance und Führer der Menschheit in Europa im Kampf gegen die Maschinen verraten, welche Zukunft ihm zugedacht war. Jedenfalls noch nicht für eine lange Zeit.</w:t>
      </w:r>
    </w:p>
    <w:p>
      <w:pPr>
        <w:pStyle w:val="Normal"/>
        <w:jc w:val="both"/>
        <w:rPr/>
      </w:pPr>
      <w:r>
        <w:rPr/>
        <w:t>Er hielt plötzlich inne, als ihm etwas einzufallen schien. „Es tut mir leid, ich habe dich noch nicht einmal gefragt, wie du heißt.“</w:t>
      </w:r>
    </w:p>
    <w:p>
      <w:pPr>
        <w:pStyle w:val="Normal"/>
        <w:jc w:val="both"/>
        <w:rPr/>
      </w:pPr>
      <w:r>
        <w:rPr/>
        <w:t>Natasha öffnete den Mund, hielt inne und erstarrte. Dann wurden ihre Augen wässrig, als sie einen Entschluss fasste und ihm mit sanfter Stimme antwortete.</w:t>
      </w:r>
    </w:p>
    <w:p>
      <w:pPr>
        <w:pStyle w:val="Normal"/>
        <w:jc w:val="both"/>
        <w:rPr/>
      </w:pPr>
      <w:r>
        <w:rPr/>
        <w:t>„</w:t>
      </w:r>
      <w:r>
        <w:rPr/>
        <w:t>Ich heiße Maja. Maja Maranoff.“</w:t>
      </w:r>
    </w:p>
    <w:p>
      <w:pPr>
        <w:pStyle w:val="Normal"/>
        <w:jc w:val="both"/>
        <w:rPr/>
      </w:pPr>
      <w:r>
        <w:rPr/>
      </w:r>
    </w:p>
    <w:p>
      <w:pPr>
        <w:pStyle w:val="Normal"/>
        <w:jc w:val="both"/>
        <w:rPr/>
      </w:pPr>
      <w:r>
        <w:rPr/>
      </w:r>
    </w:p>
    <w:p>
      <w:pPr>
        <w:pStyle w:val="Normal"/>
        <w:jc w:val="both"/>
        <w:rPr/>
      </w:pPr>
      <w:r>
        <w:rPr/>
      </w:r>
    </w:p>
    <w:p>
      <w:pPr>
        <w:pStyle w:val="Heading1"/>
        <w:rPr/>
      </w:pPr>
      <w:r>
        <w:rPr/>
        <w:t>Hallevik, Insel Rolla, Troms Fylke, Norwegen</w:t>
        <w:tab/>
        <w:tab/>
        <w:tab/>
        <w:tab/>
        <w:t xml:space="preserve">      31. März 2005</w:t>
      </w:r>
    </w:p>
    <w:p>
      <w:pPr>
        <w:pStyle w:val="Normal"/>
        <w:jc w:val="both"/>
        <w:rPr/>
      </w:pPr>
      <w:r>
        <w:rPr/>
      </w:r>
    </w:p>
    <w:p>
      <w:pPr>
        <w:pStyle w:val="Normal"/>
        <w:jc w:val="both"/>
        <w:rPr/>
      </w:pPr>
      <w:r>
        <w:rPr/>
        <w:t>Nicolas ging es zunehmend besser. Er aß wieder und kam zu Kräften, sodass es ihm natürlich auch immer langweiliger wurde. Er begann Fragen zu stellen, unangenehme Fragen, deren Beantwortung ihnen nicht möglich war, wollten sie ihn nicht überstrapazieren. Doch inzwischen dachten sie darüber nach, ihn in ihr Geheimnis einzuweihen.</w:t>
      </w:r>
    </w:p>
    <w:p>
      <w:pPr>
        <w:pStyle w:val="Normal"/>
        <w:jc w:val="both"/>
        <w:rPr/>
      </w:pPr>
      <w:r>
        <w:rPr/>
        <w:t>Während des heutigen Vormittagsunterrichtes, den die Gruppe nunmehr nur noch zu siebt bestritt, wachte Caroline über Nicolas. Ihm kam es verdächtig vor, dass sie ihn praktisch Tag und Nacht nie alleine ließen, worauf er sie auch ansprach. Sie antwortete nur: „Uns liegt sehr viel an deiner Gesundheit und deiner Sicherheit.“</w:t>
      </w:r>
    </w:p>
    <w:p>
      <w:pPr>
        <w:pStyle w:val="Normal"/>
        <w:jc w:val="both"/>
        <w:rPr/>
      </w:pPr>
      <w:r>
        <w:rPr/>
        <w:t>„</w:t>
      </w:r>
      <w:r>
        <w:rPr/>
        <w:t>Dann bewacht ihr mich? Habt ihr etwa Angst, dass ich abhauen könnte? Doch nicht in diesem Zustand!“ protestierte er.</w:t>
      </w:r>
    </w:p>
    <w:p>
      <w:pPr>
        <w:pStyle w:val="Normal"/>
        <w:jc w:val="both"/>
        <w:rPr/>
      </w:pPr>
      <w:r>
        <w:rPr/>
        <w:t>„</w:t>
      </w:r>
      <w:r>
        <w:rPr/>
        <w:t>Gewiss nicht“, wiegelte sie ab. „Wir sorgen uns einfach um dich. Und wir haben uns beraten, dass es allmählich Zeit wird, dass du alle Zusammenhänge erfährst. Du erscheinst mir inzwischen stabil genug, um das zu verkraften. Ich habe allerdings vorher noch eine Frage an dich: Hältst du dich selbst eher für einen rationellen oder emotionellen Typ? Ich meine, wenn ich dir jetzt eine phantastische Geschichte auftische, würdest du mir spontan glauben, oder würdest du Beweise dafür verlangen?“</w:t>
      </w:r>
    </w:p>
    <w:p>
      <w:pPr>
        <w:pStyle w:val="Normal"/>
        <w:jc w:val="both"/>
        <w:rPr/>
      </w:pPr>
      <w:r>
        <w:rPr/>
        <w:t>Er brütete für kurze Zeit vor sich her und kam dann zu einem Entschluss: „Ich denke, ich habe schon eine Menge Phantasie. Eure Story vom bösen Computerprogramm, das die Menschheit auslöschen wollte und deshalb einen Atomkrieg angezettelt hat, klingt nur auf den ersten Blick abwegig. Je länger ich darüber nachgedacht habe und das ganze hinterfragte, desto mehr Hinweise habe ich aufgrund der wenigen Fakten gefunden, die mir bekannt sind, dass eventuell doch etwas daran sein könnte.“</w:t>
      </w:r>
    </w:p>
    <w:p>
      <w:pPr>
        <w:pStyle w:val="Normal"/>
        <w:jc w:val="both"/>
        <w:rPr/>
      </w:pPr>
      <w:r>
        <w:rPr/>
        <w:t>„</w:t>
      </w:r>
      <w:r>
        <w:rPr/>
        <w:t>Das klingt doch hoffnungsvoll“, meinte sie lächelnd.</w:t>
      </w:r>
    </w:p>
    <w:p>
      <w:pPr>
        <w:pStyle w:val="Normal"/>
        <w:jc w:val="both"/>
        <w:rPr/>
      </w:pPr>
      <w:r>
        <w:rPr/>
        <w:t>„</w:t>
      </w:r>
      <w:r>
        <w:rPr/>
        <w:t>Moment, ich war noch nicht fertig“, unterbrach er sie, „denn ich wollte noch anmerken, dass ich zwar ein ‚Akte-X’-Fan bin, aber eher auf der Seite von Scully stehe. Damit meine ich, dass ich zwar bereit bin, auch das Unglaubliche zu glauben, wenn ich einen schlagkräftigen oder gewichtigen Beweis dafür erhalte.“</w:t>
      </w:r>
    </w:p>
    <w:p>
      <w:pPr>
        <w:pStyle w:val="Normal"/>
        <w:jc w:val="both"/>
        <w:rPr/>
      </w:pPr>
      <w:r>
        <w:rPr/>
        <w:t>Caroline überlegte und sagte dann bedächtig: „Nun, ich habe mich heute morgen mit den anderen besprochen und wir sind übereingekommen, dass ich es versuchen soll. Bist du bereit?“</w:t>
      </w:r>
    </w:p>
    <w:p>
      <w:pPr>
        <w:pStyle w:val="Normal"/>
        <w:jc w:val="both"/>
        <w:rPr/>
      </w:pPr>
      <w:r>
        <w:rPr/>
        <w:t>„</w:t>
      </w:r>
      <w:r>
        <w:rPr/>
        <w:t>Schieß los“, gab er fügsam zurück.</w:t>
      </w:r>
    </w:p>
    <w:p>
      <w:pPr>
        <w:pStyle w:val="Normal"/>
        <w:jc w:val="both"/>
        <w:rPr/>
      </w:pPr>
      <w:r>
        <w:rPr/>
        <w:t>Sie begann: „Maja hat dir von der wahren Natur des Atomkrieges erzählt, aber sie hat dir noch nichts von den weiteren Plänen des Supercomputers gesagt. Dieser paranoide Bastard wird sich nämlich nicht damit zufrieden geben, diesen Konflikt entfesselt und damit die halbe Menschheit auf einen Schlag ausgelöscht zu haben. Nein, er will ganze Arbeit leisten und wird in automatisierten Fabriken nach und nach unvorstellbare Zahlen von immer weiter verfeinerten Kampfmaschinen produzieren und diese in die Welt hinaussenden, mit dem Ziel, auch noch den letzten Menschen im entlegensten Winkel der Erde aufzuspüren und zu terminieren. Zunächst sieht es auch ganz so aus, als hätte er Erfolg damit, doch dann...“</w:t>
      </w:r>
    </w:p>
    <w:p>
      <w:pPr>
        <w:pStyle w:val="Normal"/>
        <w:jc w:val="both"/>
        <w:rPr/>
      </w:pPr>
      <w:r>
        <w:rPr/>
        <w:t>Nicolas hörte gebannt zu, wobei sich sein Gesicht immer mehr verfinsterte und deutliche Ablehnung signalisierte. Als sie mit dem Geschichtsunterricht für die nächsten dreißig Jahre geendet hatte und ihn erwartungsvoll ansah, verschränkte er die Arme über der Brust. „Und das alles soll ich dir abnehmen? Du hältst mich wohl für bescheuert.“</w:t>
      </w:r>
    </w:p>
    <w:p>
      <w:pPr>
        <w:pStyle w:val="Normal"/>
        <w:jc w:val="both"/>
        <w:rPr/>
      </w:pPr>
      <w:r>
        <w:rPr/>
        <w:t>„</w:t>
      </w:r>
      <w:r>
        <w:rPr/>
        <w:t>Durchaus nicht, ich habe mit solch einer Reaktion gerechnet. Wer will schon freiwillig akzeptieren, dass der Menschheit nach einer so unvorstellbaren Katastrophe noch viel mehr Leid droht und auch mit Sicherheit über sie hereinfallen wird? Würde ich auch nicht wollen.“</w:t>
      </w:r>
    </w:p>
    <w:p>
      <w:pPr>
        <w:pStyle w:val="Normal"/>
        <w:jc w:val="both"/>
        <w:rPr/>
      </w:pPr>
      <w:r>
        <w:rPr/>
        <w:t>„</w:t>
      </w:r>
      <w:r>
        <w:rPr/>
        <w:t>Caroline, du redest von Ereignissen, die in ferner Zukunft liegen. Dass ihr aus irgendeinem auch noch so obskuren Grund diese Sache mit Skynet herausgefunden haben könntet, kann ich ja noch mit viel Wohlwollen glauben, aber das geht zu weit! Könnt ihr etwa in die Zukunft sehen?“</w:t>
      </w:r>
    </w:p>
    <w:p>
      <w:pPr>
        <w:pStyle w:val="Normal"/>
        <w:jc w:val="both"/>
        <w:rPr/>
      </w:pPr>
      <w:r>
        <w:rPr/>
        <w:t>„</w:t>
      </w:r>
      <w:r>
        <w:rPr/>
        <w:t>Nein, ich stamme aus der Zukunft. Genauso wie Abbey und Daniel. Aus unserer Sicht sind diese künftigen Geschehnisse historische Ereignisse.“</w:t>
      </w:r>
    </w:p>
    <w:p>
      <w:pPr>
        <w:pStyle w:val="Normal"/>
        <w:jc w:val="both"/>
        <w:rPr/>
      </w:pPr>
      <w:r>
        <w:rPr/>
        <w:t>Nicolas lachte, klang aber nicht amüsiert. „Natürlich, warum bin ich nicht von selbst darauf gekommen.“</w:t>
      </w:r>
    </w:p>
    <w:p>
      <w:pPr>
        <w:pStyle w:val="Normal"/>
        <w:jc w:val="both"/>
        <w:rPr/>
      </w:pPr>
      <w:r>
        <w:rPr/>
        <w:t>„</w:t>
      </w:r>
      <w:r>
        <w:rPr/>
        <w:t>Und wir drei sind keine Menschen.“</w:t>
      </w:r>
    </w:p>
    <w:p>
      <w:pPr>
        <w:pStyle w:val="Normal"/>
        <w:jc w:val="both"/>
        <w:rPr/>
      </w:pPr>
      <w:r>
        <w:rPr/>
        <w:t>Jetzt lachte er nicht mehr. „Na toll, ich bin in einem Nest voller Verrückter gelandet.“</w:t>
      </w:r>
    </w:p>
    <w:p>
      <w:pPr>
        <w:pStyle w:val="Normal"/>
        <w:jc w:val="both"/>
        <w:rPr/>
      </w:pPr>
      <w:r>
        <w:rPr/>
        <w:t>„</w:t>
      </w:r>
      <w:r>
        <w:rPr/>
        <w:t>Nein, nur die Welt ist verrückt geworden. Wir alle hier sind völlig normal.“ Caroline klang derart ernsthaft und sachlich, dass er einen Anlauf machte, ihre Gespinste mit purer Logik zu entkräften.</w:t>
      </w:r>
    </w:p>
    <w:p>
      <w:pPr>
        <w:pStyle w:val="Normal"/>
        <w:jc w:val="both"/>
        <w:rPr/>
      </w:pPr>
      <w:r>
        <w:rPr/>
        <w:t>„</w:t>
      </w:r>
      <w:r>
        <w:rPr/>
        <w:t>Du bist also aus der Zukunft und du bist kein Mensch. Was bist du dann? Ein Außerirdischer?“</w:t>
      </w:r>
    </w:p>
    <w:p>
      <w:pPr>
        <w:pStyle w:val="Normal"/>
        <w:jc w:val="both"/>
        <w:rPr/>
      </w:pPr>
      <w:r>
        <w:rPr/>
        <w:t>„</w:t>
      </w:r>
      <w:r>
        <w:rPr/>
        <w:t>Nein, ein Roboter. Ein Kunstmensch. Aber nur ich, denn Abbey und Daniel entstammen einer älteren Baureihe, sie sind Cyborgs. Ihr mechanisches Innenleben ist noch mit künstlich gezüchtetem menschlichem Gewebe überzogen, weil man damals noch keine andere Möglichkeit hatte, dieses anderweitig zu simulieren wie bei mir...“ Und damit enthüllte sie ihm auch noch die wahre Natur der Terminatoren und deren eigentliche Aufgabe in der Zukunft.</w:t>
      </w:r>
    </w:p>
    <w:p>
      <w:pPr>
        <w:pStyle w:val="Normal"/>
        <w:jc w:val="both"/>
        <w:rPr/>
      </w:pPr>
      <w:r>
        <w:rPr/>
        <w:t>Danach blieb Nicolas ganz ruhig liegen und sah gegen die Unterseite des oberen Bettes. Leise wisperte er: „Kannst du das beweisen?“</w:t>
      </w:r>
    </w:p>
    <w:p>
      <w:pPr>
        <w:pStyle w:val="Normal"/>
        <w:jc w:val="both"/>
        <w:rPr/>
      </w:pPr>
      <w:r>
        <w:rPr/>
        <w:t>Sie erhob sich und sagte mit einem schiefen Lächeln: „Geh nicht weg, ich bin gleich wieder da.“</w:t>
      </w:r>
    </w:p>
    <w:p>
      <w:pPr>
        <w:pStyle w:val="Normal"/>
        <w:jc w:val="both"/>
        <w:rPr/>
      </w:pPr>
      <w:r>
        <w:rPr/>
        <w:t>„</w:t>
      </w:r>
      <w:r>
        <w:rPr/>
        <w:t>Ja, klar“, gab er ironisch zurück und besah sein linkes Bein, das geschient war.</w:t>
      </w:r>
    </w:p>
    <w:p>
      <w:pPr>
        <w:pStyle w:val="Normal"/>
        <w:jc w:val="both"/>
        <w:rPr/>
      </w:pPr>
      <w:r>
        <w:rPr/>
        <w:t>Nach nur zwei Minuten kehrte sie zurück und holte einen runden, schimmernden Gegenstand in der Größe einer Melone hinter ihrem Rücken hervor, wo sie ihn verborgen gehalten hatte, und hielt ihn ihm vor die Nase. Noch bevor er eine einzige Frage stellen konnte, drehte sie ihn herum, worauf Nicolas mit einem ächzenden Laut auf den Kopf von Alex starrte, den sie vom Gewebe befreit, gesäubert und eingelagert hatten, falls sie einmal Bedarf für Ersatzteile daraus haben sollten. Sprachlos musterte er den chromglänzenden Totenschädel, der statt Kiefermuskeln zwei kleine Hydraulikzylinder aufwies und zwei perfekt geformte Zahnreihen, welche das Sensenmanngrinsen komplettierten. Mit Grausen starrte er auf die tief in den Höhlen liegenden Optikrezeptoren, wo ansonsten Augen wären.</w:t>
      </w:r>
    </w:p>
    <w:p>
      <w:pPr>
        <w:pStyle w:val="Normal"/>
        <w:jc w:val="both"/>
        <w:rPr/>
      </w:pPr>
      <w:r>
        <w:rPr/>
        <w:t>„</w:t>
      </w:r>
      <w:r>
        <w:rPr/>
        <w:t>Das... das ist... Mann!“ Er lachte erneut. „Weißt du, einen Moment lang bin ich wirklich darauf hereingefallen. Ein tolles Spielzeug hast du da. Aus Kunstharz gegossen, stimmt’s? Nimmst du den als Briefbeschwerer?“</w:t>
      </w:r>
    </w:p>
    <w:p>
      <w:pPr>
        <w:pStyle w:val="Normal"/>
        <w:jc w:val="both"/>
        <w:rPr/>
      </w:pPr>
      <w:r>
        <w:rPr/>
        <w:t>„</w:t>
      </w:r>
      <w:r>
        <w:rPr/>
        <w:t>Du wolltest doch gewichtige Argumente? Bitte!“ Sie nahm den Kopf in beide Hände und legte ihn auf Nicolas’ Bauch, ließ aber nicht ganz los, um ihn nur einen Teil des Gewichtes spüren zu lassen. Mit einem verblüfften Ächzen entwich die Luft aus seinen Lungen, als das unerwartet hohe Gewicht sein Zwerchfell nach oben presste.</w:t>
      </w:r>
    </w:p>
    <w:p>
      <w:pPr>
        <w:pStyle w:val="Normal"/>
        <w:jc w:val="both"/>
        <w:rPr/>
      </w:pPr>
      <w:r>
        <w:rPr/>
        <w:t>„</w:t>
      </w:r>
      <w:r>
        <w:rPr/>
        <w:t>Uff! Mein Gott, der wiegt ja mindestens...“</w:t>
      </w:r>
    </w:p>
    <w:p>
      <w:pPr>
        <w:pStyle w:val="Normal"/>
        <w:jc w:val="both"/>
        <w:rPr/>
      </w:pPr>
      <w:r>
        <w:rPr/>
        <w:t>„</w:t>
      </w:r>
      <w:r>
        <w:rPr/>
        <w:t>Knapp zwanzig Kilo. Glaubst du mir jetzt? Warum sollte ich mir so eine Mühe machen und einen massiven Schädel aus einer hochfesten Metalllegierung gießen und mit High-Tech voll stopfen, nur um dir einen Bären aufzubinden? Oder was hältst du davon? Auch nur ein Gimmick?“ Sie griff nach unten und zeigte ihre freie Hand vor, in der sie einen Unterarm mitsamt Hand von Alex hielt. Die vergleichsweise rudimentäre Technik des T-800 war zur Veranschaulichung besser geeignet als die weiterentwickelte, aber viel kompaktere Bauweise der Gliedmassen von T-880 und T-X.</w:t>
      </w:r>
    </w:p>
    <w:p>
      <w:pPr>
        <w:pStyle w:val="Normal"/>
        <w:jc w:val="both"/>
        <w:rPr/>
      </w:pPr>
      <w:r>
        <w:rPr/>
        <w:t>Nun klappte ihm die Kinnlade hinab. Er griff instinktiv nach dem Glied, hielt es aber mit beiden Händen, als erwartete er bereits das hohe Gewicht, das es tatsächlich aufwies. Mit einem Kopfschütteln untersuchte er den Arm von allen Seiten eingehend und versuchte, einen der Finger zu bewegen, was ihm aber auch nicht mit äußerstem Krafteinsatz gelang.</w:t>
      </w:r>
    </w:p>
    <w:p>
      <w:pPr>
        <w:pStyle w:val="Normal"/>
        <w:jc w:val="both"/>
        <w:rPr/>
      </w:pPr>
      <w:r>
        <w:rPr/>
        <w:t>„</w:t>
      </w:r>
      <w:r>
        <w:rPr/>
        <w:t>Darf ich?“ Sie griff nach der Hand und beugte und streckte den Daumen, wobei sich deutlich sichtbar der darin eingebettete Bowdenzug bewegte. Sie beugte zusätzlich das Handgelenk, wobei sich mehrere feingliedrige Stellzylinder mit leisem Sirren mitbewegten.</w:t>
      </w:r>
    </w:p>
    <w:p>
      <w:pPr>
        <w:pStyle w:val="Normal"/>
        <w:jc w:val="both"/>
        <w:rPr/>
      </w:pPr>
      <w:r>
        <w:rPr/>
        <w:t>Nicolas hatte mit geweiteten Augen zugesehen und ließ sich nun ins Bett zurückfallen. „Oh Gott, du hast die Wahrheit gesagt. Und Abbey und Daniel sind ebenfalls Roboter?“</w:t>
      </w:r>
    </w:p>
    <w:p>
      <w:pPr>
        <w:pStyle w:val="Normal"/>
        <w:jc w:val="both"/>
        <w:rPr/>
      </w:pPr>
      <w:r>
        <w:rPr/>
        <w:t>„</w:t>
      </w:r>
      <w:r>
        <w:rPr/>
        <w:t>Eigentlich Cyborgs, da sie von lebendem Gewebe umgeben sind. Ich hingegen werde von einer speziellen Flüssigmetalllegierung umhüllt, was es mir ermöglicht, mein Aussehen zu verändern.“ Sie hielt ihren rechten Unterarm nach oben, sodass er genau mit ansehen konnte, wie ihre Hand und das Gelenk plötzlich metallisch schimmerten und dann die umgebende Haut und das Fleisch wie Quecksilber an ihrer Hand hinabliefen. Statt eines Skeletts erschien darunter jedoch die schlanke, beinahe elegante Konstruktion ihrer Kunsthand. Als sie mit einer eigentlich putzig wirkenden Bewegung ihre Finger wackeln ließ, konnte man leise, aber deutlich das mechanische Surren der Servos und feingliedrigen Gliederantriebe vernehmen, da die mechanische Komponente nun vom schallschluckenden Bezug befreit war.</w:t>
      </w:r>
    </w:p>
    <w:p>
      <w:pPr>
        <w:pStyle w:val="Normal"/>
        <w:jc w:val="both"/>
        <w:rPr/>
      </w:pPr>
      <w:r>
        <w:rPr/>
        <w:t>Nicolas war gegen die Wand zurück gerutscht, den blanken Horror im Gesicht. Sofort stellte sie ihr ursprüngliches Aussehen wieder her und beruhigte ihn: „Du musst keine Angst haben. Wie ich schon erzählt habe, bin ich auf deiner Seite. Nachdem die Rebellen in der Zukunft den Stützpunkt erobert hatten, auf dem ich entwickelt worden war, haben sie mich zu eurem Schutz umprogrammiert. Du siehst, du bist hier in Sicherheit.“</w:t>
      </w:r>
    </w:p>
    <w:p>
      <w:pPr>
        <w:pStyle w:val="Normal"/>
        <w:jc w:val="both"/>
        <w:rPr/>
      </w:pPr>
      <w:r>
        <w:rPr/>
        <w:t>Er wagte sich fast nicht mehr hervor. „Das muss ich erst einmal verdauen. Und du wurdest aus der Zukunft hierher gesandt?“</w:t>
      </w:r>
    </w:p>
    <w:p>
      <w:pPr>
        <w:pStyle w:val="Normal"/>
        <w:jc w:val="both"/>
        <w:rPr/>
      </w:pPr>
      <w:r>
        <w:rPr/>
        <w:t>„</w:t>
      </w:r>
      <w:r>
        <w:rPr/>
        <w:t>Aus der Zeitlinie, die den Ereignissen hier entspringt, ja. Das ist sehr kompliziert, aber wenn du erst einmal wieder auf den Beinen bist, wirst du in die Gruppe integriert werden. Die anderen freuen sich schon auf dich, vor allem Maja.“</w:t>
      </w:r>
    </w:p>
    <w:p>
      <w:pPr>
        <w:pStyle w:val="Normal"/>
        <w:jc w:val="both"/>
        <w:rPr/>
      </w:pPr>
      <w:r>
        <w:rPr/>
        <w:t>„</w:t>
      </w:r>
      <w:r>
        <w:rPr/>
        <w:t>Ja, ich... komme sehr gut mit ihr aus.“ Er wurde ein wenig rot, konnte sich aber doch ein Lächeln nicht verkneifen.</w:t>
      </w:r>
    </w:p>
    <w:p>
      <w:pPr>
        <w:pStyle w:val="Normal"/>
        <w:jc w:val="both"/>
        <w:rPr/>
      </w:pPr>
      <w:r>
        <w:rPr/>
        <w:t>Caroline seufzte und rang sich dann zu einem ganz und gar nicht maschinellen Kommentar durch: „Sie war dir vom ersten Moment an verfallen. Behandle sie gut, okay?“</w:t>
      </w:r>
    </w:p>
    <w:p>
      <w:pPr>
        <w:pStyle w:val="Normal"/>
        <w:jc w:val="both"/>
        <w:rPr/>
      </w:pPr>
      <w:r>
        <w:rPr/>
        <w:t>„</w:t>
      </w:r>
      <w:r>
        <w:rPr/>
        <w:t>Das werde ich, verlass dich darauf.“ Er klang sehr ernsthaft und seine Augen leuchteten.</w:t>
      </w:r>
    </w:p>
    <w:p>
      <w:pPr>
        <w:pStyle w:val="Normal"/>
        <w:jc w:val="both"/>
        <w:rPr/>
      </w:pPr>
      <w:r>
        <w:rPr/>
        <w:t>Sie lächelte: „Das werde ich. Ihr seid wohl vom Schicksal für einander bestimmt.“</w:t>
      </w:r>
    </w:p>
    <w:p>
      <w:pPr>
        <w:pStyle w:val="Normal"/>
        <w:jc w:val="both"/>
        <w:rPr/>
      </w:pPr>
      <w:r>
        <w:rPr/>
      </w:r>
    </w:p>
    <w:p>
      <w:pPr>
        <w:pStyle w:val="Normal"/>
        <w:jc w:val="both"/>
        <w:rPr/>
      </w:pPr>
      <w:r>
        <w:rPr/>
      </w:r>
    </w:p>
    <w:p>
      <w:pPr>
        <w:pStyle w:val="Normal"/>
        <w:jc w:val="both"/>
        <w:rPr/>
      </w:pPr>
      <w:r>
        <w:rPr/>
      </w:r>
    </w:p>
    <w:p>
      <w:pPr>
        <w:pStyle w:val="Heading1"/>
        <w:rPr/>
      </w:pPr>
      <w:r>
        <w:rPr/>
        <w:t>Hallevik, Insel Rolla, Troms Fylke, Norwegen</w:t>
        <w:tab/>
        <w:tab/>
        <w:tab/>
        <w:tab/>
        <w:t xml:space="preserve">      29. April 2005</w:t>
      </w:r>
    </w:p>
    <w:p>
      <w:pPr>
        <w:pStyle w:val="Normal"/>
        <w:jc w:val="both"/>
        <w:rPr/>
      </w:pPr>
      <w:r>
        <w:rPr/>
      </w:r>
    </w:p>
    <w:p>
      <w:pPr>
        <w:pStyle w:val="Normal"/>
        <w:jc w:val="both"/>
        <w:rPr/>
      </w:pPr>
      <w:r>
        <w:rPr/>
        <w:t>Karin wischte sich den Mund mit dem Unterarm ab und erhob sich mühsam von den Knien. Sie hatte es gerade noch auf die Toilette geschafft und spülte jetzt rasch die unappetitlichen Reste ihres Mageninhaltes hinunter, bevor jemand hinzukommen konnte. Dann wusch sie sich das Gesicht und verließ das Bad rasch. Es war zwar noch früh am morgen, doch man konnte nie wissen. Leise schloss sie die Badtür und schlich auf Zehenspitzen zu ihrem Zimmer zurück.</w:t>
      </w:r>
    </w:p>
    <w:p>
      <w:pPr>
        <w:pStyle w:val="Normal"/>
        <w:jc w:val="both"/>
        <w:rPr/>
      </w:pPr>
      <w:r>
        <w:rPr/>
        <w:t>„</w:t>
      </w:r>
      <w:r>
        <w:rPr/>
        <w:t>Das war das dritte mal in einer Woche.“</w:t>
      </w:r>
    </w:p>
    <w:p>
      <w:pPr>
        <w:pStyle w:val="Normal"/>
        <w:jc w:val="both"/>
        <w:rPr/>
      </w:pPr>
      <w:r>
        <w:rPr/>
        <w:t>Sie erstarrte und schloss mit gequälter Miene die Augen. Nein, noch nicht. Sie war noch nicht so weit.</w:t>
      </w:r>
    </w:p>
    <w:p>
      <w:pPr>
        <w:pStyle w:val="Normal"/>
        <w:jc w:val="both"/>
        <w:rPr/>
      </w:pPr>
      <w:r>
        <w:rPr/>
        <w:t>Langsam drehte sie sich um und stellte sich Abbey und Daniel, die aus der Küche heraus gekommen waren. Mit schuldbewusster Miene sah sie die beiden an wie ein Schulmädchen, das bei etwas Verbotenem erwischt worden war.</w:t>
      </w:r>
    </w:p>
    <w:p>
      <w:pPr>
        <w:pStyle w:val="Normal"/>
        <w:jc w:val="both"/>
        <w:rPr/>
      </w:pPr>
      <w:r>
        <w:rPr/>
        <w:t>„</w:t>
      </w:r>
      <w:r>
        <w:rPr/>
        <w:t>Wie lange weißt du es schon?“ fragte Abbey mit einfühlsamer Stimme, indem sie auf Karin zutrat und ihr in ihre hellbraunen, tränengefüllten Augen sah.</w:t>
      </w:r>
    </w:p>
    <w:p>
      <w:pPr>
        <w:pStyle w:val="Normal"/>
        <w:jc w:val="both"/>
        <w:rPr/>
      </w:pPr>
      <w:r>
        <w:rPr/>
        <w:t>„</w:t>
      </w:r>
      <w:r>
        <w:rPr/>
        <w:t>Seit einer Woche. Ziemlich früh, oder?“ Mit einem schwachen Lächeln sah sie Daniel an.</w:t>
      </w:r>
    </w:p>
    <w:p>
      <w:pPr>
        <w:pStyle w:val="Normal"/>
        <w:jc w:val="both"/>
        <w:rPr/>
      </w:pPr>
      <w:r>
        <w:rPr/>
        <w:t>„</w:t>
      </w:r>
      <w:r>
        <w:rPr/>
        <w:t>Du musst keine Angst haben, das werden wir schon schaffen. Wir sind wie eine große Familie, nicht wahr? Du wirst jedwede Unterstützung erfahren, die du brauchst.“</w:t>
      </w:r>
    </w:p>
    <w:p>
      <w:pPr>
        <w:pStyle w:val="Normal"/>
        <w:jc w:val="both"/>
        <w:rPr/>
      </w:pPr>
      <w:r>
        <w:rPr/>
        <w:t>Sie fiel beiden um den Hals, einen Arm um je einen von ihnen und schluchzte. „Ich weiß. Aber was ist das für eine Welt, in die ich ein Kind hineingebären werde?“</w:t>
      </w:r>
    </w:p>
    <w:p>
      <w:pPr>
        <w:pStyle w:val="Normal"/>
        <w:jc w:val="both"/>
        <w:rPr/>
      </w:pPr>
      <w:r>
        <w:rPr/>
        <w:t>Sie wechselten einen kurzen Blick. Abbey beruhigte sie: „So darfst du nicht denken. Jedes neue Leben bringt die Menschheit einen Schritt weiter zur Freiheit und zu einer guten Zukunft. Natürlich wird es schwer werden, ihn unter diesen Umständen großzuziehen, aber du musst dir auch vor Augen halten...“</w:t>
      </w:r>
    </w:p>
    <w:p>
      <w:pPr>
        <w:pStyle w:val="Normal"/>
        <w:jc w:val="both"/>
        <w:rPr/>
      </w:pPr>
      <w:r>
        <w:rPr/>
        <w:t>„</w:t>
      </w:r>
      <w:r>
        <w:rPr>
          <w:i/>
          <w:iCs/>
        </w:rPr>
        <w:t>Ihn</w:t>
      </w:r>
      <w:r>
        <w:rPr/>
        <w:t>?“ Karin fuhr auf. „Ich bin gerade mal im zweiten Monat! Woher willst du wissen... oh nein! Es trifft alles ein, was ich befürchtet habe, oder?“</w:t>
      </w:r>
    </w:p>
    <w:p>
      <w:pPr>
        <w:pStyle w:val="Normal"/>
        <w:jc w:val="both"/>
        <w:rPr/>
      </w:pPr>
      <w:r>
        <w:rPr/>
        <w:t>Wieder nahm Abbey sie in die Arme. „Es tut mir leid. Manche Dinge nehmen einfach ihren Lauf; wir können nichts dagegen unternehmen. Wir können nur alles menschenmögliche tun, um ihm die Zeit, die ihm zugedacht ist, so gut es geht zu gestalten. Ich glaube allerdings, er würde nicht wollen, dass wir ihn bevorzugt behandeln, nur weil wir zufällig sein Los kennen.“</w:t>
      </w:r>
    </w:p>
    <w:p>
      <w:pPr>
        <w:pStyle w:val="Normal"/>
        <w:jc w:val="both"/>
        <w:rPr/>
      </w:pPr>
      <w:r>
        <w:rPr/>
        <w:t>„</w:t>
      </w:r>
      <w:r>
        <w:rPr/>
        <w:t>Wie kannst du nur so etwas sagen, Abbey? Ich werde einen Sohn bekommen von dem Mann, der kurz nach seiner Zeugung auf grausamste Weise sein Leben verloren hat. Und ich weiß jetzt schon, dass er eines Tages von Skynet gefangen und missbraucht werden wird, um sein Aussehen den tödlichen und verhassten Kampfrobotern zu leihen. Wie kann ich da nicht verzagen?“</w:t>
      </w:r>
    </w:p>
    <w:p>
      <w:pPr>
        <w:pStyle w:val="Normal"/>
        <w:jc w:val="both"/>
        <w:rPr/>
      </w:pPr>
      <w:r>
        <w:rPr/>
        <w:t>„</w:t>
      </w:r>
      <w:r>
        <w:rPr/>
        <w:t>Ich weiß es ehrlich nicht. Das Schicksal hat dir eine schwere Bürde auferlegt, das mag stimmen. Was du daraus machst, liegt an dir allein. Es ist nun mal eine unabwendbare Realität, mit der wir von nun an leben müssen.“ Abbey schüttelte den Kopf.</w:t>
      </w:r>
    </w:p>
    <w:p>
      <w:pPr>
        <w:pStyle w:val="Normal"/>
        <w:jc w:val="both"/>
        <w:rPr/>
      </w:pPr>
      <w:r>
        <w:rPr/>
        <w:t>Daniel erinnerte sie: „Wir haben Nicolas noch nicht gesagt, welche Rolle er einst spielen wird. Glaubst du, wir sollten das tun?“</w:t>
      </w:r>
    </w:p>
    <w:p>
      <w:pPr>
        <w:pStyle w:val="Normal"/>
        <w:jc w:val="both"/>
        <w:rPr/>
      </w:pPr>
      <w:r>
        <w:rPr/>
        <w:t>Sie schüttelte den Kopf und legte einen Arm um Karins Schulter, um die benommene junge Frau zurück in ihr Zimmer zu geleiten. „Das würde ihn nur verwirren. Es ist noch zu früh. Lass ihn sich erst einmal in die Gruppe einleben, dann sehen wir weiter.“</w:t>
      </w:r>
    </w:p>
    <w:p>
      <w:pPr>
        <w:pStyle w:val="Normal"/>
        <w:jc w:val="both"/>
        <w:rPr/>
      </w:pPr>
      <w:r>
        <w:rPr/>
      </w:r>
    </w:p>
    <w:p>
      <w:pPr>
        <w:pStyle w:val="Normal"/>
        <w:jc w:val="both"/>
        <w:rPr/>
      </w:pPr>
      <w:r>
        <w:rPr/>
      </w:r>
    </w:p>
    <w:p>
      <w:pPr>
        <w:pStyle w:val="Normal"/>
        <w:jc w:val="both"/>
        <w:rPr/>
      </w:pPr>
      <w:r>
        <w:rPr/>
      </w:r>
    </w:p>
    <w:p>
      <w:pPr>
        <w:pStyle w:val="Heading1"/>
        <w:rPr/>
      </w:pPr>
      <w:r>
        <w:rPr/>
        <w:t>Hallevik, Insel Rolla, Troms Fylke, Norwegen</w:t>
        <w:tab/>
        <w:tab/>
        <w:tab/>
        <w:tab/>
        <w:t xml:space="preserve">      2. Juni 2005</w:t>
      </w:r>
    </w:p>
    <w:p>
      <w:pPr>
        <w:pStyle w:val="Normal"/>
        <w:jc w:val="both"/>
        <w:rPr/>
      </w:pPr>
      <w:r>
        <w:rPr/>
      </w:r>
    </w:p>
    <w:p>
      <w:pPr>
        <w:pStyle w:val="Heading1"/>
        <w:rPr>
          <w:i w:val="false"/>
          <w:i w:val="false"/>
          <w:iCs w:val="false"/>
        </w:rPr>
      </w:pPr>
      <w:r>
        <w:rPr>
          <w:i w:val="false"/>
          <w:iCs w:val="false"/>
        </w:rPr>
        <w:t>Die Gruppe hatte sich mit ihren jetzt acht Mitgliedern ganz gut wieder zurecht gerauft. Während sie weiterhin trainiert und ausgebildet wurden, fingen die Terminatoren an, weiter voraus zu denken. Die Polarnacht spendete rund um die Uhr ein wenig Licht durch die trüben grauen Wolken hindurch, der Schnee war größtenteils abgeschmolzen.</w:t>
      </w:r>
    </w:p>
    <w:p>
      <w:pPr>
        <w:pStyle w:val="TextBody"/>
        <w:rPr/>
      </w:pPr>
      <w:r>
        <w:rPr/>
        <w:t>Daniel erforschte die Insel mit dem Auto sehr ausgiebig über mehrere Tage und musste feststellen, dass ihre Gruppe die einzige Population auf Rolla darstellte. Die wenigen, welche die Flutwellen und den radioaktiven Fallout überlebt haben mochten, waren entweder in ihren Häusern verhungert oder im extrem harten Winter erfroren. Manch einer würde die Insel per Boot oder durch den Tunnel nach Andørja verlassen haben. Das war die positivste Überraschung seit langem für sie, dass durch die umsichtige Bauweise der Norweger der hoch gelegene Tunneleingang bei Hamnvik auf der der damaligen Flutwellen abgewandten Inselseite nicht vom Wasser erreicht worden war und die Röhre unter dem Meer hindurch so noch immer passierbar war. Er fuhr sogar hindurch auf die Nachbarinsel und fuhr auch diese entlang bis zur ebenfalls intakten Hängebrücke von Andørja aufs Festland. Nachdem er sich vergewissert hatte, dass auch diese gefahrlos befahrbar war, kehrte er zum Safehouse zurück.</w:t>
      </w:r>
    </w:p>
    <w:p>
      <w:pPr>
        <w:pStyle w:val="TextBody"/>
        <w:rPr/>
      </w:pPr>
      <w:r>
        <w:rPr/>
        <w:t>Mittlerweile stand auch fest, dass der Sturm direkt nach dem Wasserstoffbombenangriff der Russen auf offener See den Fallout tatsächlich in einem solchen Masse hinfort gespült hatte, dass man sich nun ohne gesundheitliches Risiko im Freien bewegen konnte, auch wenn die Temperatur noch immer höchstens fünf Grad Celsius betrug. Und lange würde es nicht so warm bleiben.</w:t>
      </w:r>
    </w:p>
    <w:p>
      <w:pPr>
        <w:pStyle w:val="TextBody"/>
        <w:rPr/>
      </w:pPr>
      <w:r>
        <w:rPr/>
        <w:t>Sie fragten sich manchmal, wie irgend jemand den nächsten Winter überstehen sollte, der nicht mit solchen Segnungen wie ihrem Safehouse ausgerüstet war. Dies war schließlich eine richtige Festung, speziell gebaut für den einen Zweck, ihnen allen das Überleben zu ermöglichen.</w:t>
      </w:r>
    </w:p>
    <w:p>
      <w:pPr>
        <w:pStyle w:val="TextBody"/>
        <w:rPr/>
      </w:pPr>
      <w:r>
        <w:rPr/>
        <w:t>Eines Tages würden ihnen die Vorräte ausgehen und sie würden sich aufmachen auf ihre beschwerliche Reise über die skandinavischen Alpen, durch den Süden Lapplands hindurch und quer über die finnische Seenplatte bis in die vor Kälte starren Weiten Westrusslands, wo ihre Zukunft im Kampf gegen die Todesmaschinen Skynets liegen würde. Sie würden sich vor den Säuberungskommandos verbergen, die Menschen organisieren und koordinieren und so allmählich die Grundstrukturen des eurasischen Widerstands schaffen, die sich allmählich nach Süden hin ausdehnen würden, wo es noch viele Menschen gab.</w:t>
      </w:r>
    </w:p>
    <w:p>
      <w:pPr>
        <w:pStyle w:val="TextBody"/>
        <w:rPr/>
      </w:pPr>
      <w:r>
        <w:rPr/>
        <w:t>Diese Menschen, Afrikaner, Araber und Asiaten würden kommen und für die Freiheit der gesamten Menschheit kämpfen. Sie würden die spärlichen Ressourcen der südlichen Hemisphäre mit den wenigen im Norden teilen, welche Skynets Krieg zurück zu ihm tragen würden, seine Maschinenkomplexe zerstören, seine Nachschublieferungen überfallen und für sich selbst abzweigen würden, um damit die spärlichen Güter, die sie selbst aus Afrika und dem Nahen Osten erhalten würden, aufzustocken.</w:t>
      </w:r>
    </w:p>
    <w:p>
      <w:pPr>
        <w:pStyle w:val="TextBody"/>
        <w:rPr/>
      </w:pPr>
      <w:r>
        <w:rPr/>
        <w:t>Sie würden die Gefangenen- und Vernichtungslager der Killermaschinen überrennen und die zur Tötung vorgesehenen Menschen befreien, worauf diese sich dem Widerstand anschließen konnten. Sie würden sich vermehren und, im Untergrund lebend, immer zahlreicher werden, bis sie den stählernen Armeen Skynets zahlenmäßig überlegen wären. Und durch ihre unnachgiebige Entschlossenheit würde der Tag kommen, an dem die Maschinen auf der größten zusammenhängenden Landmasse der Erde bezwungen sein würden. Sämtliche verfügbaren Einheiten würden übersetzen und ihren Brüdern und Schwestern in Nordamerika, von wo aus das Übel seinen Anfang genommen hatte, gegen die letzten Bastionen des paranoiden Supercomputers beistehen und bei deren Eroberung helfen. Auch Karins Sohn, der seltsamerweise Daniel wie aus dem Gesicht geschnitten schien, würde sich eines Tages, kurz nach dem Sieg freiwillig zu den Truppen melden, die bei der Befreiung Amerikas helfen würden. Karin würde ihn anflehen, betteln und weinen, doch er würde nicht hören und mitfahren. Es war sein Schicksal.</w:t>
      </w:r>
    </w:p>
    <w:p>
      <w:pPr>
        <w:pStyle w:val="TextBody"/>
        <w:rPr/>
      </w:pPr>
      <w:r>
        <w:rPr/>
        <w:t>Das Leben würde einen Weg finden, sich gegen die künstliche Intelligenz zu behaupten und ihre Welt in eine neue Ära des Friedens und der Einheit zu führen.</w:t>
      </w:r>
    </w:p>
    <w:p>
      <w:pPr>
        <w:sectPr>
          <w:type w:val="nextPage"/>
          <w:pgSz w:w="11906" w:h="16838"/>
          <w:pgMar w:left="1417" w:right="1417" w:gutter="0" w:header="0" w:top="1417" w:footer="0" w:bottom="1134"/>
          <w:pgNumType w:fmt="decimal"/>
          <w:formProt w:val="false"/>
          <w:textDirection w:val="lrTb"/>
          <w:docGrid w:type="default" w:linePitch="360" w:charSpace="0"/>
        </w:sectPr>
        <w:pStyle w:val="TextBody"/>
        <w:rPr/>
      </w:pPr>
      <w:r>
        <w:rPr/>
        <w:t>Doch noch lagen diese Ereignisse wie viele andere auch im dunstigen Nebelschleier einer fernen Zukunft.</w:t>
      </w:r>
    </w:p>
    <w:p>
      <w:pPr>
        <w:pStyle w:val="Normal"/>
        <w:jc w:val="center"/>
        <w:rPr>
          <w:b/>
          <w:b/>
          <w:bCs/>
          <w:sz w:val="32"/>
          <w:lang w:val="it-IT"/>
        </w:rPr>
      </w:pPr>
      <w:r>
        <w:rPr>
          <w:b/>
          <w:bCs/>
          <w:sz w:val="32"/>
          <w:lang w:val="it-IT"/>
        </w:rPr>
        <w:t>- E P I L O G -</w:t>
      </w:r>
    </w:p>
    <w:p>
      <w:pPr>
        <w:pStyle w:val="Normal"/>
        <w:jc w:val="both"/>
        <w:rPr>
          <w:b/>
          <w:b/>
          <w:bCs/>
          <w:sz w:val="32"/>
          <w:lang w:val="it-IT"/>
        </w:rPr>
      </w:pPr>
      <w:r>
        <w:rPr>
          <w:b/>
          <w:bCs/>
          <w:sz w:val="32"/>
          <w:lang w:val="it-IT"/>
        </w:rPr>
      </w:r>
    </w:p>
    <w:p>
      <w:pPr>
        <w:pStyle w:val="Heading1"/>
        <w:rPr/>
      </w:pPr>
      <w:r>
        <w:rPr/>
        <w:t>Niznij Novgorod, Russland</w:t>
        <w:tab/>
        <w:tab/>
        <w:tab/>
        <w:tab/>
        <w:tab/>
        <w:tab/>
        <w:t xml:space="preserve">         12. Dezember 2025</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Die kleine Einheit saß tatenlos in den Ruinen in den Vororten der ehemaligen Millionenstadt Gorkij herum, vor sich hin dösend, leise miteinander wispernd oder stumm auf das ruhige Wasser der Wolga hinaussehend. Dort im Südwesten, wo jetzt der milchige Fleck am Horizont verschwand, der die Lage der Sonne hinter den dicken, tiefhängenden Wolkenschichten anzeigte, hatte einmal Moskau gelegen, keine 300 km von hier. Es war trocken, aber bitterkalt und es würde bald noch kälter werden, sobald es dämmern würde. Sie waren gerade aus den Bunkern und Tunnelanlagen des Untergrundes hervorgekommen und gönnten sich den Luxus von etwas Tageslicht, bevor sie im potentiellen Schutz der Dunkelheit zu ihrer nächsten Mission aufbrechen würden. Dabei vermieden sie es tunlichst, durch irgendetwas auf sich aufmerksam zu machen, was fliegende Patrouillen oder JKs anlocken könnte.</w:t>
      </w:r>
    </w:p>
    <w:p>
      <w:pPr>
        <w:pStyle w:val="Normal"/>
        <w:overflowPunct w:val="false"/>
        <w:autoSpaceDE w:val="false"/>
        <w:jc w:val="both"/>
        <w:rPr>
          <w:szCs w:val="20"/>
        </w:rPr>
      </w:pPr>
      <w:r>
        <w:rPr/>
        <w:t>Eine kleine Gruppe Soldaten, wahrscheinlich Kundschafter, kam mehr stolpernd als gehend, jede sich bietende Deckung ausnutzend, die Anhöhe herauf. Sie sahen allesamt zerlumpt und sehr mitgenommen aus, am Ende ihrer Kräfte.</w:t>
      </w:r>
    </w:p>
    <w:p>
      <w:pPr>
        <w:pStyle w:val="Normal"/>
        <w:overflowPunct w:val="false"/>
        <w:autoSpaceDE w:val="false"/>
        <w:jc w:val="both"/>
        <w:rPr>
          <w:szCs w:val="20"/>
        </w:rPr>
      </w:pPr>
      <w:r>
        <w:rPr/>
        <w:t>Wortlos winkten die Wartenden sie heran, sicherheitshalber mit sämtlichen Waffen im Anschlag.</w:t>
      </w:r>
    </w:p>
    <w:p>
      <w:pPr>
        <w:pStyle w:val="Normal"/>
        <w:overflowPunct w:val="false"/>
        <w:autoSpaceDE w:val="false"/>
        <w:jc w:val="both"/>
        <w:rPr>
          <w:szCs w:val="20"/>
        </w:rPr>
      </w:pPr>
      <w:r>
        <w:rPr/>
        <w:t>Man konnte nie wissen. Der Führende, ein Lieutenant von höchstens fünfundzwanzig Jahren, nannte seinen Namen und die Kennung und berichtete atemlos von einem Hinterhalt am Nordrand von Gorkij. Er verlangte den Führenden der Bunkeranlagen zu sprechen.</w:t>
      </w:r>
    </w:p>
    <w:p>
      <w:pPr>
        <w:pStyle w:val="Normal"/>
        <w:overflowPunct w:val="false"/>
        <w:autoSpaceDE w:val="false"/>
        <w:jc w:val="both"/>
        <w:rPr>
          <w:szCs w:val="20"/>
        </w:rPr>
      </w:pPr>
      <w:r>
        <w:rPr/>
        <w:t>„</w:t>
      </w:r>
      <w:r>
        <w:rPr/>
        <w:t>Da wirst du Pech haben, denn der Generalmajor kommt gleich mit uns auf Patrouille, sobald es dunkel ist. Hier draußen in den Vororten ist es sicher genug für Inspektionen der Vorposten von hohen Offizieren. Aber der diensthabende Bunkerkommandant da unten wird eure Information sicher zu schätzen wissen.“</w:t>
      </w:r>
    </w:p>
    <w:p>
      <w:pPr>
        <w:pStyle w:val="Normal"/>
        <w:overflowPunct w:val="false"/>
        <w:autoSpaceDE w:val="false"/>
        <w:jc w:val="both"/>
        <w:rPr>
          <w:szCs w:val="20"/>
        </w:rPr>
      </w:pPr>
      <w:r>
        <w:rPr/>
        <w:t>Der junge Scout erstarte. „Der... der Generalmajor ist hier?“</w:t>
      </w:r>
    </w:p>
    <w:p>
      <w:pPr>
        <w:pStyle w:val="Normal"/>
        <w:overflowPunct w:val="false"/>
        <w:autoSpaceDE w:val="false"/>
        <w:jc w:val="both"/>
        <w:rPr>
          <w:szCs w:val="20"/>
        </w:rPr>
      </w:pPr>
      <w:r>
        <w:rPr/>
        <w:t>Ein behelmter Kopf in der entfernten Zimmerecke hob sich. Jetzt erst bemerkte er den langen hellbraunen Pferdeschwanz, der unter dem klobigen Kopfschutz herausragte und starrte in die hellblauen Augen einer Frau Ende Vierzig. Sofort stand er stramm und grüßte zackig. „Verzeihung, Sir, ich hatte keine Ahnung, dass Sie...“</w:t>
      </w:r>
    </w:p>
    <w:p>
      <w:pPr>
        <w:pStyle w:val="Normal"/>
        <w:overflowPunct w:val="false"/>
        <w:autoSpaceDE w:val="false"/>
        <w:jc w:val="both"/>
        <w:rPr>
          <w:szCs w:val="20"/>
        </w:rPr>
      </w:pPr>
      <w:r>
        <w:rPr/>
        <w:t>„</w:t>
      </w:r>
      <w:r>
        <w:rPr/>
        <w:t>Schon gut, Soldat. Und grüßen Sie nie mehr, wenn sie vor einem Fenster stehen und weithin sichtbar sind. Wir wollen den Bastarden doch nicht noch zeigen, welches die lohnendsten Ziele sind, nicht wahr?“</w:t>
      </w:r>
    </w:p>
    <w:p>
      <w:pPr>
        <w:pStyle w:val="Normal"/>
        <w:overflowPunct w:val="false"/>
        <w:autoSpaceDE w:val="false"/>
        <w:jc w:val="both"/>
        <w:rPr>
          <w:szCs w:val="20"/>
        </w:rPr>
      </w:pPr>
      <w:r>
        <w:rPr/>
        <w:t>Mit entsetzter Miene beeilte sich der offenbar recht unerfahrene Soldat, sich von der Fensterhöhlung zu entfernen. „Tut mir leid. Ich wollte nicht...“</w:t>
      </w:r>
    </w:p>
    <w:p>
      <w:pPr>
        <w:pStyle w:val="Normal"/>
        <w:overflowPunct w:val="false"/>
        <w:autoSpaceDE w:val="false"/>
        <w:jc w:val="both"/>
        <w:rPr>
          <w:szCs w:val="20"/>
        </w:rPr>
      </w:pPr>
      <w:r>
        <w:rPr/>
        <w:t>„</w:t>
      </w:r>
      <w:r>
        <w:rPr/>
        <w:t>Schon gut,“ unterbrach sie ihn erneut. „Der Bunkereingang ist dort hinten im Gang. Erholen Sie sich ein wenig, bevor Sie sich neu einteilen lassen.“</w:t>
      </w:r>
    </w:p>
    <w:p>
      <w:pPr>
        <w:pStyle w:val="Normal"/>
        <w:overflowPunct w:val="false"/>
        <w:autoSpaceDE w:val="false"/>
        <w:jc w:val="both"/>
        <w:rPr>
          <w:szCs w:val="20"/>
        </w:rPr>
      </w:pPr>
      <w:r>
        <w:rPr/>
        <w:t>Dankbar hastete der Späher weiter und winkte sein knappes Dutzend Soldaten mit sich. Generalmajor Maja Maranoff betrachtete die erschöpften, gebückt dahinschlurfenden Männer und Frauen. Sie war etwa in ihrem Alter gewesen, als ihr komfortables, dekadentes Leben mit einem gewaltigen Paukenschlag geendet und ewigen Dekaden der Entbehrung, des Leidens und des Schmerzes gewichen war. Ihre Gedanken drifteten zurück in jene Zeit, längst vergessene Orte und Gesichter tauchten blass und verschwommen in ihrer Erinnerung auf...</w:t>
      </w:r>
    </w:p>
    <w:p>
      <w:pPr>
        <w:pStyle w:val="Normal"/>
        <w:overflowPunct w:val="false"/>
        <w:autoSpaceDE w:val="false"/>
        <w:jc w:val="both"/>
        <w:rPr>
          <w:szCs w:val="20"/>
        </w:rPr>
      </w:pPr>
      <w:r>
        <w:rPr/>
        <w:t>Der vorletzte Soldat richtete sich auf und nahm den Helm ab. Langes rotes Haar fiel wie ein seidiger Vorhang herab, als die sehr feminin anmutende Gefreite den Kopf leicht schüttelte.</w:t>
      </w:r>
    </w:p>
    <w:p>
      <w:pPr>
        <w:pStyle w:val="Normal"/>
        <w:overflowPunct w:val="false"/>
        <w:autoSpaceDE w:val="false"/>
        <w:jc w:val="both"/>
        <w:rPr>
          <w:szCs w:val="20"/>
        </w:rPr>
      </w:pPr>
      <w:r>
        <w:rPr/>
        <w:t>Der Schock traf sie wie ein Vorschlaghammer.</w:t>
      </w:r>
    </w:p>
    <w:p>
      <w:pPr>
        <w:pStyle w:val="Normal"/>
        <w:overflowPunct w:val="false"/>
        <w:autoSpaceDE w:val="false"/>
        <w:jc w:val="both"/>
        <w:rPr>
          <w:szCs w:val="20"/>
        </w:rPr>
      </w:pPr>
      <w:r>
        <w:rPr/>
        <w:t>In diesem Moment sah der Neuankömmling auf sie herab. Ihre Augen weiteten sich vor ungläubigem Erstaunen.</w:t>
      </w:r>
    </w:p>
    <w:p>
      <w:pPr>
        <w:pStyle w:val="Normal"/>
        <w:overflowPunct w:val="false"/>
        <w:autoSpaceDE w:val="false"/>
        <w:jc w:val="both"/>
        <w:rPr>
          <w:szCs w:val="20"/>
        </w:rPr>
      </w:pPr>
      <w:r>
        <w:rPr/>
        <w:t>„</w:t>
      </w:r>
      <w:r>
        <w:rPr/>
        <w:t>Abbey? Abbey Benton?“</w:t>
      </w:r>
    </w:p>
    <w:p>
      <w:pPr>
        <w:pStyle w:val="Normal"/>
        <w:overflowPunct w:val="false"/>
        <w:autoSpaceDE w:val="false"/>
        <w:jc w:val="both"/>
        <w:rPr>
          <w:szCs w:val="20"/>
        </w:rPr>
      </w:pPr>
      <w:r>
        <w:rPr/>
        <w:t>Abbey sah hinab und erstarrte. „Kennen wir uns?“</w:t>
      </w:r>
    </w:p>
    <w:p>
      <w:pPr>
        <w:pStyle w:val="Normal"/>
        <w:overflowPunct w:val="false"/>
        <w:autoSpaceDE w:val="false"/>
        <w:jc w:val="both"/>
        <w:rPr/>
      </w:pPr>
      <w:r>
        <w:rPr/>
        <w:t>„</w:t>
      </w:r>
      <w:r>
        <w:rPr/>
        <w:t>Mein Gott, du bist keinen Tag gealtert! Was treibst du bloß hier? Ich...“ Sie verstummte, als sie den Blick ihres Gegenübers auf den Rangabzeichen auf ihrem Oberarm ruhen sah. Abbey indes musste einsehen, dass ihre Tarnung als einfacher Soldat aufgeflogen war und verstellte sich nicht länger.</w:t>
      </w:r>
    </w:p>
    <w:p>
      <w:pPr>
        <w:pStyle w:val="Normal"/>
        <w:overflowPunct w:val="false"/>
        <w:autoSpaceDE w:val="false"/>
        <w:jc w:val="both"/>
        <w:rPr/>
      </w:pPr>
      <w:r>
        <w:rPr>
          <w:lang w:val="en-GB"/>
        </w:rPr>
        <w:t>„</w:t>
      </w:r>
      <w:r>
        <w:rPr>
          <w:lang w:val="en-GB"/>
        </w:rPr>
        <w:t xml:space="preserve">Natasha Orloff alias Generalmajor Maja Maranoff! </w:t>
      </w:r>
      <w:r>
        <w:rPr/>
        <w:t xml:space="preserve">Es ist also wahr geworden. Alles hätte ich für möglich gehalten, aber nicht </w:t>
      </w:r>
      <w:r>
        <w:rPr>
          <w:i/>
          <w:iCs/>
        </w:rPr>
        <w:t>das</w:t>
      </w:r>
      <w:r>
        <w:rPr/>
        <w:t>! Die Menschheit muss wirklich verzweifelt sein, wenn jemand wie du zum Generalmajor werden kann.“</w:t>
      </w:r>
    </w:p>
    <w:p>
      <w:pPr>
        <w:pStyle w:val="Normal"/>
        <w:overflowPunct w:val="false"/>
        <w:autoSpaceDE w:val="false"/>
        <w:jc w:val="both"/>
        <w:rPr/>
      </w:pPr>
      <w:r>
        <w:rPr/>
        <w:t xml:space="preserve">Natasha/Maja lachte: „Nicht so vorlaut, sonst kannst du was erleben, </w:t>
      </w:r>
      <w:r>
        <w:rPr>
          <w:i/>
          <w:iCs/>
        </w:rPr>
        <w:t>Soldat</w:t>
      </w:r>
      <w:r>
        <w:rPr/>
        <w:t>! Meine Güte, ich dachte, nach der Schlacht um Wolfsburg vor dreizehn Jahren würde ich dich nie wieder sehen. Du hast das Fiasko überlebt?“</w:t>
      </w:r>
    </w:p>
    <w:p>
      <w:pPr>
        <w:pStyle w:val="Normal"/>
        <w:overflowPunct w:val="false"/>
        <w:autoSpaceDE w:val="false"/>
        <w:jc w:val="both"/>
        <w:rPr/>
      </w:pPr>
      <w:r>
        <w:rPr/>
        <w:t>Abbey machte ein verkniffenes Gesicht, das ihr bedeuten sollte, nicht zu viel preiszugeben. „Du weißt doch, dass ich ein zäher Brocken bin. Nachdem wir die ganze Scheiße dort in die Luft geblasen hatten, hatte ich noch eine Weile mit den versprengten Einheiten in Mitteleuropa zu tun. Du kannst dir ja denken, dass auch ein Winter in Deutschland kein Zuckerschlecken ist. Jedenfalls hab’ ich mich dann so von einer Einheit zur anderen durchgeschlagen und mich langsam nach Russland vorgearbeitet. Ich wusste ja, dass Nicolas und du hier irgendwo seid. Und wie geht es euch?“</w:t>
      </w:r>
    </w:p>
    <w:p>
      <w:pPr>
        <w:pStyle w:val="Normal"/>
        <w:overflowPunct w:val="false"/>
        <w:autoSpaceDE w:val="false"/>
        <w:jc w:val="both"/>
        <w:rPr/>
      </w:pPr>
      <w:r>
        <w:rPr/>
        <w:t>„</w:t>
      </w:r>
      <w:r>
        <w:rPr/>
        <w:t>Ganz gut. Du solltest die Kleinen mal sehen. Zwei richtige Energiebündel, ganz wie der Vater. Ana ist elf und der kleine Bernd wird bald acht.“</w:t>
      </w:r>
    </w:p>
    <w:p>
      <w:pPr>
        <w:pStyle w:val="Normal"/>
        <w:overflowPunct w:val="false"/>
        <w:autoSpaceDE w:val="false"/>
        <w:jc w:val="both"/>
        <w:rPr/>
      </w:pPr>
      <w:r>
        <w:rPr/>
        <w:t>Abbey stockte und riss die Augen auf: „Du... du hast sie nach...?“</w:t>
      </w:r>
    </w:p>
    <w:p>
      <w:pPr>
        <w:pStyle w:val="Normal"/>
        <w:overflowPunct w:val="false"/>
        <w:autoSpaceDE w:val="false"/>
        <w:jc w:val="both"/>
        <w:rPr/>
      </w:pPr>
      <w:r>
        <w:rPr/>
        <w:t>Sie nickte: „Es erschien mir einfach richtig. So wird ihr Andenken gewahrt. Zu viele unserer Freunde werden das Ende dieses sinnlosen Krieges nicht mehr sehen, doch ihnen war es nicht einmal vergönnt, seinen Anfang noch mit zu erleben. Deshalb...“</w:t>
      </w:r>
    </w:p>
    <w:p>
      <w:pPr>
        <w:pStyle w:val="Normal"/>
        <w:overflowPunct w:val="false"/>
        <w:autoSpaceDE w:val="false"/>
        <w:jc w:val="both"/>
        <w:rPr/>
      </w:pPr>
      <w:r>
        <w:rPr/>
        <w:t>Ihr versagte die Stimme, als sie sich gemeinsam an den Tag voller Schrecken erinnerten.</w:t>
      </w:r>
    </w:p>
    <w:p>
      <w:pPr>
        <w:pStyle w:val="Normal"/>
        <w:overflowPunct w:val="false"/>
        <w:autoSpaceDE w:val="false"/>
        <w:jc w:val="both"/>
        <w:rPr/>
      </w:pPr>
      <w:r>
        <w:rPr/>
        <w:t>„</w:t>
      </w:r>
      <w:r>
        <w:rPr/>
        <w:t>Und hast du eine Ahnung, wie es Daniel und Caroline ergangen ist?“</w:t>
      </w:r>
    </w:p>
    <w:p>
      <w:pPr>
        <w:pStyle w:val="Normal"/>
        <w:overflowPunct w:val="false"/>
        <w:autoSpaceDE w:val="false"/>
        <w:jc w:val="both"/>
        <w:rPr/>
      </w:pPr>
      <w:r>
        <w:rPr/>
        <w:t>„</w:t>
      </w:r>
      <w:r>
        <w:rPr/>
        <w:t>Das wirst du mir sowieso nicht glauben. Hör dir das an...“</w:t>
      </w:r>
    </w:p>
    <w:p>
      <w:pPr>
        <w:pStyle w:val="Normal"/>
        <w:overflowPunct w:val="false"/>
        <w:autoSpaceDE w:val="false"/>
        <w:jc w:val="both"/>
        <w:rPr/>
      </w:pPr>
      <w:r>
        <w:rPr/>
        <w:t>Dann blies der Generalmajor ihre Inspektion ab, um zusammen mit ihrer längst verloren gewähnten kybernetischen Freundin in den Bunker hinab zu gehen und im Kreis ihrer Familie über Gott und die Welt zu plaudern.</w:t>
      </w:r>
    </w:p>
    <w:p>
      <w:pPr>
        <w:pStyle w:val="Normal"/>
        <w:overflowPunct w:val="false"/>
        <w:autoSpaceDE w:val="false"/>
        <w:jc w:val="both"/>
        <w:rPr/>
      </w:pPr>
      <w:r>
        <w:rPr/>
        <w:t>Es erfüllte Maja/Natasha mit tiefster Befriedigung, zu sehen, dass der T-880, auch nachdem er von allen seinen Schützlingen getrennt worden war, weiter auf der Seite des Widerstands gekämpft hatte. Sie hatte sich dafür entschieden, dem Leben den Vorzug vor der Vernichtung zu geben, was sie so menschlich machte, wie man nur sein konnte.</w:t>
      </w:r>
    </w:p>
    <w:p>
      <w:pPr>
        <w:pStyle w:val="Normal"/>
        <w:overflowPunct w:val="false"/>
        <w:autoSpaceDE w:val="false"/>
        <w:jc w:val="both"/>
        <w:rPr/>
      </w:pPr>
      <w:r>
        <w:rPr/>
      </w:r>
    </w:p>
    <w:p>
      <w:pPr>
        <w:pStyle w:val="Normal"/>
        <w:overflowPunct w:val="false"/>
        <w:autoSpaceDE w:val="false"/>
        <w:jc w:val="center"/>
        <w:rPr>
          <w:b/>
          <w:b/>
          <w:bCs/>
          <w:sz w:val="32"/>
          <w:szCs w:val="20"/>
          <w:lang w:val="it-IT"/>
        </w:rPr>
      </w:pPr>
      <w:r>
        <w:rPr>
          <w:b/>
          <w:bCs/>
          <w:sz w:val="32"/>
          <w:lang w:val="it-IT"/>
        </w:rPr>
        <w:t>- E N D E -</w:t>
      </w:r>
    </w:p>
    <w:p>
      <w:pPr>
        <w:pStyle w:val="Normal"/>
        <w:jc w:val="both"/>
        <w:rPr>
          <w:b/>
          <w:b/>
          <w:bCs/>
          <w:sz w:val="32"/>
          <w:szCs w:val="20"/>
          <w:lang w:val="it-IT"/>
        </w:rPr>
      </w:pPr>
      <w:r>
        <w:rPr>
          <w:b/>
          <w:bCs/>
          <w:sz w:val="32"/>
          <w:szCs w:val="20"/>
          <w:lang w:val="it-I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i/>
      <w:iCs/>
    </w:rPr>
  </w:style>
  <w:style w:type="character" w:styleId="AbsatzStandardschriftart">
    <w:name w:val="Absatz-Standardschriftart"/>
    <w:qFormat/>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7:25:00Z</dcterms:created>
  <dc:creator>Andreas</dc:creator>
  <dc:description/>
  <dc:language>en-US</dc:language>
  <cp:lastModifiedBy>Andreas Riglione</cp:lastModifiedBy>
  <dcterms:modified xsi:type="dcterms:W3CDTF">2005-09-15T17:17:00Z</dcterms:modified>
  <cp:revision>142</cp:revision>
  <dc:subject/>
  <dc:title>Konstante Realitäten</dc:title>
</cp:coreProperties>
</file>